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4476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zh-CN"/>
        </w:rPr>
        <w:t xml:space="preserve">СКВИРСЬКА МІСЬКА РАД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від 30 березня 2021 року              м. Сквира                                      № 09/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внесення змін до рішення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иконавчого комітету Сквирської міської рад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ід 10.12.2020 №04/02 «Про внесення змін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о рішення виконавчого комітету Сквирської міської рад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ід 23.06.2020 № 1479/149 та рішення від 12.12.2019 №1314/127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«Про уповноваження посадових осіб на складання протоколів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адміністративні правопорушення»</w:t>
      </w:r>
    </w:p>
    <w:p>
      <w:pPr>
        <w:pStyle w:val="Normal"/>
        <w:widowControl w:val="false"/>
        <w:autoSpaceDE w:val="false"/>
        <w:spacing w:lineRule="auto" w:line="240" w:before="0" w:after="0"/>
        <w:ind w:right="4365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глянувши лист виконуючого обов’язки директора комунального підприємства «Сквираблагоустрій» від 23.03.2021 № 065, відповідно до пункту 2 частини 1 статті 255 Кодексу України про адміністративні правопорушення, з метою підвищення відповідальності за правопорушення у сфері благоустрою, боротьби із стихійними сміттєзвалищами, захаращенням території міста Сквира, забезпечення ефективної роботи з профілактики правопорушень у цій галузі, враховуючи вимоги Правил благоустрою території міста Сквира, затверджених рішенням Сквирської міської ради №159-10-VI від 19.05.2011, керуючись ст.ст. 30,51 Закону України «Про місцеве самоврядування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виконавчий комітет Сквирської міської рад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Style14"/>
        <w:tabs>
          <w:tab w:val="clear" w:pos="709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</w:t>
        <w:tab/>
        <w:t xml:space="preserve">Внести зміни до рішення виконавчого комітету Сквирської міської ради від 10.12.2020 №04/02 «Про внесення змін до рішення виконавчого комітету Сквирської міської ради від 23.06.2020 №1479/149 та рішення від 12.12.2019    № 1314/127 «Про уповноваження посадових осіб на складання протоколів про адміністративні правопорушення», а саме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нести зміни в додаток до рішення виконавчого комітету Сквирської міської ради від 10.12.2020 року № 0 4/02, а саме: увести до переліку посадових осіб, які уповноважені на складання протоколів про адміністративні правопорушення, передбачені статтями 150, 152 та ч. 1 ст. 154 Кодексу України про адміністративні правопорушення, інженера з благоустрою КП «Сквираблагоустрій» Гришина Євгенія Олександровича, виклавши його в редакції, що додає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 xml:space="preserve"> Визнати рішення виконавчого комітету Сквирської міської ради від 10.12.2020 №04/02 «Про внесення змін до рішення виконавчого комітету Сквирської міської ради від 23.06.2020 № 1479/149 та рішення від 12.12.2019 №1314/127 «Про уповноваження посадових осіб на складання протоколів про адміністративні правопорушення» таким, що втратило чинність.</w:t>
      </w:r>
    </w:p>
    <w:p>
      <w:pPr>
        <w:pStyle w:val="Style14"/>
        <w:tabs>
          <w:tab w:val="clear" w:pos="709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tabs>
          <w:tab w:val="clear" w:pos="709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  <w:tab/>
        <w:t>Це рішення опублікувати на офіційному сайті Сквирської міської ради skvira-rada.gov.ua.</w:t>
      </w:r>
    </w:p>
    <w:p>
      <w:pPr>
        <w:pStyle w:val="Style14"/>
        <w:tabs>
          <w:tab w:val="clear" w:pos="709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tabs>
          <w:tab w:val="clear" w:pos="709"/>
          <w:tab w:val="left" w:pos="851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</w:t>
        <w:tab/>
        <w:t xml:space="preserve"> Контроль за виконанням рішення покласти на заступника міського голови Віталія Черненка.</w:t>
      </w:r>
    </w:p>
    <w:p>
      <w:pPr>
        <w:pStyle w:val="21"/>
        <w:tabs>
          <w:tab w:val="clear" w:pos="709"/>
          <w:tab w:val="left" w:pos="6946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9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ind w:left="0" w:hanging="0"/>
        <w:rPr/>
      </w:pPr>
      <w:r>
        <w:rPr>
          <w:szCs w:val="28"/>
        </w:rPr>
        <w:t>Голова виконкому</w:t>
        <w:tab/>
        <w:tab/>
        <w:tab/>
        <w:tab/>
        <w:tab/>
        <w:t xml:space="preserve">          Валентина ЛЕВІЦЬКА</w:t>
      </w:r>
    </w:p>
    <w:p>
      <w:pPr>
        <w:pStyle w:val="Style14"/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/>
          <w:spacing w:val="-1"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pacing w:val="-1"/>
          <w:szCs w:val="28"/>
        </w:rPr>
      </w:pPr>
      <w:r>
        <w:rPr>
          <w:spacing w:val="-1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ind w:firstLine="510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ind w:firstLine="510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рішенн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ind w:right="-171" w:firstLine="510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Normal"/>
        <w:tabs>
          <w:tab w:val="clear" w:pos="709"/>
          <w:tab w:val="left" w:pos="0" w:leader="none"/>
        </w:tabs>
        <w:spacing w:lineRule="atLeast" w:line="0" w:before="0" w:after="0"/>
        <w:ind w:right="-171" w:firstLine="5103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03.2021 року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9/10</w:t>
      </w:r>
    </w:p>
    <w:p>
      <w:pPr>
        <w:pStyle w:val="Normal"/>
        <w:tabs>
          <w:tab w:val="clear" w:pos="709"/>
          <w:tab w:val="left" w:pos="7513" w:leader="none"/>
        </w:tabs>
        <w:spacing w:lineRule="atLeast" w:line="0" w:before="0" w:after="0"/>
        <w:ind w:right="-17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ind w:right="-17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ЕРЕЛІК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ind w:right="-17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осадових осіб, які уповноважені на складання протоколів про адміністративні правопорушення, передбачені статтями 150, 152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ind w:right="-17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а ч. 1 ст. 154 Кодексу України про адміністративні правопорушення</w:t>
      </w:r>
    </w:p>
    <w:p>
      <w:pPr>
        <w:pStyle w:val="Style14"/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225"/>
        <w:gridCol w:w="4043"/>
        <w:gridCol w:w="193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ізвище, 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м’я та по-батькові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ада, 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сце роботи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і, за якими уповноважено складати протокол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женер комунального підприємства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квир-водоканал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 15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ЮНЬКІН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Олександр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иробництва комунального підприємства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квир-водоканал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ЙЦЕХІВСЬКИЙ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ячеслав Олег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житлово-експлуатаційного відділу комунального підприємства «Сквирське комунальне господарство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0, 152, 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.1 ст. 15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ДЮК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зі збуту комунального підприємства «Сквирське комунальне господарство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 15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ЦЮК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спецобслуговування комунального підприємства «Сквирське комунальне господарство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 15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НДАР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мальний замовлень комунального підприємства «Сквирське комунальне господарство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 15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ИШИН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Олександрович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женер з благоустрою </w:t>
            </w:r>
          </w:p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підприємства «Сквираблагоустрій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, 152</w:t>
            </w:r>
          </w:p>
        </w:tc>
      </w:tr>
    </w:tbl>
    <w:p>
      <w:pPr>
        <w:pStyle w:val="Style14"/>
        <w:spacing w:lineRule="auto" w:line="240" w:before="0" w:after="0"/>
        <w:ind w:left="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40" w:before="0" w:after="0"/>
        <w:ind w:left="0" w:right="-1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ind w:right="-17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апітального будівництва,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ind w:right="-17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власності та житлово-комунального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-17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одарства міської ради                                              Ольга СТЕПАНЕНКО</w:t>
      </w:r>
    </w:p>
    <w:sectPr>
      <w:type w:val="nextPage"/>
      <w:pgSz w:w="11906" w:h="16838"/>
      <w:pgMar w:left="1701" w:right="6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04:00Z</dcterms:created>
  <dc:creator>Admin</dc:creator>
  <dc:description/>
  <cp:keywords/>
  <dc:language>en-US</dc:language>
  <cp:lastModifiedBy>Zag3</cp:lastModifiedBy>
  <cp:lastPrinted>2021-03-23T16:32:00Z</cp:lastPrinted>
  <dcterms:modified xsi:type="dcterms:W3CDTF">2021-03-31T07:24:00Z</dcterms:modified>
  <cp:revision>9</cp:revision>
  <dc:subject/>
  <dc:title/>
</cp:coreProperties>
</file>