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.7pt" filled="f" o:ole="">
            <v:imagedata r:id="rId3" o:title=""/>
          </v:shape>
          <o:OLEObject Type="Embed" ProgID="" ShapeID="ole_rId2" DrawAspect="Content" ObjectID="_615080967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13 січня 2022 року              м. Сквира                                      № 13/2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значення потреб населе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квирської міської  територіаль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и у соціальних послуг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Відповідно до Законів України ст. 34 „Про місцеве самоврядування в Україні”, частини третьої статті 25 “Про соціальні послуги”, постанови Кабінету Міністрів України від 01.06.2020 № 587 “Про організацію надання соціальних послуг”, на виконання наказу Міністерства соціальної політики України від  20.01.2014 № 28 «Про Порядок  визначення потреб населення адміністративно-територіальної одиниці у соціальних  послугах», виконавчий комітет Сквир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орити робочу групу з визначення потреб населення Сквирської міської територіальної громади у соціальних послугах (далі - робоча група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робочу групу з визначення потреб населення Сквирської міської територіальної громади у соціальних послугах (додаток 1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твердити склад робочої групи (додаток 2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ідділу праці, соціального забезпечення та соціального захисту населення Сквирської міської ради  (Риченко С.П.) до 10.03.2022  проаналізувати та узагальнити результати визначення потреб населення Сквирської міської територіальної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цього розпорядження покласти на заступника  міського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19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5245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</w:rPr>
        <w:t>Додаток 1</w:t>
      </w:r>
    </w:p>
    <w:p>
      <w:pPr>
        <w:pStyle w:val="Style21"/>
        <w:tabs>
          <w:tab w:val="clear" w:pos="708"/>
          <w:tab w:val="left" w:pos="4962" w:leader="none"/>
        </w:tabs>
        <w:spacing w:before="0" w:after="0"/>
        <w:ind w:firstLine="524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рішення виконавчого комітету</w:t>
      </w:r>
    </w:p>
    <w:p>
      <w:pPr>
        <w:pStyle w:val="Style21"/>
        <w:tabs>
          <w:tab w:val="clear" w:pos="708"/>
          <w:tab w:val="left" w:pos="4962" w:leader="none"/>
        </w:tabs>
        <w:spacing w:before="0" w:after="0"/>
        <w:ind w:firstLine="524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 13.01.2022 №13/2</w:t>
      </w:r>
    </w:p>
    <w:p>
      <w:pPr>
        <w:pStyle w:val="Style21"/>
        <w:spacing w:before="0" w:after="0"/>
        <w:jc w:val="center"/>
        <w:rPr/>
      </w:pP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ПОЛО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робочу групу з визначення потреб населення Сквирської міської</w:t>
      </w:r>
    </w:p>
    <w:p>
      <w:pPr>
        <w:pStyle w:val="Style21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територіальної громади у соціальних послугах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ложення про робочу групу з визначення потреб населення Сквирської міської  територіальної громади у соціальних послугах (далі - робоча група)  розроблено відповідно до Закону України „Про соціальні послуги”, постанови Кабінету Міністрів України від 01.06.2020 № 587 “Про затвердження Порядку організації надання соціальних послуг”, наказу Міністерства соціальної політики України від 20.01.2014 № 28 „Про затвердження Порядку визначення потреб населення адміністративно-територіальної одиниці у соціальних послугах ”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ня визначає порядок створення, загальні організаційні та процедурні засади діяльності робочої групи з визначення потреб населення Сквирської міської територіальної громади у соціальних послугах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Основні завдання та повнова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обоча група є консультативно-дорадчим органом, основними завданнями  якого є планування, узгодження та реалізація заходів, пов’язаних із визначенням потреб населення 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 процесі роботи робоча група дотримується наступних етапів проведення визначення потреб населення у соціальних послугах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явлення та аналіз потреби осіб, сімей, які перебувають у складних життєвих обставинах або соціальної групи у соціальних послугах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суб’єктів, що надають соціальні послуги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я аналізу результатів визначення потреб населення у соціальних послугах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пріоритетів щодо організації надання соціальних послуг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ення рекомендацій щодо прийняття програми розвитку системи надання соціальних послуг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обоча група проводить визначення потреб населення Сквирської міської територіально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ади у соціальних послугах згідно з додатками 1, 2, 3, 4 наказу  Міністерства соціальної політики України від 20.01.2014 № 28 „Про затвердження Порядку визначення потреб населення адміністративно-територіальної одиниці у соціальних послугах”.</w:t>
      </w:r>
    </w:p>
    <w:p>
      <w:pPr>
        <w:pStyle w:val="Style21"/>
        <w:spacing w:before="0" w:after="160"/>
        <w:ind w:firstLine="567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обоча група відповідно до визначених для неї завдань:</w:t>
      </w:r>
    </w:p>
    <w:p>
      <w:pPr>
        <w:pStyle w:val="Style21"/>
        <w:spacing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ує пропозиції та подає на затвердження міському голові   план заходів для визначення потреб населення громади у соціальних послугах із зазначенням осіб, відповідальних за збір, оброблення, узагальнення та аналіз даних, зібраних для визначення потреб населення громади у соціальних послугах;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21"/>
        <w:spacing w:before="0" w:after="16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проведення аналізу соціально-демографічної ситуації у громаді, даних про осіб / сім’ї, які належать до вразливих груп населення, перебувають у складних життєвих обставинах (далі – вразливі групи населення), які проживають на відповідній території, та визначає вразливі групи населення для оцінювання їхніх потреб;</w:t>
      </w:r>
    </w:p>
    <w:p>
      <w:pPr>
        <w:pStyle w:val="Style21"/>
        <w:spacing w:before="0" w:after="16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проведення аналізу стану розвитку системи забезпечення населення соціальними послугами та фінансової спроможності територіальної громади у забезпеченні населення соціальними послугами;</w:t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ує пропозиції щодо визначення пріоритетів у сфері соціальних послуг на короткостроковий і середньостроковий періоди;</w:t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джує звіт за результатами визначення потреб населення громади у соціальних послугах;</w:t>
      </w:r>
    </w:p>
    <w:p>
      <w:pPr>
        <w:pStyle w:val="Style21"/>
        <w:spacing w:before="0" w:after="1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яє пропозиції до місцевих і регіональних програм щодо забезпечення потреб населення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 Робоча група в установленому порядку має право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имувати від органів державної влади, підприємств, установ та організацій інформацію, необхідну для виконання покладених на неї завдань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лучати до участі у своїй роботі представників органів державної влади та місцевого самоврядування, установ та організацій, незалежних експертів; утворювати, у разі потреби, постійні або тимчасові робочі підгрупи для виконання покладених на неї завдань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ізовувати проведення конференцій, семінарів, нарад та інших заходів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обоча група під час виконання покладених на неї завдань взаємодіє з органами державної влади, підприємствами, установами та організаціями різних форм власності. Для покращення роботи  робоча група на своїх засіданнях може ухвалювати рішення щодо уточнення механізмів взаємодії усередині робочої групи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 результатами визначення потреб населення Сквирської міської територіальної громади у соціальних послугах робоча група складає звіт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зультати визначення потреб населення Сквирської міської територіальної громади у соціальних послугах розміщуються на офіційному веб-сайті Сквирської міської ради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Порядок створення та організації діяльності робочої групи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ерсональний склад робочої групи, Положення про неї затверджуються рішенням виконавчого комітету Сквирської міської рад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 складу робочої групи включаються представники: відділу праці, соціального захисту та соціального забезпечення населення, відділу освіти, комунальної установи Сквирської міської ради «Центр надання соціальних послуг», служби у справах дітей та сім’ї, а також представники громадських та благодійних організацій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рганізаційною формою діяльності робочої групи є засідання, які скликаються головою робочої групи за необхідністю, та правомочні, якщо в них беруть участь не менше 50% від загального складу її членів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 Рішення робочої групи приймається більшістю голосів від числа членів, які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ні на засіданні, шляхом відкритого голосування 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умови рівного розподілу голосів вирішальним є голос голови робочої груп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V. Повноваження голови та інших членів робочої групи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олова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кликає за потреби засідання  робочої групи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ловує на засідання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писує протокол та інші документ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екретар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 діловодство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 протоколи засідань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писує разом з головою робочої групи протоколи засідань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Члени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ймають рішення щодо організації роботи робочої групи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ивчають матеріали, надан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значе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отреб насел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іальних послуга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ізують результати проведення визначення потреб населення у соціальних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уга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лен робочої групи, який не підтримує рекомендації та пропозиції, може викласти у письмовій формі окрему думку, що додається до протоколу засідання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осять пропозиції щодо покращення якості наданих соціальних послуг.</w:t>
      </w:r>
    </w:p>
    <w:p>
      <w:pPr>
        <w:pStyle w:val="Style21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рганізаційне та інформаційне забезпечення діяльності робочої групи здійснює секретар робочої груп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праці,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 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 соціального забезпечення міської ради                    Світлана РИЧЕНК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bookmarkStart w:id="0" w:name="_1702967698"/>
      <w:bookmarkEnd w:id="0"/>
      <w:r>
        <w:rPr>
          <w:sz w:val="28"/>
          <w:szCs w:val="28"/>
        </w:rPr>
        <w:object w:dxaOrig="9781" w:dyaOrig="139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05pt;height:695.45pt" filled="f" o:ole="">
            <v:imagedata r:id="rId5" o:title=""/>
          </v:shape>
          <o:OLEObject Type="Embed" ProgID="" ShapeID="ole_rId4" DrawAspect="Content" ObjectID="_1841484144" r:id="rId4"/>
        </w:object>
      </w:r>
    </w:p>
    <w:sectPr>
      <w:type w:val="nextPage"/>
      <w:pgSz w:w="11906" w:h="16838"/>
      <w:pgMar w:left="1701" w:right="6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color w:val="000000"/>
      <w:lang w:val="uk-UA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56:00Z</dcterms:created>
  <dc:creator>Admin</dc:creator>
  <dc:description/>
  <cp:keywords/>
  <dc:language>en-US</dc:language>
  <cp:lastModifiedBy>User</cp:lastModifiedBy>
  <cp:lastPrinted>2022-01-14T16:09:00Z</cp:lastPrinted>
  <dcterms:modified xsi:type="dcterms:W3CDTF">2022-01-14T14:10:00Z</dcterms:modified>
  <cp:revision>4</cp:revision>
  <dc:subject/>
  <dc:title/>
</cp:coreProperties>
</file>