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ind w:left="62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5 до Порядку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Style15"/>
        <w:spacing w:before="0" w:after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ня оцінки рівня безпеки дитини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собисті дані про дитин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итина 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 Стать: Ч Ж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та народження _____ 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 _____ Статус 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ind w:left="34" w:right="-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 xml:space="preserve">(дата)    </w:t>
      </w:r>
      <w:r>
        <w:rPr>
          <w:rFonts w:cs="Times New Roman" w:ascii="Times New Roman" w:hAnsi="Times New Roman"/>
          <w:sz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   (місяць)    </w:t>
      </w:r>
      <w:r>
        <w:rPr>
          <w:rFonts w:cs="Times New Roman" w:ascii="Times New Roman" w:hAnsi="Times New Roman"/>
          <w:sz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   (рік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дреса (місце) фактичного проживання/перебування 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дреса місця реєстрації проживання/перебування  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ідоцтво про народження/паспорт </w:t>
      </w:r>
      <w:r>
        <w:rPr>
          <w:rFonts w:cs="Times New Roman" w:ascii="Times New Roman" w:hAnsi="Times New Roman"/>
          <w:b/>
          <w:sz w:val="24"/>
          <w:szCs w:val="24"/>
        </w:rPr>
        <w:t>_________________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</w:rPr>
        <w:t>(номер, ким і коли виданий /причини відсутності)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Дані про батьків або осіб, які їх замінюють</w:t>
      </w:r>
    </w:p>
    <w:p>
      <w:pPr>
        <w:pStyle w:val="Style15"/>
        <w:tabs>
          <w:tab w:val="clear" w:pos="708"/>
          <w:tab w:val="left" w:pos="288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320"/>
        <w:gridCol w:w="1560"/>
        <w:gridCol w:w="1617"/>
        <w:gridCol w:w="2223"/>
      </w:tblGrid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а, яка</w:t>
              <w:br/>
              <w:t>її заміню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ьк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left="-90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, я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ого замінює</w:t>
            </w:r>
          </w:p>
        </w:tc>
      </w:tr>
      <w:tr>
        <w:trPr>
          <w:trHeight w:val="326" w:hRule="atLeast"/>
        </w:trPr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ізвище, ім’я, </w:t>
              <w:br/>
              <w:t>по батьков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родже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роботи, поса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реєстрації місця прожив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місця фактичного проживання</w:t>
            </w:r>
          </w:p>
          <w:p>
            <w:pPr>
              <w:pStyle w:val="Style15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ані про інших близьких родич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__________</w:t>
        <w:b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актично догляд за дитиною здійснює(ють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_______ 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240"/>
        <w:rPr/>
      </w:pPr>
      <w:r>
        <w:rPr>
          <w:rFonts w:cs="Times New Roman" w:ascii="Times New Roman" w:hAnsi="Times New Roman"/>
          <w:sz w:val="24"/>
          <w:szCs w:val="24"/>
        </w:rPr>
        <w:t>Контактна особа від сім’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 </w:t>
      </w:r>
      <w:r>
        <w:rPr>
          <w:rFonts w:cs="Times New Roman" w:ascii="Times New Roman" w:hAnsi="Times New Roman"/>
          <w:sz w:val="24"/>
          <w:szCs w:val="24"/>
        </w:rPr>
        <w:t>тел.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240"/>
        <w:jc w:val="center"/>
        <w:rPr/>
      </w:pPr>
      <w:r>
        <w:rPr/>
        <w:t>III. Стан дитини на момент відвідува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51"/>
        <w:gridCol w:w="1719"/>
        <w:gridCol w:w="286"/>
        <w:gridCol w:w="150"/>
        <w:gridCol w:w="139"/>
        <w:gridCol w:w="3707"/>
        <w:gridCol w:w="1508"/>
      </w:tblGrid>
      <w:tr>
        <w:trPr>
          <w:trHeight w:val="551" w:hRule="atLeast"/>
        </w:trPr>
        <w:tc>
          <w:tcPr>
            <w:tcW w:w="81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явність фізичних та поведінкових ознак, що можуть свідчити про жорстоке поводження, насильство, у тому числі сексуальн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4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ці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матоми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іки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ізи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уси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пини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ія дитини у вигляді страху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воги або огиди при контакті з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слим</w:t>
            </w:r>
          </w:p>
          <w:p>
            <w:pPr>
              <w:pStyle w:val="ColorfulListAccent11"/>
              <w:ind w:left="0" w:hanging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</w:t>
            </w:r>
            <w:r>
              <w:rPr/>
              <w:t xml:space="preserve">судомна реакція всім тілом на </w:t>
            </w:r>
            <w:r>
              <w:rPr>
                <w:lang w:val="ru-RU"/>
              </w:rPr>
              <w:br/>
            </w:r>
            <w:r>
              <w:rPr/>
              <w:t xml:space="preserve">підняту руку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дитина навмисно </w:t>
            </w:r>
            <w:r>
              <w:rPr>
                <w:lang w:val="ru-RU"/>
              </w:rPr>
              <w:br/>
            </w:r>
            <w:r>
              <w:rPr/>
              <w:t>завдає собі шко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ше</w:t>
            </w:r>
          </w:p>
        </w:tc>
      </w:tr>
      <w:tr>
        <w:trPr>
          <w:trHeight w:val="1433" w:hRule="atLeast"/>
        </w:trPr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6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травми (встановлюється у разі можливості огляду дитин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6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29210</wp:posOffset>
                  </wp:positionV>
                  <wp:extent cx="914400" cy="767715"/>
                  <wp:effectExtent l="0" t="0" r="0" b="0"/>
                  <wp:wrapSquare wrapText="bothSides"/>
                  <wp:docPr id="1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1"/>
              <w:ind w:left="0" w:right="-108" w:hanging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</w:t>
            </w:r>
            <w:r>
              <w:rPr/>
              <w:t xml:space="preserve">голова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обличчя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вуха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очі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рот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шия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горло</w:t>
            </w:r>
          </w:p>
          <w:p>
            <w:pPr>
              <w:pStyle w:val="BodyText1"/>
              <w:tabs>
                <w:tab w:val="clear" w:pos="708"/>
                <w:tab w:val="right" w:pos="884" w:leader="none"/>
                <w:tab w:val="right" w:pos="1134" w:leader="none"/>
              </w:tabs>
              <w:spacing w:before="0" w:after="0"/>
              <w:ind w:right="-108" w:hanging="0"/>
              <w:jc w:val="left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uk-UA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рхня частина спини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uk-UA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живіт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uk-UA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плеч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дна клітка  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я частина руки 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іко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’ясток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уки (пальці)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гно 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утрішня частина стегн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льці на ноз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’ят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ін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п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я частина ноги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інш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спостереженн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сновок спеціаліста 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твердні документи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дитини)</w:t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 або осіб, які їх замінюють/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37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 здійснюють догляд за дитиною,</w:t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их осіб)</w:t>
            </w:r>
          </w:p>
        </w:tc>
      </w:tr>
      <w:tr>
        <w:trPr/>
        <w:tc>
          <w:tcPr>
            <w:tcW w:w="963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832"/>
      </w:tblGrid>
      <w:tr>
        <w:trPr/>
        <w:tc>
          <w:tcPr>
            <w:tcW w:w="7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Дитина раннього віку (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роки) залишена на тривалий час без догляду батьків або на догляд малолітньої дитини (до </w:t>
              <w:br/>
              <w:t>10 років) чи сторонніх осіб, які візуально перебувають у стані алкогольного сп’яніння, під дією психоактивних речовин (необхідне підкреслити)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спостереженн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320"/>
      </w:tblGrid>
      <w:tr>
        <w:trPr/>
        <w:tc>
          <w:tcPr>
            <w:tcW w:w="8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Дитина має візуальні ознаки дії речовин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алкогольних 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оактивних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и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спостереженн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82"/>
        <w:gridCol w:w="292"/>
        <w:gridCol w:w="290"/>
        <w:gridCol w:w="4617"/>
      </w:tblGrid>
      <w:tr>
        <w:trPr/>
        <w:tc>
          <w:tcPr>
            <w:tcW w:w="43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дитини)</w:t>
            </w:r>
          </w:p>
        </w:tc>
        <w:tc>
          <w:tcPr>
            <w:tcW w:w="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)</w:t>
            </w:r>
          </w:p>
        </w:tc>
      </w:tr>
      <w:tr>
        <w:trPr/>
        <w:tc>
          <w:tcPr>
            <w:tcW w:w="43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2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95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320"/>
      </w:tblGrid>
      <w:tr>
        <w:trPr/>
        <w:tc>
          <w:tcPr>
            <w:tcW w:w="8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ан здоров’я дитини незадовіль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сока температура (у разі можливості виміряти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ька температура (у разі можливості виміряти) 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ювота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іаре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ржиться на гострий біль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рата свідомост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спостереженн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223"/>
        <w:gridCol w:w="350"/>
        <w:gridCol w:w="278"/>
        <w:gridCol w:w="4615"/>
      </w:tblGrid>
      <w:tr>
        <w:trPr/>
        <w:tc>
          <w:tcPr>
            <w:tcW w:w="42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)</w:t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2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37" w:right="-3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320"/>
      </w:tblGrid>
      <w:tr>
        <w:trPr/>
        <w:tc>
          <w:tcPr>
            <w:tcW w:w="8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итина має зовнішні ознаки недогляду та занедбаності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га, зріст значною мірою не відповідають віку дитини, пов’язані з недоглядом та занедбаністю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зький рівень гігієни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тина не ходить, не сидить, не розмовляє на рівні, необхідному для певного віку (виявлене підкреслити) у зв’язку з недоглядом та занедбаністю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тина виконує небезпечну домашню роботу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інше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жерела інформації: </w:t>
      </w:r>
      <w:r>
        <w:rPr>
          <w:rFonts w:eastAsia="Wingdings 2" w:cs="Wingdings 2" w:ascii="Wingdings 2" w:hAnsi="Wingdings 2"/>
          <w:sz w:val="24"/>
          <w:szCs w:val="24"/>
        </w:rPr>
        <w:t></w:t>
      </w:r>
      <w:r>
        <w:rPr>
          <w:rFonts w:cs="Times New Roman" w:ascii="Times New Roman" w:hAnsi="Times New Roman"/>
          <w:sz w:val="24"/>
          <w:szCs w:val="24"/>
        </w:rPr>
        <w:t xml:space="preserve"> особисте спостереження </w:t>
      </w:r>
      <w:r>
        <w:rPr>
          <w:rFonts w:eastAsia="Wingdings 2" w:cs="Wingdings 2" w:ascii="Wingdings 2" w:hAnsi="Wingdings 2"/>
          <w:sz w:val="24"/>
          <w:szCs w:val="24"/>
        </w:rPr>
        <w:t></w:t>
      </w:r>
      <w:r>
        <w:rPr>
          <w:rFonts w:cs="Times New Roman" w:ascii="Times New Roman" w:hAnsi="Times New Roman"/>
          <w:sz w:val="24"/>
          <w:szCs w:val="24"/>
        </w:rPr>
        <w:t xml:space="preserve"> ін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238"/>
        <w:gridCol w:w="350"/>
        <w:gridCol w:w="282"/>
        <w:gridCol w:w="3330"/>
        <w:gridCol w:w="1281"/>
      </w:tblGrid>
      <w:tr>
        <w:trPr/>
        <w:tc>
          <w:tcPr>
            <w:tcW w:w="42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)</w:t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2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37" w:right="-3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954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итина залучена до протиправної діяльності (на момент проведення оцінки рівня безпеки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  <w:tr>
        <w:trPr/>
        <w:tc>
          <w:tcPr>
            <w:tcW w:w="954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lorfulListAccent11"/>
              <w:ind w:left="0" w:hanging="0"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</w:t>
            </w:r>
            <w:r>
              <w:rPr/>
              <w:t xml:space="preserve">жебракування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проституція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експлуатація</w:t>
            </w:r>
          </w:p>
          <w:p>
            <w:pPr>
              <w:pStyle w:val="ColorfulListAccent11"/>
              <w:spacing w:before="0" w:after="120"/>
              <w:ind w:left="0" w:hanging="0"/>
              <w:contextualSpacing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</w:t>
            </w:r>
            <w:r>
              <w:rPr/>
              <w:t xml:space="preserve">споживання (поширення алкогольних чи психоактивних речовин) </w:t>
              <w:br/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інше </w:t>
            </w:r>
          </w:p>
        </w:tc>
      </w:tr>
      <w:tr>
        <w:trPr/>
        <w:tc>
          <w:tcPr>
            <w:tcW w:w="954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спостереженн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ідомлення інших осіб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)</w:t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2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37" w:right="-3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320"/>
      </w:tblGrid>
      <w:tr>
        <w:trPr/>
        <w:tc>
          <w:tcPr>
            <w:tcW w:w="8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итина повідомляє про небезпеку та просить допомог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звернення дитини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ідомлення інших осіб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Інша інформація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Факти, що свідчать про нездатність батьків </w:t>
        <w:br/>
        <w:t>гарантувати безпеку дитині (діт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320"/>
      </w:tblGrid>
      <w:tr>
        <w:trPr/>
        <w:tc>
          <w:tcPr>
            <w:tcW w:w="8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Батьки відсутні за місцем проживання (перебування) дитини на момент відвідуванн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</w:tabs>
              <w:snapToGrid w:val="false"/>
              <w:spacing w:lineRule="auto" w:line="228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54" w:hRule="atLeast"/>
        </w:trPr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</w:tabs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</w:tabs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320"/>
      </w:tblGrid>
      <w:tr>
        <w:trPr/>
        <w:tc>
          <w:tcPr>
            <w:tcW w:w="8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атьки мають візуальні ознаки дії речовин:</w:t>
            </w:r>
          </w:p>
          <w:p>
            <w:pPr>
              <w:pStyle w:val="ColorfulListAccent11"/>
              <w:spacing w:before="120" w:after="0"/>
              <w:ind w:left="0" w:hanging="0"/>
              <w:contextualSpacing/>
              <w:rPr/>
            </w:pP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</w:t>
            </w:r>
            <w:r>
              <w:rPr/>
              <w:t xml:space="preserve">алкогольних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психоактивних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батько </w:t>
            </w:r>
            <w:r>
              <w:rPr>
                <w:rFonts w:eastAsia="Wingdings 2" w:cs="Wingdings 2" w:ascii="Wingdings 2" w:hAnsi="Wingdings 2"/>
              </w:rPr>
              <w:t></w:t>
            </w:r>
            <w:r>
              <w:rPr/>
              <w:t xml:space="preserve"> ма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61"/>
        <w:gridCol w:w="120"/>
        <w:gridCol w:w="240"/>
        <w:gridCol w:w="120"/>
        <w:gridCol w:w="240"/>
        <w:gridCol w:w="285"/>
        <w:gridCol w:w="3435"/>
        <w:gridCol w:w="1320"/>
      </w:tblGrid>
      <w:tr>
        <w:trPr/>
        <w:tc>
          <w:tcPr>
            <w:tcW w:w="982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спостереженн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87" w:firstLine="87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2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37" w:right="-3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5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тьки мають явні візуальні ознаки фізичного насильства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ьк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  <w:tr>
        <w:trPr/>
        <w:tc>
          <w:tcPr>
            <w:tcW w:w="982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спостереженн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2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37" w:right="-3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85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ебезпечна поведінка батьків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тьк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  <w:tr>
        <w:trPr/>
        <w:tc>
          <w:tcPr>
            <w:tcW w:w="98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ади агресії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ійки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рози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оби суїциду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 </w:t>
            </w:r>
          </w:p>
        </w:tc>
      </w:tr>
      <w:tr>
        <w:trPr/>
        <w:tc>
          <w:tcPr>
            <w:tcW w:w="982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спостереженн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ідомлення інших осіб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2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37" w:right="-3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/>
        <w:t>V. Інші факти, що свідчать про небезпеку для дитин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080"/>
        <w:gridCol w:w="360"/>
        <w:gridCol w:w="285"/>
        <w:gridCol w:w="3675"/>
        <w:gridCol w:w="1320"/>
      </w:tblGrid>
      <w:tr>
        <w:trPr/>
        <w:tc>
          <w:tcPr>
            <w:tcW w:w="8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 помешканні перебувають інші особи, ймовірно у стані алкогольного сп’яніння чи під дією психоактивних речов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рела інформації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исте спостереження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ідомлення інших осіб </w:t>
            </w:r>
          </w:p>
        </w:tc>
      </w:tr>
      <w:tr>
        <w:trPr/>
        <w:tc>
          <w:tcPr>
            <w:tcW w:w="41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)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41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2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37" w:right="-3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00"/>
        <w:gridCol w:w="360"/>
        <w:gridCol w:w="239"/>
        <w:gridCol w:w="3601"/>
        <w:gridCol w:w="1320"/>
      </w:tblGrid>
      <w:tr>
        <w:trPr/>
        <w:tc>
          <w:tcPr>
            <w:tcW w:w="8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мешкання не пристосоване для проживанн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сутнє тепло (у разі його необхідності)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сутні двер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сутні шибки у вікнах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явні щури, таргани, клопи, миш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езпека з боку тварин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арійне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е 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ня батьків)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ентар спеціаліста)</w:t>
            </w:r>
          </w:p>
        </w:tc>
      </w:tr>
      <w:tr>
        <w:trPr/>
        <w:tc>
          <w:tcPr>
            <w:tcW w:w="43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22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37" w:right="-38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Інша важлива інформація</w:t>
            </w:r>
          </w:p>
        </w:tc>
      </w:tr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Результати проведення оцінки рівня безпеки дитини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исновок щодо рівня безпеки дитини*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21"/>
        <w:gridCol w:w="2280"/>
      </w:tblGrid>
      <w:tr>
        <w:trPr/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before="120" w:after="0"/>
              <w:ind w:left="560" w:hanging="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39370</wp:posOffset>
                      </wp:positionV>
                      <wp:extent cx="238125" cy="209550"/>
                      <wp:effectExtent l="5715" t="5080" r="4445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3.1pt;width:18.7pt;height:16.4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же небезпе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9370</wp:posOffset>
                      </wp:positionV>
                      <wp:extent cx="238125" cy="209550"/>
                      <wp:effectExtent l="5715" t="5080" r="4445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pt;margin-top:3.1pt;width:18.7pt;height:16.4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езпечн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38" w:right="-103"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9370</wp:posOffset>
                      </wp:positionV>
                      <wp:extent cx="238125" cy="209550"/>
                      <wp:effectExtent l="5715" t="5080" r="4445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5pt;margin-top:3.1pt;width:18.7pt;height:16.4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и  небезпеки</w:t>
              <w:br/>
              <w:t xml:space="preserve">    відсутн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9370</wp:posOffset>
                      </wp:positionV>
                      <wp:extent cx="238125" cy="233680"/>
                      <wp:effectExtent l="5715" t="5080" r="4445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3.1pt;width:18.7pt;height:18.3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зпечно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йне відібрання дитини у батьків, осіб, які їх замінюю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ість вжиття негайних дій у межах сім’ї, у тому числі проведення комплексної оцінки потреб дитини та її сім’ї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ість проведення комплексної оцінки потреб дитини та її сім’ї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сутність необхідності у подальших діях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Інформація про негайно вжиті заходи для захисту дити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061"/>
        <w:gridCol w:w="1698"/>
        <w:gridCol w:w="1987"/>
        <w:gridCol w:w="1613"/>
      </w:tblGrid>
      <w:tr>
        <w:trPr/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ча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а особ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Інформація про роботу, яку необхідно провести для соціального захисту дитини у разі виявлення небезпе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тка про ознайомлення батьків або осіб, які їх замінюють, із результатами проведення оцінки рівня безпеки дитини та право оскаржити результати  в установленому законодавством порядк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66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 ____________________________,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йомлений(а) з результатами проведення оцінки рівня безпеки дитини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, __________________________________, </w:t>
            </w:r>
            <w:r>
              <w:rPr>
                <w:rFonts w:cs="Times New Roman" w:ascii="Times New Roman" w:hAnsi="Times New Roman"/>
                <w:sz w:val="20"/>
              </w:rPr>
              <w:t>(прізвище та ініціа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йомлений(а) з результатами проведення оцінки рівня безпеки дитини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966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ментарі батьків або осіб, які їх замінюють: 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Коментар спеціаліста: 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  <w:br/>
      </w:r>
      <w:r>
        <w:rPr>
          <w:rFonts w:cs="Times New Roman" w:ascii="Times New Roman" w:hAnsi="Times New Roman"/>
          <w:sz w:val="20"/>
        </w:rPr>
        <w:t>* У квадраті потрібної графи проставляється позначка “+”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інку рівня безпеки дитини проведено ____ _________ 20__ р. комісією у складі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92"/>
        <w:gridCol w:w="3120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_________________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лови комісії, посада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омер контактного телефону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_________________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 члена комісії,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ада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омер контактного телефону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_________________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 члена комісії,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ада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омер контактного телефону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BodyText1">
    <w:name w:val="Body Text1"/>
    <w:basedOn w:val="Normal"/>
    <w:qFormat/>
    <w:pPr>
      <w:spacing w:before="0" w:after="240"/>
      <w:jc w:val="both"/>
    </w:pPr>
    <w:rPr>
      <w:rFonts w:ascii="Arial" w:hAnsi="Arial" w:cs="Arial"/>
      <w:sz w:val="22"/>
      <w:lang w:val="en-GB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20:00Z</dcterms:created>
  <dc:creator>User</dc:creator>
  <dc:description/>
  <cp:keywords/>
  <dc:language>en-US</dc:language>
  <cp:lastModifiedBy>User</cp:lastModifiedBy>
  <dcterms:modified xsi:type="dcterms:W3CDTF">2021-03-03T12:20:00Z</dcterms:modified>
  <cp:revision>2</cp:revision>
  <dc:subject/>
  <dc:title/>
</cp:coreProperties>
</file>