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0215" cy="6108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firstLine="284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ід 13 квітня 2021 року                  м. Сквира                                      № 06/11</w:t>
      </w:r>
    </w:p>
    <w:p>
      <w:pPr>
        <w:pStyle w:val="Normal"/>
        <w:tabs>
          <w:tab w:val="clear" w:pos="720"/>
          <w:tab w:val="left" w:pos="1005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1005" w:leader="none"/>
        </w:tabs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утворення архітектурно-містобудівної ради</w:t>
      </w:r>
    </w:p>
    <w:p>
      <w:pPr>
        <w:pStyle w:val="Normal"/>
        <w:tabs>
          <w:tab w:val="clear" w:pos="720"/>
          <w:tab w:val="left" w:pos="1005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затвердж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онального </w:t>
      </w:r>
      <w:r>
        <w:rPr>
          <w:rFonts w:cs="Times New Roman" w:ascii="Times New Roman" w:hAnsi="Times New Roman"/>
          <w:b/>
          <w:sz w:val="28"/>
          <w:szCs w:val="28"/>
        </w:rPr>
        <w:t>складу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архітектурно-містобудівної ради при </w:t>
      </w:r>
    </w:p>
    <w:p>
      <w:pPr>
        <w:pStyle w:val="Heading"/>
        <w:spacing w:before="0" w:after="24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квирській міській рад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ч.4.ст.54 ,ст.26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Законами України «Про регулювання містобудівної діяльності», «Про архітектурну діяльність», «Про основи містобудування»,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 xml:space="preserve"> згідно з Наказом Міністерства регіонального розвитку, будівництва та житлово-комунального господарства № 199 від 20.05.2013,</w:t>
      </w:r>
      <w:r>
        <w:rPr>
          <w:rFonts w:cs="Times New Roman" w:ascii="Times New Roman" w:hAnsi="Times New Roman"/>
          <w:sz w:val="28"/>
          <w:szCs w:val="28"/>
        </w:rPr>
        <w:t xml:space="preserve"> наказом Міністерства розвитку громад та територій України від 23.11.2020р. № 284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но до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 xml:space="preserve">Типового положення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архітектурно-містобудівних рад,</w:t>
      </w:r>
      <w:r>
        <w:rPr>
          <w:rFonts w:cs="Consolas" w:ascii="Consolas" w:hAnsi="Consolas"/>
          <w:color w:val="212529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 xml:space="preserve">виконавчий комітет </w:t>
      </w:r>
      <w:r>
        <w:rPr>
          <w:rFonts w:cs="Times New Roman" w:ascii="Times New Roman" w:hAnsi="Times New Roman"/>
          <w:sz w:val="28"/>
          <w:szCs w:val="28"/>
        </w:rPr>
        <w:t>Сквир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орити архітектурно-містобудівну раду при Сквирській міській рад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ерсональний склад архітектурно-містобудівної ради при Сквирській міській ради (додається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м структурних підрозділів внести зміни до посадових інструкцій працівників у зв’язку з затвердженням персонального складу архітектурно-містобудівної р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Віталія Черн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виконкому                                                          Валентина ЛЕВІЦЬ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4394"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ТВЕРДЖЕНО</w:t>
      </w:r>
    </w:p>
    <w:p>
      <w:pPr>
        <w:pStyle w:val="Normal"/>
        <w:spacing w:lineRule="auto" w:line="360"/>
        <w:ind w:left="4394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ішення виконавчого комітету</w:t>
      </w:r>
    </w:p>
    <w:p>
      <w:pPr>
        <w:pStyle w:val="Normal"/>
        <w:spacing w:lineRule="auto" w:line="360"/>
        <w:ind w:left="4394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вирської міської ради</w:t>
      </w:r>
    </w:p>
    <w:p>
      <w:pPr>
        <w:pStyle w:val="Normal"/>
        <w:spacing w:lineRule="auto" w:line="360"/>
        <w:ind w:left="4394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ід 13 квітня 2021 р. № 06/11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СОНАЛЬНИЙ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склад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ітектурно-містобудівної ради при Сквирській міській рад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425"/>
        <w:gridCol w:w="6318"/>
      </w:tblGrid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енко В.В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лова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заступник міського голови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ока В.І.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ступник голови рад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архітекто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ідува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ктору архітектури, містобудування та інфраструктури Сквирської міської ради                                                                                          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боденюк Л. А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                                                                                   головний спеціаліст відділу капітального будівництва, комунальної власності та житлово-комунального господарства Сквирської міської рад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паненко О.В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редставник органу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капітального будівництва, комунальної власності та житлово-комунального господарства Сквирської міської рад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мола І.І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редставник органу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з питань земельних ресурсів та кадастру Сквирської міської рад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ляк І.М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квирського РС ГУ ДСНС України в Київській області (за згодою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галь М.П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квирського районного управління ГУ Держпродспоживслужби у Київській області (за згодою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рбовійчук Р.П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підрозділу Сквира №6 ДП «Київський облавтодор» ВАТ «ДАК «Автомобільні дороги Україн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940"/>
      </w:tblGrid>
      <w:tr>
        <w:trPr>
          <w:trHeight w:val="659" w:hRule="atLeast"/>
        </w:trPr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відувач сектору архітектур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істобудування 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іської ради                                                            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Віра СОРО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caps/>
      <w:sz w:val="22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caps/>
      <w:sz w:val="22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5500" w:hanging="0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widowControl w:val="false"/>
      <w:spacing w:before="0" w:after="120"/>
      <w:ind w:left="567" w:right="-141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переведення в нежитловий фонд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43:00Z</dcterms:created>
  <dc:creator>Деркач</dc:creator>
  <dc:description/>
  <cp:keywords/>
  <dc:language>en-US</dc:language>
  <cp:lastModifiedBy>User</cp:lastModifiedBy>
  <cp:lastPrinted>2016-01-16T11:40:00Z</cp:lastPrinted>
  <dcterms:modified xsi:type="dcterms:W3CDTF">2021-04-22T06:43:00Z</dcterms:modified>
  <cp:revision>5</cp:revision>
  <dc:subject/>
  <dc:title> </dc:title>
</cp:coreProperties>
</file>