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1" w:type="dxa"/>
        <w:jc w:val="left"/>
        <w:tblInd w:w="62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81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</w:t>
            </w:r>
            <w:r>
              <w:rPr>
                <w:lang w:eastAsia="ru-RU"/>
              </w:rPr>
              <w:t>Додаток №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 рішення сесії Сквирської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міської ради від 23лютого 2021р.     </w:t>
            </w:r>
          </w:p>
        </w:tc>
      </w:tr>
    </w:tbl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                           №</w:t>
      </w:r>
      <w:r>
        <w:rPr>
          <w:lang w:eastAsia="ru-RU"/>
        </w:rPr>
        <w:t xml:space="preserve">28 - 5 - </w:t>
      </w:r>
      <w:r>
        <w:rPr>
          <w:lang w:val="en-US" w:eastAsia="ru-RU"/>
        </w:rPr>
        <w:t>VIII</w:t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3938"/>
        <w:gridCol w:w="2015"/>
        <w:gridCol w:w="1701"/>
      </w:tblGrid>
      <w:tr>
        <w:trPr>
          <w:cantSplit w:val="true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5198"/>
            <w:bookmarkStart w:id="1" w:name="5198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5199"/>
            <w:bookmarkEnd w:id="2"/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5200"/>
            <w:bookmarkStart w:id="4" w:name="5200"/>
            <w:bookmarkEnd w:id="4"/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5201"/>
            <w:bookmarkEnd w:id="5"/>
            <w:r>
              <w:rPr/>
              <w:t>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5202"/>
            <w:bookmarkEnd w:id="6"/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5203"/>
            <w:bookmarkEnd w:id="7"/>
            <w:r>
              <w:rPr/>
              <w:t>Підприємство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5204"/>
            <w:bookmarkEnd w:id="8"/>
            <w:r>
              <w:rPr/>
              <w:t>КП «Сквирське комунальне гос-во»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5205"/>
            <w:bookmarkEnd w:id="9"/>
            <w:r>
              <w:rPr/>
              <w:t xml:space="preserve">за ЄДРПОУ </w:t>
              <w:br/>
              <w:t>за КОПФ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5206"/>
            <w:bookmarkEnd w:id="10"/>
            <w:r>
              <w:rPr/>
              <w:t>34921014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5207"/>
            <w:bookmarkEnd w:id="11"/>
            <w:r>
              <w:rPr/>
              <w:t>Організаційно-правова форм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2" w:name="5208"/>
            <w:bookmarkEnd w:id="12"/>
            <w:r>
              <w:rPr>
                <w:b/>
              </w:rPr>
              <w:t>Комунальне господарство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" w:name="5209"/>
            <w:bookmarkStart w:id="14" w:name="5209"/>
            <w:bookmarkEnd w:id="14"/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5210"/>
            <w:bookmarkEnd w:id="15"/>
            <w:r>
              <w:rPr/>
              <w:t>Територі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6" w:name="5211"/>
            <w:bookmarkEnd w:id="16"/>
            <w:r>
              <w:rPr>
                <w:b/>
              </w:rPr>
              <w:t xml:space="preserve">Україн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5212"/>
            <w:bookmarkEnd w:id="17"/>
            <w:r>
              <w:rPr/>
              <w:t>за КОАТУ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5213"/>
            <w:bookmarkStart w:id="19" w:name="5213"/>
            <w:bookmarkEnd w:id="19"/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" w:name="5214"/>
            <w:bookmarkEnd w:id="20"/>
            <w:r>
              <w:rPr/>
              <w:t>Орган державного управлінн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" w:name="5215"/>
            <w:bookmarkEnd w:id="21"/>
            <w:r>
              <w:rPr>
                <w:b/>
              </w:rPr>
              <w:t>Сквирська міська ра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5216"/>
            <w:bookmarkEnd w:id="22"/>
            <w:r>
              <w:rPr/>
              <w:t>за СП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" w:name="5217"/>
            <w:bookmarkStart w:id="24" w:name="5217"/>
            <w:bookmarkEnd w:id="24"/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5218"/>
            <w:bookmarkEnd w:id="25"/>
            <w:r>
              <w:rPr/>
              <w:t>Галузь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6" w:name="5219"/>
            <w:bookmarkEnd w:id="26"/>
            <w:r>
              <w:rPr>
                <w:b/>
              </w:rPr>
              <w:t>ЖК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5220"/>
            <w:bookmarkEnd w:id="27"/>
            <w:r>
              <w:rPr/>
              <w:t>за ЗКГ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5221"/>
            <w:bookmarkStart w:id="29" w:name="5221"/>
            <w:bookmarkEnd w:id="29"/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5222"/>
            <w:bookmarkEnd w:id="30"/>
            <w:r>
              <w:rPr/>
              <w:t>Вид економічної діяльності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1" w:name="5223"/>
            <w:bookmarkEnd w:id="31"/>
            <w:r>
              <w:rPr>
                <w:b/>
              </w:rPr>
              <w:t>Збирання безпечних відході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5224"/>
            <w:bookmarkEnd w:id="32"/>
            <w:r>
              <w:rPr/>
              <w:t>за К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3" w:name="5225"/>
            <w:bookmarkEnd w:id="33"/>
            <w:r>
              <w:rPr/>
              <w:t>38.11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5226"/>
            <w:bookmarkEnd w:id="34"/>
            <w:r>
              <w:rPr/>
              <w:t>Одиниця виміру, тис. грн.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" w:name="5227"/>
            <w:bookmarkStart w:id="36" w:name="5227"/>
            <w:bookmarkEnd w:id="36"/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5228"/>
            <w:bookmarkEnd w:id="37"/>
            <w:r>
              <w:rPr/>
              <w:t>Форма власності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8" w:name="5229"/>
            <w:bookmarkEnd w:id="38"/>
            <w:r>
              <w:rPr>
                <w:b/>
              </w:rPr>
              <w:t>Комунальна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5230"/>
            <w:bookmarkEnd w:id="39"/>
            <w:r>
              <w:rPr/>
              <w:t>Чисельність працівників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0" w:name="5231"/>
            <w:bookmarkEnd w:id="40"/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" w:name="5232"/>
            <w:bookmarkEnd w:id="41"/>
            <w:r>
              <w:rPr/>
              <w:t>Місцезнаходження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2" w:name="5233"/>
            <w:bookmarkEnd w:id="42"/>
            <w:r>
              <w:rPr>
                <w:b/>
              </w:rPr>
              <w:t>Київська обл., м.Сквира, вул.Липовецька,93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" w:name="5234"/>
            <w:bookmarkEnd w:id="43"/>
            <w:r>
              <w:rPr/>
              <w:t>Телефон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" w:name="5235"/>
            <w:bookmarkStart w:id="45" w:name="5235"/>
            <w:bookmarkEnd w:id="45"/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" w:name="5236"/>
            <w:bookmarkEnd w:id="46"/>
            <w:r>
              <w:rPr/>
              <w:t>Прізвище та ініціали керівник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7" w:name="5237"/>
            <w:bookmarkEnd w:id="47"/>
            <w:r>
              <w:rPr>
                <w:b/>
              </w:rPr>
              <w:t>Скарбовійчук О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48" w:name="5238"/>
      <w:bookmarkEnd w:id="48"/>
      <w:r>
        <w:rPr/>
        <w:t>ЗВІТ ПРО ВИКОНАННЯ ФІНАНСОВОГО ПЛАНУ ПІДПРИЄМСТВА</w:t>
      </w:r>
    </w:p>
    <w:p>
      <w:pPr>
        <w:pStyle w:val="Normal"/>
        <w:rPr/>
      </w:pPr>
      <w:bookmarkStart w:id="49" w:name="5239"/>
      <w:bookmarkEnd w:id="49"/>
      <w:r>
        <w:rPr/>
        <w:t>за ___</w:t>
      </w:r>
      <w:r>
        <w:rPr>
          <w:b/>
        </w:rPr>
        <w:t>2020 рік</w:t>
      </w:r>
      <w:r>
        <w:rPr/>
        <w:t>___________________________________</w:t>
        <w:br/>
      </w:r>
      <w:r>
        <w:rPr>
          <w:sz w:val="20"/>
        </w:rPr>
        <w:t>(півріччя , рік)</w:t>
      </w:r>
    </w:p>
    <w:p>
      <w:pPr>
        <w:pStyle w:val="Normal"/>
        <w:rPr/>
      </w:pPr>
      <w:bookmarkStart w:id="50" w:name="5240"/>
      <w:bookmarkEnd w:id="50"/>
      <w:r>
        <w:rPr/>
        <w:t>Основні фінансові показники підприєм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1" w:name="5241"/>
      <w:bookmarkEnd w:id="51"/>
      <w:r>
        <w:rPr/>
        <w:t xml:space="preserve">I. Формування прибутку підприємства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84"/>
        <w:gridCol w:w="825"/>
        <w:gridCol w:w="1432"/>
        <w:gridCol w:w="1221"/>
        <w:gridCol w:w="1405"/>
        <w:gridCol w:w="1855"/>
      </w:tblGrid>
      <w:tr>
        <w:trPr>
          <w:cantSplit w:val="true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" w:name="5242"/>
            <w:bookmarkEnd w:id="52"/>
            <w:r>
              <w:rPr/>
              <w:t xml:space="preserve">Показники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5243"/>
            <w:bookmarkEnd w:id="53"/>
            <w:r>
              <w:rPr/>
              <w:t>Код рядка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5244"/>
            <w:bookmarkEnd w:id="54"/>
            <w:r>
              <w:rPr/>
              <w:t>План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5245"/>
            <w:bookmarkEnd w:id="55"/>
            <w:r>
              <w:rPr/>
              <w:t>Фак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5246"/>
            <w:bookmarkEnd w:id="56"/>
            <w:r>
              <w:rPr/>
              <w:t>Відхилення</w:t>
              <w:br/>
              <w:t>(+,-)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7" w:name="5247"/>
            <w:bookmarkEnd w:id="57"/>
            <w:r>
              <w:rPr/>
              <w:t>Виконання</w:t>
              <w:br/>
              <w:t>( %)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58" w:name="5248"/>
            <w:bookmarkEnd w:id="58"/>
            <w:r>
              <w:rPr/>
              <w:t>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59" w:name="5249"/>
            <w:bookmarkEnd w:id="59"/>
            <w:r>
              <w:rPr/>
              <w:t>2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60" w:name="5250"/>
            <w:bookmarkEnd w:id="60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61" w:name="5251"/>
            <w:bookmarkEnd w:id="61"/>
            <w:r>
              <w:rPr/>
              <w:t>4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62" w:name="5252"/>
            <w:bookmarkEnd w:id="62"/>
            <w:r>
              <w:rPr/>
              <w:t>5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63" w:name="5253"/>
            <w:bookmarkEnd w:id="63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02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4" w:name="5254"/>
            <w:bookmarkEnd w:id="64"/>
            <w:r>
              <w:rPr/>
              <w:t>Доходи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" w:name="5255"/>
            <w:bookmarkEnd w:id="65"/>
            <w:r>
              <w:rPr/>
              <w:t xml:space="preserve">Дохід (виручка) від реалізації продукції (товарів, робіт, послуг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" w:name="5256"/>
            <w:bookmarkEnd w:id="66"/>
            <w:r>
              <w:rPr/>
              <w:t>0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" w:name="5257"/>
            <w:bookmarkEnd w:id="67"/>
            <w:r>
              <w:rPr/>
              <w:t>535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" w:name="5258"/>
            <w:bookmarkEnd w:id="68"/>
            <w:r>
              <w:rPr/>
              <w:t>458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" w:name="5259"/>
            <w:bookmarkEnd w:id="69"/>
            <w:r>
              <w:rPr/>
              <w:t>-774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0" w:name="5260"/>
            <w:bookmarkEnd w:id="70"/>
            <w:r>
              <w:rPr/>
              <w:t>85,54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" w:name="5261"/>
            <w:bookmarkEnd w:id="71"/>
            <w:r>
              <w:rPr/>
              <w:t xml:space="preserve">Податок на додану вартість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" w:name="5262"/>
            <w:bookmarkEnd w:id="72"/>
            <w:r>
              <w:rPr/>
              <w:t>0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" w:name="5263"/>
            <w:bookmarkEnd w:id="73"/>
            <w:r>
              <w:rPr/>
              <w:t>70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" w:name="5264"/>
            <w:bookmarkEnd w:id="74"/>
            <w:r>
              <w:rPr/>
              <w:t>84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" w:name="5265"/>
            <w:bookmarkEnd w:id="75"/>
            <w:r>
              <w:rPr/>
              <w:t>+138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6" w:name="5266"/>
            <w:bookmarkEnd w:id="76"/>
            <w:r>
              <w:rPr/>
              <w:t>119,57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" w:name="5267"/>
            <w:bookmarkEnd w:id="77"/>
            <w:r>
              <w:rPr/>
              <w:t xml:space="preserve">Акцизний збір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" w:name="5268"/>
            <w:bookmarkEnd w:id="78"/>
            <w:r>
              <w:rPr/>
              <w:t>0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" w:name="5269"/>
            <w:bookmarkStart w:id="80" w:name="5269"/>
            <w:bookmarkEnd w:id="8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" w:name="5270"/>
            <w:bookmarkStart w:id="82" w:name="5270"/>
            <w:bookmarkEnd w:id="82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" w:name="5271"/>
            <w:bookmarkEnd w:id="83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5272"/>
            <w:bookmarkStart w:id="85" w:name="5272"/>
            <w:bookmarkEnd w:id="85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" w:name="5273"/>
            <w:bookmarkEnd w:id="86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" w:name="5274"/>
            <w:bookmarkEnd w:id="87"/>
            <w:r>
              <w:rPr/>
              <w:t>0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5275"/>
            <w:bookmarkStart w:id="89" w:name="5275"/>
            <w:bookmarkEnd w:id="89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5276"/>
            <w:bookmarkStart w:id="91" w:name="5276"/>
            <w:bookmarkEnd w:id="91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" w:name="5277"/>
            <w:bookmarkEnd w:id="92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" w:name="5278"/>
            <w:bookmarkStart w:id="94" w:name="5278"/>
            <w:bookmarkEnd w:id="94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" w:name="5279"/>
            <w:bookmarkEnd w:id="95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" w:name="5280"/>
            <w:bookmarkEnd w:id="96"/>
            <w:r>
              <w:rPr/>
              <w:t>0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" w:name="5281"/>
            <w:bookmarkStart w:id="98" w:name="5281"/>
            <w:bookmarkEnd w:id="98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" w:name="5282"/>
            <w:bookmarkStart w:id="100" w:name="5282"/>
            <w:bookmarkEnd w:id="100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" w:name="5283"/>
            <w:bookmarkEnd w:id="101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" w:name="5284"/>
            <w:bookmarkStart w:id="103" w:name="5284"/>
            <w:bookmarkEnd w:id="103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" w:name="5285"/>
            <w:bookmarkEnd w:id="104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" w:name="5286"/>
            <w:bookmarkEnd w:id="105"/>
            <w:r>
              <w:rPr/>
              <w:t>0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" w:name="5287"/>
            <w:bookmarkEnd w:id="106"/>
            <w:r>
              <w:rPr/>
              <w:t>464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" w:name="5288"/>
            <w:bookmarkEnd w:id="107"/>
            <w:r>
              <w:rPr/>
              <w:t>373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" w:name="5289"/>
            <w:bookmarkEnd w:id="108"/>
            <w:r>
              <w:rPr/>
              <w:t>-912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9" w:name="5290"/>
            <w:bookmarkEnd w:id="109"/>
            <w:r>
              <w:rPr/>
              <w:t>80,38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" w:name="5291"/>
            <w:bookmarkEnd w:id="110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" w:name="5292"/>
            <w:bookmarkEnd w:id="111"/>
            <w:r>
              <w:rPr/>
              <w:t>0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" w:name="5293"/>
            <w:bookmarkEnd w:id="112"/>
            <w:r>
              <w:rPr/>
              <w:t>20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" w:name="5294"/>
            <w:bookmarkEnd w:id="113"/>
            <w:r>
              <w:rPr/>
              <w:t>2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" w:name="5295"/>
            <w:bookmarkEnd w:id="114"/>
            <w:r>
              <w:rPr/>
              <w:t>+2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" w:name="5296"/>
            <w:bookmarkEnd w:id="115"/>
            <w:r>
              <w:rPr/>
              <w:t>112,93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5297"/>
            <w:bookmarkEnd w:id="116"/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5298"/>
            <w:bookmarkEnd w:id="117"/>
            <w:r>
              <w:rPr/>
              <w:t>0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5299"/>
            <w:bookmarkEnd w:id="118"/>
            <w:r>
              <w:rPr/>
              <w:t>21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5300"/>
            <w:bookmarkEnd w:id="119"/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5301"/>
            <w:bookmarkEnd w:id="120"/>
            <w:r>
              <w:rPr/>
              <w:t>-216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1" w:name="5302"/>
            <w:bookmarkEnd w:id="12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" w:name="5303"/>
            <w:bookmarkEnd w:id="122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" w:name="5304"/>
            <w:bookmarkEnd w:id="123"/>
            <w:r>
              <w:rPr/>
              <w:t>0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5305"/>
            <w:bookmarkEnd w:id="124"/>
            <w:r>
              <w:rPr/>
              <w:t>34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5306"/>
            <w:bookmarkEnd w:id="125"/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5307"/>
            <w:bookmarkEnd w:id="126"/>
            <w:r>
              <w:rPr/>
              <w:t>-342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" w:name="5308"/>
            <w:bookmarkStart w:id="128" w:name="5308"/>
            <w:bookmarkEnd w:id="128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" w:name="5309"/>
            <w:bookmarkEnd w:id="129"/>
            <w:r>
              <w:rPr/>
              <w:t xml:space="preserve">Інші доходи (розшифрувати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" w:name="5310"/>
            <w:bookmarkEnd w:id="130"/>
            <w:r>
              <w:rPr/>
              <w:t>0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" w:name="5311"/>
            <w:bookmarkEnd w:id="131"/>
            <w:r>
              <w:rPr/>
              <w:t>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" w:name="5312"/>
            <w:bookmarkEnd w:id="132"/>
            <w:r>
              <w:rPr/>
              <w:t>272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" w:name="5313"/>
            <w:bookmarkEnd w:id="133"/>
            <w:r>
              <w:rPr/>
              <w:t>+2715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" w:name="5314"/>
            <w:bookmarkEnd w:id="134"/>
            <w:r>
              <w:rPr/>
              <w:t>34037,50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" w:name="5315"/>
            <w:bookmarkEnd w:id="135"/>
            <w:r>
              <w:rPr/>
              <w:t xml:space="preserve">Надзвичайні доходи (відшкодування збитків від надзвичайних ситуацій, стихійного лиха, пожеж, техногенних аварій тощо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" w:name="5316"/>
            <w:bookmarkEnd w:id="136"/>
            <w:r>
              <w:rPr/>
              <w:t>0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" w:name="5317"/>
            <w:bookmarkStart w:id="138" w:name="5317"/>
            <w:bookmarkEnd w:id="138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" w:name="5318"/>
            <w:bookmarkStart w:id="140" w:name="5318"/>
            <w:bookmarkEnd w:id="140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5319"/>
            <w:bookmarkEnd w:id="141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" w:name="5320"/>
            <w:bookmarkStart w:id="143" w:name="5320"/>
            <w:bookmarkEnd w:id="143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5321"/>
            <w:bookmarkEnd w:id="144"/>
            <w:r>
              <w:rPr/>
              <w:t xml:space="preserve">Усього доході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5322"/>
            <w:bookmarkEnd w:id="145"/>
            <w:r>
              <w:rPr/>
              <w:t>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5323"/>
            <w:bookmarkEnd w:id="146"/>
            <w:r>
              <w:rPr/>
              <w:t>541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5324"/>
            <w:bookmarkEnd w:id="147"/>
            <w:r>
              <w:rPr/>
              <w:t>668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" w:name="5325"/>
            <w:bookmarkEnd w:id="148"/>
            <w:r>
              <w:rPr/>
              <w:t>+1271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" w:name="5326"/>
            <w:bookmarkEnd w:id="149"/>
            <w:r>
              <w:rPr/>
              <w:t>123,47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" w:name="5327"/>
            <w:bookmarkEnd w:id="150"/>
            <w:r>
              <w:rPr/>
              <w:t xml:space="preserve">Витрат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" w:name="5328"/>
            <w:bookmarkStart w:id="152" w:name="5328"/>
            <w:bookmarkEnd w:id="152"/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" w:name="5329"/>
            <w:bookmarkStart w:id="154" w:name="5329"/>
            <w:bookmarkEnd w:id="15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55" w:name="5330"/>
      <w:bookmarkStart w:id="156" w:name="5330"/>
      <w:bookmarkEnd w:id="156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84"/>
        <w:gridCol w:w="825"/>
        <w:gridCol w:w="1432"/>
        <w:gridCol w:w="1221"/>
        <w:gridCol w:w="1405"/>
        <w:gridCol w:w="1855"/>
      </w:tblGrid>
      <w:tr>
        <w:trPr>
          <w:cantSplit w:val="true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" w:name="5331"/>
            <w:bookmarkEnd w:id="157"/>
            <w:r>
              <w:rPr/>
              <w:t>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" w:name="5332"/>
            <w:bookmarkEnd w:id="158"/>
            <w:r>
              <w:rPr/>
              <w:t>339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" w:name="5333"/>
            <w:bookmarkEnd w:id="159"/>
            <w:r>
              <w:rPr/>
              <w:t>45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" w:name="5334"/>
            <w:bookmarkEnd w:id="160"/>
            <w:r>
              <w:rPr/>
              <w:t>1131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1" w:name="5335"/>
            <w:bookmarkEnd w:id="161"/>
            <w:r>
              <w:rPr/>
              <w:t>133,35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" w:name="5336"/>
            <w:bookmarkEnd w:id="162"/>
            <w:r>
              <w:rPr/>
              <w:t xml:space="preserve">Адміністративні витрати, усього, у тому числі: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" w:name="5337"/>
            <w:bookmarkEnd w:id="163"/>
            <w:r>
              <w:rPr/>
              <w:t>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" w:name="5338"/>
            <w:bookmarkEnd w:id="164"/>
            <w:r>
              <w:rPr/>
              <w:t>175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" w:name="5339"/>
            <w:bookmarkEnd w:id="165"/>
            <w:r>
              <w:rPr/>
              <w:t>110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" w:name="5340"/>
            <w:bookmarkEnd w:id="166"/>
            <w:r>
              <w:rPr/>
              <w:t>-642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7" w:name="5341"/>
            <w:bookmarkEnd w:id="167"/>
            <w:r>
              <w:rPr/>
              <w:t>63,34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" w:name="5342"/>
            <w:bookmarkEnd w:id="168"/>
            <w:r>
              <w:rPr/>
              <w:t xml:space="preserve">витрати, пов'язані з використанням службових автомобілі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" w:name="5343"/>
            <w:bookmarkEnd w:id="169"/>
            <w:r>
              <w:rPr/>
              <w:t>014/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" w:name="5344"/>
            <w:bookmarkEnd w:id="170"/>
            <w:r>
              <w:rPr/>
              <w:t>2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" w:name="5345"/>
            <w:bookmarkEnd w:id="171"/>
            <w:r>
              <w:rPr/>
              <w:t>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" w:name="5346"/>
            <w:bookmarkEnd w:id="172"/>
            <w:r>
              <w:rPr/>
              <w:t>+2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3" w:name="5347"/>
            <w:bookmarkEnd w:id="173"/>
            <w:r>
              <w:rPr/>
              <w:t>107,14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" w:name="5348"/>
            <w:bookmarkEnd w:id="174"/>
            <w:r>
              <w:rPr/>
              <w:t xml:space="preserve">витрати на консалтингові послуг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" w:name="5349"/>
            <w:bookmarkEnd w:id="175"/>
            <w:r>
              <w:rPr/>
              <w:t>014/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" w:name="5350"/>
            <w:bookmarkStart w:id="177" w:name="5350"/>
            <w:bookmarkEnd w:id="177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" w:name="5351"/>
            <w:bookmarkStart w:id="179" w:name="5351"/>
            <w:bookmarkEnd w:id="179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" w:name="5352"/>
            <w:bookmarkEnd w:id="180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" w:name="5353"/>
            <w:bookmarkStart w:id="182" w:name="5353"/>
            <w:bookmarkEnd w:id="182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" w:name="5354"/>
            <w:bookmarkEnd w:id="183"/>
            <w:r>
              <w:rPr/>
              <w:t xml:space="preserve">витрати на страхові послуг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" w:name="5355"/>
            <w:bookmarkEnd w:id="184"/>
            <w:r>
              <w:rPr/>
              <w:t>014/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" w:name="5356"/>
            <w:bookmarkStart w:id="186" w:name="5356"/>
            <w:bookmarkEnd w:id="186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" w:name="5357"/>
            <w:bookmarkStart w:id="188" w:name="5357"/>
            <w:bookmarkEnd w:id="188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5358"/>
            <w:bookmarkEnd w:id="189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" w:name="5359"/>
            <w:bookmarkStart w:id="191" w:name="5359"/>
            <w:bookmarkEnd w:id="191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" w:name="5360"/>
            <w:bookmarkEnd w:id="192"/>
            <w:r>
              <w:rPr/>
              <w:t xml:space="preserve">витрати на аудиторські послуг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" w:name="5361"/>
            <w:bookmarkEnd w:id="193"/>
            <w:r>
              <w:rPr/>
              <w:t>014/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" w:name="5362"/>
            <w:bookmarkStart w:id="195" w:name="5362"/>
            <w:bookmarkEnd w:id="195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" w:name="5363"/>
            <w:bookmarkStart w:id="197" w:name="5363"/>
            <w:bookmarkEnd w:id="197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" w:name="5364"/>
            <w:bookmarkEnd w:id="198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5365"/>
            <w:bookmarkStart w:id="200" w:name="5365"/>
            <w:bookmarkEnd w:id="200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" w:name="5366"/>
            <w:bookmarkEnd w:id="201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" w:name="5367"/>
            <w:bookmarkEnd w:id="202"/>
            <w:r>
              <w:rPr/>
              <w:t>014/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" w:name="5368"/>
            <w:bookmarkEnd w:id="203"/>
            <w:r>
              <w:rPr/>
              <w:t>99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" w:name="5369"/>
            <w:bookmarkEnd w:id="204"/>
            <w:r>
              <w:rPr/>
              <w:t>107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" w:name="5370"/>
            <w:bookmarkEnd w:id="205"/>
            <w:r>
              <w:rPr/>
              <w:t>+88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6" w:name="5371"/>
            <w:bookmarkEnd w:id="206"/>
            <w:r>
              <w:rPr/>
              <w:t>108,88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" w:name="5372"/>
            <w:bookmarkEnd w:id="207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" w:name="5373"/>
            <w:bookmarkEnd w:id="208"/>
            <w:r>
              <w:rPr/>
              <w:t>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" w:name="5374"/>
            <w:bookmarkStart w:id="210" w:name="5374"/>
            <w:bookmarkEnd w:id="21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" w:name="5375"/>
            <w:bookmarkStart w:id="212" w:name="5375"/>
            <w:bookmarkEnd w:id="212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" w:name="5376"/>
            <w:bookmarkEnd w:id="213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" w:name="5377"/>
            <w:bookmarkStart w:id="215" w:name="5377"/>
            <w:bookmarkEnd w:id="215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5378"/>
            <w:bookmarkEnd w:id="216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" w:name="5379"/>
            <w:bookmarkEnd w:id="217"/>
            <w:r>
              <w:rPr/>
              <w:t>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" w:name="5380"/>
            <w:bookmarkEnd w:id="218"/>
            <w:r>
              <w:rPr/>
              <w:t>271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" w:name="5381"/>
            <w:bookmarkEnd w:id="219"/>
            <w:r>
              <w:rPr/>
              <w:t>16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" w:name="5382"/>
            <w:bookmarkEnd w:id="220"/>
            <w:r>
              <w:rPr/>
              <w:t>-105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1" w:name="5383"/>
            <w:bookmarkEnd w:id="221"/>
            <w:r>
              <w:rPr/>
              <w:t>61,25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" w:name="5384"/>
            <w:bookmarkEnd w:id="222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" w:name="5385"/>
            <w:bookmarkEnd w:id="223"/>
            <w:r>
              <w:rPr/>
              <w:t>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" w:name="5386"/>
            <w:bookmarkStart w:id="225" w:name="5386"/>
            <w:bookmarkEnd w:id="225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" w:name="5387"/>
            <w:bookmarkStart w:id="227" w:name="5387"/>
            <w:bookmarkEnd w:id="227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" w:name="5388"/>
            <w:bookmarkEnd w:id="228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5389"/>
            <w:bookmarkStart w:id="230" w:name="5389"/>
            <w:bookmarkEnd w:id="230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" w:name="5390"/>
            <w:bookmarkEnd w:id="231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" w:name="5391"/>
            <w:bookmarkEnd w:id="232"/>
            <w:r>
              <w:rPr/>
              <w:t>0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" w:name="5392"/>
            <w:bookmarkStart w:id="234" w:name="5392"/>
            <w:bookmarkEnd w:id="234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" w:name="5393"/>
            <w:bookmarkStart w:id="236" w:name="5393"/>
            <w:bookmarkEnd w:id="236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" w:name="5394"/>
            <w:bookmarkEnd w:id="237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" w:name="5395"/>
            <w:bookmarkStart w:id="239" w:name="5395"/>
            <w:bookmarkEnd w:id="239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" w:name="5396"/>
            <w:bookmarkEnd w:id="240"/>
            <w:r>
              <w:rPr/>
              <w:t xml:space="preserve">Інші витрат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" w:name="5397"/>
            <w:bookmarkEnd w:id="241"/>
            <w:r>
              <w:rPr/>
              <w:t>0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" w:name="5398"/>
            <w:bookmarkStart w:id="243" w:name="5398"/>
            <w:bookmarkEnd w:id="243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" w:name="5399"/>
            <w:bookmarkEnd w:id="244"/>
            <w:r>
              <w:rPr/>
              <w:t>9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" w:name="5400"/>
            <w:bookmarkEnd w:id="245"/>
            <w:r>
              <w:rPr/>
              <w:t>+96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" w:name="5401"/>
            <w:bookmarkStart w:id="247" w:name="5401"/>
            <w:bookmarkEnd w:id="247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" w:name="5402"/>
            <w:bookmarkEnd w:id="248"/>
            <w:r>
              <w:rPr/>
              <w:t xml:space="preserve">Податок на прибуток від звичайної діяльності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" w:name="5403"/>
            <w:bookmarkEnd w:id="249"/>
            <w:r>
              <w:rPr/>
              <w:t>0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" w:name="5404"/>
            <w:bookmarkStart w:id="251" w:name="5404"/>
            <w:bookmarkEnd w:id="251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" w:name="5405"/>
            <w:bookmarkStart w:id="253" w:name="5405"/>
            <w:bookmarkEnd w:id="253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5406"/>
            <w:bookmarkEnd w:id="254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" w:name="5407"/>
            <w:bookmarkStart w:id="256" w:name="5407"/>
            <w:bookmarkEnd w:id="256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" w:name="5408"/>
            <w:bookmarkEnd w:id="257"/>
            <w:r>
              <w:rPr/>
              <w:t xml:space="preserve">Надзвичайні витрати (невідшкодовані збитки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" w:name="5409"/>
            <w:bookmarkEnd w:id="258"/>
            <w:r>
              <w:rPr/>
              <w:t>0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" w:name="5410"/>
            <w:bookmarkStart w:id="260" w:name="5410"/>
            <w:bookmarkEnd w:id="26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" w:name="5411"/>
            <w:bookmarkStart w:id="262" w:name="5411"/>
            <w:bookmarkEnd w:id="262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" w:name="5412"/>
            <w:bookmarkEnd w:id="263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5413"/>
            <w:bookmarkStart w:id="265" w:name="5413"/>
            <w:bookmarkEnd w:id="265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" w:name="5414"/>
            <w:bookmarkEnd w:id="266"/>
            <w:r>
              <w:rPr/>
              <w:t xml:space="preserve">Усього витрат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" w:name="5415"/>
            <w:bookmarkEnd w:id="267"/>
            <w:r>
              <w:rPr/>
              <w:t>0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" w:name="5416"/>
            <w:bookmarkEnd w:id="268"/>
            <w:r>
              <w:rPr/>
              <w:t>541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" w:name="5417"/>
            <w:bookmarkEnd w:id="269"/>
            <w:r>
              <w:rPr/>
              <w:t>58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" w:name="5418"/>
            <w:bookmarkEnd w:id="270"/>
            <w:r>
              <w:rPr/>
              <w:t>+48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1" w:name="5419"/>
            <w:bookmarkEnd w:id="271"/>
            <w:r>
              <w:rPr/>
              <w:t>108,87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" w:name="5420"/>
            <w:bookmarkEnd w:id="272"/>
            <w:r>
              <w:rPr/>
              <w:t xml:space="preserve">Фінансові результати діяльності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" w:name="5421"/>
            <w:bookmarkStart w:id="274" w:name="5421"/>
            <w:bookmarkEnd w:id="274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" w:name="5422"/>
            <w:bookmarkStart w:id="276" w:name="5422"/>
            <w:bookmarkEnd w:id="276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" w:name="5423"/>
            <w:bookmarkStart w:id="278" w:name="5423"/>
            <w:bookmarkEnd w:id="278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" w:name="5424"/>
            <w:bookmarkStart w:id="280" w:name="5424"/>
            <w:bookmarkEnd w:id="280"/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" w:name="5425"/>
            <w:bookmarkStart w:id="282" w:name="5425"/>
            <w:bookmarkEnd w:id="282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" w:name="5426"/>
            <w:bookmarkEnd w:id="283"/>
            <w:r>
              <w:rPr/>
              <w:t xml:space="preserve">Валовий прибуток (збиток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" w:name="5427"/>
            <w:bookmarkEnd w:id="284"/>
            <w:r>
              <w:rPr/>
              <w:t>0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" w:name="5428"/>
            <w:bookmarkEnd w:id="285"/>
            <w:r>
              <w:rPr/>
              <w:t>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" w:name="5429"/>
            <w:bookmarkEnd w:id="286"/>
            <w:r>
              <w:rPr/>
              <w:t>79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" w:name="5430"/>
            <w:bookmarkEnd w:id="287"/>
            <w:r>
              <w:rPr/>
              <w:t>+791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8" w:name="5431"/>
            <w:bookmarkEnd w:id="288"/>
            <w:r>
              <w:rPr/>
              <w:t>26466,67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5432"/>
            <w:bookmarkEnd w:id="289"/>
            <w:r>
              <w:rPr/>
              <w:t xml:space="preserve">Фінансовий результат від операційної діяльності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" w:name="5433"/>
            <w:bookmarkEnd w:id="290"/>
            <w:r>
              <w:rPr/>
              <w:t>0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1" w:name="5434"/>
            <w:bookmarkEnd w:id="291"/>
            <w:r>
              <w:rPr/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2" w:name="5435"/>
            <w:bookmarkEnd w:id="292"/>
            <w:r>
              <w:rPr/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3" w:name="5436"/>
            <w:bookmarkEnd w:id="293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" w:name="5437"/>
            <w:bookmarkStart w:id="295" w:name="5437"/>
            <w:bookmarkEnd w:id="295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" w:name="5438"/>
            <w:bookmarkEnd w:id="296"/>
            <w:r>
              <w:rPr/>
              <w:t xml:space="preserve">Фінансовий результат від звичайної діяльності до оподаткуванн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7" w:name="5439"/>
            <w:bookmarkEnd w:id="297"/>
            <w:r>
              <w:rPr/>
              <w:t>0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8" w:name="5440"/>
            <w:bookmarkEnd w:id="298"/>
            <w:r>
              <w:rPr/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9" w:name="5441"/>
            <w:bookmarkEnd w:id="299"/>
            <w:r>
              <w:rPr/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" w:name="5442"/>
            <w:bookmarkEnd w:id="300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" w:name="5443"/>
            <w:bookmarkStart w:id="302" w:name="5443"/>
            <w:bookmarkEnd w:id="302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" w:name="5444"/>
            <w:bookmarkEnd w:id="303"/>
            <w:r>
              <w:rPr/>
              <w:t xml:space="preserve">Частка меншості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4" w:name="5445"/>
            <w:bookmarkEnd w:id="304"/>
            <w:r>
              <w:rPr/>
              <w:t>0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" w:name="5446"/>
            <w:bookmarkStart w:id="306" w:name="5446"/>
            <w:bookmarkEnd w:id="306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" w:name="5447"/>
            <w:bookmarkStart w:id="308" w:name="5447"/>
            <w:bookmarkEnd w:id="308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9" w:name="5448"/>
            <w:bookmarkEnd w:id="309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5449"/>
            <w:bookmarkStart w:id="311" w:name="5449"/>
            <w:bookmarkEnd w:id="311"/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2" w:name="5450"/>
            <w:bookmarkEnd w:id="312"/>
            <w:r>
              <w:rPr/>
              <w:t xml:space="preserve">Чистий прибуток (збиток), у тому числі: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3" w:name="5451"/>
            <w:bookmarkEnd w:id="313"/>
            <w:r>
              <w:rPr/>
              <w:t>0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4" w:name="5452"/>
            <w:bookmarkEnd w:id="314"/>
            <w:r>
              <w:rPr/>
              <w:t>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5" w:name="5453"/>
            <w:bookmarkEnd w:id="315"/>
            <w:r>
              <w:rPr/>
              <w:t>79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6" w:name="5454"/>
            <w:bookmarkEnd w:id="316"/>
            <w:r>
              <w:rPr/>
              <w:t>+791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17" w:name="5455"/>
            <w:bookmarkEnd w:id="317"/>
            <w:r>
              <w:rPr/>
              <w:t>26466,67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8" w:name="5456"/>
            <w:bookmarkEnd w:id="318"/>
            <w:r>
              <w:rPr/>
              <w:t xml:space="preserve">прибуто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9" w:name="5457"/>
            <w:bookmarkEnd w:id="319"/>
            <w:r>
              <w:rPr/>
              <w:t>027/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0" w:name="5458"/>
            <w:bookmarkEnd w:id="320"/>
            <w:r>
              <w:rPr/>
              <w:t>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1" w:name="5459"/>
            <w:bookmarkEnd w:id="321"/>
            <w:r>
              <w:rPr/>
              <w:t>79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2" w:name="5460"/>
            <w:bookmarkEnd w:id="322"/>
            <w:r>
              <w:rPr/>
              <w:t>+791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23" w:name="5461"/>
            <w:bookmarkEnd w:id="323"/>
            <w:r>
              <w:rPr/>
              <w:t>26466,67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5462"/>
            <w:bookmarkEnd w:id="324"/>
            <w:r>
              <w:rPr/>
              <w:t xml:space="preserve">збито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5463"/>
            <w:bookmarkEnd w:id="325"/>
            <w:r>
              <w:rPr/>
              <w:t>027/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" w:name="5464"/>
            <w:bookmarkStart w:id="327" w:name="5464"/>
            <w:bookmarkEnd w:id="327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" w:name="5465"/>
            <w:bookmarkStart w:id="329" w:name="5465"/>
            <w:bookmarkEnd w:id="329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0" w:name="5466"/>
            <w:bookmarkEnd w:id="330"/>
            <w:r>
              <w:rPr/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" w:name="5467"/>
            <w:bookmarkStart w:id="332" w:name="5467"/>
            <w:bookmarkEnd w:id="33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33" w:name="5468"/>
      <w:bookmarkEnd w:id="333"/>
      <w:r>
        <w:rPr/>
        <w:t xml:space="preserve">II. Розподіл чистого прибутку </w:t>
      </w:r>
    </w:p>
    <w:tbl>
      <w:tblPr>
        <w:tblW w:w="1098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0"/>
        <w:gridCol w:w="898"/>
        <w:gridCol w:w="1407"/>
        <w:gridCol w:w="1197"/>
        <w:gridCol w:w="1405"/>
        <w:gridCol w:w="1822"/>
      </w:tblGrid>
      <w:tr>
        <w:trPr>
          <w:cantSplit w:val="true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4" w:name="5469"/>
            <w:bookmarkEnd w:id="334"/>
            <w:r>
              <w:rPr/>
              <w:t xml:space="preserve">Показники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5" w:name="5470"/>
            <w:bookmarkEnd w:id="335"/>
            <w:r>
              <w:rPr/>
              <w:t>Код рядка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6" w:name="5471"/>
            <w:bookmarkEnd w:id="336"/>
            <w:r>
              <w:rPr/>
              <w:t>План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7" w:name="5472"/>
            <w:bookmarkEnd w:id="337"/>
            <w:r>
              <w:rPr/>
              <w:t>Фак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8" w:name="5473"/>
            <w:bookmarkEnd w:id="338"/>
            <w:r>
              <w:rPr/>
              <w:t>Відхилення</w:t>
              <w:br/>
              <w:t>(+,-)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39" w:name="5474"/>
            <w:bookmarkEnd w:id="339"/>
            <w:r>
              <w:rPr/>
              <w:t>Виконання</w:t>
              <w:br/>
              <w:t>( %)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40" w:name="5475"/>
            <w:bookmarkEnd w:id="340"/>
            <w:r>
              <w:rPr/>
              <w:t>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41" w:name="5476"/>
            <w:bookmarkEnd w:id="341"/>
            <w:r>
              <w:rPr/>
              <w:t>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42" w:name="5477"/>
            <w:bookmarkEnd w:id="342"/>
            <w:r>
              <w:rPr/>
              <w:t>3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43" w:name="5478"/>
            <w:bookmarkEnd w:id="343"/>
            <w:r>
              <w:rPr/>
              <w:t>4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44" w:name="5479"/>
            <w:bookmarkEnd w:id="344"/>
            <w:r>
              <w:rPr/>
              <w:t>5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45" w:name="5480"/>
            <w:bookmarkEnd w:id="345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6" w:name="5481"/>
            <w:bookmarkEnd w:id="346"/>
            <w:r>
              <w:rPr/>
              <w:t xml:space="preserve">Відрахування частини чистого прибутку до державного бюджету: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7" w:name="5482"/>
            <w:bookmarkEnd w:id="347"/>
            <w:r>
              <w:rPr/>
              <w:t>02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5483"/>
            <w:bookmarkEnd w:id="348"/>
            <w:r>
              <w:rPr/>
              <w:t>0,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9" w:name="5484"/>
            <w:bookmarkEnd w:id="349"/>
            <w:r>
              <w:rPr/>
              <w:t>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0" w:name="5485"/>
            <w:bookmarkEnd w:id="350"/>
            <w:r>
              <w:rPr/>
              <w:t>0,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1" w:name="5486"/>
            <w:bookmarkStart w:id="352" w:name="5486"/>
            <w:bookmarkEnd w:id="352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3" w:name="5487"/>
            <w:bookmarkEnd w:id="353"/>
            <w:r>
              <w:rPr/>
              <w:t xml:space="preserve">державними унітарними підприємствами та їх об'єднанням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4" w:name="5488"/>
            <w:bookmarkEnd w:id="354"/>
            <w:r>
              <w:rPr/>
              <w:t>028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5" w:name="5489"/>
            <w:bookmarkStart w:id="356" w:name="5489"/>
            <w:bookmarkEnd w:id="356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7" w:name="5490"/>
            <w:bookmarkStart w:id="358" w:name="5490"/>
            <w:bookmarkEnd w:id="358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9" w:name="5491"/>
            <w:bookmarkEnd w:id="359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0" w:name="5492"/>
            <w:bookmarkStart w:id="361" w:name="5492"/>
            <w:bookmarkEnd w:id="361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2" w:name="5493"/>
            <w:bookmarkEnd w:id="362"/>
            <w:r>
              <w:rPr/>
              <w:t xml:space="preserve">господарськими товариствами, у статутному фонді яких більше 50 відсотків акцій (часток, паїв) належать державі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3" w:name="5494"/>
            <w:bookmarkEnd w:id="363"/>
            <w:r>
              <w:rPr/>
              <w:t>028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4" w:name="5495"/>
            <w:bookmarkStart w:id="365" w:name="5495"/>
            <w:bookmarkEnd w:id="365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6" w:name="5496"/>
            <w:bookmarkStart w:id="367" w:name="5496"/>
            <w:bookmarkEnd w:id="367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8" w:name="5497"/>
            <w:bookmarkEnd w:id="368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9" w:name="5498"/>
            <w:bookmarkStart w:id="370" w:name="5498"/>
            <w:bookmarkEnd w:id="370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1" w:name="5499"/>
            <w:bookmarkEnd w:id="371"/>
            <w:r>
              <w:rPr/>
              <w:t xml:space="preserve">Відрахування до фонду на виплату дивідендів: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2" w:name="5500"/>
            <w:bookmarkStart w:id="373" w:name="5500"/>
            <w:bookmarkEnd w:id="373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4" w:name="5501"/>
            <w:bookmarkStart w:id="375" w:name="5501"/>
            <w:bookmarkEnd w:id="375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6" w:name="5502"/>
            <w:bookmarkStart w:id="377" w:name="5502"/>
            <w:bookmarkEnd w:id="377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8" w:name="5503"/>
            <w:bookmarkEnd w:id="378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9" w:name="5504"/>
            <w:bookmarkStart w:id="380" w:name="5504"/>
            <w:bookmarkEnd w:id="380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381" w:name="5505"/>
      <w:bookmarkStart w:id="382" w:name="5505"/>
      <w:bookmarkEnd w:id="382"/>
    </w:p>
    <w:tbl>
      <w:tblPr>
        <w:tblW w:w="1098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0"/>
        <w:gridCol w:w="898"/>
        <w:gridCol w:w="1407"/>
        <w:gridCol w:w="1197"/>
        <w:gridCol w:w="1405"/>
        <w:gridCol w:w="1822"/>
      </w:tblGrid>
      <w:tr>
        <w:trPr>
          <w:cantSplit w:val="true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3" w:name="5506"/>
            <w:bookmarkEnd w:id="383"/>
            <w:r>
              <w:rPr/>
              <w:t>0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4" w:name="5507"/>
            <w:bookmarkStart w:id="385" w:name="5507"/>
            <w:bookmarkEnd w:id="385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6" w:name="5508"/>
            <w:bookmarkStart w:id="387" w:name="5508"/>
            <w:bookmarkEnd w:id="387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8" w:name="5509"/>
            <w:bookmarkEnd w:id="388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9" w:name="5510"/>
            <w:bookmarkStart w:id="390" w:name="5510"/>
            <w:bookmarkEnd w:id="390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1" w:name="5511"/>
            <w:bookmarkEnd w:id="391"/>
            <w:r>
              <w:rPr/>
              <w:t xml:space="preserve">у тому числі на державну частк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2" w:name="5512"/>
            <w:bookmarkEnd w:id="392"/>
            <w:r>
              <w:rPr/>
              <w:t>029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3" w:name="5513"/>
            <w:bookmarkStart w:id="394" w:name="5513"/>
            <w:bookmarkEnd w:id="394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5" w:name="5514"/>
            <w:bookmarkStart w:id="396" w:name="5514"/>
            <w:bookmarkEnd w:id="396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7" w:name="5515"/>
            <w:bookmarkEnd w:id="397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8" w:name="5516"/>
            <w:bookmarkStart w:id="399" w:name="5516"/>
            <w:bookmarkEnd w:id="399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0" w:name="5517"/>
            <w:bookmarkEnd w:id="400"/>
            <w:r>
              <w:rPr/>
              <w:t xml:space="preserve"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1" w:name="5518"/>
            <w:bookmarkEnd w:id="401"/>
            <w:r>
              <w:rPr/>
              <w:t>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2" w:name="5519"/>
            <w:bookmarkStart w:id="403" w:name="5519"/>
            <w:bookmarkEnd w:id="403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4" w:name="5520"/>
            <w:bookmarkStart w:id="405" w:name="5520"/>
            <w:bookmarkEnd w:id="405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6" w:name="5521"/>
            <w:bookmarkStart w:id="407" w:name="5521"/>
            <w:bookmarkEnd w:id="407"/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8" w:name="5522"/>
            <w:bookmarkStart w:id="409" w:name="5522"/>
            <w:bookmarkEnd w:id="409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0" w:name="5523"/>
            <w:bookmarkEnd w:id="410"/>
            <w:r>
              <w:rPr/>
              <w:t xml:space="preserve">Залишок нерозподіленого прибутку (непокритого збитку) на початок звітного період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1" w:name="5524"/>
            <w:bookmarkEnd w:id="411"/>
            <w:r>
              <w:rPr/>
              <w:t>0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2" w:name="5525"/>
            <w:bookmarkStart w:id="413" w:name="5525"/>
            <w:bookmarkEnd w:id="413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4" w:name="5526"/>
            <w:bookmarkStart w:id="415" w:name="5526"/>
            <w:bookmarkEnd w:id="415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6" w:name="5527"/>
            <w:bookmarkEnd w:id="416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7" w:name="5528"/>
            <w:bookmarkStart w:id="418" w:name="5528"/>
            <w:bookmarkEnd w:id="418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9" w:name="5529"/>
            <w:bookmarkEnd w:id="419"/>
            <w:r>
              <w:rPr/>
              <w:t xml:space="preserve">Розвиток виробництв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0" w:name="5530"/>
            <w:bookmarkEnd w:id="420"/>
            <w:r>
              <w:rPr/>
              <w:t>0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1" w:name="5531"/>
            <w:bookmarkStart w:id="422" w:name="5531"/>
            <w:bookmarkEnd w:id="422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3" w:name="5532"/>
            <w:bookmarkStart w:id="424" w:name="5532"/>
            <w:bookmarkEnd w:id="424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5" w:name="5533"/>
            <w:bookmarkEnd w:id="425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6" w:name="5534"/>
            <w:bookmarkStart w:id="427" w:name="5534"/>
            <w:bookmarkEnd w:id="427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8" w:name="5535"/>
            <w:bookmarkEnd w:id="428"/>
            <w:r>
              <w:rPr/>
              <w:t xml:space="preserve">у тому числі за основними видами діяльності згідно з КВЕД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9" w:name="5536"/>
            <w:bookmarkEnd w:id="429"/>
            <w:r>
              <w:rPr/>
              <w:t>032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0" w:name="5537"/>
            <w:bookmarkStart w:id="431" w:name="5537"/>
            <w:bookmarkEnd w:id="431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2" w:name="5538"/>
            <w:bookmarkStart w:id="433" w:name="5538"/>
            <w:bookmarkEnd w:id="433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4" w:name="5539"/>
            <w:bookmarkStart w:id="435" w:name="5539"/>
            <w:bookmarkEnd w:id="435"/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6" w:name="5540"/>
            <w:bookmarkStart w:id="437" w:name="5540"/>
            <w:bookmarkEnd w:id="437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8" w:name="5541"/>
            <w:bookmarkEnd w:id="438"/>
            <w:r>
              <w:rPr/>
              <w:t xml:space="preserve">Резервний фонд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9" w:name="5542"/>
            <w:bookmarkEnd w:id="439"/>
            <w:r>
              <w:rPr/>
              <w:t>0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0" w:name="5543"/>
            <w:bookmarkStart w:id="441" w:name="5543"/>
            <w:bookmarkEnd w:id="441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2" w:name="5544"/>
            <w:bookmarkStart w:id="443" w:name="5544"/>
            <w:bookmarkEnd w:id="443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4" w:name="5545"/>
            <w:bookmarkEnd w:id="444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5" w:name="5546"/>
            <w:bookmarkStart w:id="446" w:name="5546"/>
            <w:bookmarkEnd w:id="446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7" w:name="5547"/>
            <w:bookmarkEnd w:id="447"/>
            <w:r>
              <w:rPr/>
              <w:t xml:space="preserve">Інші фонди (розшифрувати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8" w:name="5548"/>
            <w:bookmarkEnd w:id="448"/>
            <w:r>
              <w:rPr/>
              <w:t>0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9" w:name="5549"/>
            <w:bookmarkStart w:id="450" w:name="5549"/>
            <w:bookmarkEnd w:id="450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1" w:name="5550"/>
            <w:bookmarkStart w:id="452" w:name="5550"/>
            <w:bookmarkEnd w:id="452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3" w:name="5551"/>
            <w:bookmarkStart w:id="454" w:name="5551"/>
            <w:bookmarkEnd w:id="454"/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5" w:name="5552"/>
            <w:bookmarkStart w:id="456" w:name="5552"/>
            <w:bookmarkEnd w:id="456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7" w:name="5553"/>
            <w:bookmarkEnd w:id="457"/>
            <w:r>
              <w:rPr/>
              <w:t xml:space="preserve">Інші цілі (розшифрувати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8" w:name="5554"/>
            <w:bookmarkEnd w:id="458"/>
            <w:r>
              <w:rPr/>
              <w:t>0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9" w:name="5555"/>
            <w:bookmarkStart w:id="460" w:name="5555"/>
            <w:bookmarkEnd w:id="460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1" w:name="5556"/>
            <w:bookmarkStart w:id="462" w:name="5556"/>
            <w:bookmarkEnd w:id="462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3" w:name="5557"/>
            <w:bookmarkEnd w:id="463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4" w:name="5558"/>
            <w:bookmarkStart w:id="465" w:name="5558"/>
            <w:bookmarkEnd w:id="465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6" w:name="5559"/>
            <w:bookmarkEnd w:id="466"/>
            <w:r>
              <w:rPr/>
              <w:t xml:space="preserve">Залишок нерозподіленого прибутку (непокритого збитку) на кінець звітного період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7" w:name="5560"/>
            <w:bookmarkEnd w:id="467"/>
            <w:r>
              <w:rPr/>
              <w:t>0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8" w:name="5561"/>
            <w:bookmarkEnd w:id="468"/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9" w:name="5562"/>
            <w:bookmarkEnd w:id="469"/>
            <w:r>
              <w:rPr/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0" w:name="5563"/>
            <w:bookmarkEnd w:id="470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1" w:name="5564"/>
            <w:bookmarkStart w:id="472" w:name="5564"/>
            <w:bookmarkEnd w:id="472"/>
          </w:p>
        </w:tc>
      </w:tr>
      <w:tr>
        <w:trPr>
          <w:cantSplit w:val="true"/>
        </w:trPr>
        <w:tc>
          <w:tcPr>
            <w:tcW w:w="109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73" w:name="5565"/>
            <w:bookmarkEnd w:id="473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4" w:name="5566"/>
            <w:bookmarkEnd w:id="474"/>
            <w:r>
              <w:rPr/>
              <w:t xml:space="preserve">Сплата поточних податків та обов'язкових платежів до державного бюджету, у тому числі: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5" w:name="5567"/>
            <w:bookmarkEnd w:id="475"/>
            <w:r>
              <w:rPr/>
              <w:t>0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6" w:name="5568"/>
            <w:bookmarkEnd w:id="476"/>
            <w:r>
              <w:rPr/>
              <w:t>48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7" w:name="5569"/>
            <w:bookmarkEnd w:id="477"/>
            <w:r>
              <w:rPr/>
              <w:t>621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8" w:name="5570"/>
            <w:bookmarkEnd w:id="478"/>
            <w:r>
              <w:rPr/>
              <w:t>13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79" w:name="5571"/>
            <w:bookmarkEnd w:id="479"/>
            <w:r>
              <w:rPr/>
              <w:t>126,99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0" w:name="5572"/>
            <w:bookmarkEnd w:id="480"/>
            <w:r>
              <w:rPr/>
              <w:t xml:space="preserve">податок на прибуток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1" w:name="5573"/>
            <w:bookmarkEnd w:id="481"/>
            <w:r>
              <w:rPr/>
              <w:t>037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2" w:name="5574"/>
            <w:bookmarkStart w:id="483" w:name="5574"/>
            <w:bookmarkEnd w:id="483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4" w:name="5575"/>
            <w:bookmarkStart w:id="485" w:name="5575"/>
            <w:bookmarkEnd w:id="485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6" w:name="5576"/>
            <w:bookmarkEnd w:id="486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7" w:name="5577"/>
            <w:bookmarkStart w:id="488" w:name="5577"/>
            <w:bookmarkEnd w:id="488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9" w:name="5578"/>
            <w:bookmarkEnd w:id="489"/>
            <w:r>
              <w:rPr/>
              <w:t xml:space="preserve">акцизний збір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0" w:name="5579"/>
            <w:bookmarkEnd w:id="490"/>
            <w:r>
              <w:rPr/>
              <w:t>037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1" w:name="5580"/>
            <w:bookmarkStart w:id="492" w:name="5580"/>
            <w:bookmarkEnd w:id="492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3" w:name="5581"/>
            <w:bookmarkStart w:id="494" w:name="5581"/>
            <w:bookmarkEnd w:id="494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5" w:name="5582"/>
            <w:bookmarkEnd w:id="495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6" w:name="5583"/>
            <w:bookmarkStart w:id="497" w:name="5583"/>
            <w:bookmarkEnd w:id="497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8" w:name="5584"/>
            <w:bookmarkEnd w:id="498"/>
            <w:r>
              <w:rPr/>
              <w:t xml:space="preserve">ПДВ, що підлягає сплаті до бюджету за підсумками звітного період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9" w:name="5585"/>
            <w:bookmarkEnd w:id="499"/>
            <w:r>
              <w:rPr/>
              <w:t>037/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0" w:name="5586"/>
            <w:bookmarkEnd w:id="500"/>
            <w:r>
              <w:rPr/>
              <w:t>48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1" w:name="5587"/>
            <w:bookmarkEnd w:id="501"/>
            <w:r>
              <w:rPr/>
              <w:t>621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2" w:name="5588"/>
            <w:bookmarkEnd w:id="502"/>
            <w:r>
              <w:rPr/>
              <w:t>13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03" w:name="5589"/>
            <w:bookmarkEnd w:id="503"/>
            <w:r>
              <w:rPr/>
              <w:t>126,99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4" w:name="5590"/>
            <w:bookmarkEnd w:id="504"/>
            <w:r>
              <w:rPr/>
              <w:t xml:space="preserve">ПДВ, що підлягає відшкодуванню з бюджету за підсумками звітного період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5" w:name="5591"/>
            <w:bookmarkEnd w:id="505"/>
            <w:r>
              <w:rPr/>
              <w:t>037/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6" w:name="5592"/>
            <w:bookmarkStart w:id="507" w:name="5592"/>
            <w:bookmarkEnd w:id="507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8" w:name="5593"/>
            <w:bookmarkStart w:id="509" w:name="5593"/>
            <w:bookmarkEnd w:id="509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0" w:name="5594"/>
            <w:bookmarkEnd w:id="510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1" w:name="5595"/>
            <w:bookmarkStart w:id="512" w:name="5595"/>
            <w:bookmarkEnd w:id="512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3" w:name="5596"/>
            <w:bookmarkEnd w:id="513"/>
            <w:r>
              <w:rPr/>
              <w:t xml:space="preserve">рентні платежі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4" w:name="5597"/>
            <w:bookmarkEnd w:id="514"/>
            <w:r>
              <w:rPr/>
              <w:t>037/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5" w:name="5598"/>
            <w:bookmarkStart w:id="516" w:name="5598"/>
            <w:bookmarkEnd w:id="516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7" w:name="5599"/>
            <w:bookmarkStart w:id="518" w:name="5599"/>
            <w:bookmarkEnd w:id="518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9" w:name="5600"/>
            <w:bookmarkEnd w:id="519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0" w:name="5601"/>
            <w:bookmarkStart w:id="521" w:name="5601"/>
            <w:bookmarkEnd w:id="521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2" w:name="5602"/>
            <w:bookmarkEnd w:id="522"/>
            <w:r>
              <w:rPr/>
              <w:t xml:space="preserve">ресурсні платежі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3" w:name="5603"/>
            <w:bookmarkEnd w:id="523"/>
            <w:r>
              <w:rPr/>
              <w:t>037/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4" w:name="5604"/>
            <w:bookmarkStart w:id="525" w:name="5604"/>
            <w:bookmarkEnd w:id="525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6" w:name="5605"/>
            <w:bookmarkStart w:id="527" w:name="5605"/>
            <w:bookmarkEnd w:id="527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8" w:name="5606"/>
            <w:bookmarkEnd w:id="528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9" w:name="5607"/>
            <w:bookmarkStart w:id="530" w:name="5607"/>
            <w:bookmarkEnd w:id="530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1" w:name="5608"/>
            <w:bookmarkEnd w:id="531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</w:t>
            </w:r>
            <w:r>
              <w:rPr/>
              <w:t>:</w:t>
            </w:r>
            <w:r>
              <w:rPr>
                <w:i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2" w:name="5609"/>
            <w:bookmarkEnd w:id="532"/>
            <w:r>
              <w:rPr/>
              <w:t>037/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3" w:name="5610"/>
            <w:bookmarkStart w:id="534" w:name="5610"/>
            <w:bookmarkEnd w:id="534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5" w:name="5611"/>
            <w:bookmarkStart w:id="536" w:name="5611"/>
            <w:bookmarkEnd w:id="536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7" w:name="5612"/>
            <w:bookmarkEnd w:id="537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8" w:name="5613"/>
            <w:bookmarkStart w:id="539" w:name="5613"/>
            <w:bookmarkEnd w:id="539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0" w:name="5614"/>
            <w:bookmarkEnd w:id="540"/>
            <w:r>
              <w:rPr/>
              <w:t xml:space="preserve">відрахування частини чистого прибутку державними підприємствам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1" w:name="5615"/>
            <w:bookmarkEnd w:id="541"/>
            <w:r>
              <w:rPr/>
              <w:t>037/7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2" w:name="5616"/>
            <w:bookmarkStart w:id="543" w:name="5616"/>
            <w:bookmarkEnd w:id="543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4" w:name="5617"/>
            <w:bookmarkStart w:id="545" w:name="5617"/>
            <w:bookmarkEnd w:id="545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6" w:name="5618"/>
            <w:bookmarkEnd w:id="546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7" w:name="5619"/>
            <w:bookmarkStart w:id="548" w:name="5619"/>
            <w:bookmarkEnd w:id="548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9" w:name="5620"/>
            <w:bookmarkEnd w:id="549"/>
            <w:r>
              <w:rPr/>
              <w:t xml:space="preserve">відрахування частини чистого прибутку до фонду на виплату дивідендів господарськими товариствам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0" w:name="5621"/>
            <w:bookmarkEnd w:id="550"/>
            <w:r>
              <w:rPr/>
              <w:t>037/7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1" w:name="5622"/>
            <w:bookmarkStart w:id="552" w:name="5622"/>
            <w:bookmarkEnd w:id="552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3" w:name="5623"/>
            <w:bookmarkStart w:id="554" w:name="5623"/>
            <w:bookmarkEnd w:id="554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5" w:name="5624"/>
            <w:bookmarkEnd w:id="555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6" w:name="5625"/>
            <w:bookmarkStart w:id="557" w:name="5625"/>
            <w:bookmarkEnd w:id="557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8" w:name="5626"/>
            <w:bookmarkEnd w:id="558"/>
            <w:r>
              <w:rPr/>
              <w:t xml:space="preserve">Погашення податкової заборгованості, у тому числі: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9" w:name="5627"/>
            <w:bookmarkEnd w:id="559"/>
            <w:r>
              <w:rPr/>
              <w:t>0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0" w:name="5628"/>
            <w:bookmarkEnd w:id="560"/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1" w:name="5629"/>
            <w:bookmarkEnd w:id="561"/>
            <w:r>
              <w:rPr/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2" w:name="5630"/>
            <w:bookmarkEnd w:id="562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3" w:name="5631"/>
            <w:bookmarkStart w:id="564" w:name="5631"/>
            <w:bookmarkEnd w:id="564"/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  <w:bookmarkStart w:id="565" w:name="5632"/>
      <w:bookmarkStart w:id="566" w:name="5632"/>
      <w:bookmarkEnd w:id="566"/>
    </w:p>
    <w:tbl>
      <w:tblPr>
        <w:tblW w:w="1098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0"/>
        <w:gridCol w:w="898"/>
        <w:gridCol w:w="1407"/>
        <w:gridCol w:w="1197"/>
        <w:gridCol w:w="1405"/>
        <w:gridCol w:w="1822"/>
      </w:tblGrid>
      <w:tr>
        <w:trPr>
          <w:cantSplit w:val="true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ня реструктуризованих та відстрочених сум, що підлягають сплаті в поточному році до бюджет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7" w:name="5633"/>
            <w:bookmarkEnd w:id="567"/>
            <w:r>
              <w:rPr/>
              <w:t>038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8" w:name="5634"/>
            <w:bookmarkStart w:id="569" w:name="5634"/>
            <w:bookmarkEnd w:id="569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0" w:name="5635"/>
            <w:bookmarkStart w:id="571" w:name="5635"/>
            <w:bookmarkEnd w:id="571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2" w:name="5636"/>
            <w:bookmarkEnd w:id="572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3" w:name="5637"/>
            <w:bookmarkStart w:id="574" w:name="5637"/>
            <w:bookmarkEnd w:id="574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5" w:name="5638"/>
            <w:bookmarkEnd w:id="575"/>
            <w:r>
              <w:rPr/>
              <w:t xml:space="preserve">до державних цільових фондів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6" w:name="5639"/>
            <w:bookmarkEnd w:id="576"/>
            <w:r>
              <w:rPr/>
              <w:t>038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7" w:name="5640"/>
            <w:bookmarkStart w:id="578" w:name="5640"/>
            <w:bookmarkEnd w:id="578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9" w:name="5641"/>
            <w:bookmarkStart w:id="580" w:name="5641"/>
            <w:bookmarkEnd w:id="580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1" w:name="5642"/>
            <w:bookmarkEnd w:id="581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2" w:name="5643"/>
            <w:bookmarkStart w:id="583" w:name="5643"/>
            <w:bookmarkEnd w:id="583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4" w:name="5644"/>
            <w:bookmarkEnd w:id="584"/>
            <w:r>
              <w:rPr/>
              <w:t xml:space="preserve">неустойки (штрафи, пені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5" w:name="5645"/>
            <w:bookmarkEnd w:id="585"/>
            <w:r>
              <w:rPr/>
              <w:t>038/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6" w:name="5646"/>
            <w:bookmarkStart w:id="587" w:name="5646"/>
            <w:bookmarkEnd w:id="587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8" w:name="5647"/>
            <w:bookmarkStart w:id="589" w:name="5647"/>
            <w:bookmarkEnd w:id="589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0" w:name="5648"/>
            <w:bookmarkEnd w:id="590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1" w:name="5649"/>
            <w:bookmarkStart w:id="592" w:name="5649"/>
            <w:bookmarkEnd w:id="592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3" w:name="5650"/>
            <w:bookmarkEnd w:id="593"/>
            <w:r>
              <w:rPr/>
              <w:t xml:space="preserve">Внески до державних цільових фондів, у тому числі: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4" w:name="5651"/>
            <w:bookmarkEnd w:id="594"/>
            <w:r>
              <w:rPr/>
              <w:t>0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5" w:name="5652"/>
            <w:bookmarkEnd w:id="595"/>
            <w:r>
              <w:rPr/>
              <w:t>63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6" w:name="5653"/>
            <w:bookmarkEnd w:id="596"/>
            <w:r>
              <w:rPr/>
              <w:t>64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7" w:name="5654"/>
            <w:bookmarkEnd w:id="597"/>
            <w:r>
              <w:rPr/>
              <w:t>8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98" w:name="5655"/>
            <w:bookmarkEnd w:id="598"/>
            <w:r>
              <w:rPr/>
              <w:t>101,25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9" w:name="5656"/>
            <w:bookmarkEnd w:id="599"/>
            <w:r>
              <w:rPr/>
              <w:t xml:space="preserve">внески до Пенсійного фонду Украї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0" w:name="5657"/>
            <w:bookmarkEnd w:id="600"/>
            <w:r>
              <w:rPr/>
              <w:t>039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1" w:name="5658"/>
            <w:bookmarkEnd w:id="601"/>
            <w:r>
              <w:rPr/>
              <w:t>63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2" w:name="5659"/>
            <w:bookmarkEnd w:id="602"/>
            <w:r>
              <w:rPr/>
              <w:t>64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3" w:name="5660"/>
            <w:bookmarkEnd w:id="603"/>
            <w:r>
              <w:rPr/>
              <w:t>8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04" w:name="5661"/>
            <w:bookmarkEnd w:id="604"/>
            <w:r>
              <w:rPr/>
              <w:t>101,25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5" w:name="5662"/>
            <w:bookmarkEnd w:id="605"/>
            <w:r>
              <w:rPr/>
              <w:t xml:space="preserve">внески до фондів соціального страхуванн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6" w:name="5663"/>
            <w:bookmarkEnd w:id="606"/>
            <w:r>
              <w:rPr/>
              <w:t>039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7" w:name="5664"/>
            <w:bookmarkStart w:id="608" w:name="5664"/>
            <w:bookmarkEnd w:id="608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9" w:name="5665"/>
            <w:bookmarkStart w:id="610" w:name="5665"/>
            <w:bookmarkEnd w:id="610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1" w:name="5666"/>
            <w:bookmarkEnd w:id="611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2" w:name="5667"/>
            <w:bookmarkStart w:id="613" w:name="5667"/>
            <w:bookmarkEnd w:id="613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4" w:name="5668"/>
            <w:bookmarkEnd w:id="614"/>
            <w:r>
              <w:rPr/>
              <w:t xml:space="preserve">Інші обов'язкові платежі, у тому числі: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5" w:name="5669"/>
            <w:bookmarkEnd w:id="615"/>
            <w:r>
              <w:rPr/>
              <w:t>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6" w:name="5670"/>
            <w:bookmarkEnd w:id="616"/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7" w:name="5671"/>
            <w:bookmarkEnd w:id="617"/>
            <w:r>
              <w:rPr/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8" w:name="5672"/>
            <w:bookmarkEnd w:id="618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9" w:name="5673"/>
            <w:bookmarkStart w:id="620" w:name="5673"/>
            <w:bookmarkEnd w:id="620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1" w:name="5674"/>
            <w:bookmarkEnd w:id="621"/>
            <w:r>
              <w:rPr/>
              <w:t xml:space="preserve">місцеві податки та збор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2" w:name="5675"/>
            <w:bookmarkEnd w:id="622"/>
            <w:r>
              <w:rPr/>
              <w:t>040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3" w:name="5676"/>
            <w:bookmarkStart w:id="624" w:name="5676"/>
            <w:bookmarkEnd w:id="624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5" w:name="5677"/>
            <w:bookmarkStart w:id="626" w:name="5677"/>
            <w:bookmarkEnd w:id="626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7" w:name="5678"/>
            <w:bookmarkEnd w:id="627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8" w:name="5679"/>
            <w:bookmarkStart w:id="629" w:name="5679"/>
            <w:bookmarkEnd w:id="629"/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0" w:name="5680"/>
            <w:bookmarkEnd w:id="630"/>
            <w:r>
              <w:rPr/>
              <w:t xml:space="preserve">інші платежі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1" w:name="5681"/>
            <w:bookmarkEnd w:id="631"/>
            <w:r>
              <w:rPr/>
              <w:t>040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2" w:name="5682"/>
            <w:bookmarkStart w:id="633" w:name="5682"/>
            <w:bookmarkEnd w:id="633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4" w:name="5683"/>
            <w:bookmarkStart w:id="635" w:name="5683"/>
            <w:bookmarkEnd w:id="635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6" w:name="5684"/>
            <w:bookmarkEnd w:id="636"/>
            <w:r>
              <w:rPr/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7" w:name="5685"/>
            <w:bookmarkStart w:id="638" w:name="5685"/>
            <w:bookmarkEnd w:id="638"/>
          </w:p>
        </w:tc>
      </w:tr>
    </w:tbl>
    <w:p>
      <w:pPr>
        <w:pStyle w:val="Normal"/>
        <w:rPr/>
      </w:pPr>
      <w:r>
        <w:rPr/>
      </w:r>
    </w:p>
    <w:tbl>
      <w:tblPr>
        <w:tblW w:w="10391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7"/>
        <w:gridCol w:w="3517"/>
        <w:gridCol w:w="3437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639" w:name="5686"/>
            <w:bookmarkEnd w:id="639"/>
            <w:r>
              <w:rPr/>
              <w:t xml:space="preserve"> </w:t>
            </w:r>
            <w:r>
              <w:rPr/>
              <w:t>Керівник</w:t>
              <w:br/>
              <w:t>_________</w:t>
              <w:br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посада)</w:t>
            </w:r>
            <w:r>
              <w:rPr>
                <w:i/>
              </w:rPr>
              <w:t xml:space="preserve"> 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/>
            </w:pPr>
            <w:bookmarkStart w:id="640" w:name="5687"/>
            <w:bookmarkEnd w:id="640"/>
            <w:r>
              <w:rPr/>
              <w:t xml:space="preserve"> </w:t>
            </w:r>
            <w:r>
              <w:rPr/>
              <w:br/>
              <w:t>__________</w:t>
              <w:br/>
            </w:r>
            <w:r>
              <w:rPr>
                <w:i/>
                <w:sz w:val="20"/>
              </w:rPr>
              <w:t>(підпис)</w:t>
            </w:r>
            <w:r>
              <w:rPr>
                <w:i/>
              </w:rPr>
              <w:t xml:space="preserve"> 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641" w:name="5688"/>
            <w:bookmarkEnd w:id="641"/>
            <w:r>
              <w:rPr/>
              <w:t xml:space="preserve"> </w:t>
            </w:r>
            <w:r>
              <w:rPr/>
              <w:br/>
              <w:t>_________________</w:t>
              <w:br/>
            </w:r>
            <w:r>
              <w:rPr>
                <w:sz w:val="20"/>
              </w:rPr>
              <w:t>(ініціали, прізвище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42" w:name="5689"/>
      <w:bookmarkEnd w:id="642"/>
      <w:r>
        <w:rPr/>
        <w:t>Таблиця 1</w:t>
      </w:r>
    </w:p>
    <w:p>
      <w:pPr>
        <w:pStyle w:val="Normal"/>
        <w:rPr/>
      </w:pPr>
      <w:bookmarkStart w:id="643" w:name="5690"/>
      <w:bookmarkEnd w:id="643"/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0"/>
        <w:gridCol w:w="853"/>
        <w:gridCol w:w="1359"/>
        <w:gridCol w:w="1258"/>
        <w:gridCol w:w="1460"/>
        <w:gridCol w:w="1982"/>
      </w:tblGrid>
      <w:tr>
        <w:trPr>
          <w:cantSplit w:val="true"/>
        </w:trPr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4" w:name="5691"/>
            <w:bookmarkEnd w:id="644"/>
            <w:r>
              <w:rPr/>
              <w:t xml:space="preserve">Показники 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5" w:name="5692"/>
            <w:bookmarkEnd w:id="645"/>
            <w:r>
              <w:rPr/>
              <w:t>Код рядка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6" w:name="5693"/>
            <w:bookmarkEnd w:id="646"/>
            <w:r>
              <w:rPr/>
              <w:t>План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7" w:name="5694"/>
            <w:bookmarkEnd w:id="647"/>
            <w:r>
              <w:rPr/>
              <w:t>Факт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8" w:name="5695"/>
            <w:bookmarkEnd w:id="648"/>
            <w:r>
              <w:rPr/>
              <w:t>Відхилення</w:t>
              <w:br/>
              <w:t>(+,-)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49" w:name="5696"/>
            <w:bookmarkEnd w:id="649"/>
            <w:r>
              <w:rPr/>
              <w:t>Виконання</w:t>
              <w:br/>
              <w:t>( %)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0" w:name="5697"/>
            <w:bookmarkEnd w:id="650"/>
            <w:r>
              <w:rPr/>
              <w:t xml:space="preserve">Матеріальні витрати, у тому числі: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1" w:name="5698"/>
            <w:bookmarkEnd w:id="651"/>
            <w:r>
              <w:rPr/>
              <w:t>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2" w:name="5699"/>
            <w:bookmarkStart w:id="653" w:name="5699"/>
            <w:bookmarkEnd w:id="653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4" w:name="5700"/>
            <w:bookmarkStart w:id="655" w:name="5700"/>
            <w:bookmarkEnd w:id="655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6" w:name="5701"/>
            <w:bookmarkEnd w:id="656"/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7" w:name="5702"/>
            <w:bookmarkStart w:id="658" w:name="5702"/>
            <w:bookmarkEnd w:id="658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9" w:name="5703"/>
            <w:bookmarkEnd w:id="659"/>
            <w:r>
              <w:rPr/>
              <w:t xml:space="preserve">витрати на сировину й основні матеріал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0" w:name="5704"/>
            <w:bookmarkEnd w:id="660"/>
            <w:r>
              <w:rPr/>
              <w:t>001/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1" w:name="5705"/>
            <w:bookmarkStart w:id="662" w:name="5705"/>
            <w:bookmarkEnd w:id="662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3" w:name="5706"/>
            <w:bookmarkStart w:id="664" w:name="5706"/>
            <w:bookmarkEnd w:id="664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5" w:name="5707"/>
            <w:bookmarkEnd w:id="665"/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6" w:name="5708"/>
            <w:bookmarkStart w:id="667" w:name="5708"/>
            <w:bookmarkEnd w:id="667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5709"/>
            <w:bookmarkEnd w:id="668"/>
            <w:r>
              <w:rPr/>
              <w:t xml:space="preserve">витрати на паливо та енергію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9" w:name="5710"/>
            <w:bookmarkEnd w:id="669"/>
            <w:r>
              <w:rPr/>
              <w:t>001/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0" w:name="5711"/>
            <w:bookmarkStart w:id="671" w:name="5711"/>
            <w:bookmarkEnd w:id="671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2" w:name="5712"/>
            <w:bookmarkStart w:id="673" w:name="5712"/>
            <w:bookmarkEnd w:id="673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4" w:name="5713"/>
            <w:bookmarkEnd w:id="674"/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5" w:name="5714"/>
            <w:bookmarkStart w:id="676" w:name="5714"/>
            <w:bookmarkEnd w:id="676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7" w:name="5715"/>
            <w:bookmarkEnd w:id="677"/>
            <w:r>
              <w:rPr/>
              <w:t xml:space="preserve">Витрати на оплату праці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8" w:name="5716"/>
            <w:bookmarkEnd w:id="678"/>
            <w:r>
              <w:rPr/>
              <w:t>0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9" w:name="5717"/>
            <w:bookmarkStart w:id="680" w:name="5717"/>
            <w:bookmarkEnd w:id="680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1" w:name="5718"/>
            <w:bookmarkStart w:id="682" w:name="5718"/>
            <w:bookmarkEnd w:id="682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3" w:name="5719"/>
            <w:bookmarkEnd w:id="683"/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4" w:name="5720"/>
            <w:bookmarkStart w:id="685" w:name="5720"/>
            <w:bookmarkEnd w:id="685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6" w:name="5721"/>
            <w:bookmarkEnd w:id="686"/>
            <w:r>
              <w:rPr/>
              <w:t xml:space="preserve">Відрахування на соціальні заход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7" w:name="5722"/>
            <w:bookmarkEnd w:id="687"/>
            <w:r>
              <w:rPr/>
              <w:t>0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8" w:name="5723"/>
            <w:bookmarkStart w:id="689" w:name="5723"/>
            <w:bookmarkEnd w:id="689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0" w:name="5724"/>
            <w:bookmarkStart w:id="691" w:name="5724"/>
            <w:bookmarkEnd w:id="691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2" w:name="5725"/>
            <w:bookmarkEnd w:id="692"/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3" w:name="5726"/>
            <w:bookmarkStart w:id="694" w:name="5726"/>
            <w:bookmarkEnd w:id="694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5" w:name="5727"/>
            <w:bookmarkEnd w:id="695"/>
            <w:r>
              <w:rPr/>
              <w:t xml:space="preserve">Амортизаці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6" w:name="5728"/>
            <w:bookmarkEnd w:id="696"/>
            <w:r>
              <w:rPr/>
              <w:t>0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7" w:name="5729"/>
            <w:bookmarkStart w:id="698" w:name="5729"/>
            <w:bookmarkEnd w:id="698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9" w:name="5730"/>
            <w:bookmarkStart w:id="700" w:name="5730"/>
            <w:bookmarkEnd w:id="700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1" w:name="5731"/>
            <w:bookmarkEnd w:id="701"/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2" w:name="5732"/>
            <w:bookmarkStart w:id="703" w:name="5732"/>
            <w:bookmarkEnd w:id="703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4" w:name="5733"/>
            <w:bookmarkEnd w:id="704"/>
            <w:r>
              <w:rPr/>
              <w:t xml:space="preserve">Інші операційні витрат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5" w:name="5734"/>
            <w:bookmarkEnd w:id="705"/>
            <w:r>
              <w:rPr/>
              <w:t>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6" w:name="5735"/>
            <w:bookmarkStart w:id="707" w:name="5735"/>
            <w:bookmarkEnd w:id="707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8" w:name="5736"/>
            <w:bookmarkStart w:id="709" w:name="5736"/>
            <w:bookmarkEnd w:id="709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0" w:name="5737"/>
            <w:bookmarkEnd w:id="710"/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1" w:name="5738"/>
            <w:bookmarkStart w:id="712" w:name="5738"/>
            <w:bookmarkEnd w:id="712"/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3" w:name="5739"/>
            <w:bookmarkEnd w:id="713"/>
            <w:r>
              <w:rPr/>
              <w:t xml:space="preserve">Операційні витрати, усього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4" w:name="5740"/>
            <w:bookmarkEnd w:id="714"/>
            <w:r>
              <w:rPr/>
              <w:t>0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5" w:name="5741"/>
            <w:bookmarkEnd w:id="715"/>
            <w:r>
              <w:rPr/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6" w:name="5742"/>
            <w:bookmarkEnd w:id="716"/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7" w:name="5743"/>
            <w:bookmarkEnd w:id="717"/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8" w:name="5744"/>
            <w:bookmarkStart w:id="719" w:name="5744"/>
            <w:bookmarkEnd w:id="719"/>
          </w:p>
        </w:tc>
      </w:tr>
    </w:tbl>
    <w:p>
      <w:pPr>
        <w:pStyle w:val="Normal"/>
        <w:rPr/>
      </w:pPr>
      <w:r>
        <w:rPr/>
      </w:r>
    </w:p>
    <w:tbl>
      <w:tblPr>
        <w:tblW w:w="10391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7"/>
        <w:gridCol w:w="3517"/>
        <w:gridCol w:w="3437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720" w:name="5745"/>
            <w:bookmarkEnd w:id="720"/>
            <w:r>
              <w:rPr/>
              <w:t xml:space="preserve"> </w:t>
            </w:r>
            <w:r>
              <w:rPr/>
              <w:t>Керівник</w:t>
              <w:br/>
              <w:t>_________</w:t>
              <w:br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посада)</w:t>
            </w:r>
            <w:r>
              <w:rPr>
                <w:i/>
              </w:rPr>
              <w:t xml:space="preserve"> 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/>
            </w:pPr>
            <w:bookmarkStart w:id="721" w:name="5746"/>
            <w:bookmarkEnd w:id="721"/>
            <w:r>
              <w:rPr/>
              <w:t xml:space="preserve"> </w:t>
            </w:r>
            <w:r>
              <w:rPr/>
              <w:br/>
              <w:t>__________</w:t>
              <w:br/>
            </w:r>
            <w:r>
              <w:rPr>
                <w:i/>
                <w:sz w:val="20"/>
              </w:rPr>
              <w:t>(підпис)</w:t>
            </w:r>
            <w:r>
              <w:rPr>
                <w:i/>
              </w:rPr>
              <w:t xml:space="preserve"> 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722" w:name="5747"/>
            <w:bookmarkEnd w:id="722"/>
            <w:r>
              <w:rPr/>
              <w:t xml:space="preserve"> </w:t>
            </w:r>
            <w:r>
              <w:rPr/>
              <w:br/>
              <w:t>_________________</w:t>
              <w:br/>
            </w:r>
            <w:r>
              <w:rPr>
                <w:sz w:val="20"/>
              </w:rPr>
              <w:t>(ініціали, прізвище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723" w:name="5748"/>
      <w:bookmarkEnd w:id="723"/>
      <w:r>
        <w:rPr/>
        <w:t>Таблиця 2</w:t>
      </w:r>
    </w:p>
    <w:p>
      <w:pPr>
        <w:pStyle w:val="Normal"/>
        <w:rPr/>
      </w:pPr>
      <w:bookmarkStart w:id="724" w:name="5749"/>
      <w:bookmarkEnd w:id="724"/>
      <w:r>
        <w:rPr/>
        <w:t xml:space="preserve">Капітальні інвестиції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  <w:gridCol w:w="1417"/>
        <w:gridCol w:w="992"/>
        <w:gridCol w:w="851"/>
        <w:gridCol w:w="1417"/>
        <w:gridCol w:w="1276"/>
      </w:tblGrid>
      <w:tr>
        <w:trPr>
          <w:cantSplit w:val="true"/>
        </w:trPr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5" w:name="5750"/>
            <w:bookmarkEnd w:id="725"/>
            <w:r>
              <w:rPr/>
              <w:t xml:space="preserve">Показники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6" w:name="5751"/>
            <w:bookmarkEnd w:id="726"/>
            <w:r>
              <w:rPr/>
              <w:t>Код рядк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7" w:name="5752"/>
            <w:bookmarkEnd w:id="727"/>
            <w:r>
              <w:rPr/>
              <w:t>Пла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8" w:name="5753"/>
            <w:bookmarkEnd w:id="728"/>
            <w:r>
              <w:rPr/>
              <w:t>Фа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9" w:name="5754"/>
            <w:bookmarkEnd w:id="729"/>
            <w:r>
              <w:rPr/>
              <w:t>Відхилення</w:t>
              <w:br/>
              <w:t>(+,-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0" w:name="5755"/>
            <w:bookmarkEnd w:id="730"/>
            <w:r>
              <w:rPr/>
              <w:t>Виконання</w:t>
              <w:br/>
              <w:t>( %)</w:t>
            </w:r>
          </w:p>
        </w:tc>
      </w:tr>
      <w:tr>
        <w:trPr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1" w:name="5756"/>
            <w:bookmarkEnd w:id="731"/>
            <w:r>
              <w:rPr/>
              <w:t>Капітальні інвестиції, усього,</w:t>
              <w:br/>
              <w:t xml:space="preserve">у тому числі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2" w:name="5757"/>
            <w:bookmarkEnd w:id="732"/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3" w:name="5758"/>
            <w:bookmarkEnd w:id="733"/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4" w:name="5759"/>
            <w:bookmarkEnd w:id="734"/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5" w:name="5760"/>
            <w:bookmarkEnd w:id="735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6" w:name="5761"/>
            <w:bookmarkStart w:id="737" w:name="5761"/>
            <w:bookmarkEnd w:id="737"/>
          </w:p>
        </w:tc>
      </w:tr>
      <w:tr>
        <w:trPr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8" w:name="5762"/>
            <w:bookmarkEnd w:id="738"/>
            <w:r>
              <w:rPr/>
              <w:t xml:space="preserve">капітальне будівниц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9" w:name="5763"/>
            <w:bookmarkEnd w:id="739"/>
            <w:r>
              <w:rPr/>
              <w:t>00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0" w:name="5764"/>
            <w:bookmarkStart w:id="741" w:name="5764"/>
            <w:bookmarkEnd w:id="7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2" w:name="5765"/>
            <w:bookmarkStart w:id="743" w:name="5765"/>
            <w:bookmarkEnd w:id="74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4" w:name="5766"/>
            <w:bookmarkStart w:id="745" w:name="5766"/>
            <w:bookmarkEnd w:id="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6" w:name="5767"/>
            <w:bookmarkStart w:id="747" w:name="5767"/>
            <w:bookmarkEnd w:id="747"/>
          </w:p>
        </w:tc>
      </w:tr>
      <w:tr>
        <w:trPr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8" w:name="5768"/>
            <w:bookmarkEnd w:id="748"/>
            <w:r>
              <w:rPr/>
              <w:t xml:space="preserve">придбання (виготовлення) основних засоб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9" w:name="5769"/>
            <w:bookmarkEnd w:id="749"/>
            <w:r>
              <w:rPr/>
              <w:t>00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0" w:name="5770"/>
            <w:bookmarkStart w:id="751" w:name="5770"/>
            <w:bookmarkEnd w:id="7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2" w:name="5771"/>
            <w:bookmarkStart w:id="753" w:name="5771"/>
            <w:bookmarkEnd w:id="75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4" w:name="5772"/>
            <w:bookmarkEnd w:id="754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5" w:name="5773"/>
            <w:bookmarkStart w:id="756" w:name="5773"/>
            <w:bookmarkEnd w:id="756"/>
          </w:p>
        </w:tc>
      </w:tr>
      <w:tr>
        <w:trPr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7" w:name="5774"/>
            <w:bookmarkEnd w:id="757"/>
            <w:r>
              <w:rPr/>
              <w:t xml:space="preserve">придбання (виготовлення) інших необоротних матеріальних актив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8" w:name="5775"/>
            <w:bookmarkEnd w:id="758"/>
            <w:r>
              <w:rPr/>
              <w:t>00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9" w:name="5776"/>
            <w:bookmarkStart w:id="760" w:name="5776"/>
            <w:bookmarkEnd w:id="7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1" w:name="5777"/>
            <w:bookmarkStart w:id="762" w:name="5777"/>
            <w:bookmarkEnd w:id="76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3" w:name="5778"/>
            <w:bookmarkEnd w:id="763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4" w:name="5779"/>
            <w:bookmarkStart w:id="765" w:name="5779"/>
            <w:bookmarkEnd w:id="765"/>
          </w:p>
        </w:tc>
      </w:tr>
      <w:tr>
        <w:trPr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6" w:name="5780"/>
            <w:bookmarkEnd w:id="766"/>
            <w:r>
              <w:rPr/>
              <w:t xml:space="preserve">придбання (створення) нематеріальних актив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7" w:name="5781"/>
            <w:bookmarkEnd w:id="767"/>
            <w:r>
              <w:rPr/>
              <w:t>00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8" w:name="5782"/>
            <w:bookmarkStart w:id="769" w:name="5782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0" w:name="5783"/>
            <w:bookmarkStart w:id="771" w:name="5783"/>
            <w:bookmarkEnd w:id="7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2" w:name="5784"/>
            <w:bookmarkEnd w:id="772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3" w:name="5785"/>
            <w:bookmarkStart w:id="774" w:name="5785"/>
            <w:bookmarkEnd w:id="774"/>
          </w:p>
        </w:tc>
      </w:tr>
      <w:tr>
        <w:trPr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5" w:name="5786"/>
            <w:bookmarkEnd w:id="775"/>
            <w:r>
              <w:rPr/>
              <w:t xml:space="preserve">модернізація, модифікація (добудова, дообладнання, реконструкція) основних засоб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6" w:name="5787"/>
            <w:bookmarkEnd w:id="776"/>
            <w:r>
              <w:rPr/>
              <w:t>00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7" w:name="5788"/>
            <w:bookmarkStart w:id="778" w:name="5788"/>
            <w:bookmarkEnd w:id="77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9" w:name="5789"/>
            <w:bookmarkStart w:id="780" w:name="5789"/>
            <w:bookmarkEnd w:id="78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1" w:name="5790"/>
            <w:bookmarkEnd w:id="781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2" w:name="5791"/>
            <w:bookmarkStart w:id="783" w:name="5791"/>
            <w:bookmarkEnd w:id="783"/>
          </w:p>
        </w:tc>
      </w:tr>
      <w:tr>
        <w:trPr>
          <w:cantSplit w:val="true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4" w:name="5792"/>
            <w:bookmarkEnd w:id="784"/>
            <w:r>
              <w:rPr/>
              <w:t xml:space="preserve">капітальний ремо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5" w:name="5793"/>
            <w:bookmarkEnd w:id="785"/>
            <w:r>
              <w:rPr/>
              <w:t>00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6" w:name="5794"/>
            <w:bookmarkStart w:id="787" w:name="5794"/>
            <w:bookmarkEnd w:id="7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8" w:name="5795"/>
            <w:bookmarkStart w:id="789" w:name="5795"/>
            <w:bookmarkEnd w:id="78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0" w:name="5796"/>
            <w:bookmarkEnd w:id="790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1" w:name="5797"/>
            <w:bookmarkStart w:id="792" w:name="5797"/>
            <w:bookmarkEnd w:id="792"/>
          </w:p>
        </w:tc>
      </w:tr>
    </w:tbl>
    <w:p>
      <w:pPr>
        <w:pStyle w:val="Normal"/>
        <w:rPr/>
      </w:pPr>
      <w:r>
        <w:rPr/>
      </w:r>
    </w:p>
    <w:tbl>
      <w:tblPr>
        <w:tblW w:w="10391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7"/>
        <w:gridCol w:w="3517"/>
        <w:gridCol w:w="3437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793" w:name="5798"/>
            <w:bookmarkEnd w:id="793"/>
            <w:r>
              <w:rPr/>
              <w:t xml:space="preserve"> </w:t>
            </w:r>
            <w:r>
              <w:rPr/>
              <w:t>Керівник</w:t>
              <w:br/>
              <w:t>_________</w:t>
              <w:br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посада)</w:t>
            </w:r>
            <w:r>
              <w:rPr>
                <w:i/>
              </w:rPr>
              <w:t xml:space="preserve"> 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/>
            </w:pPr>
            <w:bookmarkStart w:id="794" w:name="5799"/>
            <w:bookmarkEnd w:id="794"/>
            <w:r>
              <w:rPr/>
              <w:t xml:space="preserve"> </w:t>
            </w:r>
            <w:r>
              <w:rPr/>
              <w:br/>
              <w:t>__________</w:t>
              <w:br/>
            </w:r>
            <w:r>
              <w:rPr>
                <w:i/>
                <w:sz w:val="20"/>
              </w:rPr>
              <w:t>(підпис)</w:t>
            </w:r>
            <w:r>
              <w:rPr>
                <w:i/>
              </w:rPr>
              <w:t xml:space="preserve"> 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795" w:name="5800"/>
            <w:bookmarkEnd w:id="795"/>
            <w:r>
              <w:rPr/>
              <w:t xml:space="preserve"> </w:t>
            </w:r>
            <w:r>
              <w:rPr/>
              <w:br/>
              <w:t>_________________</w:t>
              <w:br/>
            </w:r>
            <w:r>
              <w:rPr>
                <w:sz w:val="20"/>
              </w:rPr>
              <w:t>(ініціали, прізвище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796" w:name="5801"/>
      <w:bookmarkEnd w:id="796"/>
      <w:r>
        <w:rPr/>
        <w:t>Таблиця 3</w:t>
      </w:r>
    </w:p>
    <w:p>
      <w:pPr>
        <w:pStyle w:val="Normal"/>
        <w:rPr/>
      </w:pPr>
      <w:bookmarkStart w:id="797" w:name="5802"/>
      <w:bookmarkEnd w:id="797"/>
      <w:r>
        <w:rPr/>
        <w:t xml:space="preserve">Коефіцієнтний аналіз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9"/>
        <w:gridCol w:w="1556"/>
        <w:gridCol w:w="1559"/>
        <w:gridCol w:w="1418"/>
        <w:gridCol w:w="3260"/>
      </w:tblGrid>
      <w:tr>
        <w:trPr>
          <w:cantSplit w:val="true"/>
        </w:trPr>
        <w:tc>
          <w:tcPr>
            <w:tcW w:w="322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8" w:name="5803"/>
            <w:bookmarkEnd w:id="798"/>
            <w:r>
              <w:rPr/>
              <w:t xml:space="preserve">Показники 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9" w:name="5804"/>
            <w:bookmarkEnd w:id="799"/>
            <w:r>
              <w:rPr/>
              <w:t>Оптимальне значенн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0" w:name="5805"/>
            <w:bookmarkEnd w:id="800"/>
            <w:r>
              <w:rPr/>
              <w:t>Факт відповідного періоду минулого рок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1" w:name="5806"/>
            <w:bookmarkEnd w:id="801"/>
            <w:r>
              <w:rPr/>
              <w:t>Факт поточного періоду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02" w:name="5807"/>
            <w:bookmarkEnd w:id="802"/>
            <w:r>
              <w:rPr/>
              <w:t xml:space="preserve">Примітки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03" w:name="5808"/>
            <w:bookmarkEnd w:id="803"/>
            <w:r>
              <w:rPr/>
              <w:t>1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04" w:name="5809"/>
            <w:bookmarkEnd w:id="804"/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05" w:name="5810"/>
            <w:bookmarkEnd w:id="805"/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06" w:name="5811"/>
            <w:bookmarkEnd w:id="806"/>
            <w:r>
              <w:rPr/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07" w:name="5812"/>
            <w:bookmarkEnd w:id="807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8" w:name="5813"/>
            <w:bookmarkEnd w:id="808"/>
            <w:r>
              <w:rPr/>
              <w:t>Коефіцієнт рентабельності активів (чистий прибуток / вартість активів)</w:t>
              <w:br/>
              <w:t xml:space="preserve">ф. 2 р. 220 / ф. 1 р. 280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9" w:name="5814"/>
            <w:bookmarkEnd w:id="809"/>
            <w:r>
              <w:rPr/>
              <w:t>збільшенн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0" w:name="5815"/>
            <w:bookmarkStart w:id="811" w:name="5815"/>
            <w:bookmarkEnd w:id="811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2" w:name="5816"/>
            <w:bookmarkStart w:id="813" w:name="5816"/>
            <w:bookmarkEnd w:id="813"/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14" w:name="5817"/>
            <w:bookmarkEnd w:id="814"/>
            <w:r>
              <w:rPr/>
              <w:t xml:space="preserve">характеризує ефективність використання активів підприємства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5" w:name="5818"/>
            <w:bookmarkEnd w:id="815"/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 xml:space="preserve">ф. 2 р. 220 / ф. 2 р. 03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6" w:name="5819"/>
            <w:bookmarkEnd w:id="816"/>
            <w:r>
              <w:rPr/>
              <w:t>&gt;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7" w:name="5820"/>
            <w:bookmarkStart w:id="818" w:name="5820"/>
            <w:bookmarkEnd w:id="8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9" w:name="5821"/>
            <w:bookmarkStart w:id="820" w:name="5821"/>
            <w:bookmarkEnd w:id="82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21" w:name="5822"/>
            <w:bookmarkEnd w:id="821"/>
            <w:r>
              <w:rPr/>
              <w:t xml:space="preserve">характеризує ефективність господарської діяльності підприємства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2" w:name="5823"/>
            <w:bookmarkEnd w:id="822"/>
            <w:r>
              <w:rPr/>
              <w:t>Коефіцієнт абсолютної ліквідності (грошові кошти / поточні зобов'язання)</w:t>
              <w:br/>
              <w:t xml:space="preserve">ф. 1 (р. 230 + р. 240) / ф. 1 р. 62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3" w:name="5824"/>
            <w:bookmarkEnd w:id="823"/>
            <w:r>
              <w:rPr/>
              <w:t>0,2 - 0,35 та біл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4" w:name="5825"/>
            <w:bookmarkStart w:id="825" w:name="5825"/>
            <w:bookmarkEnd w:id="8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6" w:name="5826"/>
            <w:bookmarkStart w:id="827" w:name="5826"/>
            <w:bookmarkEnd w:id="827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28" w:name="5827"/>
            <w:bookmarkEnd w:id="828"/>
            <w:r>
              <w:rPr/>
              <w:t xml:space="preserve">характеризує частину поточних зобов'язань, яка може бути сплачена негайно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9" w:name="5828"/>
            <w:bookmarkEnd w:id="829"/>
            <w:r>
              <w:rPr/>
              <w:t>Коефіцієнт поточної ліквідності (покриття) (оборотні активи / поточні зобов'язання)</w:t>
              <w:br/>
              <w:t xml:space="preserve">ф. 1 р. 260 / ф. 1 р. 62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0" w:name="5829"/>
            <w:bookmarkEnd w:id="830"/>
            <w:r>
              <w:rPr/>
              <w:t>&gt;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1" w:name="5830"/>
            <w:bookmarkStart w:id="832" w:name="5830"/>
            <w:bookmarkEnd w:id="83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3" w:name="5831"/>
            <w:bookmarkStart w:id="834" w:name="5831"/>
            <w:bookmarkEnd w:id="83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35" w:name="5832"/>
            <w:bookmarkEnd w:id="835"/>
            <w:r>
              <w:rPr/>
              <w:t xml:space="preserve"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6" w:name="5833"/>
            <w:bookmarkEnd w:id="836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 xml:space="preserve">ф. 1 (р. 380 + р. 430) / ф. 1 (р. 480 + р. 620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7" w:name="5834"/>
            <w:bookmarkEnd w:id="837"/>
            <w:r>
              <w:rPr/>
              <w:t>&gt;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8" w:name="5835"/>
            <w:bookmarkStart w:id="839" w:name="5835"/>
            <w:bookmarkEnd w:id="83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0" w:name="5836"/>
            <w:bookmarkStart w:id="841" w:name="5836"/>
            <w:bookmarkEnd w:id="84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42" w:name="5837"/>
            <w:bookmarkEnd w:id="842"/>
            <w:r>
              <w:rPr/>
              <w:t xml:space="preserve">характеризує співвідношення власних та позикових коштів і залежність підприємства від зовнішніх фінансових джерел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3" w:name="5838"/>
            <w:bookmarkEnd w:id="843"/>
            <w:r>
              <w:rPr/>
              <w:t>Коефіцієнт фінансової незалежності (автономії) (власний капітал / пасиви)</w:t>
              <w:br/>
              <w:t xml:space="preserve">ф. 1 (р. 380 + р. 430) / ф. 1 р. 64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4" w:name="5839"/>
            <w:bookmarkEnd w:id="844"/>
            <w:r>
              <w:rPr/>
              <w:t>&gt; 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5" w:name="5840"/>
            <w:bookmarkStart w:id="846" w:name="5840"/>
            <w:bookmarkEnd w:id="84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7" w:name="5841"/>
            <w:bookmarkStart w:id="848" w:name="5841"/>
            <w:bookmarkEnd w:id="84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49" w:name="5842"/>
            <w:bookmarkEnd w:id="849"/>
            <w:r>
              <w:rPr/>
              <w:t xml:space="preserve">характеризує можливість підприємства виконати зовнішні зобов'язання за рахунок власних активів, його незалежність від позикових джерел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0" w:name="5843"/>
            <w:bookmarkEnd w:id="850"/>
            <w:r>
              <w:rPr/>
              <w:t>Коефіцієнт заборгованості (залучений капітал / власний капітал)</w:t>
              <w:br/>
              <w:t xml:space="preserve">ф. 1 (р. 480 + р. 620) / ф. 1 (р. 380 + р. 430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1" w:name="5844"/>
            <w:bookmarkEnd w:id="851"/>
            <w:r>
              <w:rPr/>
              <w:t>0,5 -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2" w:name="5845"/>
            <w:bookmarkStart w:id="853" w:name="5845"/>
            <w:bookmarkEnd w:id="8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4" w:name="5846"/>
            <w:bookmarkStart w:id="855" w:name="5846"/>
            <w:bookmarkEnd w:id="855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56" w:name="5847"/>
            <w:bookmarkEnd w:id="856"/>
            <w:r>
              <w:rPr/>
              <w:t xml:space="preserve">показує фінансову незалежність підприємства від залучення (запозичення) коштів. Зменшення цього показника свідчить про зміцнення фінансового стану підприємства та зменшення його залежності від залучених коштів 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57" w:name="5848"/>
      <w:bookmarkStart w:id="858" w:name="5848"/>
      <w:bookmarkEnd w:id="85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9"/>
        <w:gridCol w:w="1556"/>
        <w:gridCol w:w="1559"/>
        <w:gridCol w:w="1418"/>
        <w:gridCol w:w="3260"/>
      </w:tblGrid>
      <w:tr>
        <w:trPr>
          <w:cantSplit w:val="true"/>
        </w:trPr>
        <w:tc>
          <w:tcPr>
            <w:tcW w:w="3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 / приріст зобов'язань (зобов'язання на дату розрахунку / зобов'язання на відповідну дату попереднього року), %</w:t>
              <w:br/>
              <w:t xml:space="preserve">ф. 1 (р. 480 + р. 620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9" w:name="5849"/>
            <w:bookmarkEnd w:id="859"/>
            <w:r>
              <w:rPr/>
              <w:t>&lt;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0" w:name="5850"/>
            <w:bookmarkStart w:id="861" w:name="5850"/>
            <w:bookmarkEnd w:id="8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2" w:name="5851"/>
            <w:bookmarkStart w:id="863" w:name="5851"/>
            <w:bookmarkEnd w:id="863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64" w:name="5852"/>
            <w:bookmarkEnd w:id="864"/>
            <w:r>
              <w:rPr/>
              <w:t xml:space="preserve">показує відносний приріст (зменшення) зобов'язань підприємства, його залежність від позикових коштів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5" w:name="5853"/>
            <w:bookmarkEnd w:id="865"/>
            <w:r>
              <w:rPr/>
              <w:t>Коефіцієнт зносу основних засобів (сума зносу / первісну вартість основних засобів)</w:t>
              <w:br/>
              <w:t xml:space="preserve">ф. 1 р. 032 / ф. 1 р. 03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6" w:name="5854"/>
            <w:bookmarkEnd w:id="866"/>
            <w:r>
              <w:rPr/>
              <w:t>змен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7" w:name="5855"/>
            <w:bookmarkStart w:id="868" w:name="5855"/>
            <w:bookmarkEnd w:id="8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9" w:name="5856"/>
            <w:bookmarkStart w:id="870" w:name="5856"/>
            <w:bookmarkEnd w:id="87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71" w:name="5857"/>
            <w:bookmarkEnd w:id="871"/>
            <w:r>
              <w:rPr/>
              <w:t xml:space="preserve">характеризує інвестиційну політику підприємст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1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7"/>
        <w:gridCol w:w="3517"/>
        <w:gridCol w:w="3437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872" w:name="5858"/>
            <w:bookmarkEnd w:id="872"/>
            <w:r>
              <w:rPr/>
              <w:t xml:space="preserve"> </w:t>
            </w:r>
            <w:r>
              <w:rPr/>
              <w:t>Керівник</w:t>
              <w:br/>
              <w:t>_________</w:t>
              <w:br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посада)</w:t>
            </w:r>
            <w:r>
              <w:rPr>
                <w:i/>
              </w:rPr>
              <w:t xml:space="preserve"> 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/>
            </w:pPr>
            <w:bookmarkStart w:id="873" w:name="5859"/>
            <w:bookmarkEnd w:id="873"/>
            <w:r>
              <w:rPr/>
              <w:t xml:space="preserve"> </w:t>
            </w:r>
            <w:r>
              <w:rPr/>
              <w:br/>
              <w:t>__________</w:t>
              <w:br/>
            </w:r>
            <w:r>
              <w:rPr>
                <w:i/>
                <w:sz w:val="20"/>
              </w:rPr>
              <w:t>(підпис)</w:t>
            </w:r>
            <w:r>
              <w:rPr>
                <w:i/>
              </w:rPr>
              <w:t xml:space="preserve"> 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874" w:name="5860"/>
            <w:bookmarkEnd w:id="874"/>
            <w:r>
              <w:rPr/>
              <w:t xml:space="preserve"> </w:t>
            </w:r>
            <w:r>
              <w:rPr/>
              <w:br/>
              <w:t>_________________</w:t>
              <w:br/>
            </w:r>
            <w:r>
              <w:rPr>
                <w:sz w:val="20"/>
              </w:rPr>
              <w:t>(ініціали, прізвище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875" w:name="5861"/>
      <w:bookmarkStart w:id="876" w:name="5861"/>
      <w:bookmarkEnd w:id="876"/>
    </w:p>
    <w:p>
      <w:pPr>
        <w:pStyle w:val="Normal"/>
        <w:rPr/>
      </w:pPr>
      <w:r>
        <w:rPr/>
        <w:t>Таблиця 4</w:t>
      </w:r>
    </w:p>
    <w:p>
      <w:pPr>
        <w:pStyle w:val="Normal"/>
        <w:rPr/>
      </w:pPr>
      <w:bookmarkStart w:id="877" w:name="5862"/>
      <w:bookmarkEnd w:id="877"/>
      <w:r>
        <w:rPr/>
        <w:t xml:space="preserve">Рух грошових коштів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5"/>
        <w:gridCol w:w="837"/>
        <w:gridCol w:w="1134"/>
        <w:gridCol w:w="1276"/>
        <w:gridCol w:w="1559"/>
        <w:gridCol w:w="1701"/>
      </w:tblGrid>
      <w:tr>
        <w:trPr>
          <w:cantSplit w:val="true"/>
        </w:trPr>
        <w:tc>
          <w:tcPr>
            <w:tcW w:w="45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8" w:name="5863"/>
            <w:bookmarkEnd w:id="878"/>
            <w:r>
              <w:rPr/>
              <w:t xml:space="preserve">Показники 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9" w:name="5864"/>
            <w:bookmarkEnd w:id="879"/>
            <w:r>
              <w:rPr/>
              <w:t>Код ряд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0" w:name="5865"/>
            <w:bookmarkEnd w:id="880"/>
            <w:r>
              <w:rPr/>
              <w:t>Пла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1" w:name="5866"/>
            <w:bookmarkEnd w:id="881"/>
            <w:r>
              <w:rPr/>
              <w:t>Фа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2" w:name="5867"/>
            <w:bookmarkEnd w:id="882"/>
            <w:r>
              <w:rPr/>
              <w:t>Відхилення</w:t>
              <w:br/>
              <w:t>(+,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83" w:name="5868"/>
            <w:bookmarkEnd w:id="883"/>
            <w:r>
              <w:rPr/>
              <w:t>Виконання</w:t>
              <w:br/>
              <w:t>( %)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84" w:name="5869"/>
            <w:bookmarkEnd w:id="884"/>
            <w:r>
              <w:rPr/>
              <w:t>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85" w:name="5870"/>
            <w:bookmarkEnd w:id="885"/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86" w:name="5871"/>
            <w:bookmarkEnd w:id="886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87" w:name="5872"/>
            <w:bookmarkEnd w:id="887"/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88" w:name="5873"/>
            <w:bookmarkEnd w:id="888"/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89" w:name="5874"/>
            <w:bookmarkEnd w:id="889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0" w:name="5875"/>
            <w:bookmarkEnd w:id="890"/>
            <w:r>
              <w:rPr/>
              <w:t xml:space="preserve">Надходження грошових коштів від основної діяльності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1" w:name="5876"/>
            <w:bookmarkEnd w:id="891"/>
            <w:r>
              <w:rPr/>
              <w:t>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2" w:name="5877"/>
            <w:bookmarkEnd w:id="892"/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3" w:name="5878"/>
            <w:bookmarkEnd w:id="893"/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4" w:name="5879"/>
            <w:bookmarkEnd w:id="894"/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5" w:name="5880"/>
            <w:bookmarkStart w:id="896" w:name="5880"/>
            <w:bookmarkEnd w:id="896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7" w:name="5881"/>
            <w:bookmarkEnd w:id="897"/>
            <w:r>
              <w:rPr/>
              <w:t xml:space="preserve">Виручка від реалізації продукції (товарів, робіт, послуг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8" w:name="5882"/>
            <w:bookmarkEnd w:id="898"/>
            <w:r>
              <w:rPr/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9" w:name="5883"/>
            <w:bookmarkStart w:id="900" w:name="5883"/>
            <w:bookmarkEnd w:id="9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1" w:name="5884"/>
            <w:bookmarkStart w:id="902" w:name="5884"/>
            <w:bookmarkEnd w:id="90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3" w:name="5885"/>
            <w:bookmarkEnd w:id="903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4" w:name="5886"/>
            <w:bookmarkStart w:id="905" w:name="5886"/>
            <w:bookmarkEnd w:id="905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6" w:name="5887"/>
            <w:bookmarkEnd w:id="906"/>
            <w:r>
              <w:rPr/>
              <w:t xml:space="preserve">Цільове фінансуванн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7" w:name="5888"/>
            <w:bookmarkEnd w:id="907"/>
            <w:r>
              <w:rPr/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8" w:name="5889"/>
            <w:bookmarkStart w:id="909" w:name="5889"/>
            <w:bookmarkEnd w:id="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0" w:name="5890"/>
            <w:bookmarkStart w:id="911" w:name="5890"/>
            <w:bookmarkEnd w:id="9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2" w:name="5891"/>
            <w:bookmarkEnd w:id="912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3" w:name="5892"/>
            <w:bookmarkStart w:id="914" w:name="5892"/>
            <w:bookmarkEnd w:id="914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5" w:name="5893"/>
            <w:bookmarkEnd w:id="915"/>
            <w:r>
              <w:rPr/>
              <w:t xml:space="preserve">Отримання короткострокових кредит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6" w:name="5894"/>
            <w:bookmarkEnd w:id="916"/>
            <w:r>
              <w:rPr/>
              <w:t>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7" w:name="5895"/>
            <w:bookmarkStart w:id="918" w:name="5895"/>
            <w:bookmarkEnd w:id="9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9" w:name="5896"/>
            <w:bookmarkStart w:id="920" w:name="5896"/>
            <w:bookmarkEnd w:id="92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1" w:name="5897"/>
            <w:bookmarkEnd w:id="921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2" w:name="5898"/>
            <w:bookmarkStart w:id="923" w:name="5898"/>
            <w:bookmarkEnd w:id="923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4" w:name="5899"/>
            <w:bookmarkEnd w:id="924"/>
            <w:r>
              <w:rPr/>
              <w:t xml:space="preserve">Аванси одержані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5" w:name="5900"/>
            <w:bookmarkEnd w:id="925"/>
            <w:r>
              <w:rPr/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5901"/>
            <w:bookmarkStart w:id="927" w:name="5901"/>
            <w:bookmarkEnd w:id="9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5902"/>
            <w:bookmarkStart w:id="929" w:name="5902"/>
            <w:bookmarkEnd w:id="92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0" w:name="5903"/>
            <w:bookmarkEnd w:id="930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1" w:name="5904"/>
            <w:bookmarkStart w:id="932" w:name="5904"/>
            <w:bookmarkEnd w:id="932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3" w:name="5905"/>
            <w:bookmarkEnd w:id="933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4" w:name="5906"/>
            <w:bookmarkEnd w:id="934"/>
            <w:r>
              <w:rPr/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5" w:name="5907"/>
            <w:bookmarkStart w:id="936" w:name="5907"/>
            <w:bookmarkEnd w:id="9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7" w:name="5908"/>
            <w:bookmarkStart w:id="938" w:name="5908"/>
            <w:bookmarkEnd w:id="93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9" w:name="5909"/>
            <w:bookmarkEnd w:id="939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0" w:name="5910"/>
            <w:bookmarkStart w:id="941" w:name="5910"/>
            <w:bookmarkEnd w:id="941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2" w:name="5911"/>
            <w:bookmarkEnd w:id="942"/>
            <w:r>
              <w:rPr/>
              <w:t xml:space="preserve">Надходження грошових коштів від інвестиційної діяльності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3" w:name="5912"/>
            <w:bookmarkEnd w:id="943"/>
            <w:r>
              <w:rPr/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4" w:name="5913"/>
            <w:bookmarkEnd w:id="944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5" w:name="5914"/>
            <w:bookmarkEnd w:id="945"/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6" w:name="5915"/>
            <w:bookmarkEnd w:id="946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7" w:name="5916"/>
            <w:bookmarkStart w:id="948" w:name="5916"/>
            <w:bookmarkEnd w:id="948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9" w:name="5917"/>
            <w:bookmarkEnd w:id="949"/>
            <w:r>
              <w:rPr/>
              <w:t xml:space="preserve">Виручка від реалізації основних фонд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0" w:name="5918"/>
            <w:bookmarkEnd w:id="950"/>
            <w:r>
              <w:rPr/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1" w:name="5919"/>
            <w:bookmarkStart w:id="952" w:name="5919"/>
            <w:bookmarkEnd w:id="9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3" w:name="5920"/>
            <w:bookmarkStart w:id="954" w:name="5920"/>
            <w:bookmarkEnd w:id="95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5" w:name="5921"/>
            <w:bookmarkEnd w:id="955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5922"/>
            <w:bookmarkStart w:id="957" w:name="5922"/>
            <w:bookmarkEnd w:id="957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8" w:name="5923"/>
            <w:bookmarkEnd w:id="958"/>
            <w:r>
              <w:rPr/>
              <w:t xml:space="preserve">Виручка від реалізації нематеріальних актив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9" w:name="5924"/>
            <w:bookmarkEnd w:id="959"/>
            <w:r>
              <w:rPr/>
              <w:t>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5925"/>
            <w:bookmarkStart w:id="961" w:name="5925"/>
            <w:bookmarkEnd w:id="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2" w:name="5926"/>
            <w:bookmarkStart w:id="963" w:name="5926"/>
            <w:bookmarkEnd w:id="9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4" w:name="5927"/>
            <w:bookmarkEnd w:id="964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5" w:name="5928"/>
            <w:bookmarkStart w:id="966" w:name="5928"/>
            <w:bookmarkEnd w:id="966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7" w:name="5929"/>
            <w:bookmarkEnd w:id="967"/>
            <w:r>
              <w:rPr/>
              <w:t xml:space="preserve">Надходження від продажу акцій та облігаці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8" w:name="5930"/>
            <w:bookmarkEnd w:id="968"/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9" w:name="5931"/>
            <w:bookmarkStart w:id="970" w:name="5931"/>
            <w:bookmarkEnd w:id="9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1" w:name="5932"/>
            <w:bookmarkStart w:id="972" w:name="5932"/>
            <w:bookmarkEnd w:id="97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3" w:name="5933"/>
            <w:bookmarkEnd w:id="973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4" w:name="5934"/>
            <w:bookmarkStart w:id="975" w:name="5934"/>
            <w:bookmarkEnd w:id="975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6" w:name="5935"/>
            <w:bookmarkEnd w:id="976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7" w:name="5936"/>
            <w:bookmarkEnd w:id="977"/>
            <w:r>
              <w:rPr/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8" w:name="5937"/>
            <w:bookmarkStart w:id="979" w:name="5937"/>
            <w:bookmarkEnd w:id="9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0" w:name="5938"/>
            <w:bookmarkStart w:id="981" w:name="5938"/>
            <w:bookmarkEnd w:id="98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2" w:name="5939"/>
            <w:bookmarkEnd w:id="982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3" w:name="5940"/>
            <w:bookmarkStart w:id="984" w:name="5940"/>
            <w:bookmarkEnd w:id="984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5" w:name="5941"/>
            <w:bookmarkEnd w:id="985"/>
            <w:r>
              <w:rPr/>
              <w:t xml:space="preserve">Надходження грошових коштів від фінансової діяльності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6" w:name="5942"/>
            <w:bookmarkEnd w:id="986"/>
            <w:r>
              <w:rPr/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7" w:name="5943"/>
            <w:bookmarkEnd w:id="987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8" w:name="5944"/>
            <w:bookmarkEnd w:id="988"/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9" w:name="5945"/>
            <w:bookmarkEnd w:id="989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0" w:name="5946"/>
            <w:bookmarkStart w:id="991" w:name="5946"/>
            <w:bookmarkEnd w:id="991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2" w:name="5947"/>
            <w:bookmarkEnd w:id="992"/>
            <w:r>
              <w:rPr/>
              <w:t xml:space="preserve">Отримання довгострокових кредит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3" w:name="5948"/>
            <w:bookmarkEnd w:id="993"/>
            <w:r>
              <w:rPr/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4" w:name="5949"/>
            <w:bookmarkStart w:id="995" w:name="5949"/>
            <w:bookmarkEnd w:id="9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6" w:name="5950"/>
            <w:bookmarkStart w:id="997" w:name="5950"/>
            <w:bookmarkEnd w:id="99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8" w:name="5951"/>
            <w:bookmarkEnd w:id="998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9" w:name="5952"/>
            <w:bookmarkStart w:id="1000" w:name="5952"/>
            <w:bookmarkEnd w:id="1000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1" w:name="5953"/>
            <w:bookmarkEnd w:id="1001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2" w:name="5954"/>
            <w:bookmarkEnd w:id="1002"/>
            <w:r>
              <w:rPr/>
              <w:t>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3" w:name="5955"/>
            <w:bookmarkStart w:id="1004" w:name="5955"/>
            <w:bookmarkEnd w:id="10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5" w:name="5956"/>
            <w:bookmarkStart w:id="1006" w:name="5956"/>
            <w:bookmarkEnd w:id="100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7" w:name="5957"/>
            <w:bookmarkEnd w:id="1007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8" w:name="5958"/>
            <w:bookmarkStart w:id="1009" w:name="5958"/>
            <w:bookmarkEnd w:id="1009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0" w:name="5959"/>
            <w:bookmarkEnd w:id="1010"/>
            <w:r>
              <w:rPr/>
              <w:t xml:space="preserve">Видатки грошових коштів основної діяльності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1" w:name="5960"/>
            <w:bookmarkEnd w:id="1011"/>
            <w:r>
              <w:rPr/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2" w:name="5961"/>
            <w:bookmarkEnd w:id="1012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3" w:name="5962"/>
            <w:bookmarkEnd w:id="1013"/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4" w:name="5963"/>
            <w:bookmarkEnd w:id="1014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5" w:name="5964"/>
            <w:bookmarkStart w:id="1016" w:name="5964"/>
            <w:bookmarkEnd w:id="1016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7" w:name="5965"/>
            <w:bookmarkEnd w:id="1017"/>
            <w:r>
              <w:rPr/>
              <w:t xml:space="preserve">Розрахунки за продукцію (товари, роботи та послуги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8" w:name="5966"/>
            <w:bookmarkEnd w:id="1018"/>
            <w:r>
              <w:rPr/>
              <w:t>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9" w:name="5967"/>
            <w:bookmarkStart w:id="1020" w:name="5967"/>
            <w:bookmarkEnd w:id="10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1" w:name="5968"/>
            <w:bookmarkStart w:id="1022" w:name="5968"/>
            <w:bookmarkEnd w:id="102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3" w:name="5969"/>
            <w:bookmarkEnd w:id="1023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4" w:name="5970"/>
            <w:bookmarkStart w:id="1025" w:name="5970"/>
            <w:bookmarkEnd w:id="1025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6" w:name="5971"/>
            <w:bookmarkEnd w:id="1026"/>
            <w:r>
              <w:rPr/>
              <w:t xml:space="preserve">Розрахунки з оплати праці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7" w:name="5972"/>
            <w:bookmarkEnd w:id="1027"/>
            <w:r>
              <w:rPr/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8" w:name="5973"/>
            <w:bookmarkStart w:id="1029" w:name="5973"/>
            <w:bookmarkEnd w:id="10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0" w:name="5974"/>
            <w:bookmarkStart w:id="1031" w:name="5974"/>
            <w:bookmarkEnd w:id="10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2" w:name="5975"/>
            <w:bookmarkEnd w:id="1032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3" w:name="5976"/>
            <w:bookmarkStart w:id="1034" w:name="5976"/>
            <w:bookmarkEnd w:id="1034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5" w:name="5977"/>
            <w:bookmarkEnd w:id="1035"/>
            <w:r>
              <w:rPr/>
              <w:t xml:space="preserve">Повернення короткострокових кредит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6" w:name="5978"/>
            <w:bookmarkEnd w:id="1036"/>
            <w:r>
              <w:rPr/>
              <w:t>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7" w:name="5979"/>
            <w:bookmarkStart w:id="1038" w:name="5979"/>
            <w:bookmarkEnd w:id="10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9" w:name="5980"/>
            <w:bookmarkStart w:id="1040" w:name="5980"/>
            <w:bookmarkEnd w:id="104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1" w:name="5981"/>
            <w:bookmarkEnd w:id="1041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2" w:name="5982"/>
            <w:bookmarkStart w:id="1043" w:name="5982"/>
            <w:bookmarkEnd w:id="1043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4" w:name="5983"/>
            <w:bookmarkEnd w:id="1044"/>
            <w:r>
              <w:rPr/>
              <w:t xml:space="preserve">Платежі в бюджет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5" w:name="5984"/>
            <w:bookmarkEnd w:id="1045"/>
            <w:r>
              <w:rPr/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6" w:name="5985"/>
            <w:bookmarkStart w:id="1047" w:name="5985"/>
            <w:bookmarkEnd w:id="10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8" w:name="5986"/>
            <w:bookmarkStart w:id="1049" w:name="5986"/>
            <w:bookmarkEnd w:id="104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0" w:name="5987"/>
            <w:bookmarkEnd w:id="1050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1" w:name="5988"/>
            <w:bookmarkStart w:id="1052" w:name="5988"/>
            <w:bookmarkEnd w:id="1052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3" w:name="5989"/>
            <w:bookmarkEnd w:id="1053"/>
            <w:r>
              <w:rPr/>
              <w:t xml:space="preserve">Інші витрат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4" w:name="5990"/>
            <w:bookmarkEnd w:id="1054"/>
            <w:r>
              <w:rPr/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5" w:name="5991"/>
            <w:bookmarkStart w:id="1056" w:name="5991"/>
            <w:bookmarkEnd w:id="10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7" w:name="5992"/>
            <w:bookmarkStart w:id="1058" w:name="5992"/>
            <w:bookmarkEnd w:id="105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9" w:name="5993"/>
            <w:bookmarkEnd w:id="1059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0" w:name="5994"/>
            <w:bookmarkStart w:id="1061" w:name="5994"/>
            <w:bookmarkEnd w:id="1061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2" w:name="5995"/>
            <w:bookmarkEnd w:id="1062"/>
            <w:r>
              <w:rPr/>
              <w:t xml:space="preserve">Видатки грошових коштів інвестиційної діяльності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3" w:name="5996"/>
            <w:bookmarkEnd w:id="1063"/>
            <w:r>
              <w:rPr/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4" w:name="5997"/>
            <w:bookmarkEnd w:id="1064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5" w:name="5998"/>
            <w:bookmarkEnd w:id="1065"/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6" w:name="5999"/>
            <w:bookmarkEnd w:id="1066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7" w:name="6000"/>
            <w:bookmarkStart w:id="1068" w:name="6000"/>
            <w:bookmarkEnd w:id="1068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9" w:name="6001"/>
            <w:bookmarkEnd w:id="1069"/>
            <w:r>
              <w:rPr/>
              <w:t xml:space="preserve">Придбання основних засоб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0" w:name="6002"/>
            <w:bookmarkEnd w:id="1070"/>
            <w:r>
              <w:rPr/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1" w:name="6003"/>
            <w:bookmarkStart w:id="1072" w:name="6003"/>
            <w:bookmarkEnd w:id="10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3" w:name="6004"/>
            <w:bookmarkStart w:id="1074" w:name="6004"/>
            <w:bookmarkEnd w:id="107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5" w:name="6005"/>
            <w:bookmarkEnd w:id="1075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6" w:name="6006"/>
            <w:bookmarkStart w:id="1077" w:name="6006"/>
            <w:bookmarkEnd w:id="1077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8" w:name="6007"/>
            <w:bookmarkEnd w:id="1078"/>
            <w:r>
              <w:rPr/>
              <w:t xml:space="preserve">Капітальне будівництво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9" w:name="6008"/>
            <w:bookmarkEnd w:id="1079"/>
            <w:r>
              <w:rPr/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80" w:name="6009"/>
            <w:bookmarkStart w:id="1081" w:name="6009"/>
            <w:bookmarkEnd w:id="10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82" w:name="6010"/>
            <w:bookmarkStart w:id="1083" w:name="6010"/>
            <w:bookmarkEnd w:id="108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6011"/>
            <w:bookmarkEnd w:id="1084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85" w:name="6012"/>
            <w:bookmarkStart w:id="1086" w:name="6012"/>
            <w:bookmarkEnd w:id="1086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7" w:name="6013"/>
            <w:bookmarkEnd w:id="1087"/>
            <w:r>
              <w:rPr/>
              <w:t xml:space="preserve">Придбання нематеріальних актив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8" w:name="6014"/>
            <w:bookmarkEnd w:id="1088"/>
            <w:r>
              <w:rPr/>
              <w:t>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89" w:name="6015"/>
            <w:bookmarkStart w:id="1090" w:name="6015"/>
            <w:bookmarkEnd w:id="10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1" w:name="6016"/>
            <w:bookmarkStart w:id="1092" w:name="6016"/>
            <w:bookmarkEnd w:id="109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3" w:name="6017"/>
            <w:bookmarkEnd w:id="1093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4" w:name="6018"/>
            <w:bookmarkStart w:id="1095" w:name="6018"/>
            <w:bookmarkEnd w:id="1095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096" w:name="6019"/>
      <w:bookmarkStart w:id="1097" w:name="6019"/>
      <w:bookmarkEnd w:id="109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5"/>
        <w:gridCol w:w="837"/>
        <w:gridCol w:w="1134"/>
        <w:gridCol w:w="1276"/>
        <w:gridCol w:w="1559"/>
        <w:gridCol w:w="1701"/>
      </w:tblGrid>
      <w:tr>
        <w:trPr>
          <w:cantSplit w:val="true"/>
        </w:trPr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акцій та облігаці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8" w:name="6020"/>
            <w:bookmarkEnd w:id="1098"/>
            <w:r>
              <w:rPr/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9" w:name="6021"/>
            <w:bookmarkStart w:id="1100" w:name="6021"/>
            <w:bookmarkEnd w:id="11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1" w:name="6022"/>
            <w:bookmarkStart w:id="1102" w:name="6022"/>
            <w:bookmarkEnd w:id="110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6023"/>
            <w:bookmarkEnd w:id="1103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4" w:name="6024"/>
            <w:bookmarkStart w:id="1105" w:name="6024"/>
            <w:bookmarkEnd w:id="1105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6" w:name="6025"/>
            <w:bookmarkEnd w:id="1106"/>
            <w:r>
              <w:rPr/>
              <w:t xml:space="preserve">Інші витрат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6026"/>
            <w:bookmarkEnd w:id="1107"/>
            <w:r>
              <w:rPr/>
              <w:t>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8" w:name="6027"/>
            <w:bookmarkStart w:id="1109" w:name="6027"/>
            <w:bookmarkEnd w:id="11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0" w:name="6028"/>
            <w:bookmarkStart w:id="1111" w:name="6028"/>
            <w:bookmarkEnd w:id="11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2" w:name="6029"/>
            <w:bookmarkEnd w:id="1112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3" w:name="6030"/>
            <w:bookmarkStart w:id="1114" w:name="6030"/>
            <w:bookmarkEnd w:id="1114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5" w:name="6031"/>
            <w:bookmarkEnd w:id="1115"/>
            <w:r>
              <w:rPr/>
              <w:t xml:space="preserve">Видатки грошових коштів фінансової діяльності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6" w:name="6032"/>
            <w:bookmarkEnd w:id="1116"/>
            <w:r>
              <w:rPr/>
              <w:t>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7" w:name="6033"/>
            <w:bookmarkEnd w:id="1117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8" w:name="6034"/>
            <w:bookmarkEnd w:id="1118"/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9" w:name="6035"/>
            <w:bookmarkEnd w:id="1119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0" w:name="6036"/>
            <w:bookmarkStart w:id="1121" w:name="6036"/>
            <w:bookmarkEnd w:id="1121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2" w:name="6037"/>
            <w:bookmarkEnd w:id="1122"/>
            <w:r>
              <w:rPr/>
              <w:t xml:space="preserve">Сплата дивіденд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3" w:name="6038"/>
            <w:bookmarkEnd w:id="1123"/>
            <w:r>
              <w:rPr/>
              <w:t>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4" w:name="6039"/>
            <w:bookmarkStart w:id="1125" w:name="6039"/>
            <w:bookmarkEnd w:id="11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6" w:name="6040"/>
            <w:bookmarkStart w:id="1127" w:name="6040"/>
            <w:bookmarkEnd w:id="11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8" w:name="6041"/>
            <w:bookmarkEnd w:id="1128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9" w:name="6042"/>
            <w:bookmarkStart w:id="1130" w:name="6042"/>
            <w:bookmarkEnd w:id="1130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1" w:name="6043"/>
            <w:bookmarkEnd w:id="1131"/>
            <w:r>
              <w:rPr/>
              <w:t xml:space="preserve">Повернення довгострокових кредиті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2" w:name="6044"/>
            <w:bookmarkEnd w:id="1132"/>
            <w:r>
              <w:rPr/>
              <w:t>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3" w:name="6045"/>
            <w:bookmarkStart w:id="1134" w:name="6045"/>
            <w:bookmarkEnd w:id="11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5" w:name="6046"/>
            <w:bookmarkStart w:id="1136" w:name="6046"/>
            <w:bookmarkEnd w:id="113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7" w:name="6047"/>
            <w:bookmarkEnd w:id="1137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8" w:name="6048"/>
            <w:bookmarkStart w:id="1139" w:name="6048"/>
            <w:bookmarkEnd w:id="1139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6049"/>
            <w:bookmarkEnd w:id="1140"/>
            <w:r>
              <w:rPr/>
              <w:t xml:space="preserve">Грошові кошти: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1" w:name="6050"/>
            <w:bookmarkStart w:id="1142" w:name="6050"/>
            <w:bookmarkEnd w:id="11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3" w:name="6051"/>
            <w:bookmarkStart w:id="1144" w:name="6051"/>
            <w:bookmarkEnd w:id="11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5" w:name="6052"/>
            <w:bookmarkStart w:id="1146" w:name="6052"/>
            <w:bookmarkEnd w:id="114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7" w:name="6053"/>
            <w:bookmarkStart w:id="1148" w:name="6053"/>
            <w:bookmarkEnd w:id="114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9" w:name="6054"/>
            <w:bookmarkStart w:id="1150" w:name="6054"/>
            <w:bookmarkEnd w:id="1150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1" w:name="6055"/>
            <w:bookmarkEnd w:id="1151"/>
            <w:r>
              <w:rPr/>
              <w:t xml:space="preserve">на початок періоду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2" w:name="6056"/>
            <w:bookmarkEnd w:id="1152"/>
            <w:r>
              <w:rPr/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3" w:name="6057"/>
            <w:bookmarkStart w:id="1154" w:name="6057"/>
            <w:bookmarkEnd w:id="11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5" w:name="6058"/>
            <w:bookmarkStart w:id="1156" w:name="6058"/>
            <w:bookmarkEnd w:id="115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7" w:name="6059"/>
            <w:bookmarkEnd w:id="1157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8" w:name="6060"/>
            <w:bookmarkStart w:id="1159" w:name="6060"/>
            <w:bookmarkEnd w:id="1159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0" w:name="6061"/>
            <w:bookmarkEnd w:id="1160"/>
            <w:r>
              <w:rPr/>
              <w:t xml:space="preserve">на кінець періоду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1" w:name="6062"/>
            <w:bookmarkEnd w:id="1161"/>
            <w:r>
              <w:rPr/>
              <w:t>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2" w:name="6063"/>
            <w:bookmarkEnd w:id="1162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3" w:name="6064"/>
            <w:bookmarkEnd w:id="1163"/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4" w:name="6065"/>
            <w:bookmarkEnd w:id="1164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5" w:name="6066"/>
            <w:bookmarkStart w:id="1166" w:name="6066"/>
            <w:bookmarkEnd w:id="1166"/>
          </w:p>
        </w:tc>
      </w:tr>
      <w:tr>
        <w:trPr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7" w:name="6067"/>
            <w:bookmarkEnd w:id="1167"/>
            <w:r>
              <w:rPr/>
              <w:t xml:space="preserve">Чистий грошовий поті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8" w:name="6068"/>
            <w:bookmarkEnd w:id="1168"/>
            <w:r>
              <w:rPr/>
              <w:t>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9" w:name="6069"/>
            <w:bookmarkEnd w:id="1169"/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0" w:name="6070"/>
            <w:bookmarkEnd w:id="1170"/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6071"/>
            <w:bookmarkEnd w:id="1171"/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2" w:name="6072"/>
            <w:bookmarkStart w:id="1173" w:name="6072"/>
            <w:bookmarkEnd w:id="1173"/>
          </w:p>
        </w:tc>
      </w:tr>
    </w:tbl>
    <w:p>
      <w:pPr>
        <w:pStyle w:val="Normal"/>
        <w:rPr/>
      </w:pPr>
      <w:r>
        <w:rPr/>
      </w:r>
    </w:p>
    <w:tbl>
      <w:tblPr>
        <w:tblW w:w="10391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7"/>
        <w:gridCol w:w="3517"/>
        <w:gridCol w:w="3437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1174" w:name="6073"/>
            <w:bookmarkEnd w:id="1174"/>
            <w:r>
              <w:rPr/>
              <w:t xml:space="preserve"> </w:t>
            </w:r>
            <w:r>
              <w:rPr/>
              <w:t>Керівник</w:t>
              <w:br/>
              <w:t>_________</w:t>
              <w:br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посада)</w:t>
            </w:r>
            <w:r>
              <w:rPr>
                <w:i/>
              </w:rPr>
              <w:t xml:space="preserve"> 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/>
            </w:pPr>
            <w:bookmarkStart w:id="1175" w:name="6074"/>
            <w:bookmarkEnd w:id="1175"/>
            <w:r>
              <w:rPr/>
              <w:t xml:space="preserve"> </w:t>
            </w:r>
            <w:r>
              <w:rPr/>
              <w:br/>
              <w:t>__________</w:t>
              <w:br/>
            </w:r>
            <w:r>
              <w:rPr>
                <w:i/>
                <w:sz w:val="20"/>
              </w:rPr>
              <w:t>(підпис)</w:t>
            </w:r>
            <w:r>
              <w:rPr>
                <w:i/>
              </w:rPr>
              <w:t xml:space="preserve"> 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1176" w:name="6075"/>
            <w:bookmarkEnd w:id="1176"/>
            <w:r>
              <w:rPr/>
              <w:t xml:space="preserve"> </w:t>
            </w:r>
            <w:r>
              <w:rPr/>
              <w:br/>
              <w:t>_________________</w:t>
              <w:br/>
            </w:r>
            <w:r>
              <w:rPr>
                <w:sz w:val="20"/>
              </w:rPr>
              <w:t>(ініціали, прізвище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1177" w:name="6076"/>
      <w:bookmarkStart w:id="1178" w:name="6076"/>
      <w:bookmarkEnd w:id="1178"/>
    </w:p>
    <w:p>
      <w:pPr>
        <w:pStyle w:val="Normal"/>
        <w:rPr/>
      </w:pPr>
      <w:r>
        <w:rPr/>
        <w:t>Таблиця 5</w:t>
      </w:r>
    </w:p>
    <w:p>
      <w:pPr>
        <w:pStyle w:val="Normal"/>
        <w:rPr/>
      </w:pPr>
      <w:bookmarkStart w:id="1179" w:name="6077"/>
      <w:bookmarkEnd w:id="1179"/>
      <w:r>
        <w:rPr>
          <w:b/>
        </w:rPr>
        <w:t>ІНФОРМАЦІЯ</w:t>
        <w:br/>
        <w:t xml:space="preserve">до звіту про виконання фінансового плану за _________________ </w:t>
        <w:br/>
      </w:r>
      <w:r>
        <w:rPr/>
        <w:t>_____________________________________________________________________________</w:t>
        <w:br/>
      </w:r>
      <w:r>
        <w:rPr>
          <w:sz w:val="20"/>
        </w:rPr>
        <w:t>(назва підприємства)</w:t>
      </w:r>
    </w:p>
    <w:p>
      <w:pPr>
        <w:pStyle w:val="Normal"/>
        <w:rPr/>
      </w:pPr>
      <w:bookmarkStart w:id="1180" w:name="6078"/>
      <w:bookmarkEnd w:id="1180"/>
      <w:r>
        <w:rPr/>
        <w:t>1. Дані про підприємство</w:t>
      </w:r>
    </w:p>
    <w:p>
      <w:pPr>
        <w:pStyle w:val="Normal"/>
        <w:rPr/>
      </w:pPr>
      <w:bookmarkStart w:id="1181" w:name="6079"/>
      <w:bookmarkEnd w:id="1181"/>
      <w:r>
        <w:rPr/>
        <w:t>Загальна інформація про підприємство (резюме).</w:t>
      </w:r>
    </w:p>
    <w:p>
      <w:pPr>
        <w:pStyle w:val="Normal"/>
        <w:rPr/>
      </w:pPr>
      <w:bookmarkStart w:id="1182" w:name="6080"/>
      <w:bookmarkEnd w:id="1182"/>
      <w:r>
        <w:rPr/>
        <w:t>Фонд оплати праці за планом _________ тис. гривень та фактично __________ тис. гривень.</w:t>
      </w:r>
    </w:p>
    <w:p>
      <w:pPr>
        <w:pStyle w:val="Normal"/>
        <w:rPr/>
      </w:pPr>
      <w:bookmarkStart w:id="1183" w:name="6081"/>
      <w:bookmarkEnd w:id="1183"/>
      <w:r>
        <w:rPr/>
        <w:t>Середньомісячна заробітна плата за планом ______ гривень та фактично ________ гривень.</w:t>
      </w:r>
    </w:p>
    <w:p>
      <w:pPr>
        <w:pStyle w:val="Normal"/>
        <w:rPr/>
      </w:pPr>
      <w:bookmarkStart w:id="1184" w:name="6082"/>
      <w:bookmarkEnd w:id="1184"/>
      <w:r>
        <w:rPr/>
        <w:t>Середньооблікова кількість усіх працівників в еквіваленті повної зайнятості __________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ого рівня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</w:t>
      </w:r>
    </w:p>
    <w:p>
      <w:pPr>
        <w:pStyle w:val="Normal"/>
        <w:rPr/>
      </w:pPr>
      <w:r>
        <w:rPr/>
      </w:r>
      <w:bookmarkStart w:id="1185" w:name="6083"/>
      <w:bookmarkStart w:id="1186" w:name="6083"/>
      <w:bookmarkEnd w:id="1186"/>
    </w:p>
    <w:p>
      <w:pPr>
        <w:pStyle w:val="Normal"/>
        <w:rPr/>
      </w:pPr>
      <w:r>
        <w:rPr/>
        <w:t xml:space="preserve">2. Перелік підприємств, які входять до зведеного (або консолідованого) фінансового плану </w:t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25"/>
        <w:gridCol w:w="5297"/>
      </w:tblGrid>
      <w:tr>
        <w:trPr>
          <w:cantSplit w:val="true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87" w:name="6084"/>
            <w:bookmarkEnd w:id="1187"/>
            <w:r>
              <w:rPr/>
              <w:t>Підприємств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88" w:name="6085"/>
            <w:bookmarkEnd w:id="1188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89" w:name="6086"/>
            <w:bookmarkEnd w:id="1189"/>
            <w:r>
              <w:rPr/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90" w:name="6087"/>
            <w:bookmarkEnd w:id="1190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1" w:name="6088"/>
            <w:bookmarkStart w:id="1192" w:name="6088"/>
            <w:bookmarkEnd w:id="1192"/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3" w:name="6089"/>
            <w:bookmarkStart w:id="1194" w:name="6089"/>
            <w:bookmarkEnd w:id="1194"/>
          </w:p>
        </w:tc>
      </w:tr>
      <w:tr>
        <w:trPr>
          <w:cantSplit w:val="true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5" w:name="6090"/>
            <w:bookmarkStart w:id="1196" w:name="6090"/>
            <w:bookmarkEnd w:id="1196"/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7" w:name="6091"/>
            <w:bookmarkStart w:id="1198" w:name="6091"/>
            <w:bookmarkEnd w:id="1198"/>
          </w:p>
        </w:tc>
      </w:tr>
      <w:tr>
        <w:trPr>
          <w:cantSplit w:val="true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9" w:name="6092"/>
            <w:bookmarkStart w:id="1200" w:name="6092"/>
            <w:bookmarkEnd w:id="1200"/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1" w:name="6093"/>
            <w:bookmarkStart w:id="1202" w:name="6093"/>
            <w:bookmarkEnd w:id="1202"/>
          </w:p>
        </w:tc>
      </w:tr>
      <w:tr>
        <w:trPr>
          <w:cantSplit w:val="true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3" w:name="6094"/>
            <w:bookmarkStart w:id="1204" w:name="6094"/>
            <w:bookmarkEnd w:id="1204"/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5" w:name="6095"/>
            <w:bookmarkStart w:id="1206" w:name="6095"/>
            <w:bookmarkEnd w:id="120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207" w:name="6096"/>
      <w:bookmarkEnd w:id="1207"/>
      <w:r>
        <w:rPr/>
        <w:t xml:space="preserve">3. Інформація про бізнес підприємства (код рядка 006 фінансового плану)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9"/>
        <w:gridCol w:w="751"/>
        <w:gridCol w:w="751"/>
        <w:gridCol w:w="852"/>
        <w:gridCol w:w="953"/>
        <w:gridCol w:w="1476"/>
        <w:gridCol w:w="1417"/>
        <w:gridCol w:w="1843"/>
      </w:tblGrid>
      <w:tr>
        <w:trPr>
          <w:cantSplit w:val="true"/>
        </w:trPr>
        <w:tc>
          <w:tcPr>
            <w:tcW w:w="2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8" w:name="6097"/>
            <w:bookmarkEnd w:id="1208"/>
            <w:r>
              <w:rPr/>
              <w:t>Види діяльності (указати всі види діяльності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9" w:name="6098"/>
            <w:bookmarkEnd w:id="1209"/>
            <w:r>
              <w:rPr/>
              <w:t>Питома вага в загальному обсязі реалізації ( %)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0" w:name="6099"/>
            <w:bookmarkEnd w:id="1210"/>
            <w:r>
              <w:rPr/>
              <w:t>Чистий дохід (виручка) від реалізації продукції</w:t>
              <w:br/>
              <w:t>(товарів, робіт, послуг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11" w:name="6100"/>
            <w:bookmarkEnd w:id="1211"/>
            <w:r>
              <w:rPr/>
              <w:t>Пояснення та обґрунтування відхилення від запланованого рівня</w:t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2" w:name="6101"/>
            <w:bookmarkEnd w:id="1212"/>
            <w:r>
              <w:rPr/>
              <w:t>пл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3" w:name="6102"/>
            <w:bookmarkEnd w:id="1213"/>
            <w:r>
              <w:rPr/>
              <w:t>фа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4" w:name="6103"/>
            <w:bookmarkEnd w:id="1214"/>
            <w:r>
              <w:rPr/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5" w:name="6104"/>
            <w:bookmarkEnd w:id="1215"/>
            <w:r>
              <w:rPr/>
              <w:t>фа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6" w:name="6105"/>
            <w:bookmarkEnd w:id="1216"/>
            <w:r>
              <w:rPr/>
              <w:t>відхилення</w:t>
              <w:br/>
              <w:t>(+, 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7" w:name="6106"/>
            <w:bookmarkEnd w:id="1217"/>
            <w:r>
              <w:rPr/>
              <w:t>виконання</w:t>
              <w:br/>
              <w:t>( %)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8" w:name="6107"/>
            <w:bookmarkEnd w:id="1218"/>
            <w:r>
              <w:rPr/>
              <w:t>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9" w:name="6108"/>
            <w:bookmarkEnd w:id="1219"/>
            <w:r>
              <w:rPr/>
              <w:t>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0" w:name="6109"/>
            <w:bookmarkEnd w:id="1220"/>
            <w:r>
              <w:rPr/>
              <w:t>3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1" w:name="6110"/>
            <w:bookmarkEnd w:id="12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2" w:name="6111"/>
            <w:bookmarkEnd w:id="1222"/>
            <w:r>
              <w:rPr/>
              <w:t>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3" w:name="6112"/>
            <w:bookmarkEnd w:id="1223"/>
            <w:r>
              <w:rPr/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4" w:name="6113"/>
            <w:bookmarkEnd w:id="1224"/>
            <w:r>
              <w:rPr/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5" w:name="6114"/>
            <w:bookmarkEnd w:id="1225"/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6" w:name="6115"/>
            <w:bookmarkStart w:id="1227" w:name="6115"/>
            <w:bookmarkEnd w:id="1227"/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6116"/>
            <w:bookmarkStart w:id="1229" w:name="6116"/>
            <w:bookmarkEnd w:id="1229"/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6117"/>
            <w:bookmarkStart w:id="1231" w:name="6117"/>
            <w:bookmarkEnd w:id="1231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6118"/>
            <w:bookmarkStart w:id="1233" w:name="6118"/>
            <w:bookmarkEnd w:id="12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4" w:name="6119"/>
            <w:bookmarkStart w:id="1235" w:name="6119"/>
            <w:bookmarkEnd w:id="1235"/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6120"/>
            <w:bookmarkStart w:id="1237" w:name="6120"/>
            <w:bookmarkEnd w:id="1237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8" w:name="6121"/>
            <w:bookmarkStart w:id="1239" w:name="6121"/>
            <w:bookmarkEnd w:id="1239"/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0" w:name="6122"/>
            <w:bookmarkStart w:id="1241" w:name="6122"/>
            <w:bookmarkEnd w:id="1241"/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2" w:name="6123"/>
            <w:bookmarkStart w:id="1243" w:name="6123"/>
            <w:bookmarkEnd w:id="1243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6124"/>
            <w:bookmarkStart w:id="1245" w:name="6124"/>
            <w:bookmarkEnd w:id="1245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6125"/>
            <w:bookmarkStart w:id="1247" w:name="6125"/>
            <w:bookmarkEnd w:id="1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6126"/>
            <w:bookmarkStart w:id="1249" w:name="6126"/>
            <w:bookmarkEnd w:id="12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0" w:name="6127"/>
            <w:bookmarkStart w:id="1251" w:name="6127"/>
            <w:bookmarkEnd w:id="12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6128"/>
            <w:bookmarkStart w:id="1253" w:name="6128"/>
            <w:bookmarkEnd w:id="125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4" w:name="6129"/>
            <w:bookmarkStart w:id="1255" w:name="6129"/>
            <w:bookmarkEnd w:id="125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6130"/>
            <w:bookmarkStart w:id="1257" w:name="6130"/>
            <w:bookmarkEnd w:id="1257"/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8" w:name="6131"/>
            <w:bookmarkStart w:id="1259" w:name="6131"/>
            <w:bookmarkEnd w:id="1259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0" w:name="6132"/>
            <w:bookmarkStart w:id="1261" w:name="6132"/>
            <w:bookmarkEnd w:id="1261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2" w:name="6133"/>
            <w:bookmarkStart w:id="1263" w:name="6133"/>
            <w:bookmarkEnd w:id="12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6134"/>
            <w:bookmarkStart w:id="1265" w:name="6134"/>
            <w:bookmarkEnd w:id="12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6" w:name="6135"/>
            <w:bookmarkStart w:id="1267" w:name="6135"/>
            <w:bookmarkEnd w:id="126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8" w:name="6136"/>
            <w:bookmarkStart w:id="1269" w:name="6136"/>
            <w:bookmarkEnd w:id="12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0" w:name="6137"/>
            <w:bookmarkStart w:id="1271" w:name="6137"/>
            <w:bookmarkEnd w:id="127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6138"/>
            <w:bookmarkStart w:id="1273" w:name="6138"/>
            <w:bookmarkEnd w:id="1273"/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4" w:name="6139"/>
            <w:bookmarkStart w:id="1275" w:name="6139"/>
            <w:bookmarkEnd w:id="1275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6" w:name="6140"/>
            <w:bookmarkStart w:id="1277" w:name="6140"/>
            <w:bookmarkEnd w:id="1277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8" w:name="6141"/>
            <w:bookmarkStart w:id="1279" w:name="6141"/>
            <w:bookmarkEnd w:id="1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6142"/>
            <w:bookmarkStart w:id="1281" w:name="6142"/>
            <w:bookmarkEnd w:id="1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6143"/>
            <w:bookmarkStart w:id="1283" w:name="6143"/>
            <w:bookmarkEnd w:id="128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6144"/>
            <w:bookmarkStart w:id="1285" w:name="6144"/>
            <w:bookmarkEnd w:id="12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6" w:name="6145"/>
            <w:bookmarkStart w:id="1287" w:name="6145"/>
            <w:bookmarkEnd w:id="128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6146"/>
            <w:bookmarkStart w:id="1289" w:name="6146"/>
            <w:bookmarkEnd w:id="1289"/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0" w:name="6147"/>
            <w:bookmarkStart w:id="1291" w:name="6147"/>
            <w:bookmarkEnd w:id="1291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6148"/>
            <w:bookmarkStart w:id="1293" w:name="6148"/>
            <w:bookmarkEnd w:id="1293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6149"/>
            <w:bookmarkStart w:id="1295" w:name="6149"/>
            <w:bookmarkEnd w:id="12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6150"/>
            <w:bookmarkStart w:id="1297" w:name="6150"/>
            <w:bookmarkEnd w:id="12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8" w:name="6151"/>
            <w:bookmarkStart w:id="1299" w:name="6151"/>
            <w:bookmarkEnd w:id="129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6152"/>
            <w:bookmarkStart w:id="1301" w:name="6152"/>
            <w:bookmarkEnd w:id="130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2" w:name="6153"/>
            <w:bookmarkStart w:id="1303" w:name="6153"/>
            <w:bookmarkEnd w:id="130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4" w:name="6154"/>
            <w:bookmarkStart w:id="1305" w:name="6154"/>
            <w:bookmarkEnd w:id="1305"/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6" w:name="6155"/>
            <w:bookmarkEnd w:id="1306"/>
            <w:r>
              <w:rPr/>
              <w:t>Раз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7" w:name="6156"/>
            <w:bookmarkEnd w:id="1307"/>
            <w:r>
              <w:rPr/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8" w:name="6157"/>
            <w:bookmarkEnd w:id="1308"/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9" w:name="6158"/>
            <w:bookmarkStart w:id="1310" w:name="6158"/>
            <w:bookmarkEnd w:id="131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1" w:name="6159"/>
            <w:bookmarkStart w:id="1312" w:name="6159"/>
            <w:bookmarkEnd w:id="131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3" w:name="6160"/>
            <w:bookmarkStart w:id="1314" w:name="6160"/>
            <w:bookmarkEnd w:id="131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5" w:name="6161"/>
            <w:bookmarkStart w:id="1316" w:name="6161"/>
            <w:bookmarkEnd w:id="131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7" w:name="6162"/>
            <w:bookmarkStart w:id="1318" w:name="6162"/>
            <w:bookmarkEnd w:id="13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319" w:name="6163"/>
      <w:bookmarkEnd w:id="1319"/>
      <w:r>
        <w:rPr/>
        <w:t xml:space="preserve">4. Діючі фінансові зобов'язання підприємства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1417"/>
        <w:gridCol w:w="1276"/>
        <w:gridCol w:w="1417"/>
        <w:gridCol w:w="1843"/>
        <w:gridCol w:w="1701"/>
      </w:tblGrid>
      <w:tr>
        <w:trPr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0" w:name="6164"/>
            <w:bookmarkEnd w:id="1320"/>
            <w:r>
              <w:rPr/>
              <w:t>Назва банк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1" w:name="6165"/>
            <w:bookmarkEnd w:id="1321"/>
            <w:r>
              <w:rPr/>
              <w:t>Вид кредитного продукту та цільове призначенн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2" w:name="6166"/>
            <w:bookmarkEnd w:id="1322"/>
            <w:r>
              <w:rPr/>
              <w:t>Сума, валюта за договоро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3" w:name="6167"/>
            <w:bookmarkEnd w:id="1323"/>
            <w:r>
              <w:rPr/>
              <w:t>Процент-</w:t>
              <w:br/>
              <w:t>на став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4" w:name="6168"/>
            <w:bookmarkEnd w:id="1324"/>
            <w:r>
              <w:rPr/>
              <w:t>Дата видачі/</w:t>
              <w:br/>
              <w:t>погашення (графік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5" w:name="6169"/>
            <w:bookmarkEnd w:id="1325"/>
            <w:r>
              <w:rPr/>
              <w:t>Заборго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26" w:name="6170"/>
            <w:bookmarkEnd w:id="1326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27" w:name="6171"/>
            <w:bookmarkEnd w:id="1327"/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28" w:name="6172"/>
            <w:bookmarkEnd w:id="1328"/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29" w:name="6173"/>
            <w:bookmarkEnd w:id="1329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30" w:name="6174"/>
            <w:bookmarkEnd w:id="1330"/>
            <w:r>
              <w:rPr/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31" w:name="6175"/>
            <w:bookmarkEnd w:id="1331"/>
            <w:r>
              <w:rPr/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32" w:name="6176"/>
            <w:bookmarkEnd w:id="1332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33" w:name="6177"/>
            <w:bookmarkEnd w:id="1333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4" w:name="6178"/>
            <w:bookmarkStart w:id="1335" w:name="6178"/>
            <w:bookmarkEnd w:id="1335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6" w:name="6179"/>
            <w:bookmarkStart w:id="1337" w:name="6179"/>
            <w:bookmarkEnd w:id="1337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8" w:name="6180"/>
            <w:bookmarkStart w:id="1339" w:name="6180"/>
            <w:bookmarkEnd w:id="1339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0" w:name="6181"/>
            <w:bookmarkStart w:id="1341" w:name="6181"/>
            <w:bookmarkEnd w:id="1341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2" w:name="6182"/>
            <w:bookmarkStart w:id="1343" w:name="6182"/>
            <w:bookmarkEnd w:id="1343"/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4" w:name="6183"/>
            <w:bookmarkStart w:id="1345" w:name="6183"/>
            <w:bookmarkEnd w:id="1345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6" w:name="6184"/>
            <w:bookmarkStart w:id="1347" w:name="6184"/>
            <w:bookmarkEnd w:id="1347"/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8" w:name="6185"/>
            <w:bookmarkStart w:id="1349" w:name="6185"/>
            <w:bookmarkEnd w:id="13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0" w:name="6186"/>
            <w:bookmarkStart w:id="1351" w:name="6186"/>
            <w:bookmarkEnd w:id="13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2" w:name="6187"/>
            <w:bookmarkStart w:id="1353" w:name="6187"/>
            <w:bookmarkEnd w:id="13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4" w:name="6188"/>
            <w:bookmarkStart w:id="1355" w:name="6188"/>
            <w:bookmarkEnd w:id="135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6" w:name="6189"/>
            <w:bookmarkStart w:id="1357" w:name="6189"/>
            <w:bookmarkEnd w:id="135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8" w:name="6190"/>
            <w:bookmarkStart w:id="1359" w:name="6190"/>
            <w:bookmarkEnd w:id="135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0" w:name="6191"/>
            <w:bookmarkStart w:id="1361" w:name="6191"/>
            <w:bookmarkEnd w:id="1361"/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2" w:name="6192"/>
            <w:bookmarkStart w:id="1363" w:name="6192"/>
            <w:bookmarkEnd w:id="136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4" w:name="6193"/>
            <w:bookmarkStart w:id="1365" w:name="6193"/>
            <w:bookmarkEnd w:id="136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6" w:name="6194"/>
            <w:bookmarkStart w:id="1367" w:name="6194"/>
            <w:bookmarkEnd w:id="13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8" w:name="6195"/>
            <w:bookmarkStart w:id="1369" w:name="6195"/>
            <w:bookmarkEnd w:id="13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0" w:name="6196"/>
            <w:bookmarkStart w:id="1371" w:name="6196"/>
            <w:bookmarkEnd w:id="137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2" w:name="6197"/>
            <w:bookmarkStart w:id="1373" w:name="6197"/>
            <w:bookmarkEnd w:id="137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4" w:name="6198"/>
            <w:bookmarkStart w:id="1375" w:name="6198"/>
            <w:bookmarkEnd w:id="1375"/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6" w:name="6199"/>
            <w:bookmarkEnd w:id="1376"/>
            <w:r>
              <w:rPr/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7" w:name="6200"/>
            <w:bookmarkStart w:id="1378" w:name="6200"/>
            <w:bookmarkEnd w:id="13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9" w:name="6201"/>
            <w:bookmarkStart w:id="1380" w:name="6201"/>
            <w:bookmarkEnd w:id="13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1" w:name="6202"/>
            <w:bookmarkStart w:id="1382" w:name="6202"/>
            <w:bookmarkEnd w:id="138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3" w:name="6203"/>
            <w:bookmarkStart w:id="1384" w:name="6203"/>
            <w:bookmarkEnd w:id="138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5" w:name="6204"/>
            <w:bookmarkStart w:id="1386" w:name="6204"/>
            <w:bookmarkEnd w:id="138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7" w:name="6205"/>
            <w:bookmarkStart w:id="1388" w:name="6205"/>
            <w:bookmarkEnd w:id="138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389" w:name="6206"/>
      <w:bookmarkEnd w:id="1389"/>
      <w:r>
        <w:rPr/>
        <w:t xml:space="preserve">5. Інформація щодо отримання та повернення залучених коштів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1884"/>
        <w:gridCol w:w="859"/>
        <w:gridCol w:w="1002"/>
        <w:gridCol w:w="901"/>
        <w:gridCol w:w="1304"/>
        <w:gridCol w:w="2271"/>
      </w:tblGrid>
      <w:tr>
        <w:trPr>
          <w:cantSplit w:val="true"/>
        </w:trPr>
        <w:tc>
          <w:tcPr>
            <w:tcW w:w="2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0" w:name="6207"/>
            <w:bookmarkEnd w:id="1390"/>
            <w:r>
              <w:rPr/>
              <w:t xml:space="preserve">Вид зобов'язання 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1" w:name="6208"/>
            <w:bookmarkEnd w:id="1391"/>
            <w:r>
              <w:rPr/>
              <w:t>Заборгованість на початок звітного періоду</w:t>
            </w:r>
          </w:p>
        </w:tc>
        <w:tc>
          <w:tcPr>
            <w:tcW w:w="1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2" w:name="6209"/>
            <w:bookmarkEnd w:id="1392"/>
            <w:r>
              <w:rPr/>
              <w:t>Отримано залучених коштів за звітний період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3" w:name="6210"/>
            <w:bookmarkEnd w:id="1393"/>
            <w:r>
              <w:rPr/>
              <w:t>Повернено залучених коштів за звітний період</w:t>
            </w:r>
          </w:p>
        </w:tc>
        <w:tc>
          <w:tcPr>
            <w:tcW w:w="22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94" w:name="6211"/>
            <w:bookmarkEnd w:id="1394"/>
            <w:r>
              <w:rPr/>
              <w:t>Заборгованість на кінець звітного періоду</w:t>
            </w:r>
          </w:p>
        </w:tc>
      </w:tr>
      <w:tr>
        <w:trPr>
          <w:cantSplit w:val="true"/>
        </w:trPr>
        <w:tc>
          <w:tcPr>
            <w:tcW w:w="2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5" w:name="6212"/>
            <w:bookmarkEnd w:id="1395"/>
            <w:r>
              <w:rPr/>
              <w:t>пла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6" w:name="6213"/>
            <w:bookmarkEnd w:id="1396"/>
            <w:r>
              <w:rPr/>
              <w:t>фак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7" w:name="6214"/>
            <w:bookmarkEnd w:id="1397"/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8" w:name="6215"/>
            <w:bookmarkEnd w:id="1398"/>
            <w:r>
              <w:rPr/>
              <w:t>факт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99" w:name="6216"/>
            <w:bookmarkEnd w:id="1399"/>
            <w:r>
              <w:rPr/>
              <w:t>1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0" w:name="6217"/>
            <w:bookmarkEnd w:id="1400"/>
            <w:r>
              <w:rPr/>
              <w:t>2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1" w:name="6218"/>
            <w:bookmarkEnd w:id="1401"/>
            <w:r>
              <w:rPr/>
              <w:t>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2" w:name="6219"/>
            <w:bookmarkEnd w:id="1402"/>
            <w:r>
              <w:rPr/>
              <w:t>4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3" w:name="6220"/>
            <w:bookmarkEnd w:id="1403"/>
            <w:r>
              <w:rPr/>
              <w:t>5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4" w:name="6221"/>
            <w:bookmarkEnd w:id="1404"/>
            <w:r>
              <w:rPr/>
              <w:t>6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05" w:name="6222"/>
            <w:bookmarkEnd w:id="1405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6" w:name="6223"/>
            <w:bookmarkEnd w:id="1406"/>
            <w:r>
              <w:rPr/>
              <w:t xml:space="preserve">Довгострокові кредити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7" w:name="6224"/>
            <w:bookmarkStart w:id="1408" w:name="6224"/>
            <w:bookmarkEnd w:id="1408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9" w:name="6225"/>
            <w:bookmarkStart w:id="1410" w:name="6225"/>
            <w:bookmarkEnd w:id="1410"/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1" w:name="6226"/>
            <w:bookmarkStart w:id="1412" w:name="6226"/>
            <w:bookmarkEnd w:id="1412"/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3" w:name="6227"/>
            <w:bookmarkStart w:id="1414" w:name="6227"/>
            <w:bookmarkEnd w:id="1414"/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5" w:name="6228"/>
            <w:bookmarkStart w:id="1416" w:name="6228"/>
            <w:bookmarkEnd w:id="1416"/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7" w:name="6229"/>
            <w:bookmarkStart w:id="1418" w:name="6229"/>
            <w:bookmarkEnd w:id="1418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9" w:name="6230"/>
            <w:bookmarkEnd w:id="1419"/>
            <w:r>
              <w:rPr/>
              <w:t xml:space="preserve">1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0" w:name="6231"/>
            <w:bookmarkStart w:id="1421" w:name="6231"/>
            <w:bookmarkEnd w:id="142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2" w:name="6232"/>
            <w:bookmarkStart w:id="1423" w:name="6232"/>
            <w:bookmarkEnd w:id="142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4" w:name="6233"/>
            <w:bookmarkStart w:id="1425" w:name="6233"/>
            <w:bookmarkEnd w:id="1425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6" w:name="6234"/>
            <w:bookmarkStart w:id="1427" w:name="6234"/>
            <w:bookmarkEnd w:id="1427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8" w:name="6235"/>
            <w:bookmarkStart w:id="1429" w:name="6235"/>
            <w:bookmarkEnd w:id="1429"/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0" w:name="6236"/>
            <w:bookmarkStart w:id="1431" w:name="6236"/>
            <w:bookmarkEnd w:id="1431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2" w:name="6237"/>
            <w:bookmarkEnd w:id="1432"/>
            <w:r>
              <w:rPr/>
              <w:t xml:space="preserve">Короткострокові кредит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6238"/>
            <w:bookmarkStart w:id="1434" w:name="6238"/>
            <w:bookmarkEnd w:id="1434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6239"/>
            <w:bookmarkStart w:id="1436" w:name="6239"/>
            <w:bookmarkEnd w:id="1436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7" w:name="6240"/>
            <w:bookmarkStart w:id="1438" w:name="6240"/>
            <w:bookmarkEnd w:id="1438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9" w:name="6241"/>
            <w:bookmarkStart w:id="1440" w:name="6241"/>
            <w:bookmarkEnd w:id="1440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1" w:name="6242"/>
            <w:bookmarkStart w:id="1442" w:name="6242"/>
            <w:bookmarkEnd w:id="1442"/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3" w:name="6243"/>
            <w:bookmarkStart w:id="1444" w:name="6243"/>
            <w:bookmarkEnd w:id="1444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5" w:name="6244"/>
            <w:bookmarkEnd w:id="1445"/>
            <w:r>
              <w:rPr/>
              <w:t xml:space="preserve">1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6" w:name="6245"/>
            <w:bookmarkStart w:id="1447" w:name="6245"/>
            <w:bookmarkEnd w:id="144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8" w:name="6246"/>
            <w:bookmarkStart w:id="1449" w:name="6246"/>
            <w:bookmarkEnd w:id="144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0" w:name="6247"/>
            <w:bookmarkStart w:id="1451" w:name="6247"/>
            <w:bookmarkEnd w:id="1451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2" w:name="6248"/>
            <w:bookmarkStart w:id="1453" w:name="6248"/>
            <w:bookmarkEnd w:id="1453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4" w:name="6249"/>
            <w:bookmarkStart w:id="1455" w:name="6249"/>
            <w:bookmarkEnd w:id="1455"/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6" w:name="6250"/>
            <w:bookmarkStart w:id="1457" w:name="6250"/>
            <w:bookmarkEnd w:id="1457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8" w:name="6251"/>
            <w:bookmarkEnd w:id="1458"/>
            <w:r>
              <w:rPr/>
              <w:t xml:space="preserve">Інші фінансові зобов'язанн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9" w:name="6252"/>
            <w:bookmarkStart w:id="1460" w:name="6252"/>
            <w:bookmarkEnd w:id="1460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1" w:name="6253"/>
            <w:bookmarkStart w:id="1462" w:name="6253"/>
            <w:bookmarkEnd w:id="1462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3" w:name="6254"/>
            <w:bookmarkStart w:id="1464" w:name="6254"/>
            <w:bookmarkEnd w:id="1464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5" w:name="6255"/>
            <w:bookmarkStart w:id="1466" w:name="6255"/>
            <w:bookmarkEnd w:id="1466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7" w:name="6256"/>
            <w:bookmarkStart w:id="1468" w:name="6256"/>
            <w:bookmarkEnd w:id="1468"/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9" w:name="6257"/>
            <w:bookmarkStart w:id="1470" w:name="6257"/>
            <w:bookmarkEnd w:id="1470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1" w:name="6258"/>
            <w:bookmarkEnd w:id="1471"/>
            <w:r>
              <w:rPr/>
              <w:t xml:space="preserve">1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2" w:name="6259"/>
            <w:bookmarkStart w:id="1473" w:name="6259"/>
            <w:bookmarkEnd w:id="147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4" w:name="6260"/>
            <w:bookmarkStart w:id="1475" w:name="6260"/>
            <w:bookmarkEnd w:id="147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6" w:name="6261"/>
            <w:bookmarkStart w:id="1477" w:name="6261"/>
            <w:bookmarkEnd w:id="1477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8" w:name="6262"/>
            <w:bookmarkStart w:id="1479" w:name="6262"/>
            <w:bookmarkEnd w:id="1479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0" w:name="6263"/>
            <w:bookmarkStart w:id="1481" w:name="6263"/>
            <w:bookmarkEnd w:id="1481"/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2" w:name="6264"/>
            <w:bookmarkStart w:id="1483" w:name="6264"/>
            <w:bookmarkEnd w:id="1483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4" w:name="6265"/>
            <w:bookmarkEnd w:id="1484"/>
            <w:r>
              <w:rPr/>
              <w:t xml:space="preserve">Усього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5" w:name="6266"/>
            <w:bookmarkEnd w:id="1485"/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6" w:name="6267"/>
            <w:bookmarkEnd w:id="1486"/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7" w:name="6268"/>
            <w:bookmarkEnd w:id="1487"/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8" w:name="6269"/>
            <w:bookmarkEnd w:id="1488"/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9" w:name="6270"/>
            <w:bookmarkEnd w:id="1489"/>
            <w:r>
              <w:rPr/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0" w:name="6271"/>
            <w:bookmarkEnd w:id="1490"/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491" w:name="6272"/>
      <w:bookmarkEnd w:id="1491"/>
      <w:r>
        <w:rPr/>
        <w:t xml:space="preserve">6. Аналіз окремих статей фінансового плану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992"/>
        <w:gridCol w:w="850"/>
        <w:gridCol w:w="803"/>
        <w:gridCol w:w="1465"/>
        <w:gridCol w:w="1418"/>
        <w:gridCol w:w="2693"/>
      </w:tblGrid>
      <w:tr>
        <w:trPr>
          <w:cantSplit w:val="true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2" w:name="6273"/>
            <w:bookmarkEnd w:id="1492"/>
            <w:r>
              <w:rPr/>
              <w:t xml:space="preserve">Показники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3" w:name="6274"/>
            <w:bookmarkEnd w:id="1493"/>
            <w:r>
              <w:rPr/>
              <w:t>Код рядк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4" w:name="6275"/>
            <w:bookmarkEnd w:id="1494"/>
            <w:r>
              <w:rPr/>
              <w:t>План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5" w:name="6276"/>
            <w:bookmarkEnd w:id="1495"/>
            <w:r>
              <w:rPr/>
              <w:t>Факт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6" w:name="6277"/>
            <w:bookmarkEnd w:id="1496"/>
            <w:r>
              <w:rPr/>
              <w:t>Відхилення</w:t>
              <w:br/>
              <w:t>(+, -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7" w:name="6278"/>
            <w:bookmarkEnd w:id="1497"/>
            <w:r>
              <w:rPr/>
              <w:t>Виконання</w:t>
              <w:br/>
              <w:t>( %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8" w:name="6279"/>
            <w:bookmarkEnd w:id="1498"/>
            <w:r>
              <w:rPr/>
              <w:t>Пояснення та обґрунтування відхилення від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99" w:name="6280"/>
            <w:bookmarkEnd w:id="1499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00" w:name="6281"/>
            <w:bookmarkEnd w:id="1500"/>
            <w:r>
              <w:rPr/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01" w:name="6282"/>
            <w:bookmarkEnd w:id="1501"/>
            <w:r>
              <w:rPr/>
              <w:t>3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02" w:name="6283"/>
            <w:bookmarkEnd w:id="1502"/>
            <w:r>
              <w:rPr/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03" w:name="6284"/>
            <w:bookmarkEnd w:id="1503"/>
            <w:r>
              <w:rPr/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04" w:name="6285"/>
            <w:bookmarkEnd w:id="1504"/>
            <w:r>
              <w:rPr/>
              <w:t>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05" w:name="6286"/>
            <w:bookmarkEnd w:id="1505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6" w:name="6287"/>
            <w:bookmarkEnd w:id="1506"/>
            <w:r>
              <w:rPr/>
              <w:t>Інші відрахування з доходу</w:t>
              <w:br/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7" w:name="6288"/>
            <w:bookmarkEnd w:id="1507"/>
            <w:r>
              <w:rPr/>
              <w:t>0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8" w:name="6289"/>
            <w:bookmarkStart w:id="1509" w:name="6289"/>
            <w:bookmarkEnd w:id="1509"/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0" w:name="6290"/>
            <w:bookmarkStart w:id="1511" w:name="6290"/>
            <w:bookmarkEnd w:id="1511"/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2" w:name="6291"/>
            <w:bookmarkEnd w:id="1512"/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3" w:name="6292"/>
            <w:bookmarkStart w:id="1514" w:name="6292"/>
            <w:bookmarkEnd w:id="1514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5" w:name="6293"/>
            <w:bookmarkStart w:id="1516" w:name="6293"/>
            <w:bookmarkEnd w:id="1516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7" w:name="6294"/>
            <w:bookmarkEnd w:id="1517"/>
            <w:r>
              <w:rPr/>
              <w:t>Інші операційні доходи</w:t>
              <w:br/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8" w:name="6295"/>
            <w:bookmarkEnd w:id="1518"/>
            <w:r>
              <w:rPr/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9" w:name="6296"/>
            <w:bookmarkStart w:id="1520" w:name="6296"/>
            <w:bookmarkEnd w:id="152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1" w:name="6297"/>
            <w:bookmarkStart w:id="1522" w:name="6297"/>
            <w:bookmarkEnd w:id="152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3" w:name="6298"/>
            <w:bookmarkEnd w:id="1523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4" w:name="6299"/>
            <w:bookmarkStart w:id="1525" w:name="6299"/>
            <w:bookmarkEnd w:id="152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6" w:name="6300"/>
            <w:bookmarkStart w:id="1527" w:name="6300"/>
            <w:bookmarkEnd w:id="1527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8" w:name="6301"/>
            <w:bookmarkEnd w:id="1528"/>
            <w:r>
              <w:rPr/>
              <w:t xml:space="preserve">Дохід від участі в капіта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9" w:name="6302"/>
            <w:bookmarkEnd w:id="1529"/>
            <w:r>
              <w:rPr/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0" w:name="6303"/>
            <w:bookmarkStart w:id="1531" w:name="6303"/>
            <w:bookmarkEnd w:id="153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2" w:name="6304"/>
            <w:bookmarkStart w:id="1533" w:name="6304"/>
            <w:bookmarkEnd w:id="153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4" w:name="6305"/>
            <w:bookmarkEnd w:id="1534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5" w:name="6306"/>
            <w:bookmarkStart w:id="1536" w:name="6306"/>
            <w:bookmarkEnd w:id="153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7" w:name="6307"/>
            <w:bookmarkStart w:id="1538" w:name="6307"/>
            <w:bookmarkEnd w:id="1538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9" w:name="6308"/>
            <w:bookmarkEnd w:id="1539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0" w:name="6309"/>
            <w:bookmarkEnd w:id="1540"/>
            <w:r>
              <w:rPr/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1" w:name="6310"/>
            <w:bookmarkStart w:id="1542" w:name="6310"/>
            <w:bookmarkEnd w:id="1542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3" w:name="6311"/>
            <w:bookmarkStart w:id="1544" w:name="6311"/>
            <w:bookmarkEnd w:id="154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5" w:name="6312"/>
            <w:bookmarkEnd w:id="1545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6" w:name="6313"/>
            <w:bookmarkStart w:id="1547" w:name="6313"/>
            <w:bookmarkEnd w:id="154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8" w:name="6314"/>
            <w:bookmarkStart w:id="1549" w:name="6314"/>
            <w:bookmarkEnd w:id="1549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0" w:name="6315"/>
            <w:bookmarkEnd w:id="1550"/>
            <w:r>
              <w:rPr/>
              <w:t xml:space="preserve">Інші доходи (розшифрува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1" w:name="6316"/>
            <w:bookmarkEnd w:id="1551"/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2" w:name="6317"/>
            <w:bookmarkStart w:id="1553" w:name="6317"/>
            <w:bookmarkEnd w:id="155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4" w:name="6318"/>
            <w:bookmarkStart w:id="1555" w:name="6318"/>
            <w:bookmarkEnd w:id="155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6" w:name="6319"/>
            <w:bookmarkEnd w:id="1556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7" w:name="6320"/>
            <w:bookmarkStart w:id="1558" w:name="6320"/>
            <w:bookmarkEnd w:id="155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9" w:name="6321"/>
            <w:bookmarkStart w:id="1560" w:name="6321"/>
            <w:bookmarkEnd w:id="1560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1" w:name="6322"/>
            <w:bookmarkEnd w:id="1561"/>
            <w:r>
              <w:rPr/>
              <w:t xml:space="preserve">Собівартість реалізованої продукції (товарів, робіт та послуг), усього, у тому числі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2" w:name="6323"/>
            <w:bookmarkEnd w:id="1562"/>
            <w:r>
              <w:rPr/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3" w:name="6324"/>
            <w:bookmarkEnd w:id="1563"/>
            <w:r>
              <w:rPr/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4" w:name="6325"/>
            <w:bookmarkEnd w:id="1564"/>
            <w:r>
              <w:rPr/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5" w:name="6326"/>
            <w:bookmarkEnd w:id="1565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6" w:name="6327"/>
            <w:bookmarkStart w:id="1567" w:name="6327"/>
            <w:bookmarkEnd w:id="156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8" w:name="6328"/>
            <w:bookmarkStart w:id="1569" w:name="6328"/>
            <w:bookmarkEnd w:id="1569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0" w:name="6329"/>
            <w:bookmarkEnd w:id="1570"/>
            <w:r>
              <w:rPr/>
              <w:t xml:space="preserve">витрати на сировину і основні матері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1" w:name="6330"/>
            <w:bookmarkEnd w:id="1571"/>
            <w:r>
              <w:rPr/>
              <w:t>013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2" w:name="6331"/>
            <w:bookmarkStart w:id="1573" w:name="6331"/>
            <w:bookmarkEnd w:id="157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4" w:name="6332"/>
            <w:bookmarkStart w:id="1575" w:name="6332"/>
            <w:bookmarkEnd w:id="157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6" w:name="6333"/>
            <w:bookmarkEnd w:id="1576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7" w:name="6334"/>
            <w:bookmarkStart w:id="1578" w:name="6334"/>
            <w:bookmarkEnd w:id="157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9" w:name="6335"/>
            <w:bookmarkStart w:id="1580" w:name="6335"/>
            <w:bookmarkEnd w:id="1580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1" w:name="6336"/>
            <w:bookmarkEnd w:id="1581"/>
            <w:r>
              <w:rPr/>
              <w:t xml:space="preserve">витрати на пали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2" w:name="6337"/>
            <w:bookmarkEnd w:id="1582"/>
            <w:r>
              <w:rPr/>
              <w:t>01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3" w:name="6338"/>
            <w:bookmarkStart w:id="1584" w:name="6338"/>
            <w:bookmarkEnd w:id="1584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5" w:name="6339"/>
            <w:bookmarkStart w:id="1586" w:name="6339"/>
            <w:bookmarkEnd w:id="158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7" w:name="6340"/>
            <w:bookmarkEnd w:id="1587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8" w:name="6341"/>
            <w:bookmarkStart w:id="1589" w:name="6341"/>
            <w:bookmarkEnd w:id="15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0" w:name="6342"/>
            <w:bookmarkStart w:id="1591" w:name="6342"/>
            <w:bookmarkEnd w:id="1591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592" w:name="6343"/>
      <w:bookmarkStart w:id="1593" w:name="6343"/>
      <w:bookmarkEnd w:id="1593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992"/>
        <w:gridCol w:w="850"/>
        <w:gridCol w:w="803"/>
        <w:gridCol w:w="1465"/>
        <w:gridCol w:w="1418"/>
        <w:gridCol w:w="2693"/>
      </w:tblGrid>
      <w:tr>
        <w:trPr>
          <w:cantSplit w:val="true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на електроенергі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4" w:name="6344"/>
            <w:bookmarkEnd w:id="1594"/>
            <w:r>
              <w:rPr/>
              <w:t>013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5" w:name="6345"/>
            <w:bookmarkStart w:id="1596" w:name="6345"/>
            <w:bookmarkEnd w:id="1596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7" w:name="6346"/>
            <w:bookmarkStart w:id="1598" w:name="6346"/>
            <w:bookmarkEnd w:id="159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9" w:name="6347"/>
            <w:bookmarkEnd w:id="1599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0" w:name="6348"/>
            <w:bookmarkStart w:id="1601" w:name="6348"/>
            <w:bookmarkEnd w:id="160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2" w:name="6349"/>
            <w:bookmarkStart w:id="1603" w:name="6349"/>
            <w:bookmarkEnd w:id="1603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4" w:name="6350"/>
            <w:bookmarkEnd w:id="1604"/>
            <w:r>
              <w:rPr/>
              <w:t xml:space="preserve">витрати на оплату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5" w:name="6351"/>
            <w:bookmarkEnd w:id="1605"/>
            <w:r>
              <w:rPr/>
              <w:t>01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6" w:name="6352"/>
            <w:bookmarkStart w:id="1607" w:name="6352"/>
            <w:bookmarkEnd w:id="160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8" w:name="6353"/>
            <w:bookmarkStart w:id="1609" w:name="6353"/>
            <w:bookmarkEnd w:id="160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0" w:name="6354"/>
            <w:bookmarkEnd w:id="1610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1" w:name="6355"/>
            <w:bookmarkStart w:id="1612" w:name="6355"/>
            <w:bookmarkEnd w:id="161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3" w:name="6356"/>
            <w:bookmarkStart w:id="1614" w:name="6356"/>
            <w:bookmarkEnd w:id="1614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5" w:name="6357"/>
            <w:bookmarkEnd w:id="1615"/>
            <w:r>
              <w:rPr/>
              <w:t xml:space="preserve">відрахування на соціальні захо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6" w:name="6358"/>
            <w:bookmarkEnd w:id="1616"/>
            <w:r>
              <w:rPr/>
              <w:t>01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7" w:name="6359"/>
            <w:bookmarkStart w:id="1618" w:name="6359"/>
            <w:bookmarkEnd w:id="1618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9" w:name="6360"/>
            <w:bookmarkStart w:id="1620" w:name="6360"/>
            <w:bookmarkEnd w:id="162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1" w:name="6361"/>
            <w:bookmarkEnd w:id="1621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2" w:name="6362"/>
            <w:bookmarkStart w:id="1623" w:name="6362"/>
            <w:bookmarkEnd w:id="162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4" w:name="6363"/>
            <w:bookmarkStart w:id="1625" w:name="6363"/>
            <w:bookmarkEnd w:id="1625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6" w:name="6364"/>
            <w:bookmarkEnd w:id="1626"/>
            <w:r>
              <w:rPr/>
              <w:t xml:space="preserve">амортизація основних засобів і нематеріальних актив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7" w:name="6365"/>
            <w:bookmarkEnd w:id="1627"/>
            <w:r>
              <w:rPr/>
              <w:t>013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8" w:name="6366"/>
            <w:bookmarkStart w:id="1629" w:name="6366"/>
            <w:bookmarkEnd w:id="162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0" w:name="6367"/>
            <w:bookmarkStart w:id="1631" w:name="6367"/>
            <w:bookmarkEnd w:id="163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2" w:name="6368"/>
            <w:bookmarkEnd w:id="1632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3" w:name="6369"/>
            <w:bookmarkStart w:id="1634" w:name="6369"/>
            <w:bookmarkEnd w:id="163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5" w:name="6370"/>
            <w:bookmarkStart w:id="1636" w:name="6370"/>
            <w:bookmarkEnd w:id="1636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7" w:name="6371"/>
            <w:bookmarkEnd w:id="1637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8" w:name="6372"/>
            <w:bookmarkEnd w:id="1638"/>
            <w:r>
              <w:rPr/>
              <w:t>013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9" w:name="6373"/>
            <w:bookmarkStart w:id="1640" w:name="6373"/>
            <w:bookmarkEnd w:id="164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1" w:name="6374"/>
            <w:bookmarkStart w:id="1642" w:name="6374"/>
            <w:bookmarkEnd w:id="164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3" w:name="6375"/>
            <w:bookmarkEnd w:id="1643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4" w:name="6376"/>
            <w:bookmarkStart w:id="1645" w:name="6376"/>
            <w:bookmarkEnd w:id="164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6" w:name="6377"/>
            <w:bookmarkStart w:id="1647" w:name="6377"/>
            <w:bookmarkEnd w:id="1647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8" w:name="6378"/>
            <w:bookmarkEnd w:id="1648"/>
            <w:r>
              <w:rPr/>
              <w:t xml:space="preserve">Інші адміністративні витрати, усього, у тому числі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9" w:name="6379"/>
            <w:bookmarkEnd w:id="1649"/>
            <w:r>
              <w:rPr/>
              <w:t>014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0" w:name="6380"/>
            <w:bookmarkEnd w:id="1650"/>
            <w:r>
              <w:rPr/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1" w:name="6381"/>
            <w:bookmarkEnd w:id="1651"/>
            <w:r>
              <w:rPr/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2" w:name="6382"/>
            <w:bookmarkEnd w:id="1652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3" w:name="6383"/>
            <w:bookmarkStart w:id="1654" w:name="6383"/>
            <w:bookmarkEnd w:id="165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5" w:name="6384"/>
            <w:bookmarkStart w:id="1656" w:name="6384"/>
            <w:bookmarkEnd w:id="1656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7" w:name="6385"/>
            <w:bookmarkEnd w:id="1657"/>
            <w:r>
              <w:rPr/>
              <w:t xml:space="preserve">витрати на службові відрядж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8" w:name="6386"/>
            <w:bookmarkEnd w:id="1658"/>
            <w:r>
              <w:rPr/>
              <w:t>014/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9" w:name="6387"/>
            <w:bookmarkStart w:id="1660" w:name="6387"/>
            <w:bookmarkEnd w:id="166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1" w:name="6388"/>
            <w:bookmarkStart w:id="1662" w:name="6388"/>
            <w:bookmarkEnd w:id="166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3" w:name="6389"/>
            <w:bookmarkEnd w:id="1663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4" w:name="6390"/>
            <w:bookmarkStart w:id="1665" w:name="6390"/>
            <w:bookmarkEnd w:id="166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6" w:name="6391"/>
            <w:bookmarkStart w:id="1667" w:name="6391"/>
            <w:bookmarkEnd w:id="1667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8" w:name="6392"/>
            <w:bookmarkEnd w:id="1668"/>
            <w:r>
              <w:rPr/>
              <w:t xml:space="preserve">витрати на зв'яз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9" w:name="6393"/>
            <w:bookmarkEnd w:id="1669"/>
            <w:r>
              <w:rPr/>
              <w:t>014/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0" w:name="6394"/>
            <w:bookmarkStart w:id="1671" w:name="6394"/>
            <w:bookmarkEnd w:id="167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2" w:name="6395"/>
            <w:bookmarkStart w:id="1673" w:name="6395"/>
            <w:bookmarkEnd w:id="167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4" w:name="6396"/>
            <w:bookmarkEnd w:id="1674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5" w:name="6397"/>
            <w:bookmarkStart w:id="1676" w:name="6397"/>
            <w:bookmarkEnd w:id="167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7" w:name="6398"/>
            <w:bookmarkStart w:id="1678" w:name="6398"/>
            <w:bookmarkEnd w:id="1678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9" w:name="6399"/>
            <w:bookmarkEnd w:id="1679"/>
            <w:r>
              <w:rPr/>
              <w:t xml:space="preserve">витрати на оплату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0" w:name="6400"/>
            <w:bookmarkEnd w:id="1680"/>
            <w:r>
              <w:rPr/>
              <w:t>014/5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1" w:name="6401"/>
            <w:bookmarkStart w:id="1682" w:name="6401"/>
            <w:bookmarkEnd w:id="1682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3" w:name="6402"/>
            <w:bookmarkStart w:id="1684" w:name="6402"/>
            <w:bookmarkEnd w:id="168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5" w:name="6403"/>
            <w:bookmarkEnd w:id="1685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6" w:name="6404"/>
            <w:bookmarkStart w:id="1687" w:name="6404"/>
            <w:bookmarkEnd w:id="168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8" w:name="6405"/>
            <w:bookmarkStart w:id="1689" w:name="6405"/>
            <w:bookmarkEnd w:id="1689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0" w:name="6406"/>
            <w:bookmarkEnd w:id="1690"/>
            <w:r>
              <w:rPr/>
              <w:t xml:space="preserve">відрахування на соціальні захо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1" w:name="6407"/>
            <w:bookmarkEnd w:id="1691"/>
            <w:r>
              <w:rPr/>
              <w:t>014/5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2" w:name="6408"/>
            <w:bookmarkStart w:id="1693" w:name="6408"/>
            <w:bookmarkEnd w:id="169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4" w:name="6409"/>
            <w:bookmarkStart w:id="1695" w:name="6409"/>
            <w:bookmarkEnd w:id="169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6" w:name="6410"/>
            <w:bookmarkEnd w:id="1696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7" w:name="6411"/>
            <w:bookmarkStart w:id="1698" w:name="6411"/>
            <w:bookmarkEnd w:id="169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9" w:name="6412"/>
            <w:bookmarkStart w:id="1700" w:name="6412"/>
            <w:bookmarkEnd w:id="1700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1" w:name="6413"/>
            <w:bookmarkEnd w:id="1701"/>
            <w:r>
              <w:rPr/>
              <w:t xml:space="preserve">амортизація основних засобів і нематеріальних активів загальногосподарського признач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2" w:name="6414"/>
            <w:bookmarkEnd w:id="1702"/>
            <w:r>
              <w:rPr/>
              <w:t>014/5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3" w:name="6415"/>
            <w:bookmarkStart w:id="1704" w:name="6415"/>
            <w:bookmarkEnd w:id="1704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5" w:name="6416"/>
            <w:bookmarkStart w:id="1706" w:name="6416"/>
            <w:bookmarkEnd w:id="170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7" w:name="6417"/>
            <w:bookmarkEnd w:id="1707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8" w:name="6418"/>
            <w:bookmarkStart w:id="1709" w:name="6418"/>
            <w:bookmarkEnd w:id="17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0" w:name="6419"/>
            <w:bookmarkStart w:id="1711" w:name="6419"/>
            <w:bookmarkEnd w:id="1711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2" w:name="6420"/>
            <w:bookmarkEnd w:id="1712"/>
            <w:r>
              <w:rPr/>
              <w:t xml:space="preserve">витрати на операційну оренду основних засобів та роялті, що мають загальногосподарське признач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3" w:name="6421"/>
            <w:bookmarkEnd w:id="1713"/>
            <w:r>
              <w:rPr/>
              <w:t>014/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4" w:name="6422"/>
            <w:bookmarkStart w:id="1715" w:name="6422"/>
            <w:bookmarkEnd w:id="171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6" w:name="6423"/>
            <w:bookmarkStart w:id="1717" w:name="6423"/>
            <w:bookmarkEnd w:id="171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8" w:name="6424"/>
            <w:bookmarkEnd w:id="1718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9" w:name="6425"/>
            <w:bookmarkStart w:id="1720" w:name="6425"/>
            <w:bookmarkEnd w:id="17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1" w:name="6426"/>
            <w:bookmarkStart w:id="1722" w:name="6426"/>
            <w:bookmarkEnd w:id="1722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3" w:name="6427"/>
            <w:bookmarkEnd w:id="1723"/>
            <w:r>
              <w:rPr/>
              <w:t xml:space="preserve">витрати на страхування майна загальногосподарського признач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4" w:name="6428"/>
            <w:bookmarkEnd w:id="1724"/>
            <w:r>
              <w:rPr/>
              <w:t>014/5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5" w:name="6429"/>
            <w:bookmarkStart w:id="1726" w:name="6429"/>
            <w:bookmarkEnd w:id="1726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7" w:name="6430"/>
            <w:bookmarkStart w:id="1728" w:name="6430"/>
            <w:bookmarkEnd w:id="172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9" w:name="6431"/>
            <w:bookmarkEnd w:id="1729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0" w:name="6432"/>
            <w:bookmarkStart w:id="1731" w:name="6432"/>
            <w:bookmarkEnd w:id="173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2" w:name="6433"/>
            <w:bookmarkStart w:id="1733" w:name="6433"/>
            <w:bookmarkEnd w:id="1733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4" w:name="6434"/>
            <w:bookmarkEnd w:id="1734"/>
            <w:r>
              <w:rPr/>
              <w:t xml:space="preserve">витрати на страхування загальногосподарського персо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5" w:name="6435"/>
            <w:bookmarkEnd w:id="1735"/>
            <w:r>
              <w:rPr/>
              <w:t>014/5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6" w:name="6436"/>
            <w:bookmarkStart w:id="1737" w:name="6436"/>
            <w:bookmarkEnd w:id="173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8" w:name="6437"/>
            <w:bookmarkStart w:id="1739" w:name="6437"/>
            <w:bookmarkEnd w:id="173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0" w:name="6438"/>
            <w:bookmarkEnd w:id="1740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1" w:name="6439"/>
            <w:bookmarkStart w:id="1742" w:name="6439"/>
            <w:bookmarkEnd w:id="17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3" w:name="6440"/>
            <w:bookmarkStart w:id="1744" w:name="6440"/>
            <w:bookmarkEnd w:id="1744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5" w:name="6441"/>
            <w:bookmarkEnd w:id="1745"/>
            <w:r>
              <w:rPr/>
              <w:t xml:space="preserve">організаційно-технічні по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6" w:name="6442"/>
            <w:bookmarkEnd w:id="1746"/>
            <w:r>
              <w:rPr/>
              <w:t>014/5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7" w:name="6443"/>
            <w:bookmarkStart w:id="1748" w:name="6443"/>
            <w:bookmarkEnd w:id="1748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9" w:name="6444"/>
            <w:bookmarkStart w:id="1750" w:name="6444"/>
            <w:bookmarkEnd w:id="175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1" w:name="6445"/>
            <w:bookmarkEnd w:id="1751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2" w:name="6446"/>
            <w:bookmarkStart w:id="1753" w:name="6446"/>
            <w:bookmarkEnd w:id="17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4" w:name="6447"/>
            <w:bookmarkStart w:id="1755" w:name="6447"/>
            <w:bookmarkEnd w:id="1755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6" w:name="6448"/>
            <w:bookmarkEnd w:id="1756"/>
            <w:r>
              <w:rPr/>
              <w:t xml:space="preserve">консультаційні та інформаційні по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7" w:name="6449"/>
            <w:bookmarkEnd w:id="1757"/>
            <w:r>
              <w:rPr/>
              <w:t>014/5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8" w:name="6450"/>
            <w:bookmarkStart w:id="1759" w:name="6450"/>
            <w:bookmarkEnd w:id="175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0" w:name="6451"/>
            <w:bookmarkStart w:id="1761" w:name="6451"/>
            <w:bookmarkEnd w:id="176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2" w:name="6452"/>
            <w:bookmarkEnd w:id="1762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3" w:name="6453"/>
            <w:bookmarkStart w:id="1764" w:name="6453"/>
            <w:bookmarkEnd w:id="176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5" w:name="6454"/>
            <w:bookmarkStart w:id="1766" w:name="6454"/>
            <w:bookmarkEnd w:id="1766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7" w:name="6455"/>
            <w:bookmarkEnd w:id="1767"/>
            <w:r>
              <w:rPr/>
              <w:t xml:space="preserve">юридичні по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8" w:name="6456"/>
            <w:bookmarkEnd w:id="1768"/>
            <w:r>
              <w:rPr/>
              <w:t>014/5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9" w:name="6457"/>
            <w:bookmarkStart w:id="1770" w:name="6457"/>
            <w:bookmarkEnd w:id="177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1" w:name="6458"/>
            <w:bookmarkStart w:id="1772" w:name="6458"/>
            <w:bookmarkEnd w:id="177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3" w:name="6459"/>
            <w:bookmarkEnd w:id="1773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4" w:name="6460"/>
            <w:bookmarkStart w:id="1775" w:name="6460"/>
            <w:bookmarkEnd w:id="177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6" w:name="6461"/>
            <w:bookmarkStart w:id="1777" w:name="6461"/>
            <w:bookmarkEnd w:id="1777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8" w:name="6462"/>
            <w:bookmarkEnd w:id="1778"/>
            <w:r>
              <w:rPr/>
              <w:t xml:space="preserve">послуги з оцінки май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9" w:name="6463"/>
            <w:bookmarkEnd w:id="1779"/>
            <w:r>
              <w:rPr/>
              <w:t>014/5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0" w:name="6464"/>
            <w:bookmarkStart w:id="1781" w:name="6464"/>
            <w:bookmarkEnd w:id="178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2" w:name="6465"/>
            <w:bookmarkStart w:id="1783" w:name="6465"/>
            <w:bookmarkEnd w:id="178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4" w:name="6466"/>
            <w:bookmarkEnd w:id="1784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5" w:name="6467"/>
            <w:bookmarkStart w:id="1786" w:name="6467"/>
            <w:bookmarkEnd w:id="178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7" w:name="6468"/>
            <w:bookmarkStart w:id="1788" w:name="6468"/>
            <w:bookmarkEnd w:id="1788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9" w:name="6469"/>
            <w:bookmarkEnd w:id="1789"/>
            <w:r>
              <w:rPr/>
              <w:t xml:space="preserve">витрати на охорону праці загальногосподарського персо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0" w:name="6470"/>
            <w:bookmarkEnd w:id="1790"/>
            <w:r>
              <w:rPr/>
              <w:t>014/5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1" w:name="6471"/>
            <w:bookmarkStart w:id="1792" w:name="6471"/>
            <w:bookmarkEnd w:id="1792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3" w:name="6472"/>
            <w:bookmarkStart w:id="1794" w:name="6472"/>
            <w:bookmarkEnd w:id="179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5" w:name="6473"/>
            <w:bookmarkEnd w:id="1795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6" w:name="6474"/>
            <w:bookmarkStart w:id="1797" w:name="6474"/>
            <w:bookmarkEnd w:id="179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8" w:name="6475"/>
            <w:bookmarkStart w:id="1799" w:name="6475"/>
            <w:bookmarkEnd w:id="1799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0" w:name="6476"/>
            <w:bookmarkEnd w:id="1800"/>
            <w:r>
              <w:rPr/>
              <w:t xml:space="preserve">витрати на підвищення кваліфікації та перепідготовку кадр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1" w:name="6477"/>
            <w:bookmarkEnd w:id="1801"/>
            <w:r>
              <w:rPr/>
              <w:t>014/5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2" w:name="6478"/>
            <w:bookmarkStart w:id="1803" w:name="6478"/>
            <w:bookmarkEnd w:id="180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4" w:name="6479"/>
            <w:bookmarkStart w:id="1805" w:name="6479"/>
            <w:bookmarkEnd w:id="180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6" w:name="6480"/>
            <w:bookmarkEnd w:id="1806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7" w:name="6481"/>
            <w:bookmarkStart w:id="1808" w:name="6481"/>
            <w:bookmarkEnd w:id="180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9" w:name="6482"/>
            <w:bookmarkStart w:id="1810" w:name="6482"/>
            <w:bookmarkEnd w:id="1810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811" w:name="6483"/>
      <w:bookmarkStart w:id="1812" w:name="6483"/>
      <w:bookmarkEnd w:id="1812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992"/>
        <w:gridCol w:w="850"/>
        <w:gridCol w:w="803"/>
        <w:gridCol w:w="1465"/>
        <w:gridCol w:w="1418"/>
        <w:gridCol w:w="2693"/>
      </w:tblGrid>
      <w:tr>
        <w:trPr>
          <w:cantSplit w:val="true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ти на утримання основних фондів, інших необоротних активів загальногосподарського використання, у тому числі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3" w:name="6484"/>
            <w:bookmarkEnd w:id="1813"/>
            <w:r>
              <w:rPr/>
              <w:t>014/5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4" w:name="6485"/>
            <w:bookmarkStart w:id="1815" w:name="6485"/>
            <w:bookmarkEnd w:id="181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6" w:name="6486"/>
            <w:bookmarkStart w:id="1817" w:name="6486"/>
            <w:bookmarkEnd w:id="181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8" w:name="6487"/>
            <w:bookmarkEnd w:id="1818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9" w:name="6488"/>
            <w:bookmarkStart w:id="1820" w:name="6488"/>
            <w:bookmarkEnd w:id="18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1" w:name="6489"/>
            <w:bookmarkStart w:id="1822" w:name="6489"/>
            <w:bookmarkEnd w:id="1822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3" w:name="6490"/>
            <w:bookmarkEnd w:id="1823"/>
            <w:r>
              <w:rPr/>
              <w:t xml:space="preserve">витрати на поліпшення основних фон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4" w:name="6491"/>
            <w:bookmarkEnd w:id="1824"/>
            <w:r>
              <w:rPr/>
              <w:t>014/5/1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5" w:name="6492"/>
            <w:bookmarkStart w:id="1826" w:name="6492"/>
            <w:bookmarkEnd w:id="1826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7" w:name="6493"/>
            <w:bookmarkStart w:id="1828" w:name="6493"/>
            <w:bookmarkEnd w:id="182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9" w:name="6494"/>
            <w:bookmarkEnd w:id="1829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0" w:name="6495"/>
            <w:bookmarkStart w:id="1831" w:name="6495"/>
            <w:bookmarkEnd w:id="183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2" w:name="6496"/>
            <w:bookmarkStart w:id="1833" w:name="6496"/>
            <w:bookmarkEnd w:id="1833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4" w:name="6497"/>
            <w:bookmarkEnd w:id="1834"/>
            <w:r>
              <w:rPr/>
              <w:t>інші адміністративні витрати</w:t>
              <w:br/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5" w:name="6498"/>
            <w:bookmarkEnd w:id="1835"/>
            <w:r>
              <w:rPr/>
              <w:t>014/5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6" w:name="6499"/>
            <w:bookmarkStart w:id="1837" w:name="6499"/>
            <w:bookmarkEnd w:id="183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8" w:name="6500"/>
            <w:bookmarkStart w:id="1839" w:name="6500"/>
            <w:bookmarkEnd w:id="183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0" w:name="6501"/>
            <w:bookmarkEnd w:id="1840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1" w:name="6502"/>
            <w:bookmarkStart w:id="1842" w:name="6502"/>
            <w:bookmarkEnd w:id="18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3" w:name="6503"/>
            <w:bookmarkStart w:id="1844" w:name="6503"/>
            <w:bookmarkEnd w:id="1844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5" w:name="6504"/>
            <w:bookmarkEnd w:id="1845"/>
            <w:r>
              <w:rPr/>
              <w:t xml:space="preserve">Витрати на збут, усього, у тому числі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6" w:name="6505"/>
            <w:bookmarkEnd w:id="1846"/>
            <w:r>
              <w:rPr/>
              <w:t>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7" w:name="6506"/>
            <w:bookmarkEnd w:id="1847"/>
            <w:r>
              <w:rPr/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8" w:name="6507"/>
            <w:bookmarkEnd w:id="1848"/>
            <w:r>
              <w:rPr/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9" w:name="6508"/>
            <w:bookmarkEnd w:id="1849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0" w:name="6509"/>
            <w:bookmarkStart w:id="1851" w:name="6509"/>
            <w:bookmarkEnd w:id="185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2" w:name="6510"/>
            <w:bookmarkStart w:id="1853" w:name="6510"/>
            <w:bookmarkEnd w:id="1853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4" w:name="6511"/>
            <w:bookmarkEnd w:id="1854"/>
            <w:r>
              <w:rPr/>
              <w:t xml:space="preserve">витрати на рекла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5" w:name="6512"/>
            <w:bookmarkEnd w:id="1855"/>
            <w:r>
              <w:rPr/>
              <w:t>01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6" w:name="6513"/>
            <w:bookmarkStart w:id="1857" w:name="6513"/>
            <w:bookmarkEnd w:id="185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8" w:name="6514"/>
            <w:bookmarkStart w:id="1859" w:name="6514"/>
            <w:bookmarkEnd w:id="185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0" w:name="6515"/>
            <w:bookmarkEnd w:id="1860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1" w:name="6516"/>
            <w:bookmarkStart w:id="1862" w:name="6516"/>
            <w:bookmarkEnd w:id="186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3" w:name="6517"/>
            <w:bookmarkStart w:id="1864" w:name="6517"/>
            <w:bookmarkEnd w:id="1864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5" w:name="6518"/>
            <w:bookmarkEnd w:id="1865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6" w:name="6519"/>
            <w:bookmarkEnd w:id="1866"/>
            <w:r>
              <w:rPr/>
              <w:t>01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7" w:name="6520"/>
            <w:bookmarkStart w:id="1868" w:name="6520"/>
            <w:bookmarkEnd w:id="1868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9" w:name="6521"/>
            <w:bookmarkStart w:id="1870" w:name="6521"/>
            <w:bookmarkEnd w:id="187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1" w:name="6522"/>
            <w:bookmarkEnd w:id="1871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2" w:name="6523"/>
            <w:bookmarkStart w:id="1873" w:name="6523"/>
            <w:bookmarkEnd w:id="187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4" w:name="6524"/>
            <w:bookmarkStart w:id="1875" w:name="6524"/>
            <w:bookmarkEnd w:id="1875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6" w:name="6525"/>
            <w:bookmarkEnd w:id="1876"/>
            <w:r>
              <w:rPr/>
              <w:t xml:space="preserve">Інші операційні витрати, усього, у тому числі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7" w:name="6526"/>
            <w:bookmarkEnd w:id="1877"/>
            <w:r>
              <w:rPr/>
              <w:t>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8" w:name="6527"/>
            <w:bookmarkEnd w:id="1878"/>
            <w:r>
              <w:rPr/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9" w:name="6528"/>
            <w:bookmarkEnd w:id="1879"/>
            <w:r>
              <w:rPr/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0" w:name="6529"/>
            <w:bookmarkEnd w:id="1880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1" w:name="6530"/>
            <w:bookmarkStart w:id="1882" w:name="6530"/>
            <w:bookmarkEnd w:id="188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3" w:name="6531"/>
            <w:bookmarkStart w:id="1884" w:name="6531"/>
            <w:bookmarkEnd w:id="1884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5" w:name="6532"/>
            <w:bookmarkEnd w:id="1885"/>
            <w:r>
              <w:rPr/>
              <w:t xml:space="preserve">витрати на благодійну допомо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6" w:name="6533"/>
            <w:bookmarkEnd w:id="1886"/>
            <w:r>
              <w:rPr/>
              <w:t>016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7" w:name="6534"/>
            <w:bookmarkStart w:id="1888" w:name="6534"/>
            <w:bookmarkEnd w:id="1888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9" w:name="6535"/>
            <w:bookmarkStart w:id="1890" w:name="6535"/>
            <w:bookmarkEnd w:id="189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1" w:name="6536"/>
            <w:bookmarkEnd w:id="1891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2" w:name="6537"/>
            <w:bookmarkStart w:id="1893" w:name="6537"/>
            <w:bookmarkEnd w:id="189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4" w:name="6538"/>
            <w:bookmarkStart w:id="1895" w:name="6538"/>
            <w:bookmarkEnd w:id="1895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6" w:name="6539"/>
            <w:bookmarkEnd w:id="1896"/>
            <w:r>
              <w:rPr/>
              <w:t xml:space="preserve">відрахування до резерву сумнівних борг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7" w:name="6540"/>
            <w:bookmarkEnd w:id="1897"/>
            <w:r>
              <w:rPr/>
              <w:t>016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8" w:name="6541"/>
            <w:bookmarkStart w:id="1899" w:name="6541"/>
            <w:bookmarkEnd w:id="189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0" w:name="6542"/>
            <w:bookmarkStart w:id="1901" w:name="6542"/>
            <w:bookmarkEnd w:id="190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2" w:name="6543"/>
            <w:bookmarkEnd w:id="1902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3" w:name="6544"/>
            <w:bookmarkStart w:id="1904" w:name="6544"/>
            <w:bookmarkEnd w:id="190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5" w:name="6545"/>
            <w:bookmarkStart w:id="1906" w:name="6545"/>
            <w:bookmarkEnd w:id="1906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7" w:name="6546"/>
            <w:bookmarkEnd w:id="1907"/>
            <w:r>
              <w:rPr/>
              <w:t xml:space="preserve">відрахування до недержавних пенсійних фон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8" w:name="6547"/>
            <w:bookmarkEnd w:id="1908"/>
            <w:r>
              <w:rPr/>
              <w:t>016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9" w:name="6548"/>
            <w:bookmarkStart w:id="1910" w:name="6548"/>
            <w:bookmarkEnd w:id="191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1" w:name="6549"/>
            <w:bookmarkStart w:id="1912" w:name="6549"/>
            <w:bookmarkEnd w:id="191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3" w:name="6550"/>
            <w:bookmarkEnd w:id="1913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4" w:name="6551"/>
            <w:bookmarkStart w:id="1915" w:name="6551"/>
            <w:bookmarkEnd w:id="191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6" w:name="6552"/>
            <w:bookmarkStart w:id="1917" w:name="6552"/>
            <w:bookmarkEnd w:id="1917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8" w:name="6553"/>
            <w:bookmarkEnd w:id="1918"/>
            <w:r>
              <w:rPr/>
              <w:t>інші операційні витрати</w:t>
              <w:br/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9" w:name="6554"/>
            <w:bookmarkEnd w:id="1919"/>
            <w:r>
              <w:rPr/>
              <w:t>01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0" w:name="6555"/>
            <w:bookmarkStart w:id="1921" w:name="6555"/>
            <w:bookmarkEnd w:id="192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2" w:name="6556"/>
            <w:bookmarkStart w:id="1923" w:name="6556"/>
            <w:bookmarkEnd w:id="192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4" w:name="6557"/>
            <w:bookmarkEnd w:id="1924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5" w:name="6558"/>
            <w:bookmarkStart w:id="1926" w:name="6558"/>
            <w:bookmarkEnd w:id="192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7" w:name="6559"/>
            <w:bookmarkStart w:id="1928" w:name="6559"/>
            <w:bookmarkEnd w:id="1928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9" w:name="6560"/>
            <w:bookmarkEnd w:id="1929"/>
            <w:r>
              <w:rPr/>
              <w:t xml:space="preserve">Фінансові витрати </w:t>
            </w:r>
            <w:r>
              <w:rPr>
                <w:i/>
              </w:rPr>
              <w:t>(розшифрувати</w:t>
            </w:r>
            <w:r>
              <w:rPr/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0" w:name="6561"/>
            <w:bookmarkEnd w:id="1930"/>
            <w:r>
              <w:rPr/>
              <w:t>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1" w:name="6562"/>
            <w:bookmarkStart w:id="1932" w:name="6562"/>
            <w:bookmarkEnd w:id="1932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6563"/>
            <w:bookmarkStart w:id="1934" w:name="6563"/>
            <w:bookmarkEnd w:id="193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5" w:name="6564"/>
            <w:bookmarkEnd w:id="1935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6" w:name="6565"/>
            <w:bookmarkStart w:id="1937" w:name="6565"/>
            <w:bookmarkEnd w:id="193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8" w:name="6566"/>
            <w:bookmarkStart w:id="1939" w:name="6566"/>
            <w:bookmarkEnd w:id="1939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0" w:name="6567"/>
            <w:bookmarkEnd w:id="1940"/>
            <w:r>
              <w:rPr/>
              <w:t>Втрати від участі в капіталі</w:t>
              <w:br/>
            </w:r>
            <w:r>
              <w:rPr>
                <w:i/>
              </w:rPr>
              <w:t>(розшифрувати</w:t>
            </w:r>
            <w:r>
              <w:rPr/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1" w:name="6568"/>
            <w:bookmarkEnd w:id="1941"/>
            <w:r>
              <w:rPr/>
              <w:t>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2" w:name="6569"/>
            <w:bookmarkStart w:id="1943" w:name="6569"/>
            <w:bookmarkEnd w:id="194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4" w:name="6570"/>
            <w:bookmarkStart w:id="1945" w:name="6570"/>
            <w:bookmarkEnd w:id="194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6" w:name="6571"/>
            <w:bookmarkEnd w:id="1946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7" w:name="6572"/>
            <w:bookmarkStart w:id="1948" w:name="6572"/>
            <w:bookmarkEnd w:id="194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9" w:name="6573"/>
            <w:bookmarkStart w:id="1950" w:name="6573"/>
            <w:bookmarkEnd w:id="1950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1" w:name="6574"/>
            <w:bookmarkEnd w:id="1951"/>
            <w:r>
              <w:rPr/>
              <w:t xml:space="preserve">Інші витрати </w:t>
            </w:r>
            <w:r>
              <w:rPr>
                <w:i/>
              </w:rPr>
              <w:t>(розшифрувати</w:t>
            </w:r>
            <w:r>
              <w:rPr/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2" w:name="6575"/>
            <w:bookmarkEnd w:id="1952"/>
            <w:r>
              <w:rPr/>
              <w:t>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3" w:name="6576"/>
            <w:bookmarkStart w:id="1954" w:name="6576"/>
            <w:bookmarkEnd w:id="1954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5" w:name="6577"/>
            <w:bookmarkStart w:id="1956" w:name="6577"/>
            <w:bookmarkEnd w:id="195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7" w:name="6578"/>
            <w:bookmarkEnd w:id="1957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8" w:name="6579"/>
            <w:bookmarkStart w:id="1959" w:name="6579"/>
            <w:bookmarkEnd w:id="19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0" w:name="6580"/>
            <w:bookmarkStart w:id="1961" w:name="6580"/>
            <w:bookmarkEnd w:id="1961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2" w:name="6581"/>
            <w:bookmarkEnd w:id="1962"/>
            <w:r>
              <w:rPr/>
              <w:t xml:space="preserve">Надзвичайні витрати (невідшкодовані збит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3" w:name="6582"/>
            <w:bookmarkEnd w:id="1963"/>
            <w:r>
              <w:rPr/>
              <w:t>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4" w:name="6583"/>
            <w:bookmarkStart w:id="1965" w:name="6583"/>
            <w:bookmarkEnd w:id="196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6" w:name="6584"/>
            <w:bookmarkStart w:id="1967" w:name="6584"/>
            <w:bookmarkEnd w:id="196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8" w:name="6585"/>
            <w:bookmarkEnd w:id="1968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9" w:name="6586"/>
            <w:bookmarkStart w:id="1970" w:name="6586"/>
            <w:bookmarkEnd w:id="19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1" w:name="6587"/>
            <w:bookmarkStart w:id="1972" w:name="6587"/>
            <w:bookmarkEnd w:id="1972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3" w:name="6588"/>
            <w:bookmarkEnd w:id="1973"/>
            <w:r>
              <w:rPr/>
              <w:t xml:space="preserve">Інші фонди </w:t>
            </w:r>
            <w:r>
              <w:rPr>
                <w:i/>
              </w:rPr>
              <w:t>(розшифрувати</w:t>
            </w:r>
            <w:r>
              <w:rPr/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4" w:name="6589"/>
            <w:bookmarkEnd w:id="1974"/>
            <w:r>
              <w:rPr/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5" w:name="6590"/>
            <w:bookmarkStart w:id="1976" w:name="6590"/>
            <w:bookmarkEnd w:id="1976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7" w:name="6591"/>
            <w:bookmarkStart w:id="1978" w:name="6591"/>
            <w:bookmarkEnd w:id="197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9" w:name="6592"/>
            <w:bookmarkEnd w:id="1979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0" w:name="6593"/>
            <w:bookmarkStart w:id="1981" w:name="6593"/>
            <w:bookmarkEnd w:id="198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2" w:name="6594"/>
            <w:bookmarkStart w:id="1983" w:name="6594"/>
            <w:bookmarkEnd w:id="1983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4" w:name="6595"/>
            <w:bookmarkEnd w:id="1984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5" w:name="6596"/>
            <w:bookmarkEnd w:id="1985"/>
            <w:r>
              <w:rPr/>
              <w:t>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6" w:name="6597"/>
            <w:bookmarkStart w:id="1987" w:name="6597"/>
            <w:bookmarkEnd w:id="198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8" w:name="6598"/>
            <w:bookmarkStart w:id="1989" w:name="6598"/>
            <w:bookmarkEnd w:id="1989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0" w:name="6599"/>
            <w:bookmarkEnd w:id="1990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1" w:name="6600"/>
            <w:bookmarkStart w:id="1992" w:name="6600"/>
            <w:bookmarkEnd w:id="199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3" w:name="6601"/>
            <w:bookmarkStart w:id="1994" w:name="6601"/>
            <w:bookmarkEnd w:id="1994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5" w:name="6602"/>
            <w:bookmarkEnd w:id="1995"/>
            <w:r>
              <w:rPr/>
              <w:t xml:space="preserve">Інші податки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6" w:name="6603"/>
            <w:bookmarkEnd w:id="1996"/>
            <w:r>
              <w:rPr/>
              <w:t>037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7" w:name="6604"/>
            <w:bookmarkStart w:id="1998" w:name="6604"/>
            <w:bookmarkEnd w:id="1998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9" w:name="6605"/>
            <w:bookmarkStart w:id="2000" w:name="6605"/>
            <w:bookmarkEnd w:id="200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1" w:name="6606"/>
            <w:bookmarkEnd w:id="2001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2" w:name="6607"/>
            <w:bookmarkStart w:id="2003" w:name="6607"/>
            <w:bookmarkEnd w:id="200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4" w:name="6608"/>
            <w:bookmarkStart w:id="2005" w:name="6608"/>
            <w:bookmarkEnd w:id="2005"/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6" w:name="6609"/>
            <w:bookmarkEnd w:id="2006"/>
            <w:r>
              <w:rPr/>
              <w:t xml:space="preserve">Інші платежі </w:t>
            </w:r>
            <w:r>
              <w:rPr>
                <w:i/>
              </w:rPr>
              <w:t>(розшифрувати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7" w:name="6610"/>
            <w:bookmarkEnd w:id="2007"/>
            <w:r>
              <w:rPr/>
              <w:t>040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8" w:name="6611"/>
            <w:bookmarkStart w:id="2009" w:name="6611"/>
            <w:bookmarkEnd w:id="200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0" w:name="6612"/>
            <w:bookmarkStart w:id="2011" w:name="6612"/>
            <w:bookmarkEnd w:id="201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2" w:name="6613"/>
            <w:bookmarkEnd w:id="2012"/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3" w:name="6614"/>
            <w:bookmarkStart w:id="2014" w:name="6614"/>
            <w:bookmarkEnd w:id="201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5" w:name="6615"/>
            <w:bookmarkStart w:id="2016" w:name="6615"/>
            <w:bookmarkEnd w:id="2016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2017" w:name="6616"/>
      <w:bookmarkEnd w:id="2017"/>
      <w:r>
        <w:rPr/>
        <w:t xml:space="preserve">7. Витрати на утримання транспорту (у складі адміністративних витрат) </w:t>
      </w:r>
    </w:p>
    <w:tbl>
      <w:tblPr>
        <w:tblW w:w="1109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4"/>
        <w:gridCol w:w="1136"/>
        <w:gridCol w:w="1576"/>
        <w:gridCol w:w="1018"/>
        <w:gridCol w:w="1292"/>
        <w:gridCol w:w="791"/>
        <w:gridCol w:w="1460"/>
        <w:gridCol w:w="1403"/>
        <w:gridCol w:w="993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8" w:name="6617"/>
            <w:bookmarkEnd w:id="2018"/>
            <w:r>
              <w:rPr/>
              <w:t>N з/п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9" w:name="6618"/>
            <w:bookmarkEnd w:id="2019"/>
            <w:r>
              <w:rPr/>
              <w:t>Марка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0" w:name="6619"/>
            <w:bookmarkEnd w:id="2020"/>
            <w:r>
              <w:rPr/>
              <w:t>Рік прид-</w:t>
              <w:br/>
              <w:t>бання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1" w:name="6620"/>
            <w:bookmarkEnd w:id="2021"/>
            <w:r>
              <w:rPr/>
              <w:t>Ціль викори-</w:t>
              <w:br/>
              <w:t>стання</w:t>
            </w:r>
          </w:p>
        </w:tc>
        <w:tc>
          <w:tcPr>
            <w:tcW w:w="10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2" w:name="6621"/>
            <w:bookmarkEnd w:id="2022"/>
            <w:r>
              <w:rPr/>
              <w:t>Вит-</w:t>
              <w:br/>
              <w:t>рати,</w:t>
              <w:br/>
              <w:t>усього</w:t>
            </w:r>
          </w:p>
        </w:tc>
        <w:tc>
          <w:tcPr>
            <w:tcW w:w="59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23" w:name="6622"/>
            <w:bookmarkEnd w:id="2023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4" w:name="6623"/>
            <w:bookmarkEnd w:id="2024"/>
            <w:r>
              <w:rPr/>
              <w:t>матері-</w:t>
              <w:br/>
              <w:t>альні витра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5" w:name="6624"/>
            <w:bookmarkEnd w:id="2025"/>
            <w:r>
              <w:rPr/>
              <w:t>опла-</w:t>
              <w:br/>
              <w:t>та прац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6" w:name="6625"/>
            <w:bookmarkEnd w:id="2026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7" w:name="6626"/>
            <w:bookmarkEnd w:id="2027"/>
            <w:r>
              <w:rPr/>
              <w:t>аморти-</w:t>
              <w:br/>
              <w:t>зац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28" w:name="6627"/>
            <w:bookmarkEnd w:id="2028"/>
            <w:r>
              <w:rPr/>
              <w:t>інші вит-</w:t>
              <w:br/>
              <w:t>ра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29" w:name="6628"/>
            <w:bookmarkEnd w:id="2029"/>
            <w:r>
              <w:rPr/>
              <w:t>1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0" w:name="6629"/>
            <w:bookmarkEnd w:id="2030"/>
            <w:r>
              <w:rPr/>
              <w:t>2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1" w:name="6630"/>
            <w:bookmarkEnd w:id="2031"/>
            <w:r>
              <w:rPr/>
              <w:t>3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2" w:name="6631"/>
            <w:bookmarkEnd w:id="2032"/>
            <w:r>
              <w:rPr/>
              <w:t>4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3" w:name="6632"/>
            <w:bookmarkEnd w:id="2033"/>
            <w:r>
              <w:rPr/>
              <w:t>5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4" w:name="6633"/>
            <w:bookmarkEnd w:id="2034"/>
            <w:r>
              <w:rPr/>
              <w:t>6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5" w:name="6634"/>
            <w:bookmarkEnd w:id="2035"/>
            <w:r>
              <w:rPr/>
              <w:t>7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6" w:name="6635"/>
            <w:bookmarkEnd w:id="2036"/>
            <w:r>
              <w:rPr/>
              <w:t>8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7" w:name="6636"/>
            <w:bookmarkEnd w:id="2037"/>
            <w:r>
              <w:rPr/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38" w:name="6637"/>
            <w:bookmarkEnd w:id="2038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9" w:name="6638"/>
            <w:bookmarkStart w:id="2040" w:name="6638"/>
            <w:bookmarkEnd w:id="2040"/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1" w:name="6639"/>
            <w:bookmarkStart w:id="2042" w:name="6639"/>
            <w:bookmarkEnd w:id="2042"/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3" w:name="6640"/>
            <w:bookmarkStart w:id="2044" w:name="6640"/>
            <w:bookmarkEnd w:id="2044"/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5" w:name="6641"/>
            <w:bookmarkStart w:id="2046" w:name="6641"/>
            <w:bookmarkEnd w:id="2046"/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7" w:name="6642"/>
            <w:bookmarkStart w:id="2048" w:name="6642"/>
            <w:bookmarkEnd w:id="2048"/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9" w:name="6643"/>
            <w:bookmarkStart w:id="2050" w:name="6643"/>
            <w:bookmarkEnd w:id="2050"/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1" w:name="6644"/>
            <w:bookmarkStart w:id="2052" w:name="6644"/>
            <w:bookmarkEnd w:id="2052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3" w:name="6645"/>
            <w:bookmarkStart w:id="2054" w:name="6645"/>
            <w:bookmarkEnd w:id="2054"/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5" w:name="6646"/>
            <w:bookmarkStart w:id="2056" w:name="6646"/>
            <w:bookmarkEnd w:id="2056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7" w:name="6647"/>
            <w:bookmarkStart w:id="2058" w:name="6647"/>
            <w:bookmarkEnd w:id="2058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9" w:name="6648"/>
            <w:bookmarkStart w:id="2060" w:name="6648"/>
            <w:bookmarkEnd w:id="2060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1" w:name="6649"/>
            <w:bookmarkStart w:id="2062" w:name="6649"/>
            <w:bookmarkEnd w:id="2062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3" w:name="6650"/>
            <w:bookmarkStart w:id="2064" w:name="6650"/>
            <w:bookmarkEnd w:id="2064"/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5" w:name="6651"/>
            <w:bookmarkStart w:id="2066" w:name="6651"/>
            <w:bookmarkEnd w:id="2066"/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7" w:name="6652"/>
            <w:bookmarkStart w:id="2068" w:name="6652"/>
            <w:bookmarkEnd w:id="206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9" w:name="6653"/>
            <w:bookmarkStart w:id="2070" w:name="6653"/>
            <w:bookmarkEnd w:id="207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1" w:name="6654"/>
            <w:bookmarkStart w:id="2072" w:name="6654"/>
            <w:bookmarkEnd w:id="2072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3" w:name="6655"/>
            <w:bookmarkStart w:id="2074" w:name="6655"/>
            <w:bookmarkEnd w:id="2074"/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5" w:name="6656"/>
            <w:bookmarkStart w:id="2076" w:name="6656"/>
            <w:bookmarkEnd w:id="20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7" w:name="6657"/>
            <w:bookmarkStart w:id="2078" w:name="6657"/>
            <w:bookmarkEnd w:id="2078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9" w:name="6658"/>
            <w:bookmarkStart w:id="2080" w:name="6658"/>
            <w:bookmarkEnd w:id="2080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1" w:name="6659"/>
            <w:bookmarkStart w:id="2082" w:name="6659"/>
            <w:bookmarkEnd w:id="2082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3" w:name="6660"/>
            <w:bookmarkStart w:id="2084" w:name="6660"/>
            <w:bookmarkEnd w:id="2084"/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5" w:name="6661"/>
            <w:bookmarkStart w:id="2086" w:name="6661"/>
            <w:bookmarkEnd w:id="2086"/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7" w:name="6662"/>
            <w:bookmarkStart w:id="2088" w:name="6662"/>
            <w:bookmarkEnd w:id="208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9" w:name="6663"/>
            <w:bookmarkStart w:id="2090" w:name="6663"/>
            <w:bookmarkEnd w:id="209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1" w:name="6664"/>
            <w:bookmarkStart w:id="2092" w:name="6664"/>
            <w:bookmarkEnd w:id="2092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3" w:name="6665"/>
            <w:bookmarkStart w:id="2094" w:name="6665"/>
            <w:bookmarkEnd w:id="2094"/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5" w:name="6666"/>
            <w:bookmarkStart w:id="2096" w:name="6666"/>
            <w:bookmarkEnd w:id="20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7" w:name="6667"/>
            <w:bookmarkStart w:id="2098" w:name="6667"/>
            <w:bookmarkEnd w:id="2098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9" w:name="6668"/>
            <w:bookmarkStart w:id="2100" w:name="6668"/>
            <w:bookmarkEnd w:id="2100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1" w:name="6669"/>
            <w:bookmarkStart w:id="2102" w:name="6669"/>
            <w:bookmarkEnd w:id="2102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3" w:name="6670"/>
            <w:bookmarkStart w:id="2104" w:name="6670"/>
            <w:bookmarkEnd w:id="2104"/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5" w:name="6671"/>
            <w:bookmarkStart w:id="2106" w:name="6671"/>
            <w:bookmarkEnd w:id="2106"/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7" w:name="6672"/>
            <w:bookmarkStart w:id="2108" w:name="6672"/>
            <w:bookmarkEnd w:id="2108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9" w:name="6673"/>
            <w:bookmarkStart w:id="2110" w:name="6673"/>
            <w:bookmarkEnd w:id="211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1" w:name="6674"/>
            <w:bookmarkStart w:id="2112" w:name="6674"/>
            <w:bookmarkEnd w:id="2112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3" w:name="6675"/>
            <w:bookmarkStart w:id="2114" w:name="6675"/>
            <w:bookmarkEnd w:id="2114"/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5" w:name="6676"/>
            <w:bookmarkStart w:id="2116" w:name="6676"/>
            <w:bookmarkEnd w:id="21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7" w:name="6677"/>
            <w:bookmarkStart w:id="2118" w:name="6677"/>
            <w:bookmarkEnd w:id="2118"/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9" w:name="6678"/>
            <w:bookmarkEnd w:id="2119"/>
            <w:r>
              <w:rPr/>
              <w:t>У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0" w:name="6679"/>
            <w:bookmarkStart w:id="2121" w:name="6679"/>
            <w:bookmarkEnd w:id="2121"/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2" w:name="6680"/>
            <w:bookmarkStart w:id="2123" w:name="6680"/>
            <w:bookmarkEnd w:id="2123"/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4" w:name="6681"/>
            <w:bookmarkEnd w:id="2124"/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5" w:name="6682"/>
            <w:bookmarkEnd w:id="2125"/>
            <w:r>
              <w:rPr/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6" w:name="6683"/>
            <w:bookmarkEnd w:id="2126"/>
            <w:r>
              <w:rPr/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7" w:name="6684"/>
            <w:bookmarkEnd w:id="2127"/>
            <w:r>
              <w:rPr/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8" w:name="6685"/>
            <w:bookmarkEnd w:id="2128"/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29" w:name="6686"/>
            <w:bookmarkEnd w:id="2129"/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30" w:name="6687"/>
      <w:bookmarkEnd w:id="2130"/>
      <w:r>
        <w:rPr/>
        <w:t>8. Інформація про проекти, під які планується залучити кредитні кошти</w:t>
      </w:r>
    </w:p>
    <w:p>
      <w:pPr>
        <w:pStyle w:val="Normal"/>
        <w:rPr/>
      </w:pPr>
      <w:bookmarkStart w:id="2131" w:name="6688"/>
      <w:bookmarkEnd w:id="2131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32" w:name="6689"/>
      <w:bookmarkEnd w:id="2132"/>
      <w:r>
        <w:rPr/>
        <w:t xml:space="preserve">9. Джерела капітальних інвестицій </w:t>
      </w:r>
    </w:p>
    <w:tbl>
      <w:tblPr>
        <w:tblW w:w="1116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"/>
        <w:gridCol w:w="682"/>
        <w:gridCol w:w="567"/>
        <w:gridCol w:w="567"/>
        <w:gridCol w:w="708"/>
        <w:gridCol w:w="709"/>
        <w:gridCol w:w="567"/>
        <w:gridCol w:w="567"/>
        <w:gridCol w:w="709"/>
        <w:gridCol w:w="709"/>
        <w:gridCol w:w="567"/>
        <w:gridCol w:w="567"/>
        <w:gridCol w:w="709"/>
        <w:gridCol w:w="701"/>
        <w:gridCol w:w="480"/>
        <w:gridCol w:w="518"/>
        <w:gridCol w:w="709"/>
        <w:gridCol w:w="710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33" w:name="6690"/>
            <w:bookmarkEnd w:id="2133"/>
            <w:r>
              <w:rPr/>
              <w:t>N з/п</w:t>
            </w:r>
          </w:p>
        </w:tc>
        <w:tc>
          <w:tcPr>
            <w:tcW w:w="682" w:type="dxa"/>
            <w:vMerge w:val="restart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34" w:name="6691"/>
            <w:bookmarkEnd w:id="2134"/>
            <w:r>
              <w:rPr/>
              <w:t>Назва об'єк-</w:t>
              <w:br/>
              <w:t>та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35" w:name="6692"/>
            <w:bookmarkEnd w:id="2135"/>
            <w:r>
              <w:rPr/>
              <w:t>Залучення кредитних коштів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36" w:name="6693"/>
            <w:bookmarkEnd w:id="2136"/>
            <w:r>
              <w:rPr/>
              <w:t>Амортизація</w:t>
            </w:r>
          </w:p>
        </w:tc>
        <w:tc>
          <w:tcPr>
            <w:tcW w:w="2544" w:type="dxa"/>
            <w:gridSpan w:val="4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37" w:name="6694"/>
            <w:bookmarkEnd w:id="2137"/>
            <w:r>
              <w:rPr/>
              <w:t>Інші джерела (розшифрувати)</w:t>
            </w:r>
          </w:p>
        </w:tc>
        <w:tc>
          <w:tcPr>
            <w:tcW w:w="2417" w:type="dxa"/>
            <w:gridSpan w:val="4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38" w:name="6695"/>
            <w:bookmarkEnd w:id="2138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39" w:name="6696"/>
            <w:bookmarkEnd w:id="2139"/>
            <w:r>
              <w:rPr/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0" w:name="6697"/>
            <w:bookmarkEnd w:id="2140"/>
            <w:r>
              <w:rPr/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1" w:name="6698"/>
            <w:bookmarkEnd w:id="2141"/>
            <w:r>
              <w:rPr/>
              <w:t>відхи-</w:t>
              <w:br/>
              <w:t>лення (+, 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2" w:name="6699"/>
            <w:bookmarkEnd w:id="2142"/>
            <w:r>
              <w:rPr/>
              <w:t>вико-</w:t>
              <w:br/>
              <w:t>нання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3" w:name="6700"/>
            <w:bookmarkEnd w:id="2143"/>
            <w:r>
              <w:rPr/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4" w:name="6701"/>
            <w:bookmarkEnd w:id="2144"/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5" w:name="6702"/>
            <w:bookmarkEnd w:id="2145"/>
            <w:r>
              <w:rPr/>
              <w:t>відхи-</w:t>
              <w:br/>
              <w:t>лення (+, 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6" w:name="6703"/>
            <w:bookmarkEnd w:id="2146"/>
            <w:r>
              <w:rPr/>
              <w:t>вико-</w:t>
              <w:br/>
              <w:t>нання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7" w:name="6704"/>
            <w:bookmarkEnd w:id="2147"/>
            <w:r>
              <w:rPr/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8" w:name="6705"/>
            <w:bookmarkEnd w:id="2148"/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49" w:name="6706"/>
            <w:bookmarkEnd w:id="2149"/>
            <w:r>
              <w:rPr/>
              <w:t>відхи-</w:t>
              <w:br/>
              <w:t>лення (+, -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50" w:name="6707"/>
            <w:bookmarkEnd w:id="2150"/>
            <w:r>
              <w:rPr/>
              <w:t>вико-</w:t>
              <w:br/>
              <w:t>нання (%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51" w:name="6708"/>
            <w:bookmarkEnd w:id="2151"/>
            <w:r>
              <w:rPr/>
              <w:t>пл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52" w:name="6709"/>
            <w:bookmarkEnd w:id="2152"/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153" w:name="6710"/>
            <w:bookmarkEnd w:id="2153"/>
            <w:r>
              <w:rPr/>
              <w:t>відхи-</w:t>
              <w:br/>
              <w:t>лення (+, -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54" w:name="6711"/>
            <w:bookmarkEnd w:id="2154"/>
            <w:r>
              <w:rPr/>
              <w:t>вико-</w:t>
              <w:br/>
              <w:t>нання (%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55" w:name="6712"/>
            <w:bookmarkEnd w:id="2155"/>
            <w:r>
              <w:rPr/>
              <w:t>1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56" w:name="6713"/>
            <w:bookmarkEnd w:id="2156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57" w:name="6714"/>
            <w:bookmarkEnd w:id="2157"/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58" w:name="6715"/>
            <w:bookmarkEnd w:id="2158"/>
            <w:r>
              <w:rPr/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59" w:name="6716"/>
            <w:bookmarkEnd w:id="2159"/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0" w:name="6717"/>
            <w:bookmarkEnd w:id="2160"/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1" w:name="6718"/>
            <w:bookmarkEnd w:id="2161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2" w:name="6719"/>
            <w:bookmarkEnd w:id="2162"/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3" w:name="6720"/>
            <w:bookmarkEnd w:id="2163"/>
            <w:r>
              <w:rPr/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4" w:name="6721"/>
            <w:bookmarkEnd w:id="2164"/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5" w:name="6722"/>
            <w:bookmarkEnd w:id="2165"/>
            <w:r>
              <w:rPr/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6" w:name="6723"/>
            <w:bookmarkEnd w:id="2166"/>
            <w:r>
              <w:rPr/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7" w:name="6724"/>
            <w:bookmarkEnd w:id="2167"/>
            <w:r>
              <w:rPr/>
              <w:t>13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8" w:name="6725"/>
            <w:bookmarkEnd w:id="2168"/>
            <w:r>
              <w:rPr/>
              <w:t>1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69" w:name="6726"/>
            <w:bookmarkEnd w:id="2169"/>
            <w:r>
              <w:rPr/>
              <w:t>15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70" w:name="6727"/>
            <w:bookmarkEnd w:id="2170"/>
            <w:r>
              <w:rPr/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rPr/>
            </w:pPr>
            <w:bookmarkStart w:id="2171" w:name="6728"/>
            <w:bookmarkEnd w:id="2171"/>
            <w:r>
              <w:rPr/>
              <w:t>1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72" w:name="6729"/>
            <w:bookmarkEnd w:id="2172"/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3" w:name="6730"/>
            <w:bookmarkStart w:id="2174" w:name="6730"/>
            <w:bookmarkEnd w:id="2174"/>
          </w:p>
        </w:tc>
        <w:tc>
          <w:tcPr>
            <w:tcW w:w="682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5" w:name="6731"/>
            <w:bookmarkStart w:id="2176" w:name="6731"/>
            <w:bookmarkEnd w:id="2176"/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7" w:name="6732"/>
            <w:bookmarkStart w:id="2178" w:name="6732"/>
            <w:bookmarkEnd w:id="2178"/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9" w:name="6733"/>
            <w:bookmarkStart w:id="2180" w:name="6733"/>
            <w:bookmarkEnd w:id="2180"/>
          </w:p>
        </w:tc>
        <w:tc>
          <w:tcPr>
            <w:tcW w:w="708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1" w:name="6734"/>
            <w:bookmarkStart w:id="2182" w:name="6734"/>
            <w:bookmarkEnd w:id="2182"/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3" w:name="6735"/>
            <w:bookmarkStart w:id="2184" w:name="6735"/>
            <w:bookmarkEnd w:id="2184"/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5" w:name="6736"/>
            <w:bookmarkStart w:id="2186" w:name="6736"/>
            <w:bookmarkEnd w:id="2186"/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7" w:name="6737"/>
            <w:bookmarkStart w:id="2188" w:name="6737"/>
            <w:bookmarkEnd w:id="2188"/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9" w:name="6738"/>
            <w:bookmarkStart w:id="2190" w:name="6738"/>
            <w:bookmarkEnd w:id="2190"/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1" w:name="6739"/>
            <w:bookmarkStart w:id="2192" w:name="6739"/>
            <w:bookmarkEnd w:id="2192"/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6740"/>
            <w:bookmarkStart w:id="2194" w:name="6740"/>
            <w:bookmarkEnd w:id="2194"/>
          </w:p>
        </w:tc>
        <w:tc>
          <w:tcPr>
            <w:tcW w:w="567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5" w:name="6741"/>
            <w:bookmarkStart w:id="2196" w:name="6741"/>
            <w:bookmarkEnd w:id="2196"/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7" w:name="6742"/>
            <w:bookmarkStart w:id="2198" w:name="6742"/>
            <w:bookmarkEnd w:id="2198"/>
          </w:p>
        </w:tc>
        <w:tc>
          <w:tcPr>
            <w:tcW w:w="701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9" w:name="6743"/>
            <w:bookmarkStart w:id="2200" w:name="6743"/>
            <w:bookmarkEnd w:id="2200"/>
          </w:p>
        </w:tc>
        <w:tc>
          <w:tcPr>
            <w:tcW w:w="480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1" w:name="6744"/>
            <w:bookmarkStart w:id="2202" w:name="6744"/>
            <w:bookmarkEnd w:id="2202"/>
          </w:p>
        </w:tc>
        <w:tc>
          <w:tcPr>
            <w:tcW w:w="518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3" w:name="6745"/>
            <w:bookmarkStart w:id="2204" w:name="6745"/>
            <w:bookmarkEnd w:id="2204"/>
          </w:p>
        </w:tc>
        <w:tc>
          <w:tcPr>
            <w:tcW w:w="70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5" w:name="6746"/>
            <w:bookmarkStart w:id="2206" w:name="6746"/>
            <w:bookmarkEnd w:id="2206"/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7" w:name="6747"/>
            <w:bookmarkStart w:id="2208" w:name="6747"/>
            <w:bookmarkEnd w:id="2208"/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9" w:name="6748"/>
            <w:bookmarkStart w:id="2210" w:name="6748"/>
            <w:bookmarkEnd w:id="2210"/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1" w:name="6749"/>
            <w:bookmarkStart w:id="2212" w:name="6749"/>
            <w:bookmarkEnd w:id="221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3" w:name="6750"/>
            <w:bookmarkStart w:id="2214" w:name="6750"/>
            <w:bookmarkEnd w:id="221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5" w:name="6751"/>
            <w:bookmarkStart w:id="2216" w:name="6751"/>
            <w:bookmarkEnd w:id="221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17" w:name="6752"/>
            <w:bookmarkEnd w:id="2217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8" w:name="6753"/>
            <w:bookmarkStart w:id="2219" w:name="6753"/>
            <w:bookmarkEnd w:id="221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0" w:name="6754"/>
            <w:bookmarkStart w:id="2221" w:name="6754"/>
            <w:bookmarkEnd w:id="22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2" w:name="6755"/>
            <w:bookmarkStart w:id="2223" w:name="6755"/>
            <w:bookmarkEnd w:id="22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24" w:name="6756"/>
            <w:bookmarkEnd w:id="2224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5" w:name="6757"/>
            <w:bookmarkStart w:id="2226" w:name="6757"/>
            <w:bookmarkEnd w:id="222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7" w:name="6758"/>
            <w:bookmarkStart w:id="2228" w:name="6758"/>
            <w:bookmarkEnd w:id="222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9" w:name="6759"/>
            <w:bookmarkStart w:id="2230" w:name="6759"/>
            <w:bookmarkEnd w:id="22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31" w:name="6760"/>
            <w:bookmarkEnd w:id="2231"/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2" w:name="6761"/>
            <w:bookmarkStart w:id="2233" w:name="6761"/>
            <w:bookmarkEnd w:id="2233"/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34" w:name="6762"/>
            <w:bookmarkEnd w:id="2234"/>
            <w:r>
              <w:rPr/>
              <w:t>0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35" w:name="6763"/>
            <w:bookmarkEnd w:id="2235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36" w:name="6764"/>
            <w:bookmarkEnd w:id="2236"/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7" w:name="6765"/>
            <w:bookmarkStart w:id="2238" w:name="6765"/>
            <w:bookmarkEnd w:id="2238"/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9" w:name="6766"/>
            <w:bookmarkStart w:id="2240" w:name="6766"/>
            <w:bookmarkEnd w:id="2240"/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1" w:name="6767"/>
            <w:bookmarkStart w:id="2242" w:name="6767"/>
            <w:bookmarkEnd w:id="2242"/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3" w:name="6768"/>
            <w:bookmarkStart w:id="2244" w:name="6768"/>
            <w:bookmarkEnd w:id="2244"/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5" w:name="6769"/>
            <w:bookmarkStart w:id="2246" w:name="6769"/>
            <w:bookmarkEnd w:id="2246"/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/>
            </w:pPr>
            <w:bookmarkStart w:id="2247" w:name="6770"/>
            <w:bookmarkEnd w:id="2247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8" w:name="6771"/>
            <w:bookmarkStart w:id="2249" w:name="6771"/>
            <w:bookmarkEnd w:id="2249"/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0" w:name="6772"/>
            <w:bookmarkStart w:id="2251" w:name="6772"/>
            <w:bookmarkEnd w:id="2251"/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2" w:name="6773"/>
            <w:bookmarkStart w:id="2253" w:name="6773"/>
            <w:bookmarkEnd w:id="2253"/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/>
            </w:pPr>
            <w:bookmarkStart w:id="2254" w:name="6774"/>
            <w:bookmarkEnd w:id="2254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5" w:name="6775"/>
            <w:bookmarkStart w:id="2256" w:name="6775"/>
            <w:bookmarkEnd w:id="2256"/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7" w:name="6776"/>
            <w:bookmarkStart w:id="2258" w:name="6776"/>
            <w:bookmarkEnd w:id="2258"/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9" w:name="6777"/>
            <w:bookmarkStart w:id="2260" w:name="6777"/>
            <w:bookmarkEnd w:id="2260"/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/>
            </w:pPr>
            <w:bookmarkStart w:id="2261" w:name="6778"/>
            <w:bookmarkEnd w:id="2261"/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2" w:name="6779"/>
            <w:bookmarkStart w:id="2263" w:name="6779"/>
            <w:bookmarkEnd w:id="2263"/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/>
            </w:pPr>
            <w:bookmarkStart w:id="2264" w:name="6780"/>
            <w:bookmarkEnd w:id="2264"/>
            <w:r>
              <w:rPr/>
              <w:t>0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/>
            </w:pPr>
            <w:bookmarkStart w:id="2265" w:name="6781"/>
            <w:bookmarkEnd w:id="2265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/>
            </w:pPr>
            <w:bookmarkStart w:id="2266" w:name="6782"/>
            <w:bookmarkEnd w:id="2266"/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7" w:name="6783"/>
            <w:bookmarkStart w:id="2268" w:name="6783"/>
            <w:bookmarkEnd w:id="2268"/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9" w:name="6784"/>
            <w:bookmarkStart w:id="2270" w:name="6784"/>
            <w:bookmarkEnd w:id="2270"/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1" w:name="6785"/>
            <w:bookmarkStart w:id="2272" w:name="6785"/>
            <w:bookmarkEnd w:id="227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3" w:name="6786"/>
            <w:bookmarkStart w:id="2274" w:name="6786"/>
            <w:bookmarkEnd w:id="227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5" w:name="6787"/>
            <w:bookmarkStart w:id="2276" w:name="6787"/>
            <w:bookmarkEnd w:id="227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77" w:name="6788"/>
            <w:bookmarkEnd w:id="2277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8" w:name="6789"/>
            <w:bookmarkStart w:id="2279" w:name="6789"/>
            <w:bookmarkEnd w:id="227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0" w:name="6790"/>
            <w:bookmarkStart w:id="2281" w:name="6790"/>
            <w:bookmarkEnd w:id="228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2" w:name="6791"/>
            <w:bookmarkStart w:id="2283" w:name="6791"/>
            <w:bookmarkEnd w:id="2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84" w:name="6792"/>
            <w:bookmarkEnd w:id="2284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5" w:name="6793"/>
            <w:bookmarkStart w:id="2286" w:name="6793"/>
            <w:bookmarkEnd w:id="228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7" w:name="6794"/>
            <w:bookmarkStart w:id="2288" w:name="6794"/>
            <w:bookmarkEnd w:id="228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9" w:name="6795"/>
            <w:bookmarkStart w:id="2290" w:name="6795"/>
            <w:bookmarkEnd w:id="229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91" w:name="6796"/>
            <w:bookmarkEnd w:id="2291"/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2" w:name="6797"/>
            <w:bookmarkStart w:id="2293" w:name="6797"/>
            <w:bookmarkEnd w:id="2293"/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94" w:name="6798"/>
            <w:bookmarkEnd w:id="2294"/>
            <w:r>
              <w:rPr/>
              <w:t>0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95" w:name="6799"/>
            <w:bookmarkEnd w:id="2295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296" w:name="6800"/>
            <w:bookmarkEnd w:id="2296"/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7" w:name="6801"/>
            <w:bookmarkStart w:id="2298" w:name="6801"/>
            <w:bookmarkEnd w:id="2298"/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9" w:name="6802"/>
            <w:bookmarkStart w:id="2300" w:name="6802"/>
            <w:bookmarkEnd w:id="2300"/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1" w:name="6803"/>
            <w:bookmarkStart w:id="2302" w:name="6803"/>
            <w:bookmarkEnd w:id="230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3" w:name="6804"/>
            <w:bookmarkStart w:id="2304" w:name="6804"/>
            <w:bookmarkEnd w:id="230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5" w:name="6805"/>
            <w:bookmarkStart w:id="2306" w:name="6805"/>
            <w:bookmarkEnd w:id="230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07" w:name="6806"/>
            <w:bookmarkEnd w:id="2307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8" w:name="6807"/>
            <w:bookmarkStart w:id="2309" w:name="6807"/>
            <w:bookmarkEnd w:id="230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0" w:name="6808"/>
            <w:bookmarkStart w:id="2311" w:name="6808"/>
            <w:bookmarkEnd w:id="231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2" w:name="6809"/>
            <w:bookmarkStart w:id="2313" w:name="6809"/>
            <w:bookmarkEnd w:id="23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14" w:name="6810"/>
            <w:bookmarkEnd w:id="2314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6811"/>
            <w:bookmarkStart w:id="2316" w:name="6811"/>
            <w:bookmarkEnd w:id="231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6812"/>
            <w:bookmarkStart w:id="2318" w:name="6812"/>
            <w:bookmarkEnd w:id="231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9" w:name="6813"/>
            <w:bookmarkStart w:id="2320" w:name="6813"/>
            <w:bookmarkEnd w:id="232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21" w:name="6814"/>
            <w:bookmarkEnd w:id="2321"/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2" w:name="6815"/>
            <w:bookmarkStart w:id="2323" w:name="6815"/>
            <w:bookmarkEnd w:id="2323"/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24" w:name="6816"/>
            <w:bookmarkEnd w:id="2324"/>
            <w:r>
              <w:rPr/>
              <w:t>0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25" w:name="6817"/>
            <w:bookmarkEnd w:id="2325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26" w:name="6818"/>
            <w:bookmarkEnd w:id="2326"/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7" w:name="6819"/>
            <w:bookmarkStart w:id="2328" w:name="6819"/>
            <w:bookmarkEnd w:id="2328"/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6820"/>
            <w:bookmarkStart w:id="2330" w:name="6820"/>
            <w:bookmarkEnd w:id="2330"/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1" w:name="6821"/>
            <w:bookmarkStart w:id="2332" w:name="6821"/>
            <w:bookmarkEnd w:id="233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3" w:name="6822"/>
            <w:bookmarkStart w:id="2334" w:name="6822"/>
            <w:bookmarkEnd w:id="233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6823"/>
            <w:bookmarkStart w:id="2336" w:name="6823"/>
            <w:bookmarkEnd w:id="233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37" w:name="6824"/>
            <w:bookmarkEnd w:id="2337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8" w:name="6825"/>
            <w:bookmarkStart w:id="2339" w:name="6825"/>
            <w:bookmarkEnd w:id="23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0" w:name="6826"/>
            <w:bookmarkStart w:id="2341" w:name="6826"/>
            <w:bookmarkEnd w:id="23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2" w:name="6827"/>
            <w:bookmarkStart w:id="2343" w:name="6827"/>
            <w:bookmarkEnd w:id="23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44" w:name="6828"/>
            <w:bookmarkEnd w:id="2344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5" w:name="6829"/>
            <w:bookmarkStart w:id="2346" w:name="6829"/>
            <w:bookmarkEnd w:id="234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7" w:name="6830"/>
            <w:bookmarkStart w:id="2348" w:name="6830"/>
            <w:bookmarkEnd w:id="234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9" w:name="6831"/>
            <w:bookmarkStart w:id="2350" w:name="6831"/>
            <w:bookmarkEnd w:id="235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51" w:name="6832"/>
            <w:bookmarkEnd w:id="2351"/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2" w:name="6833"/>
            <w:bookmarkStart w:id="2353" w:name="6833"/>
            <w:bookmarkEnd w:id="2353"/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54" w:name="6834"/>
            <w:bookmarkEnd w:id="2354"/>
            <w:r>
              <w:rPr/>
              <w:t>0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55" w:name="6835"/>
            <w:bookmarkEnd w:id="2355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56" w:name="6836"/>
            <w:bookmarkEnd w:id="2356"/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7" w:name="6837"/>
            <w:bookmarkStart w:id="2358" w:name="6837"/>
            <w:bookmarkEnd w:id="2358"/>
          </w:p>
        </w:tc>
      </w:tr>
      <w:tr>
        <w:trPr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59" w:name="6838"/>
            <w:bookmarkEnd w:id="2359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60" w:name="6839"/>
            <w:bookmarkEnd w:id="2360"/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61" w:name="6840"/>
            <w:bookmarkEnd w:id="2361"/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62" w:name="6841"/>
            <w:bookmarkEnd w:id="2362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3" w:name="6842"/>
            <w:bookmarkStart w:id="2364" w:name="6842"/>
            <w:bookmarkEnd w:id="236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65" w:name="6843"/>
            <w:bookmarkEnd w:id="2365"/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66" w:name="6844"/>
            <w:bookmarkEnd w:id="2366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67" w:name="6845"/>
            <w:bookmarkEnd w:id="2367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8" w:name="6846"/>
            <w:bookmarkStart w:id="2369" w:name="6846"/>
            <w:bookmarkEnd w:id="236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70" w:name="6847"/>
            <w:bookmarkEnd w:id="2370"/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71" w:name="6848"/>
            <w:bookmarkEnd w:id="2371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72" w:name="6849"/>
            <w:bookmarkEnd w:id="2372"/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3" w:name="6850"/>
            <w:bookmarkStart w:id="2374" w:name="6850"/>
            <w:bookmarkEnd w:id="2374"/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75" w:name="6851"/>
            <w:bookmarkEnd w:id="2375"/>
            <w:r>
              <w:rPr/>
              <w:t>0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76" w:name="6852"/>
            <w:bookmarkEnd w:id="2376"/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77" w:name="6853"/>
            <w:bookmarkEnd w:id="2377"/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8" w:name="6854"/>
            <w:bookmarkStart w:id="2379" w:name="6854"/>
            <w:bookmarkEnd w:id="2379"/>
          </w:p>
        </w:tc>
      </w:tr>
      <w:tr>
        <w:trPr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2380" w:name="6855"/>
            <w:bookmarkEnd w:id="2380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1" w:name="6856"/>
            <w:bookmarkStart w:id="2382" w:name="6856"/>
            <w:bookmarkEnd w:id="238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3" w:name="6857"/>
            <w:bookmarkStart w:id="2384" w:name="6857"/>
            <w:bookmarkEnd w:id="2384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5" w:name="6858"/>
            <w:bookmarkStart w:id="2386" w:name="6858"/>
            <w:bookmarkEnd w:id="238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7" w:name="6859"/>
            <w:bookmarkStart w:id="2388" w:name="6859"/>
            <w:bookmarkEnd w:id="238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6860"/>
            <w:bookmarkStart w:id="2390" w:name="6860"/>
            <w:bookmarkEnd w:id="239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1" w:name="6861"/>
            <w:bookmarkStart w:id="2392" w:name="6861"/>
            <w:bookmarkEnd w:id="239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3" w:name="6862"/>
            <w:bookmarkStart w:id="2394" w:name="6862"/>
            <w:bookmarkEnd w:id="239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5" w:name="6863"/>
            <w:bookmarkStart w:id="2396" w:name="6863"/>
            <w:bookmarkEnd w:id="239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7" w:name="6864"/>
            <w:bookmarkStart w:id="2398" w:name="6864"/>
            <w:bookmarkEnd w:id="239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9" w:name="6865"/>
            <w:bookmarkStart w:id="2400" w:name="6865"/>
            <w:bookmarkEnd w:id="240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1" w:name="6866"/>
            <w:bookmarkStart w:id="2402" w:name="6866"/>
            <w:bookmarkEnd w:id="2402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3" w:name="6867"/>
            <w:bookmarkStart w:id="2404" w:name="6867"/>
            <w:bookmarkEnd w:id="2404"/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5" w:name="6868"/>
            <w:bookmarkStart w:id="2406" w:name="6868"/>
            <w:bookmarkEnd w:id="2406"/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7" w:name="6869"/>
            <w:bookmarkStart w:id="2408" w:name="6869"/>
            <w:bookmarkEnd w:id="2408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9" w:name="6870"/>
            <w:bookmarkStart w:id="2410" w:name="6870"/>
            <w:bookmarkEnd w:id="2410"/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1" w:name="6871"/>
            <w:bookmarkStart w:id="2412" w:name="6871"/>
            <w:bookmarkEnd w:id="241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413" w:name="6872"/>
      <w:bookmarkEnd w:id="2413"/>
      <w:r>
        <w:rPr/>
        <w:t>10. Інша додаткова інформація щодо підприєм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14" w:name="6873"/>
      <w:bookmarkEnd w:id="2414"/>
      <w:r>
        <w:rPr/>
        <w:t xml:space="preserve">Додаткова інформація повинна включати результати аналізу фінансово-господарської діяльності підприємства за звітний період, показники господарської діяльності та розвитку підприємства в звітному періоді, цінову політику підприємства та розрахунок складу собівартості. </w:t>
      </w:r>
    </w:p>
    <w:p>
      <w:pPr>
        <w:pStyle w:val="Normal"/>
        <w:rPr/>
      </w:pPr>
      <w:r>
        <w:rPr/>
      </w:r>
    </w:p>
    <w:tbl>
      <w:tblPr>
        <w:tblW w:w="10391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7"/>
        <w:gridCol w:w="3517"/>
        <w:gridCol w:w="3437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2415" w:name="6874"/>
            <w:bookmarkEnd w:id="2415"/>
            <w:r>
              <w:rPr/>
              <w:t xml:space="preserve"> </w:t>
            </w:r>
            <w:r>
              <w:rPr/>
              <w:t>Керівник</w:t>
              <w:br/>
              <w:t>_________</w:t>
              <w:br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посада)</w:t>
            </w:r>
            <w:r>
              <w:rPr>
                <w:i/>
              </w:rPr>
              <w:t xml:space="preserve"> 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/>
            </w:pPr>
            <w:bookmarkStart w:id="2416" w:name="6875"/>
            <w:bookmarkEnd w:id="2416"/>
            <w:r>
              <w:rPr/>
              <w:t xml:space="preserve"> </w:t>
            </w:r>
            <w:r>
              <w:rPr/>
              <w:br/>
              <w:t>__________</w:t>
              <w:br/>
            </w:r>
            <w:r>
              <w:rPr>
                <w:i/>
                <w:sz w:val="20"/>
              </w:rPr>
              <w:t>(підпис)</w:t>
            </w:r>
            <w:r>
              <w:rPr>
                <w:i/>
              </w:rPr>
              <w:t xml:space="preserve"> 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rPr/>
            </w:pPr>
            <w:bookmarkStart w:id="2417" w:name="6876"/>
            <w:bookmarkEnd w:id="2417"/>
            <w:r>
              <w:rPr/>
              <w:t xml:space="preserve"> </w:t>
            </w:r>
            <w:r>
              <w:rPr/>
              <w:br/>
              <w:t>_________________</w:t>
              <w:br/>
            </w:r>
            <w:r>
              <w:rPr>
                <w:sz w:val="20"/>
              </w:rPr>
              <w:t>(ініціали, прізвище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7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5:00Z</dcterms:created>
  <dc:creator>MaevskaiaO</dc:creator>
  <dc:description/>
  <dc:language>en-US</dc:language>
  <cp:lastModifiedBy>User</cp:lastModifiedBy>
  <dcterms:modified xsi:type="dcterms:W3CDTF">2021-05-11T09:15:00Z</dcterms:modified>
  <cp:revision>2</cp:revision>
  <dc:subject/>
  <dc:title>Додаток 2</dc:title>
</cp:coreProperties>
</file>