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Додаток №2</w:t>
      </w:r>
    </w:p>
    <w:p>
      <w:pPr>
        <w:pStyle w:val="Normal"/>
        <w:rPr/>
      </w:pPr>
      <w:r>
        <w:rPr/>
        <w:t xml:space="preserve"> </w:t>
      </w:r>
      <w:r>
        <w:rPr/>
        <w:t>до рішення сесії Сквирської</w:t>
      </w:r>
    </w:p>
    <w:p>
      <w:pPr>
        <w:pStyle w:val="Normal"/>
        <w:rPr/>
      </w:pPr>
      <w:r>
        <w:rPr/>
        <w:t xml:space="preserve"> </w:t>
      </w:r>
      <w:r>
        <w:rPr/>
        <w:t>міської ради від 23 лютого 2021р.</w:t>
      </w:r>
    </w:p>
    <w:p>
      <w:pPr>
        <w:pStyle w:val="Normal"/>
        <w:rPr/>
      </w:pPr>
      <w:r>
        <w:rPr/>
        <w:t xml:space="preserve"> № </w:t>
      </w:r>
      <w:r>
        <w:rPr/>
        <w:t xml:space="preserve">28- 5 - </w:t>
      </w:r>
      <w:r>
        <w:rPr>
          <w:lang w:val="en-US"/>
        </w:rPr>
        <w:t>VIII</w:t>
      </w:r>
    </w:p>
    <w:p>
      <w:pPr>
        <w:pStyle w:val="Normal"/>
        <w:rPr/>
      </w:pPr>
      <w:r>
        <w:rPr/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10"/>
        <w:gridCol w:w="1937"/>
        <w:gridCol w:w="2458"/>
        <w:gridCol w:w="239"/>
        <w:gridCol w:w="1462"/>
        <w:gridCol w:w="19"/>
        <w:gridCol w:w="1271"/>
        <w:gridCol w:w="254"/>
        <w:gridCol w:w="15"/>
      </w:tblGrid>
      <w:tr>
        <w:trPr/>
        <w:tc>
          <w:tcPr>
            <w:tcW w:w="5447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>ЗАТВЕРДЖЕНО _Сквирський міський голова</w:t>
              <w:br/>
              <w:t>____________________________В.П. Левіцька</w:t>
              <w:br/>
              <w:t>________________</w:t>
            </w:r>
            <w:r>
              <w:rPr>
                <w:u w:val="single"/>
              </w:rPr>
              <w:t>М. П.</w:t>
            </w:r>
            <w:r>
              <w:rPr/>
              <w:t>_____________________</w:t>
              <w:br/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_Фінансове управлін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вирської міської ради _________________________________________</w:t>
              <w:br/>
              <w:t xml:space="preserve">(посада, прізвище та ініціали керівника органу управління підприємством)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1940"/>
            <w:bookmarkStart w:id="3" w:name="1940"/>
            <w:bookmarkEnd w:id="3"/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дприємство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П «Сквираблагоустрій»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13177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унальне господарство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иторі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країна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вирська міська рада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тлово-комунальне господарство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бирання території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  <w:p>
            <w:pPr>
              <w:pStyle w:val="Normal"/>
              <w:rPr/>
            </w:pPr>
            <w:r>
              <w:rPr/>
              <w:t>основний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.2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диниці виміру: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с.грн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 інш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.10. 38.1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.30, 43.1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иївська обл., м.Сквира, Липовецька, 9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.03, 52.2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68-155-98-49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.41, 68.2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звище та ініціали керівника</w:t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зика С.О.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.42</w:t>
            </w:r>
          </w:p>
        </w:tc>
      </w:tr>
    </w:tbl>
    <w:p>
      <w:pPr>
        <w:pStyle w:val="Normal"/>
        <w:rPr/>
      </w:pPr>
      <w:r>
        <w:rPr/>
      </w:r>
      <w:bookmarkStart w:id="4" w:name="1944"/>
      <w:bookmarkStart w:id="5" w:name="1944"/>
      <w:bookmarkEnd w:id="5"/>
    </w:p>
    <w:p>
      <w:pPr>
        <w:pStyle w:val="Normal"/>
        <w:rPr/>
      </w:pPr>
      <w:r>
        <w:rPr/>
        <w:t>ФІНАНСОВИЙ ПЛАН ПІДПРИЄМСТВА НА  2021  рік</w:t>
        <w:br/>
      </w:r>
      <w:bookmarkStart w:id="6" w:name="1948"/>
      <w:bookmarkEnd w:id="6"/>
      <w:r>
        <w:rPr/>
        <w:t>Основні фінансові показники підприємства</w:t>
      </w:r>
    </w:p>
    <w:p>
      <w:pPr>
        <w:pStyle w:val="Normal"/>
        <w:rPr/>
      </w:pPr>
      <w:bookmarkStart w:id="7" w:name="1950"/>
      <w:bookmarkEnd w:id="7"/>
      <w:r>
        <w:rPr/>
        <w:t>I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1952"/>
            <w:bookmarkStart w:id="9" w:name="1952"/>
            <w:bookmarkEnd w:id="9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3"/>
            <w:bookmarkEnd w:id="10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4"/>
            <w:bookmarkEnd w:id="11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5"/>
            <w:bookmarkEnd w:id="12"/>
            <w:r>
              <w:rPr/>
              <w:t>Фінан-</w:t>
              <w:br/>
              <w:t>совий план поточного 2020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" w:name="1956"/>
            <w:bookmarkEnd w:id="13"/>
            <w:r>
              <w:rPr/>
              <w:t>Плано-</w:t>
              <w:br/>
              <w:t>вий 2021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" w:name="1957"/>
            <w:bookmarkEnd w:id="14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8"/>
            <w:bookmarkEnd w:id="15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59"/>
            <w:bookmarkEnd w:id="16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1960"/>
            <w:bookmarkEnd w:id="17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" w:name="1961"/>
            <w:bookmarkEnd w:id="18"/>
            <w:r>
              <w:rPr/>
              <w:t>IV</w:t>
            </w:r>
          </w:p>
        </w:tc>
      </w:tr>
      <w:tr>
        <w:trPr>
          <w:trHeight w:val="192" w:hRule="atLeast"/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2"/>
            <w:bookmarkEnd w:id="19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3"/>
            <w:bookmarkEnd w:id="20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4"/>
            <w:bookmarkEnd w:id="21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5"/>
            <w:bookmarkEnd w:id="22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6"/>
            <w:bookmarkEnd w:id="23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7"/>
            <w:bookmarkEnd w:id="24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8"/>
            <w:bookmarkEnd w:id="25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69"/>
            <w:bookmarkEnd w:id="26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7" w:name="1970"/>
            <w:bookmarkEnd w:id="27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1971"/>
            <w:bookmarkEnd w:id="28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" w:name="1972"/>
            <w:bookmarkStart w:id="30" w:name="1972"/>
            <w:bookmarkEnd w:id="30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" w:name="1973"/>
            <w:bookmarkStart w:id="32" w:name="1973"/>
            <w:bookmarkEnd w:id="32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" w:name="1974"/>
            <w:bookmarkStart w:id="34" w:name="1974"/>
            <w:bookmarkEnd w:id="34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" w:name="1975"/>
            <w:bookmarkStart w:id="36" w:name="1975"/>
            <w:bookmarkEnd w:id="36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" w:name="1976"/>
            <w:bookmarkStart w:id="38" w:name="1976"/>
            <w:bookmarkEnd w:id="38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" w:name="1977"/>
            <w:bookmarkStart w:id="40" w:name="1977"/>
            <w:bookmarkEnd w:id="40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" w:name="1978"/>
            <w:bookmarkStart w:id="42" w:name="1978"/>
            <w:bookmarkEnd w:id="42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" w:name="1979"/>
            <w:bookmarkStart w:id="44" w:name="1979"/>
            <w:bookmarkEnd w:id="4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0"/>
            <w:bookmarkEnd w:id="45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" w:name="1981"/>
            <w:bookmarkEnd w:id="46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1982"/>
            <w:bookmarkEnd w:id="47"/>
            <w:r>
              <w:rPr/>
              <w:t>52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1983"/>
            <w:bookmarkEnd w:id="48"/>
            <w:r>
              <w:rPr/>
              <w:t>9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1984"/>
            <w:bookmarkEnd w:id="49"/>
            <w:r>
              <w:rPr/>
              <w:t>5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" w:name="1985"/>
            <w:bookmarkEnd w:id="50"/>
            <w:r>
              <w:rPr/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1986"/>
            <w:bookmarkEnd w:id="51"/>
            <w:r>
              <w:rPr/>
              <w:t>1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" w:name="1987"/>
            <w:bookmarkEnd w:id="52"/>
            <w:r>
              <w:rPr/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3" w:name="1988"/>
            <w:bookmarkEnd w:id="53"/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1989"/>
            <w:bookmarkEnd w:id="54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1990"/>
            <w:bookmarkEnd w:id="55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1991"/>
            <w:bookmarkEnd w:id="56"/>
            <w:r>
              <w:rPr/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" w:name="1992"/>
            <w:bookmarkEnd w:id="57"/>
            <w:r>
              <w:rPr/>
              <w:t>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" w:name="1993"/>
            <w:bookmarkEnd w:id="58"/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" w:name="1994"/>
            <w:bookmarkEnd w:id="59"/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95"/>
            <w:bookmarkEnd w:id="60"/>
            <w:r>
              <w:rPr/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" w:name="1996"/>
            <w:bookmarkEnd w:id="61"/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2" w:name="1997"/>
            <w:bookmarkEnd w:id="62"/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" w:name="1998"/>
            <w:bookmarkEnd w:id="63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" w:name="1999"/>
            <w:bookmarkEnd w:id="64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" w:name="2000"/>
            <w:bookmarkStart w:id="66" w:name="2000"/>
            <w:bookmarkEnd w:id="6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" w:name="2001"/>
            <w:bookmarkStart w:id="68" w:name="2001"/>
            <w:bookmarkEnd w:id="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" w:name="2002"/>
            <w:bookmarkStart w:id="70" w:name="2002"/>
            <w:bookmarkEnd w:id="7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" w:name="2003"/>
            <w:bookmarkStart w:id="72" w:name="2003"/>
            <w:bookmarkEnd w:id="7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" w:name="2004"/>
            <w:bookmarkStart w:id="74" w:name="2004"/>
            <w:bookmarkEnd w:id="7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" w:name="2005"/>
            <w:bookmarkStart w:id="76" w:name="2005"/>
            <w:bookmarkEnd w:id="7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" w:name="2006"/>
            <w:bookmarkStart w:id="78" w:name="2006"/>
            <w:bookmarkEnd w:id="7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" w:name="2007"/>
            <w:bookmarkEnd w:id="79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" w:name="2008"/>
            <w:bookmarkEnd w:id="80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" w:name="2009"/>
            <w:bookmarkStart w:id="82" w:name="2009"/>
            <w:bookmarkEnd w:id="8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" w:name="2010"/>
            <w:bookmarkStart w:id="84" w:name="2010"/>
            <w:bookmarkEnd w:id="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" w:name="2011"/>
            <w:bookmarkStart w:id="86" w:name="2011"/>
            <w:bookmarkEnd w:id="8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" w:name="2012"/>
            <w:bookmarkStart w:id="88" w:name="2012"/>
            <w:bookmarkEnd w:id="8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2013"/>
            <w:bookmarkStart w:id="90" w:name="2013"/>
            <w:bookmarkEnd w:id="9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" w:name="2014"/>
            <w:bookmarkStart w:id="92" w:name="2014"/>
            <w:bookmarkEnd w:id="9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" w:name="2015"/>
            <w:bookmarkStart w:id="94" w:name="2015"/>
            <w:bookmarkEnd w:id="9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" w:name="2016"/>
            <w:bookmarkEnd w:id="95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" w:name="2017"/>
            <w:bookmarkEnd w:id="96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" w:name="2018"/>
            <w:bookmarkStart w:id="98" w:name="2018"/>
            <w:bookmarkEnd w:id="9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" w:name="2019"/>
            <w:bookmarkStart w:id="100" w:name="2019"/>
            <w:bookmarkEnd w:id="1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" w:name="2020"/>
            <w:bookmarkStart w:id="102" w:name="2020"/>
            <w:bookmarkEnd w:id="1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" w:name="2021"/>
            <w:bookmarkStart w:id="104" w:name="2021"/>
            <w:bookmarkEnd w:id="1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" w:name="2022"/>
            <w:bookmarkStart w:id="106" w:name="2022"/>
            <w:bookmarkEnd w:id="10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" w:name="2023"/>
            <w:bookmarkStart w:id="108" w:name="2023"/>
            <w:bookmarkEnd w:id="10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" w:name="2024"/>
            <w:bookmarkStart w:id="110" w:name="2024"/>
            <w:bookmarkEnd w:id="11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" w:name="2025"/>
            <w:bookmarkEnd w:id="111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" w:name="2026"/>
            <w:bookmarkEnd w:id="112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" w:name="2027"/>
            <w:bookmarkEnd w:id="113"/>
            <w:r>
              <w:rPr/>
              <w:t>41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" w:name="2028"/>
            <w:bookmarkEnd w:id="114"/>
            <w:r>
              <w:rPr/>
              <w:t>8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" w:name="2029"/>
            <w:bookmarkEnd w:id="115"/>
            <w:r>
              <w:rPr/>
              <w:t>4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2030"/>
            <w:bookmarkEnd w:id="116"/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2031"/>
            <w:bookmarkEnd w:id="117"/>
            <w:r>
              <w:rPr/>
              <w:t>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2032"/>
            <w:bookmarkEnd w:id="118"/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9" w:name="2033"/>
            <w:bookmarkEnd w:id="119"/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2034"/>
            <w:bookmarkEnd w:id="120"/>
            <w:r>
              <w:rPr/>
              <w:t xml:space="preserve">Інші операційні доходи </w:t>
            </w:r>
            <w:r>
              <w:rPr>
                <w:i/>
              </w:rPr>
              <w:t>(цільове фінансуванн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" w:name="2035"/>
            <w:bookmarkEnd w:id="121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" w:name="2036"/>
            <w:bookmarkEnd w:id="122"/>
            <w:r>
              <w:rPr/>
              <w:t>489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" w:name="2037"/>
            <w:bookmarkEnd w:id="123"/>
            <w:r>
              <w:rPr/>
              <w:t>58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2038"/>
            <w:bookmarkEnd w:id="124"/>
            <w:r>
              <w:rPr/>
              <w:t>112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39"/>
            <w:bookmarkEnd w:id="125"/>
            <w:r>
              <w:rPr/>
              <w:t>28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2040"/>
            <w:bookmarkEnd w:id="126"/>
            <w:r>
              <w:rPr/>
              <w:t>28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2041"/>
            <w:bookmarkEnd w:id="127"/>
            <w:r>
              <w:rPr/>
              <w:t>28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8" w:name="2042"/>
            <w:bookmarkEnd w:id="128"/>
            <w:r>
              <w:rPr/>
              <w:t>28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29" w:name="2043"/>
      <w:bookmarkStart w:id="130" w:name="2043"/>
      <w:bookmarkEnd w:id="130"/>
    </w:p>
    <w:tbl>
      <w:tblPr>
        <w:tblW w:w="113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70"/>
        <w:gridCol w:w="893"/>
        <w:gridCol w:w="894"/>
        <w:gridCol w:w="948"/>
        <w:gridCol w:w="950"/>
        <w:gridCol w:w="993"/>
        <w:gridCol w:w="992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" w:name="2044"/>
            <w:bookmarkEnd w:id="131"/>
            <w:r>
              <w:rPr/>
              <w:t>0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" w:name="2045"/>
            <w:bookmarkStart w:id="133" w:name="2045"/>
            <w:bookmarkEnd w:id="13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" w:name="2046"/>
            <w:bookmarkStart w:id="135" w:name="2046"/>
            <w:bookmarkEnd w:id="135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" w:name="2047"/>
            <w:bookmarkStart w:id="137" w:name="2047"/>
            <w:bookmarkEnd w:id="13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" w:name="2048"/>
            <w:bookmarkStart w:id="139" w:name="2048"/>
            <w:bookmarkEnd w:id="13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" w:name="2049"/>
            <w:bookmarkStart w:id="141" w:name="2049"/>
            <w:bookmarkEnd w:id="1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" w:name="2050"/>
            <w:bookmarkStart w:id="143" w:name="2050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" w:name="2051"/>
            <w:bookmarkStart w:id="145" w:name="2051"/>
            <w:bookmarkEnd w:id="14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52"/>
            <w:bookmarkEnd w:id="14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53"/>
            <w:bookmarkEnd w:id="147"/>
            <w:r>
              <w:rPr/>
              <w:t>0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" w:name="2054"/>
            <w:bookmarkStart w:id="149" w:name="2054"/>
            <w:bookmarkEnd w:id="14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" w:name="2055"/>
            <w:bookmarkStart w:id="151" w:name="2055"/>
            <w:bookmarkEnd w:id="151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" w:name="2056"/>
            <w:bookmarkStart w:id="153" w:name="2056"/>
            <w:bookmarkEnd w:id="15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2057"/>
            <w:bookmarkStart w:id="155" w:name="2057"/>
            <w:bookmarkEnd w:id="15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2058"/>
            <w:bookmarkStart w:id="157" w:name="2058"/>
            <w:bookmarkEnd w:id="1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" w:name="2059"/>
            <w:bookmarkStart w:id="159" w:name="2059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" w:name="2060"/>
            <w:bookmarkStart w:id="161" w:name="2060"/>
            <w:bookmarkEnd w:id="1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" w:name="2061"/>
            <w:bookmarkEnd w:id="162"/>
            <w:r>
              <w:rPr/>
              <w:t>Інші доходи (амлртизаці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" w:name="2062"/>
            <w:bookmarkEnd w:id="163"/>
            <w:r>
              <w:rPr/>
              <w:t>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" w:name="2063"/>
            <w:bookmarkEnd w:id="164"/>
            <w:r>
              <w:rPr/>
              <w:t>495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" w:name="2064"/>
            <w:bookmarkEnd w:id="165"/>
            <w:r>
              <w:rPr/>
              <w:t>4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" w:name="2065"/>
            <w:bookmarkEnd w:id="166"/>
            <w:r>
              <w:rPr/>
              <w:t>72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" w:name="2066"/>
            <w:bookmarkEnd w:id="167"/>
            <w:r>
              <w:rPr/>
              <w:t>18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" w:name="2067"/>
            <w:bookmarkEnd w:id="168"/>
            <w:r>
              <w:rPr/>
              <w:t>1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" w:name="2068"/>
            <w:bookmarkEnd w:id="169"/>
            <w:r>
              <w:rPr/>
              <w:t>1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0" w:name="2069"/>
            <w:bookmarkEnd w:id="170"/>
            <w:r>
              <w:rPr/>
              <w:t>1811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" w:name="2070"/>
            <w:bookmarkEnd w:id="171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" w:name="2071"/>
            <w:bookmarkEnd w:id="172"/>
            <w:r>
              <w:rPr/>
              <w:t>0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" w:name="2072"/>
            <w:bookmarkStart w:id="174" w:name="2072"/>
            <w:bookmarkEnd w:id="174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" w:name="2073"/>
            <w:bookmarkStart w:id="176" w:name="2073"/>
            <w:bookmarkEnd w:id="176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" w:name="2074"/>
            <w:bookmarkStart w:id="178" w:name="2074"/>
            <w:bookmarkEnd w:id="17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" w:name="2075"/>
            <w:bookmarkStart w:id="180" w:name="2075"/>
            <w:bookmarkEnd w:id="180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" w:name="2076"/>
            <w:bookmarkStart w:id="182" w:name="2076"/>
            <w:bookmarkEnd w:id="1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" w:name="2077"/>
            <w:bookmarkStart w:id="184" w:name="2077"/>
            <w:bookmarkEnd w:id="1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" w:name="2078"/>
            <w:bookmarkStart w:id="186" w:name="2078"/>
            <w:bookmarkEnd w:id="18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87" w:name="2079"/>
            <w:bookmarkEnd w:id="187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88" w:name="2080"/>
            <w:bookmarkEnd w:id="188"/>
            <w:r>
              <w:rPr/>
              <w:t>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89" w:name="2081"/>
            <w:bookmarkEnd w:id="189"/>
            <w:r>
              <w:rPr/>
              <w:t>1026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90" w:name="2082"/>
            <w:bookmarkEnd w:id="190"/>
            <w:r>
              <w:rPr/>
              <w:t>109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91" w:name="2083"/>
            <w:bookmarkEnd w:id="191"/>
            <w:r>
              <w:rPr/>
              <w:t>189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92" w:name="2084"/>
            <w:bookmarkEnd w:id="192"/>
            <w:r>
              <w:rPr/>
              <w:t>47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93" w:name="2085"/>
            <w:bookmarkEnd w:id="193"/>
            <w:r>
              <w:rPr/>
              <w:t>4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94" w:name="2086"/>
            <w:bookmarkEnd w:id="194"/>
            <w:r>
              <w:rPr/>
              <w:t>4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95" w:name="2087"/>
            <w:bookmarkEnd w:id="195"/>
            <w:r>
              <w:rPr/>
              <w:t>4736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" w:name="2088"/>
            <w:bookmarkEnd w:id="196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" w:name="2089"/>
            <w:bookmarkStart w:id="198" w:name="2089"/>
            <w:bookmarkEnd w:id="198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2090"/>
            <w:bookmarkStart w:id="200" w:name="2090"/>
            <w:bookmarkEnd w:id="200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" w:name="2091"/>
            <w:bookmarkStart w:id="202" w:name="2091"/>
            <w:bookmarkEnd w:id="202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2092"/>
            <w:bookmarkStart w:id="204" w:name="2092"/>
            <w:bookmarkEnd w:id="20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2093"/>
            <w:bookmarkStart w:id="206" w:name="2093"/>
            <w:bookmarkEnd w:id="206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" w:name="2094"/>
            <w:bookmarkStart w:id="208" w:name="2094"/>
            <w:bookmarkEnd w:id="2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" w:name="2095"/>
            <w:bookmarkStart w:id="210" w:name="2095"/>
            <w:bookmarkEnd w:id="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" w:name="2096"/>
            <w:bookmarkStart w:id="212" w:name="2096"/>
            <w:bookmarkEnd w:id="21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" w:name="2097"/>
            <w:bookmarkEnd w:id="213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" w:name="2098"/>
            <w:bookmarkEnd w:id="214"/>
            <w:r>
              <w:rPr/>
              <w:t>0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" w:name="2099"/>
            <w:bookmarkEnd w:id="215"/>
            <w:r>
              <w:rPr/>
              <w:t>35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100"/>
            <w:bookmarkEnd w:id="216"/>
            <w:r>
              <w:rPr/>
              <w:t>7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" w:name="2101"/>
            <w:bookmarkEnd w:id="217"/>
            <w:r>
              <w:rPr/>
              <w:t>3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" w:name="2102"/>
            <w:bookmarkEnd w:id="218"/>
            <w:r>
              <w:rPr/>
              <w:t>9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" w:name="2103"/>
            <w:bookmarkEnd w:id="219"/>
            <w:r>
              <w:rPr/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" w:name="2104"/>
            <w:bookmarkEnd w:id="220"/>
            <w:r>
              <w:rPr/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1" w:name="2105"/>
            <w:bookmarkEnd w:id="221"/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" w:name="2106"/>
            <w:bookmarkEnd w:id="222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" w:name="2107"/>
            <w:bookmarkEnd w:id="223"/>
            <w:r>
              <w:rPr/>
              <w:t>0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" w:name="2108"/>
            <w:bookmarkStart w:id="225" w:name="2108"/>
            <w:bookmarkEnd w:id="22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" w:name="2109"/>
            <w:bookmarkStart w:id="227" w:name="2109"/>
            <w:bookmarkEnd w:id="227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" w:name="2110"/>
            <w:bookmarkStart w:id="229" w:name="2110"/>
            <w:bookmarkEnd w:id="22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" w:name="2111"/>
            <w:bookmarkStart w:id="231" w:name="2111"/>
            <w:bookmarkEnd w:id="231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" w:name="2112"/>
            <w:bookmarkStart w:id="233" w:name="2112"/>
            <w:bookmarkEnd w:id="2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" w:name="2113"/>
            <w:bookmarkStart w:id="235" w:name="2113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" w:name="2114"/>
            <w:bookmarkStart w:id="237" w:name="2114"/>
            <w:bookmarkEnd w:id="2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" w:name="2115"/>
            <w:bookmarkEnd w:id="238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" w:name="2116"/>
            <w:bookmarkEnd w:id="239"/>
            <w:r>
              <w:rPr/>
              <w:t>014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" w:name="2117"/>
            <w:bookmarkStart w:id="241" w:name="2117"/>
            <w:bookmarkEnd w:id="24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" w:name="2118"/>
            <w:bookmarkStart w:id="243" w:name="2118"/>
            <w:bookmarkEnd w:id="243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" w:name="2119"/>
            <w:bookmarkStart w:id="245" w:name="2119"/>
            <w:bookmarkEnd w:id="245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" w:name="2120"/>
            <w:bookmarkStart w:id="247" w:name="2120"/>
            <w:bookmarkEnd w:id="247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" w:name="2121"/>
            <w:bookmarkStart w:id="249" w:name="2121"/>
            <w:bookmarkEnd w:id="2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" w:name="2122"/>
            <w:bookmarkStart w:id="251" w:name="2122"/>
            <w:bookmarkEnd w:id="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" w:name="2123"/>
            <w:bookmarkStart w:id="253" w:name="2123"/>
            <w:bookmarkEnd w:id="25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2124"/>
            <w:bookmarkEnd w:id="254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" w:name="2125"/>
            <w:bookmarkEnd w:id="255"/>
            <w:r>
              <w:rPr/>
              <w:t>014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" w:name="2126"/>
            <w:bookmarkStart w:id="257" w:name="2126"/>
            <w:bookmarkEnd w:id="25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" w:name="2127"/>
            <w:bookmarkStart w:id="259" w:name="2127"/>
            <w:bookmarkEnd w:id="259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" w:name="2128"/>
            <w:bookmarkStart w:id="261" w:name="2128"/>
            <w:bookmarkEnd w:id="261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" w:name="2129"/>
            <w:bookmarkStart w:id="263" w:name="2129"/>
            <w:bookmarkEnd w:id="263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2130"/>
            <w:bookmarkStart w:id="265" w:name="2130"/>
            <w:bookmarkEnd w:id="2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" w:name="2131"/>
            <w:bookmarkStart w:id="267" w:name="2131"/>
            <w:bookmarkEnd w:id="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" w:name="2132"/>
            <w:bookmarkStart w:id="269" w:name="2132"/>
            <w:bookmarkEnd w:id="26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" w:name="2133"/>
            <w:bookmarkEnd w:id="270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" w:name="2134"/>
            <w:bookmarkEnd w:id="271"/>
            <w:r>
              <w:rPr/>
              <w:t>014/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" w:name="2135"/>
            <w:bookmarkStart w:id="273" w:name="2135"/>
            <w:bookmarkEnd w:id="27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" w:name="2136"/>
            <w:bookmarkStart w:id="275" w:name="2136"/>
            <w:bookmarkEnd w:id="275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" w:name="2137"/>
            <w:bookmarkStart w:id="277" w:name="2137"/>
            <w:bookmarkEnd w:id="27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" w:name="2138"/>
            <w:bookmarkStart w:id="279" w:name="2138"/>
            <w:bookmarkEnd w:id="27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" w:name="2139"/>
            <w:bookmarkStart w:id="281" w:name="2139"/>
            <w:bookmarkEnd w:id="2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" w:name="2140"/>
            <w:bookmarkStart w:id="283" w:name="2140"/>
            <w:bookmarkEnd w:id="2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" w:name="2141"/>
            <w:bookmarkStart w:id="285" w:name="2141"/>
            <w:bookmarkEnd w:id="28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" w:name="2142"/>
            <w:bookmarkEnd w:id="286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" w:name="2143"/>
            <w:bookmarkEnd w:id="287"/>
            <w:r>
              <w:rPr/>
              <w:t>014/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" w:name="2144"/>
            <w:bookmarkStart w:id="289" w:name="2144"/>
            <w:bookmarkEnd w:id="28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" w:name="2145"/>
            <w:bookmarkStart w:id="291" w:name="2145"/>
            <w:bookmarkEnd w:id="291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" w:name="2146"/>
            <w:bookmarkStart w:id="293" w:name="2146"/>
            <w:bookmarkEnd w:id="29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" w:name="2147"/>
            <w:bookmarkStart w:id="295" w:name="2147"/>
            <w:bookmarkEnd w:id="29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" w:name="2148"/>
            <w:bookmarkStart w:id="297" w:name="2148"/>
            <w:bookmarkEnd w:id="2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" w:name="2149"/>
            <w:bookmarkStart w:id="299" w:name="2149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" w:name="2150"/>
            <w:bookmarkStart w:id="301" w:name="2150"/>
            <w:bookmarkEnd w:id="30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" w:name="2151"/>
            <w:bookmarkEnd w:id="302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" w:name="2152"/>
            <w:bookmarkEnd w:id="303"/>
            <w:r>
              <w:rPr/>
              <w:t>014/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" w:name="2153"/>
            <w:bookmarkStart w:id="305" w:name="2153"/>
            <w:bookmarkEnd w:id="30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" w:name="2154"/>
            <w:bookmarkStart w:id="307" w:name="2154"/>
            <w:bookmarkEnd w:id="307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" w:name="2155"/>
            <w:bookmarkStart w:id="309" w:name="2155"/>
            <w:bookmarkEnd w:id="30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2156"/>
            <w:bookmarkStart w:id="311" w:name="2156"/>
            <w:bookmarkEnd w:id="311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" w:name="2157"/>
            <w:bookmarkStart w:id="313" w:name="2157"/>
            <w:bookmarkEnd w:id="3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" w:name="2158"/>
            <w:bookmarkStart w:id="315" w:name="2158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" w:name="2159"/>
            <w:bookmarkStart w:id="317" w:name="2159"/>
            <w:bookmarkEnd w:id="31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8" w:name="2160"/>
            <w:bookmarkEnd w:id="318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9" w:name="2161"/>
            <w:bookmarkEnd w:id="319"/>
            <w:r>
              <w:rPr/>
              <w:t>0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" w:name="2162"/>
            <w:bookmarkStart w:id="321" w:name="2162"/>
            <w:bookmarkEnd w:id="32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" w:name="2163"/>
            <w:bookmarkStart w:id="323" w:name="2163"/>
            <w:bookmarkEnd w:id="323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" w:name="2164"/>
            <w:bookmarkStart w:id="325" w:name="2164"/>
            <w:bookmarkEnd w:id="325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" w:name="2165"/>
            <w:bookmarkStart w:id="327" w:name="2165"/>
            <w:bookmarkEnd w:id="327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" w:name="2166"/>
            <w:bookmarkStart w:id="329" w:name="2166"/>
            <w:bookmarkEnd w:id="3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" w:name="2167"/>
            <w:bookmarkStart w:id="331" w:name="2167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" w:name="2168"/>
            <w:bookmarkStart w:id="333" w:name="2168"/>
            <w:bookmarkEnd w:id="33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4" w:name="2169"/>
            <w:bookmarkEnd w:id="334"/>
            <w:r>
              <w:rPr/>
              <w:t>Інші операційні витрати (заходи на виконанн Програм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5" w:name="2170"/>
            <w:bookmarkEnd w:id="335"/>
            <w:r>
              <w:rPr/>
              <w:t>0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6" w:name="2171"/>
            <w:bookmarkEnd w:id="336"/>
            <w:r>
              <w:rPr/>
              <w:t>4891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7" w:name="2172"/>
            <w:bookmarkEnd w:id="337"/>
            <w:r>
              <w:rPr/>
              <w:t>58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8" w:name="2173"/>
            <w:bookmarkEnd w:id="338"/>
            <w:r>
              <w:rPr/>
              <w:t>112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9" w:name="2174"/>
            <w:bookmarkEnd w:id="339"/>
            <w:r>
              <w:rPr/>
              <w:t>28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0" w:name="2175"/>
            <w:bookmarkEnd w:id="340"/>
            <w:r>
              <w:rPr/>
              <w:t>2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1" w:name="2176"/>
            <w:bookmarkEnd w:id="341"/>
            <w:r>
              <w:rPr/>
              <w:t>2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42" w:name="2177"/>
            <w:bookmarkEnd w:id="342"/>
            <w:r>
              <w:rPr/>
              <w:t>281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3" w:name="2178"/>
            <w:bookmarkEnd w:id="343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4" w:name="2179"/>
            <w:bookmarkEnd w:id="344"/>
            <w:r>
              <w:rPr/>
              <w:t>0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5" w:name="2180"/>
            <w:bookmarkStart w:id="346" w:name="2180"/>
            <w:bookmarkEnd w:id="346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7" w:name="2181"/>
            <w:bookmarkStart w:id="348" w:name="2181"/>
            <w:bookmarkEnd w:id="348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9" w:name="2182"/>
            <w:bookmarkStart w:id="350" w:name="2182"/>
            <w:bookmarkEnd w:id="35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1" w:name="2183"/>
            <w:bookmarkStart w:id="352" w:name="2183"/>
            <w:bookmarkEnd w:id="352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3" w:name="2184"/>
            <w:bookmarkStart w:id="354" w:name="2184"/>
            <w:bookmarkEnd w:id="3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5" w:name="2185"/>
            <w:bookmarkStart w:id="356" w:name="2185"/>
            <w:bookmarkEnd w:id="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7" w:name="2186"/>
            <w:bookmarkStart w:id="358" w:name="2186"/>
            <w:bookmarkEnd w:id="35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9" w:name="2187"/>
            <w:bookmarkEnd w:id="359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0" w:name="2188"/>
            <w:bookmarkEnd w:id="360"/>
            <w:r>
              <w:rPr/>
              <w:t>0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1" w:name="2189"/>
            <w:bookmarkStart w:id="362" w:name="2189"/>
            <w:bookmarkEnd w:id="362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3" w:name="2190"/>
            <w:bookmarkStart w:id="364" w:name="2190"/>
            <w:bookmarkEnd w:id="364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5" w:name="2191"/>
            <w:bookmarkStart w:id="366" w:name="2191"/>
            <w:bookmarkEnd w:id="36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7" w:name="2192"/>
            <w:bookmarkStart w:id="368" w:name="2192"/>
            <w:bookmarkEnd w:id="36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9" w:name="2193"/>
            <w:bookmarkStart w:id="370" w:name="2193"/>
            <w:bookmarkEnd w:id="3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1" w:name="2194"/>
            <w:bookmarkStart w:id="372" w:name="2194"/>
            <w:bookmarkEnd w:id="3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3" w:name="2195"/>
            <w:bookmarkStart w:id="374" w:name="2195"/>
            <w:bookmarkEnd w:id="37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5" w:name="2196"/>
            <w:bookmarkEnd w:id="375"/>
            <w:r>
              <w:rPr/>
              <w:t>Інші витрати (амортизаці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6" w:name="2197"/>
            <w:bookmarkEnd w:id="376"/>
            <w:r>
              <w:rPr/>
              <w:t>0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7" w:name="2198"/>
            <w:bookmarkEnd w:id="377"/>
            <w:r>
              <w:rPr/>
              <w:t>495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8" w:name="2199"/>
            <w:bookmarkEnd w:id="378"/>
            <w:r>
              <w:rPr/>
              <w:t>4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9" w:name="2200"/>
            <w:bookmarkEnd w:id="379"/>
            <w:r>
              <w:rPr/>
              <w:t>72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0" w:name="2201"/>
            <w:bookmarkEnd w:id="380"/>
            <w:r>
              <w:rPr/>
              <w:t>18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1" w:name="2202"/>
            <w:bookmarkEnd w:id="381"/>
            <w:r>
              <w:rPr/>
              <w:t>1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2" w:name="2203"/>
            <w:bookmarkEnd w:id="382"/>
            <w:r>
              <w:rPr/>
              <w:t>1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83" w:name="2204"/>
            <w:bookmarkEnd w:id="383"/>
            <w:r>
              <w:rPr/>
              <w:t>1811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4" w:name="2205"/>
            <w:bookmarkEnd w:id="384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5" w:name="2206"/>
            <w:bookmarkEnd w:id="385"/>
            <w:r>
              <w:rPr/>
              <w:t>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6" w:name="2207"/>
            <w:bookmarkEnd w:id="386"/>
            <w:r>
              <w:rPr/>
              <w:t>9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7" w:name="2208"/>
            <w:bookmarkEnd w:id="387"/>
            <w:r>
              <w:rPr/>
              <w:t>15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8" w:name="2209"/>
            <w:bookmarkEnd w:id="388"/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9" w:name="2210"/>
            <w:bookmarkStart w:id="390" w:name="2210"/>
            <w:bookmarkEnd w:id="390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1" w:name="2211"/>
            <w:bookmarkStart w:id="392" w:name="2211"/>
            <w:bookmarkEnd w:id="3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3" w:name="2212"/>
            <w:bookmarkStart w:id="394" w:name="2212"/>
            <w:bookmarkEnd w:id="3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95" w:name="2213"/>
            <w:bookmarkEnd w:id="395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6" w:name="2214"/>
            <w:bookmarkEnd w:id="396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7" w:name="2215"/>
            <w:bookmarkEnd w:id="397"/>
            <w:r>
              <w:rPr/>
              <w:t>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8" w:name="2216"/>
            <w:bookmarkStart w:id="399" w:name="2216"/>
            <w:bookmarkEnd w:id="3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0" w:name="2217"/>
            <w:bookmarkStart w:id="401" w:name="2217"/>
            <w:bookmarkEnd w:id="401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2" w:name="2218"/>
            <w:bookmarkStart w:id="403" w:name="2218"/>
            <w:bookmarkEnd w:id="40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4" w:name="2219"/>
            <w:bookmarkStart w:id="405" w:name="2219"/>
            <w:bookmarkEnd w:id="40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6" w:name="2220"/>
            <w:bookmarkStart w:id="407" w:name="2220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8" w:name="2221"/>
            <w:bookmarkStart w:id="409" w:name="2221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0" w:name="2222"/>
            <w:bookmarkStart w:id="411" w:name="2222"/>
            <w:bookmarkEnd w:id="41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12" w:name="2223"/>
            <w:bookmarkEnd w:id="412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13" w:name="2224"/>
            <w:bookmarkEnd w:id="413"/>
            <w:r>
              <w:rPr/>
              <w:t>0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14" w:name="2225"/>
            <w:bookmarkEnd w:id="414"/>
            <w:r>
              <w:rPr/>
              <w:t>1021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15" w:name="2226"/>
            <w:bookmarkEnd w:id="415"/>
            <w:r>
              <w:rPr/>
              <w:t>108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16" w:name="2227"/>
            <w:bookmarkEnd w:id="416"/>
            <w:r>
              <w:rPr/>
              <w:t>188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17" w:name="2228"/>
            <w:bookmarkEnd w:id="417"/>
            <w:r>
              <w:rPr/>
              <w:t>472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18" w:name="2229"/>
            <w:bookmarkEnd w:id="418"/>
            <w:r>
              <w:rPr/>
              <w:t>47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19" w:name="2230"/>
            <w:bookmarkEnd w:id="419"/>
            <w:r>
              <w:rPr/>
              <w:t>47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420" w:name="2231"/>
            <w:bookmarkEnd w:id="420"/>
            <w:r>
              <w:rPr/>
              <w:t>4733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1" w:name="2232"/>
            <w:bookmarkEnd w:id="421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2" w:name="2233"/>
            <w:bookmarkStart w:id="423" w:name="2233"/>
            <w:bookmarkEnd w:id="4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4" w:name="2234"/>
            <w:bookmarkStart w:id="425" w:name="2234"/>
            <w:bookmarkEnd w:id="42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6" w:name="2235"/>
            <w:bookmarkStart w:id="427" w:name="2235"/>
            <w:bookmarkEnd w:id="427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8" w:name="2236"/>
            <w:bookmarkStart w:id="429" w:name="2236"/>
            <w:bookmarkEnd w:id="42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0" w:name="2237"/>
            <w:bookmarkStart w:id="431" w:name="2237"/>
            <w:bookmarkEnd w:id="431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2" w:name="2238"/>
            <w:bookmarkStart w:id="433" w:name="2238"/>
            <w:bookmarkEnd w:id="4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4" w:name="2239"/>
            <w:bookmarkStart w:id="435" w:name="2239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6" w:name="2240"/>
            <w:bookmarkStart w:id="437" w:name="2240"/>
            <w:bookmarkEnd w:id="4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8" w:name="2241"/>
            <w:bookmarkEnd w:id="438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9" w:name="2242"/>
            <w:bookmarkEnd w:id="439"/>
            <w:r>
              <w:rPr/>
              <w:t>0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0" w:name="2243"/>
            <w:bookmarkEnd w:id="440"/>
            <w:r>
              <w:rPr/>
              <w:t>5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1" w:name="2244"/>
            <w:bookmarkEnd w:id="441"/>
            <w:r>
              <w:rPr/>
              <w:t>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2" w:name="2245"/>
            <w:bookmarkEnd w:id="442"/>
            <w:r>
              <w:rPr/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3" w:name="2246"/>
            <w:bookmarkEnd w:id="443"/>
            <w:r>
              <w:rPr/>
              <w:t>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4" w:name="2247"/>
            <w:bookmarkEnd w:id="444"/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5" w:name="2248"/>
            <w:bookmarkEnd w:id="445"/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46" w:name="2249"/>
            <w:bookmarkEnd w:id="446"/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7" w:name="2250"/>
            <w:bookmarkEnd w:id="447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8" w:name="2251"/>
            <w:bookmarkEnd w:id="448"/>
            <w:r>
              <w:rPr/>
              <w:t>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9" w:name="2252"/>
            <w:bookmarkEnd w:id="449"/>
            <w:r>
              <w:rPr/>
              <w:t>5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0" w:name="2253"/>
            <w:bookmarkEnd w:id="450"/>
            <w:r>
              <w:rPr/>
              <w:t>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1" w:name="2254"/>
            <w:bookmarkEnd w:id="451"/>
            <w:r>
              <w:rPr/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2" w:name="2255"/>
            <w:bookmarkEnd w:id="452"/>
            <w:r>
              <w:rPr/>
              <w:t>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3" w:name="2259"/>
            <w:bookmarkEnd w:id="453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4" w:name="2260"/>
            <w:bookmarkEnd w:id="454"/>
            <w:r>
              <w:rPr/>
              <w:t>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5" w:name="2261"/>
            <w:bookmarkEnd w:id="455"/>
            <w:r>
              <w:rPr/>
              <w:t>5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6" w:name="2262"/>
            <w:bookmarkEnd w:id="456"/>
            <w:r>
              <w:rPr/>
              <w:t>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7" w:name="2263"/>
            <w:bookmarkEnd w:id="457"/>
            <w:r>
              <w:rPr/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8" w:name="2264"/>
            <w:bookmarkEnd w:id="458"/>
            <w:r>
              <w:rPr/>
              <w:t>1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9" w:name="2268"/>
            <w:bookmarkEnd w:id="459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0" w:name="2269"/>
            <w:bookmarkEnd w:id="460"/>
            <w:r>
              <w:rPr/>
              <w:t>0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1" w:name="2270"/>
            <w:bookmarkStart w:id="462" w:name="2270"/>
            <w:bookmarkEnd w:id="462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3" w:name="2271"/>
            <w:bookmarkStart w:id="464" w:name="2271"/>
            <w:bookmarkEnd w:id="464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5" w:name="2272"/>
            <w:bookmarkStart w:id="466" w:name="2272"/>
            <w:bookmarkEnd w:id="46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7" w:name="2273"/>
            <w:bookmarkStart w:id="468" w:name="2273"/>
            <w:bookmarkEnd w:id="46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9" w:name="2274"/>
            <w:bookmarkStart w:id="470" w:name="2274"/>
            <w:bookmarkEnd w:id="4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1" w:name="2275"/>
            <w:bookmarkStart w:id="472" w:name="2275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3" w:name="2276"/>
            <w:bookmarkStart w:id="474" w:name="2276"/>
            <w:bookmarkEnd w:id="47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5" w:name="2277"/>
            <w:bookmarkEnd w:id="475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6" w:name="2278"/>
            <w:bookmarkEnd w:id="476"/>
            <w:r>
              <w:rPr/>
              <w:t>0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7" w:name="2279"/>
            <w:bookmarkEnd w:id="477"/>
            <w:r>
              <w:rPr/>
              <w:t>42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8" w:name="2280"/>
            <w:bookmarkEnd w:id="478"/>
            <w:r>
              <w:rPr/>
              <w:t>69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9" w:name="2281"/>
            <w:bookmarkEnd w:id="479"/>
            <w:r>
              <w:rPr/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0" w:name="2282"/>
            <w:bookmarkEnd w:id="480"/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1" w:name="2283"/>
            <w:bookmarkEnd w:id="481"/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2" w:name="2284"/>
            <w:bookmarkEnd w:id="482"/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83" w:name="2285"/>
            <w:bookmarkEnd w:id="483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286"/>
            <w:bookmarkEnd w:id="484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5" w:name="2287"/>
            <w:bookmarkEnd w:id="485"/>
            <w:r>
              <w:rPr/>
              <w:t>027/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6" w:name="2288"/>
            <w:bookmarkEnd w:id="486"/>
            <w:r>
              <w:rPr/>
              <w:t>4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7" w:name="2289"/>
            <w:bookmarkEnd w:id="487"/>
            <w:r>
              <w:rPr/>
              <w:t>69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8" w:name="2290"/>
            <w:bookmarkEnd w:id="488"/>
            <w:r>
              <w:rPr/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9" w:name="2295"/>
            <w:bookmarkEnd w:id="489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0" w:name="2296"/>
            <w:bookmarkEnd w:id="490"/>
            <w:r>
              <w:rPr/>
              <w:t>027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1" w:name="2297"/>
            <w:bookmarkStart w:id="492" w:name="2297"/>
            <w:bookmarkEnd w:id="492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3" w:name="2298"/>
            <w:bookmarkStart w:id="494" w:name="2298"/>
            <w:bookmarkEnd w:id="494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5" w:name="2299"/>
            <w:bookmarkStart w:id="496" w:name="2299"/>
            <w:bookmarkEnd w:id="49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7" w:name="2300"/>
            <w:bookmarkStart w:id="498" w:name="2300"/>
            <w:bookmarkEnd w:id="49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9" w:name="2301"/>
            <w:bookmarkStart w:id="500" w:name="2301"/>
            <w:bookmarkEnd w:id="5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1" w:name="2302"/>
            <w:bookmarkStart w:id="502" w:name="2302"/>
            <w:bookmarkEnd w:id="5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3" w:name="2303"/>
            <w:bookmarkStart w:id="504" w:name="2303"/>
            <w:bookmarkEnd w:id="50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05" w:name="2304"/>
      <w:bookmarkStart w:id="506" w:name="2304"/>
      <w:bookmarkEnd w:id="506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7" w:name="2305"/>
            <w:bookmarkEnd w:id="507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8" w:name="2306"/>
            <w:bookmarkEnd w:id="508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9" w:name="2307"/>
            <w:bookmarkStart w:id="510" w:name="2307"/>
            <w:bookmarkEnd w:id="51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1" w:name="2308"/>
            <w:bookmarkStart w:id="512" w:name="2308"/>
            <w:bookmarkEnd w:id="5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3" w:name="2309"/>
            <w:bookmarkStart w:id="514" w:name="2309"/>
            <w:bookmarkEnd w:id="5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5" w:name="2310"/>
            <w:bookmarkStart w:id="516" w:name="2310"/>
            <w:bookmarkEnd w:id="5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7" w:name="2311"/>
            <w:bookmarkStart w:id="518" w:name="2311"/>
            <w:bookmarkEnd w:id="51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9" w:name="2312"/>
            <w:bookmarkStart w:id="520" w:name="2312"/>
            <w:bookmarkEnd w:id="52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1" w:name="2313"/>
            <w:bookmarkStart w:id="522" w:name="2313"/>
            <w:bookmarkEnd w:id="52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3" w:name="2314"/>
            <w:bookmarkEnd w:id="523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4" w:name="2315"/>
            <w:bookmarkEnd w:id="524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5" w:name="2316"/>
            <w:bookmarkStart w:id="526" w:name="2316"/>
            <w:bookmarkEnd w:id="52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7" w:name="2317"/>
            <w:bookmarkStart w:id="528" w:name="2317"/>
            <w:bookmarkEnd w:id="52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9" w:name="2318"/>
            <w:bookmarkStart w:id="530" w:name="2318"/>
            <w:bookmarkEnd w:id="53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1" w:name="2319"/>
            <w:bookmarkStart w:id="532" w:name="2319"/>
            <w:bookmarkEnd w:id="5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3" w:name="2320"/>
            <w:bookmarkStart w:id="534" w:name="2320"/>
            <w:bookmarkEnd w:id="53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5" w:name="2321"/>
            <w:bookmarkStart w:id="536" w:name="2321"/>
            <w:bookmarkEnd w:id="53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7" w:name="2322"/>
            <w:bookmarkStart w:id="538" w:name="2322"/>
            <w:bookmarkEnd w:id="53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9" w:name="2323"/>
            <w:bookmarkEnd w:id="539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0" w:name="2324"/>
            <w:bookmarkEnd w:id="540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1" w:name="2325"/>
            <w:bookmarkStart w:id="542" w:name="2325"/>
            <w:bookmarkEnd w:id="54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3" w:name="2326"/>
            <w:bookmarkStart w:id="544" w:name="2326"/>
            <w:bookmarkEnd w:id="54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5" w:name="2327"/>
            <w:bookmarkStart w:id="546" w:name="2327"/>
            <w:bookmarkEnd w:id="54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7" w:name="2328"/>
            <w:bookmarkStart w:id="548" w:name="2328"/>
            <w:bookmarkEnd w:id="54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9" w:name="2329"/>
            <w:bookmarkStart w:id="550" w:name="2329"/>
            <w:bookmarkEnd w:id="55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1" w:name="2330"/>
            <w:bookmarkStart w:id="552" w:name="2330"/>
            <w:bookmarkEnd w:id="55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3" w:name="2331"/>
            <w:bookmarkStart w:id="554" w:name="2331"/>
            <w:bookmarkEnd w:id="55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5" w:name="2332"/>
            <w:bookmarkEnd w:id="555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6" w:name="2333"/>
            <w:bookmarkStart w:id="557" w:name="2333"/>
            <w:bookmarkEnd w:id="557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8" w:name="2334"/>
            <w:bookmarkStart w:id="559" w:name="2334"/>
            <w:bookmarkEnd w:id="5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0" w:name="2335"/>
            <w:bookmarkStart w:id="561" w:name="2335"/>
            <w:bookmarkEnd w:id="5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2" w:name="2336"/>
            <w:bookmarkStart w:id="563" w:name="2336"/>
            <w:bookmarkEnd w:id="5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4" w:name="2337"/>
            <w:bookmarkStart w:id="565" w:name="2337"/>
            <w:bookmarkEnd w:id="5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6" w:name="2338"/>
            <w:bookmarkStart w:id="567" w:name="2338"/>
            <w:bookmarkEnd w:id="5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8" w:name="2339"/>
            <w:bookmarkStart w:id="569" w:name="2339"/>
            <w:bookmarkEnd w:id="5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0" w:name="2340"/>
            <w:bookmarkStart w:id="571" w:name="2340"/>
            <w:bookmarkEnd w:id="5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2" w:name="2341"/>
            <w:bookmarkEnd w:id="572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3" w:name="2342"/>
            <w:bookmarkEnd w:id="573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4" w:name="2343"/>
            <w:bookmarkStart w:id="575" w:name="2343"/>
            <w:bookmarkEnd w:id="5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6" w:name="2344"/>
            <w:bookmarkStart w:id="577" w:name="2344"/>
            <w:bookmarkEnd w:id="5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8" w:name="2345"/>
            <w:bookmarkStart w:id="579" w:name="2345"/>
            <w:bookmarkEnd w:id="5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0" w:name="2346"/>
            <w:bookmarkStart w:id="581" w:name="2346"/>
            <w:bookmarkEnd w:id="5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2" w:name="2347"/>
            <w:bookmarkStart w:id="583" w:name="2347"/>
            <w:bookmarkEnd w:id="5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4" w:name="2348"/>
            <w:bookmarkStart w:id="585" w:name="2348"/>
            <w:bookmarkEnd w:id="5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6" w:name="2349"/>
            <w:bookmarkStart w:id="587" w:name="2349"/>
            <w:bookmarkEnd w:id="5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8" w:name="2350"/>
            <w:bookmarkEnd w:id="588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9" w:name="2351"/>
            <w:bookmarkEnd w:id="589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0" w:name="2352"/>
            <w:bookmarkStart w:id="591" w:name="2352"/>
            <w:bookmarkEnd w:id="5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2" w:name="2353"/>
            <w:bookmarkStart w:id="593" w:name="2353"/>
            <w:bookmarkEnd w:id="5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4" w:name="2354"/>
            <w:bookmarkStart w:id="595" w:name="2354"/>
            <w:bookmarkEnd w:id="5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6" w:name="2355"/>
            <w:bookmarkStart w:id="597" w:name="2355"/>
            <w:bookmarkEnd w:id="5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8" w:name="2356"/>
            <w:bookmarkStart w:id="599" w:name="2356"/>
            <w:bookmarkEnd w:id="5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0" w:name="2357"/>
            <w:bookmarkStart w:id="601" w:name="2357"/>
            <w:bookmarkEnd w:id="6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2" w:name="2358"/>
            <w:bookmarkStart w:id="603" w:name="2358"/>
            <w:bookmarkEnd w:id="6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4" w:name="2359"/>
            <w:bookmarkEnd w:id="604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5" w:name="2360"/>
            <w:bookmarkEnd w:id="605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6" w:name="2361"/>
            <w:bookmarkEnd w:id="606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7" w:name="2362"/>
            <w:bookmarkEnd w:id="607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8" w:name="2363"/>
            <w:bookmarkStart w:id="609" w:name="2363"/>
            <w:bookmarkEnd w:id="6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0" w:name="2364"/>
            <w:bookmarkEnd w:id="610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1" w:name="2365"/>
            <w:bookmarkEnd w:id="611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2" w:name="2366"/>
            <w:bookmarkEnd w:id="612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13" w:name="2367"/>
            <w:bookmarkEnd w:id="613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4" w:name="2368"/>
            <w:bookmarkEnd w:id="614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5" w:name="2369"/>
            <w:bookmarkEnd w:id="615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6" w:name="2370"/>
            <w:bookmarkStart w:id="617" w:name="2370"/>
            <w:bookmarkEnd w:id="61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8" w:name="2371"/>
            <w:bookmarkStart w:id="619" w:name="2371"/>
            <w:bookmarkEnd w:id="6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0" w:name="2372"/>
            <w:bookmarkStart w:id="621" w:name="2372"/>
            <w:bookmarkEnd w:id="62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2" w:name="2373"/>
            <w:bookmarkStart w:id="623" w:name="2373"/>
            <w:bookmarkEnd w:id="62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4" w:name="2374"/>
            <w:bookmarkStart w:id="625" w:name="2374"/>
            <w:bookmarkEnd w:id="6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6" w:name="2375"/>
            <w:bookmarkStart w:id="627" w:name="2375"/>
            <w:bookmarkEnd w:id="6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8" w:name="2376"/>
            <w:bookmarkStart w:id="629" w:name="2376"/>
            <w:bookmarkEnd w:id="62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0" w:name="2377"/>
            <w:bookmarkEnd w:id="630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1" w:name="2378"/>
            <w:bookmarkEnd w:id="631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2" w:name="2379"/>
            <w:bookmarkStart w:id="633" w:name="2379"/>
            <w:bookmarkEnd w:id="63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4" w:name="2380"/>
            <w:bookmarkStart w:id="635" w:name="2380"/>
            <w:bookmarkEnd w:id="6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6" w:name="2381"/>
            <w:bookmarkStart w:id="637" w:name="2381"/>
            <w:bookmarkEnd w:id="6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8" w:name="2382"/>
            <w:bookmarkStart w:id="639" w:name="2382"/>
            <w:bookmarkEnd w:id="6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0" w:name="2383"/>
            <w:bookmarkStart w:id="641" w:name="2383"/>
            <w:bookmarkEnd w:id="6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2" w:name="2384"/>
            <w:bookmarkStart w:id="643" w:name="2384"/>
            <w:bookmarkEnd w:id="6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4" w:name="2385"/>
            <w:bookmarkStart w:id="645" w:name="2385"/>
            <w:bookmarkEnd w:id="64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6" w:name="2386"/>
            <w:bookmarkEnd w:id="646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7" w:name="2387"/>
            <w:bookmarkEnd w:id="647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8" w:name="2388"/>
            <w:bookmarkStart w:id="649" w:name="2388"/>
            <w:bookmarkEnd w:id="64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0" w:name="2389"/>
            <w:bookmarkStart w:id="651" w:name="2389"/>
            <w:bookmarkEnd w:id="6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2" w:name="2390"/>
            <w:bookmarkStart w:id="653" w:name="2390"/>
            <w:bookmarkEnd w:id="6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4" w:name="2391"/>
            <w:bookmarkStart w:id="655" w:name="2391"/>
            <w:bookmarkEnd w:id="6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6" w:name="2392"/>
            <w:bookmarkStart w:id="657" w:name="2392"/>
            <w:bookmarkEnd w:id="6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8" w:name="2393"/>
            <w:bookmarkStart w:id="659" w:name="2393"/>
            <w:bookmarkEnd w:id="6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0" w:name="2394"/>
            <w:bookmarkStart w:id="661" w:name="2394"/>
            <w:bookmarkEnd w:id="6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2" w:name="2395"/>
            <w:bookmarkEnd w:id="662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3" w:name="2396"/>
            <w:bookmarkEnd w:id="663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4" w:name="2397"/>
            <w:bookmarkStart w:id="665" w:name="2397"/>
            <w:bookmarkEnd w:id="6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6" w:name="2398"/>
            <w:bookmarkStart w:id="667" w:name="2398"/>
            <w:bookmarkEnd w:id="6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8" w:name="2399"/>
            <w:bookmarkStart w:id="669" w:name="2399"/>
            <w:bookmarkEnd w:id="6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0" w:name="2400"/>
            <w:bookmarkStart w:id="671" w:name="2400"/>
            <w:bookmarkEnd w:id="6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2" w:name="2401"/>
            <w:bookmarkStart w:id="673" w:name="2401"/>
            <w:bookmarkEnd w:id="6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4" w:name="2402"/>
            <w:bookmarkStart w:id="675" w:name="2402"/>
            <w:bookmarkEnd w:id="6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6" w:name="2403"/>
            <w:bookmarkStart w:id="677" w:name="2403"/>
            <w:bookmarkEnd w:id="6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8" w:name="2404"/>
            <w:bookmarkEnd w:id="678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9" w:name="2405"/>
            <w:bookmarkEnd w:id="679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0" w:name="2406"/>
            <w:bookmarkStart w:id="681" w:name="2406"/>
            <w:bookmarkEnd w:id="68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2" w:name="2407"/>
            <w:bookmarkStart w:id="683" w:name="2407"/>
            <w:bookmarkEnd w:id="6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4" w:name="2408"/>
            <w:bookmarkStart w:id="685" w:name="2408"/>
            <w:bookmarkEnd w:id="6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6" w:name="2409"/>
            <w:bookmarkStart w:id="687" w:name="2409"/>
            <w:bookmarkEnd w:id="6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8" w:name="2410"/>
            <w:bookmarkStart w:id="689" w:name="2410"/>
            <w:bookmarkEnd w:id="6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0" w:name="2411"/>
            <w:bookmarkStart w:id="691" w:name="2411"/>
            <w:bookmarkEnd w:id="6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2" w:name="2412"/>
            <w:bookmarkStart w:id="693" w:name="2412"/>
            <w:bookmarkEnd w:id="69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4" w:name="2413"/>
            <w:bookmarkEnd w:id="694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5" w:name="2414"/>
            <w:bookmarkEnd w:id="695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6" w:name="2415"/>
            <w:bookmarkStart w:id="697" w:name="2415"/>
            <w:bookmarkEnd w:id="69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8" w:name="2416"/>
            <w:bookmarkStart w:id="699" w:name="2416"/>
            <w:bookmarkEnd w:id="6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0" w:name="2417"/>
            <w:bookmarkStart w:id="701" w:name="2417"/>
            <w:bookmarkEnd w:id="7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2" w:name="2418"/>
            <w:bookmarkStart w:id="703" w:name="2418"/>
            <w:bookmarkEnd w:id="7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4" w:name="2419"/>
            <w:bookmarkStart w:id="705" w:name="2419"/>
            <w:bookmarkEnd w:id="7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6" w:name="2420"/>
            <w:bookmarkStart w:id="707" w:name="2420"/>
            <w:bookmarkEnd w:id="7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8" w:name="2421"/>
            <w:bookmarkStart w:id="709" w:name="2421"/>
            <w:bookmarkEnd w:id="70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0" w:name="2422"/>
            <w:bookmarkEnd w:id="710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1" w:name="2423"/>
            <w:bookmarkEnd w:id="711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2" w:name="2424"/>
            <w:bookmarkStart w:id="713" w:name="2424"/>
            <w:bookmarkEnd w:id="71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4" w:name="2425"/>
            <w:bookmarkStart w:id="715" w:name="2425"/>
            <w:bookmarkEnd w:id="7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6" w:name="2426"/>
            <w:bookmarkStart w:id="717" w:name="2426"/>
            <w:bookmarkEnd w:id="7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8" w:name="2427"/>
            <w:bookmarkStart w:id="719" w:name="2427"/>
            <w:bookmarkEnd w:id="7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0" w:name="2428"/>
            <w:bookmarkStart w:id="721" w:name="2428"/>
            <w:bookmarkEnd w:id="72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2" w:name="2429"/>
            <w:bookmarkStart w:id="723" w:name="2429"/>
            <w:bookmarkEnd w:id="72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4" w:name="2430"/>
            <w:bookmarkStart w:id="725" w:name="2430"/>
            <w:bookmarkEnd w:id="725"/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26" w:name="2431"/>
            <w:bookmarkEnd w:id="726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7" w:name="2432"/>
            <w:bookmarkEnd w:id="727"/>
            <w:r>
              <w:rPr/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8" w:name="2433"/>
            <w:bookmarkEnd w:id="728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9" w:name="2434"/>
            <w:bookmarkEnd w:id="729"/>
            <w:r>
              <w:rPr/>
              <w:t>5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0" w:name="2435"/>
            <w:bookmarkEnd w:id="730"/>
            <w:r>
              <w:rPr/>
              <w:t>115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1" w:name="2436"/>
            <w:bookmarkEnd w:id="731"/>
            <w:r>
              <w:rPr/>
              <w:t>1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2" w:name="2437"/>
            <w:bookmarkEnd w:id="732"/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3" w:name="2438"/>
            <w:bookmarkEnd w:id="733"/>
            <w:r>
              <w:rPr/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4" w:name="2439"/>
            <w:bookmarkEnd w:id="734"/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5" w:name="2440"/>
            <w:bookmarkEnd w:id="735"/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6" w:name="2441"/>
            <w:bookmarkEnd w:id="736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7" w:name="2442"/>
            <w:bookmarkEnd w:id="737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8" w:name="2443"/>
            <w:bookmarkEnd w:id="738"/>
            <w:r>
              <w:rPr/>
              <w:t>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9" w:name="2444"/>
            <w:bookmarkEnd w:id="739"/>
            <w:r>
              <w:rPr/>
              <w:t>15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0" w:name="2445"/>
            <w:bookmarkEnd w:id="740"/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1" w:name="2446"/>
            <w:bookmarkStart w:id="742" w:name="2446"/>
            <w:bookmarkEnd w:id="7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3" w:name="2447"/>
            <w:bookmarkStart w:id="744" w:name="2447"/>
            <w:bookmarkEnd w:id="7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5" w:name="2448"/>
            <w:bookmarkStart w:id="746" w:name="2448"/>
            <w:bookmarkEnd w:id="7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47" w:name="2449"/>
            <w:bookmarkEnd w:id="747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8" w:name="2450"/>
            <w:bookmarkEnd w:id="748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9" w:name="2451"/>
            <w:bookmarkEnd w:id="749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0" w:name="2452"/>
            <w:bookmarkStart w:id="751" w:name="2452"/>
            <w:bookmarkEnd w:id="7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2" w:name="2453"/>
            <w:bookmarkStart w:id="753" w:name="2453"/>
            <w:bookmarkEnd w:id="7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4" w:name="2454"/>
            <w:bookmarkStart w:id="755" w:name="2454"/>
            <w:bookmarkEnd w:id="7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6" w:name="2455"/>
            <w:bookmarkStart w:id="757" w:name="2455"/>
            <w:bookmarkEnd w:id="7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8" w:name="2456"/>
            <w:bookmarkStart w:id="759" w:name="2456"/>
            <w:bookmarkEnd w:id="7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0" w:name="2457"/>
            <w:bookmarkStart w:id="761" w:name="2457"/>
            <w:bookmarkEnd w:id="7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2" w:name="2458"/>
            <w:bookmarkStart w:id="763" w:name="2458"/>
            <w:bookmarkEnd w:id="76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4" w:name="2459"/>
            <w:bookmarkEnd w:id="764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5" w:name="2460"/>
            <w:bookmarkEnd w:id="765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6" w:name="2461"/>
            <w:bookmarkEnd w:id="766"/>
            <w:r>
              <w:rPr/>
              <w:t>4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7" w:name="2462"/>
            <w:bookmarkEnd w:id="767"/>
            <w:r>
              <w:rPr/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8" w:name="2463"/>
            <w:bookmarkEnd w:id="768"/>
            <w:r>
              <w:rPr/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9" w:name="2464"/>
            <w:bookmarkEnd w:id="769"/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0" w:name="2465"/>
            <w:bookmarkEnd w:id="770"/>
            <w:r>
              <w:rPr/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1" w:name="2466"/>
            <w:bookmarkEnd w:id="771"/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72" w:name="2467"/>
            <w:bookmarkEnd w:id="772"/>
            <w:r>
              <w:rPr/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773" w:name="2468"/>
      <w:bookmarkStart w:id="774" w:name="2468"/>
      <w:bookmarkEnd w:id="774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5" w:name="2469"/>
            <w:bookmarkEnd w:id="775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6" w:name="2470"/>
            <w:bookmarkStart w:id="777" w:name="2470"/>
            <w:bookmarkEnd w:id="77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8" w:name="2471"/>
            <w:bookmarkStart w:id="779" w:name="2471"/>
            <w:bookmarkEnd w:id="7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0" w:name="2472"/>
            <w:bookmarkStart w:id="781" w:name="2472"/>
            <w:bookmarkEnd w:id="7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2" w:name="2473"/>
            <w:bookmarkStart w:id="783" w:name="2473"/>
            <w:bookmarkEnd w:id="7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4" w:name="2474"/>
            <w:bookmarkStart w:id="785" w:name="2474"/>
            <w:bookmarkEnd w:id="7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6" w:name="2475"/>
            <w:bookmarkStart w:id="787" w:name="2475"/>
            <w:bookmarkEnd w:id="7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8" w:name="2476"/>
            <w:bookmarkStart w:id="789" w:name="2476"/>
            <w:bookmarkEnd w:id="78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0" w:name="2477"/>
            <w:bookmarkEnd w:id="790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1" w:name="2478"/>
            <w:bookmarkEnd w:id="791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2" w:name="2479"/>
            <w:bookmarkStart w:id="793" w:name="2479"/>
            <w:bookmarkEnd w:id="79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4" w:name="2480"/>
            <w:bookmarkStart w:id="795" w:name="2480"/>
            <w:bookmarkEnd w:id="7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6" w:name="2481"/>
            <w:bookmarkStart w:id="797" w:name="2481"/>
            <w:bookmarkEnd w:id="7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8" w:name="2482"/>
            <w:bookmarkStart w:id="799" w:name="2482"/>
            <w:bookmarkEnd w:id="7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0" w:name="2483"/>
            <w:bookmarkStart w:id="801" w:name="2483"/>
            <w:bookmarkEnd w:id="8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2" w:name="2484"/>
            <w:bookmarkStart w:id="803" w:name="2484"/>
            <w:bookmarkEnd w:id="8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4" w:name="2485"/>
            <w:bookmarkStart w:id="805" w:name="2485"/>
            <w:bookmarkEnd w:id="80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6" w:name="2486"/>
            <w:bookmarkEnd w:id="806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7" w:name="2487"/>
            <w:bookmarkEnd w:id="807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8" w:name="2488"/>
            <w:bookmarkStart w:id="809" w:name="2488"/>
            <w:bookmarkEnd w:id="80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0" w:name="2489"/>
            <w:bookmarkStart w:id="811" w:name="2489"/>
            <w:bookmarkEnd w:id="8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2" w:name="2490"/>
            <w:bookmarkStart w:id="813" w:name="2490"/>
            <w:bookmarkEnd w:id="8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4" w:name="2491"/>
            <w:bookmarkStart w:id="815" w:name="2491"/>
            <w:bookmarkEnd w:id="8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6" w:name="2492"/>
            <w:bookmarkStart w:id="817" w:name="2492"/>
            <w:bookmarkEnd w:id="8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8" w:name="2493"/>
            <w:bookmarkStart w:id="819" w:name="2493"/>
            <w:bookmarkEnd w:id="8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0" w:name="2494"/>
            <w:bookmarkStart w:id="821" w:name="2494"/>
            <w:bookmarkEnd w:id="82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2" w:name="2495"/>
            <w:bookmarkEnd w:id="822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3" w:name="2496"/>
            <w:bookmarkEnd w:id="823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4" w:name="2497"/>
            <w:bookmarkStart w:id="825" w:name="2497"/>
            <w:bookmarkEnd w:id="82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6" w:name="2498"/>
            <w:bookmarkStart w:id="827" w:name="2498"/>
            <w:bookmarkEnd w:id="8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8" w:name="2499"/>
            <w:bookmarkStart w:id="829" w:name="2499"/>
            <w:bookmarkEnd w:id="8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0" w:name="2500"/>
            <w:bookmarkStart w:id="831" w:name="2500"/>
            <w:bookmarkEnd w:id="8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2" w:name="2501"/>
            <w:bookmarkStart w:id="833" w:name="2501"/>
            <w:bookmarkEnd w:id="8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4" w:name="2502"/>
            <w:bookmarkStart w:id="835" w:name="2502"/>
            <w:bookmarkEnd w:id="8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6" w:name="2503"/>
            <w:bookmarkStart w:id="837" w:name="2503"/>
            <w:bookmarkEnd w:id="8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8" w:name="2504"/>
            <w:bookmarkEnd w:id="838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9" w:name="2505"/>
            <w:bookmarkEnd w:id="839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0" w:name="2506"/>
            <w:bookmarkStart w:id="841" w:name="2506"/>
            <w:bookmarkEnd w:id="84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2" w:name="2507"/>
            <w:bookmarkStart w:id="843" w:name="2507"/>
            <w:bookmarkEnd w:id="8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4" w:name="2508"/>
            <w:bookmarkStart w:id="845" w:name="2508"/>
            <w:bookmarkEnd w:id="8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6" w:name="2509"/>
            <w:bookmarkStart w:id="847" w:name="2509"/>
            <w:bookmarkEnd w:id="8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8" w:name="2510"/>
            <w:bookmarkStart w:id="849" w:name="2510"/>
            <w:bookmarkEnd w:id="8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0" w:name="2511"/>
            <w:bookmarkStart w:id="851" w:name="2511"/>
            <w:bookmarkEnd w:id="8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2" w:name="2512"/>
            <w:bookmarkStart w:id="853" w:name="2512"/>
            <w:bookmarkEnd w:id="85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4" w:name="2513"/>
            <w:bookmarkEnd w:id="854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5" w:name="2514"/>
            <w:bookmarkEnd w:id="855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6" w:name="2515"/>
            <w:bookmarkStart w:id="857" w:name="2515"/>
            <w:bookmarkEnd w:id="85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8" w:name="2516"/>
            <w:bookmarkStart w:id="859" w:name="2516"/>
            <w:bookmarkEnd w:id="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0" w:name="2517"/>
            <w:bookmarkStart w:id="861" w:name="2517"/>
            <w:bookmarkEnd w:id="8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2" w:name="2518"/>
            <w:bookmarkStart w:id="863" w:name="2518"/>
            <w:bookmarkEnd w:id="8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4" w:name="2519"/>
            <w:bookmarkStart w:id="865" w:name="2519"/>
            <w:bookmarkEnd w:id="8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6" w:name="2520"/>
            <w:bookmarkStart w:id="867" w:name="2520"/>
            <w:bookmarkEnd w:id="8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8" w:name="2521"/>
            <w:bookmarkStart w:id="869" w:name="2521"/>
            <w:bookmarkEnd w:id="86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0" w:name="2522"/>
            <w:bookmarkEnd w:id="870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1" w:name="2523"/>
            <w:bookmarkEnd w:id="871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2" w:name="2524"/>
            <w:bookmarkStart w:id="873" w:name="2524"/>
            <w:bookmarkEnd w:id="87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4" w:name="2525"/>
            <w:bookmarkStart w:id="875" w:name="2525"/>
            <w:bookmarkEnd w:id="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6" w:name="2526"/>
            <w:bookmarkStart w:id="877" w:name="2526"/>
            <w:bookmarkEnd w:id="8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8" w:name="2527"/>
            <w:bookmarkStart w:id="879" w:name="2527"/>
            <w:bookmarkEnd w:id="8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0" w:name="2528"/>
            <w:bookmarkStart w:id="881" w:name="2528"/>
            <w:bookmarkEnd w:id="8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2" w:name="2529"/>
            <w:bookmarkStart w:id="883" w:name="2529"/>
            <w:bookmarkEnd w:id="8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4" w:name="2530"/>
            <w:bookmarkStart w:id="885" w:name="2530"/>
            <w:bookmarkEnd w:id="88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6" w:name="2531"/>
            <w:bookmarkEnd w:id="886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7" w:name="2532"/>
            <w:bookmarkEnd w:id="887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8" w:name="2533"/>
            <w:bookmarkStart w:id="889" w:name="2533"/>
            <w:bookmarkEnd w:id="88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0" w:name="2534"/>
            <w:bookmarkStart w:id="891" w:name="2534"/>
            <w:bookmarkEnd w:id="8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2" w:name="2535"/>
            <w:bookmarkStart w:id="893" w:name="2535"/>
            <w:bookmarkEnd w:id="8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4" w:name="2536"/>
            <w:bookmarkStart w:id="895" w:name="2536"/>
            <w:bookmarkEnd w:id="8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6" w:name="2537"/>
            <w:bookmarkStart w:id="897" w:name="2537"/>
            <w:bookmarkEnd w:id="8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8" w:name="2538"/>
            <w:bookmarkStart w:id="899" w:name="2538"/>
            <w:bookmarkEnd w:id="8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0" w:name="2539"/>
            <w:bookmarkStart w:id="901" w:name="2539"/>
            <w:bookmarkEnd w:id="90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2" w:name="2540"/>
            <w:bookmarkEnd w:id="902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3" w:name="2541"/>
            <w:bookmarkEnd w:id="903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4" w:name="2542"/>
            <w:bookmarkStart w:id="905" w:name="2542"/>
            <w:bookmarkEnd w:id="90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6" w:name="2543"/>
            <w:bookmarkStart w:id="907" w:name="2543"/>
            <w:bookmarkEnd w:id="9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8" w:name="2544"/>
            <w:bookmarkStart w:id="909" w:name="2544"/>
            <w:bookmarkEnd w:id="9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0" w:name="2545"/>
            <w:bookmarkStart w:id="911" w:name="2545"/>
            <w:bookmarkEnd w:id="9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2" w:name="2546"/>
            <w:bookmarkStart w:id="913" w:name="2546"/>
            <w:bookmarkEnd w:id="9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4" w:name="2547"/>
            <w:bookmarkStart w:id="915" w:name="2547"/>
            <w:bookmarkEnd w:id="9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6" w:name="2548"/>
            <w:bookmarkStart w:id="917" w:name="2548"/>
            <w:bookmarkEnd w:id="91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8" w:name="2549"/>
            <w:bookmarkEnd w:id="918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9" w:name="2550"/>
            <w:bookmarkEnd w:id="919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0" w:name="2551"/>
            <w:bookmarkStart w:id="921" w:name="2551"/>
            <w:bookmarkEnd w:id="92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2" w:name="2552"/>
            <w:bookmarkStart w:id="923" w:name="2552"/>
            <w:bookmarkEnd w:id="9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4" w:name="2553"/>
            <w:bookmarkStart w:id="925" w:name="2553"/>
            <w:bookmarkEnd w:id="9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2554"/>
            <w:bookmarkStart w:id="927" w:name="2554"/>
            <w:bookmarkEnd w:id="9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2555"/>
            <w:bookmarkStart w:id="929" w:name="2555"/>
            <w:bookmarkEnd w:id="9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0" w:name="2556"/>
            <w:bookmarkStart w:id="931" w:name="2556"/>
            <w:bookmarkEnd w:id="9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2" w:name="2557"/>
            <w:bookmarkStart w:id="933" w:name="2557"/>
            <w:bookmarkEnd w:id="93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4" w:name="2558"/>
            <w:bookmarkEnd w:id="934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5" w:name="2559"/>
            <w:bookmarkEnd w:id="935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6" w:name="2560"/>
            <w:bookmarkEnd w:id="936"/>
            <w:r>
              <w:rPr/>
              <w:t>6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7" w:name="2561"/>
            <w:bookmarkEnd w:id="937"/>
            <w:r>
              <w:rPr/>
              <w:t>68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8" w:name="2562"/>
            <w:bookmarkEnd w:id="938"/>
            <w:r>
              <w:rPr/>
              <w:t>18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9" w:name="2567"/>
            <w:bookmarkEnd w:id="939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0" w:name="2568"/>
            <w:bookmarkEnd w:id="940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1" w:name="2569"/>
            <w:bookmarkEnd w:id="941"/>
            <w:r>
              <w:rPr/>
              <w:t>6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2" w:name="2570"/>
            <w:bookmarkEnd w:id="942"/>
            <w:r>
              <w:rPr/>
              <w:t>68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3" w:name="2571"/>
            <w:bookmarkEnd w:id="943"/>
            <w:r>
              <w:rPr/>
              <w:t>18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4" w:name="2572"/>
            <w:bookmarkEnd w:id="944"/>
            <w:r>
              <w:rPr/>
              <w:t>4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5" w:name="2573"/>
            <w:bookmarkEnd w:id="945"/>
            <w:r>
              <w:rPr/>
              <w:t>4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6" w:name="2574"/>
            <w:bookmarkEnd w:id="946"/>
            <w:r>
              <w:rPr/>
              <w:t>4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47" w:name="2575"/>
            <w:bookmarkEnd w:id="947"/>
            <w:r>
              <w:rPr/>
              <w:t>471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8" w:name="2576"/>
            <w:bookmarkEnd w:id="948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9" w:name="2577"/>
            <w:bookmarkEnd w:id="949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0" w:name="2578"/>
            <w:bookmarkStart w:id="951" w:name="2578"/>
            <w:bookmarkEnd w:id="9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2" w:name="2579"/>
            <w:bookmarkStart w:id="953" w:name="2579"/>
            <w:bookmarkEnd w:id="9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4" w:name="2580"/>
            <w:bookmarkStart w:id="955" w:name="2580"/>
            <w:bookmarkEnd w:id="9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2581"/>
            <w:bookmarkStart w:id="957" w:name="2581"/>
            <w:bookmarkEnd w:id="9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8" w:name="2582"/>
            <w:bookmarkStart w:id="959" w:name="2582"/>
            <w:bookmarkEnd w:id="9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2583"/>
            <w:bookmarkStart w:id="961" w:name="2583"/>
            <w:bookmarkEnd w:id="9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2" w:name="2584"/>
            <w:bookmarkStart w:id="963" w:name="2584"/>
            <w:bookmarkEnd w:id="96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4" w:name="2585"/>
            <w:bookmarkEnd w:id="964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5" w:name="2586"/>
            <w:bookmarkEnd w:id="965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6" w:name="2587"/>
            <w:bookmarkEnd w:id="966"/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7" w:name="2588"/>
            <w:bookmarkEnd w:id="967"/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8" w:name="2589"/>
            <w:bookmarkEnd w:id="968"/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9" w:name="2590"/>
            <w:bookmarkEnd w:id="969"/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0" w:name="2591"/>
            <w:bookmarkEnd w:id="970"/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1" w:name="2592"/>
            <w:bookmarkEnd w:id="971"/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72" w:name="2593"/>
            <w:bookmarkEnd w:id="972"/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3" w:name="2594"/>
            <w:bookmarkEnd w:id="973"/>
            <w:r>
              <w:rPr/>
              <w:t>місцеві податки та збо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4" w:name="2595"/>
            <w:bookmarkEnd w:id="974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5" w:name="2596"/>
            <w:bookmarkStart w:id="976" w:name="2596"/>
            <w:bookmarkEnd w:id="9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7" w:name="2597"/>
            <w:bookmarkStart w:id="978" w:name="2597"/>
            <w:bookmarkEnd w:id="9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9" w:name="2598"/>
            <w:bookmarkStart w:id="980" w:name="2598"/>
            <w:bookmarkEnd w:id="9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1" w:name="2599"/>
            <w:bookmarkStart w:id="982" w:name="2599"/>
            <w:bookmarkEnd w:id="9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3" w:name="2600"/>
            <w:bookmarkStart w:id="984" w:name="2600"/>
            <w:bookmarkEnd w:id="98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5" w:name="2601"/>
            <w:bookmarkStart w:id="986" w:name="2601"/>
            <w:bookmarkEnd w:id="98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7" w:name="2602"/>
            <w:bookmarkStart w:id="988" w:name="2602"/>
            <w:bookmarkEnd w:id="98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989" w:name="2603"/>
            <w:bookmarkEnd w:id="989"/>
            <w:r>
              <w:rPr/>
              <w:t>інші платеж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990" w:name="2604"/>
            <w:bookmarkEnd w:id="990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1" w:name="2605"/>
            <w:bookmarkStart w:id="992" w:name="2605"/>
            <w:bookmarkEnd w:id="9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3" w:name="2606"/>
            <w:bookmarkStart w:id="994" w:name="2606"/>
            <w:bookmarkEnd w:id="9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5" w:name="2607"/>
            <w:bookmarkStart w:id="996" w:name="2607"/>
            <w:bookmarkEnd w:id="9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7" w:name="2608"/>
            <w:bookmarkStart w:id="998" w:name="2608"/>
            <w:bookmarkEnd w:id="9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9" w:name="2609"/>
            <w:bookmarkStart w:id="1000" w:name="2609"/>
            <w:bookmarkEnd w:id="100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1" w:name="2610"/>
            <w:bookmarkStart w:id="1002" w:name="2610"/>
            <w:bookmarkEnd w:id="100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3" w:name="2611"/>
            <w:bookmarkStart w:id="1004" w:name="2611"/>
            <w:bookmarkEnd w:id="1004"/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05" w:name="2617"/>
            <w:bookmarkStart w:id="1006" w:name="2614"/>
            <w:bookmarkStart w:id="1007" w:name="2612"/>
            <w:bookmarkEnd w:id="1005"/>
            <w:bookmarkEnd w:id="1006"/>
            <w:bookmarkEnd w:id="1007"/>
            <w:r>
              <w:rPr/>
              <w:t>В.о..директора КП «Сквираблагоустрій»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08" w:name="2618"/>
            <w:bookmarkEnd w:id="1008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09" w:name="2619"/>
            <w:bookmarkEnd w:id="1009"/>
            <w:r>
              <w:rPr/>
              <w:t>С.О.  Музика</w:t>
              <w:br/>
              <w:t>(ініціали, прізвище)</w:t>
            </w:r>
          </w:p>
        </w:tc>
      </w:tr>
    </w:tbl>
    <w:p>
      <w:pPr>
        <w:pStyle w:val="Normal"/>
        <w:rPr/>
      </w:pPr>
      <w:bookmarkStart w:id="1010" w:name="2620"/>
      <w:bookmarkEnd w:id="1010"/>
      <w:r>
        <w:rPr/>
        <w:t>Вик.Дмитренко М.Я. 0973550131</w:t>
      </w:r>
    </w:p>
    <w:p>
      <w:pPr>
        <w:pStyle w:val="Normal"/>
        <w:rPr/>
      </w:pPr>
      <w:r>
        <w:rPr/>
      </w:r>
      <w:bookmarkStart w:id="1011" w:name="2622"/>
      <w:bookmarkStart w:id="1012" w:name="2622"/>
      <w:bookmarkEnd w:id="10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1 </w:t>
      </w:r>
    </w:p>
    <w:p>
      <w:pPr>
        <w:pStyle w:val="Normal"/>
        <w:rPr/>
      </w:pPr>
      <w:bookmarkStart w:id="1013" w:name="2624"/>
      <w:bookmarkEnd w:id="1013"/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321"/>
        <w:gridCol w:w="1123"/>
        <w:gridCol w:w="859"/>
        <w:gridCol w:w="851"/>
        <w:gridCol w:w="850"/>
        <w:gridCol w:w="709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4" w:name="2626"/>
            <w:bookmarkStart w:id="1015" w:name="2626"/>
            <w:bookmarkEnd w:id="1015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6" w:name="2627"/>
            <w:bookmarkEnd w:id="1016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7" w:name="2628"/>
            <w:bookmarkEnd w:id="1017"/>
            <w:r>
              <w:rPr/>
              <w:t>Факт мину-</w:t>
              <w:br/>
              <w:t>лого 2020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8" w:name="2629"/>
            <w:bookmarkEnd w:id="1018"/>
            <w:r>
              <w:rPr/>
              <w:t>Фінансо-</w:t>
              <w:br/>
              <w:t>вий план поточного 2020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9" w:name="2630"/>
            <w:bookmarkEnd w:id="1019"/>
            <w:r>
              <w:rPr/>
              <w:t>Плано-</w:t>
              <w:br/>
              <w:t>вий рік (усього)</w:t>
            </w:r>
          </w:p>
        </w:tc>
        <w:tc>
          <w:tcPr>
            <w:tcW w:w="3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20" w:name="2631"/>
            <w:bookmarkEnd w:id="1020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1" w:name="2632"/>
            <w:bookmarkEnd w:id="1021"/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2" w:name="2633"/>
            <w:bookmarkEnd w:id="1022"/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3" w:name="2634"/>
            <w:bookmarkEnd w:id="1023"/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24" w:name="2635"/>
            <w:bookmarkEnd w:id="1024"/>
            <w:r>
              <w:rPr/>
              <w:t>IV</w:t>
            </w:r>
          </w:p>
        </w:tc>
      </w:tr>
      <w:tr>
        <w:trPr>
          <w:trHeight w:val="223" w:hRule="atLeast"/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25" w:name="2636"/>
            <w:bookmarkEnd w:id="1025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26" w:name="2637"/>
            <w:bookmarkEnd w:id="1026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27" w:name="2638"/>
            <w:bookmarkEnd w:id="1027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28" w:name="2639"/>
            <w:bookmarkEnd w:id="1028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29" w:name="2640"/>
            <w:bookmarkEnd w:id="1029"/>
            <w:r>
              <w:rPr/>
              <w:t>5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30" w:name="2641"/>
            <w:bookmarkEnd w:id="1030"/>
            <w:r>
              <w:rPr/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31" w:name="2642"/>
            <w:bookmarkEnd w:id="1031"/>
            <w:r>
              <w:rPr/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32" w:name="2643"/>
            <w:bookmarkEnd w:id="1032"/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33" w:name="2644"/>
            <w:bookmarkEnd w:id="1033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4" w:name="2645"/>
            <w:bookmarkEnd w:id="1034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5" w:name="2646"/>
            <w:bookmarkEnd w:id="1035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6" w:name="2647"/>
            <w:bookmarkEnd w:id="1036"/>
            <w:r>
              <w:rPr/>
              <w:t>1627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7" w:name="2648"/>
            <w:bookmarkEnd w:id="1037"/>
            <w:r>
              <w:rPr/>
              <w:t>2854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8" w:name="2649"/>
            <w:bookmarkEnd w:id="1038"/>
            <w:r>
              <w:rPr/>
              <w:t>448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9" w:name="2650"/>
            <w:bookmarkEnd w:id="1039"/>
            <w:r>
              <w:rPr/>
              <w:t>11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0" w:name="2651"/>
            <w:bookmarkEnd w:id="1040"/>
            <w:r>
              <w:rPr/>
              <w:t>11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1" w:name="2652"/>
            <w:bookmarkEnd w:id="1041"/>
            <w:r>
              <w:rPr/>
              <w:t>11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42" w:name="2653"/>
            <w:bookmarkEnd w:id="1042"/>
            <w:r>
              <w:rPr/>
              <w:t>112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3" w:name="2654"/>
            <w:bookmarkEnd w:id="1043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4" w:name="2655"/>
            <w:bookmarkEnd w:id="1044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5" w:name="2656"/>
            <w:bookmarkEnd w:id="1045"/>
            <w:r>
              <w:rPr/>
              <w:t>80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6" w:name="2657"/>
            <w:bookmarkEnd w:id="1046"/>
            <w:r>
              <w:rPr/>
              <w:t>155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7" w:name="2658"/>
            <w:bookmarkEnd w:id="1047"/>
            <w:r>
              <w:rPr/>
              <w:t>25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8" w:name="2659"/>
            <w:bookmarkEnd w:id="1048"/>
            <w:r>
              <w:rPr/>
              <w:t>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9" w:name="2660"/>
            <w:bookmarkEnd w:id="1049"/>
            <w:r>
              <w:rPr/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0" w:name="2661"/>
            <w:bookmarkEnd w:id="1050"/>
            <w:r>
              <w:rPr/>
              <w:t>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1" w:name="2662"/>
            <w:bookmarkEnd w:id="1051"/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2" w:name="2663"/>
            <w:bookmarkEnd w:id="1052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3" w:name="2664"/>
            <w:bookmarkEnd w:id="1053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4" w:name="2665"/>
            <w:bookmarkEnd w:id="1054"/>
            <w:r>
              <w:rPr/>
              <w:t>82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5" w:name="2666"/>
            <w:bookmarkEnd w:id="1055"/>
            <w:r>
              <w:rPr/>
              <w:t>129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6" w:name="2667"/>
            <w:bookmarkEnd w:id="1056"/>
            <w:r>
              <w:rPr/>
              <w:t>18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7" w:name="2668"/>
            <w:bookmarkEnd w:id="1057"/>
            <w:r>
              <w:rPr/>
              <w:t>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8" w:name="2669"/>
            <w:bookmarkEnd w:id="1058"/>
            <w:r>
              <w:rPr/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9" w:name="2670"/>
            <w:bookmarkEnd w:id="1059"/>
            <w:r>
              <w:rPr/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0" w:name="2671"/>
            <w:bookmarkEnd w:id="1060"/>
            <w:r>
              <w:rPr/>
              <w:t>47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1" w:name="2672"/>
            <w:bookmarkEnd w:id="1061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2" w:name="2673"/>
            <w:bookmarkEnd w:id="1062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3" w:name="2674"/>
            <w:bookmarkEnd w:id="1063"/>
            <w:r>
              <w:rPr/>
              <w:t>292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4" w:name="2675"/>
            <w:bookmarkEnd w:id="1064"/>
            <w:r>
              <w:rPr/>
              <w:t>310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5" w:name="2676"/>
            <w:bookmarkEnd w:id="1065"/>
            <w:r>
              <w:rPr/>
              <w:t>58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6" w:name="2677"/>
            <w:bookmarkEnd w:id="1066"/>
            <w:r>
              <w:rPr/>
              <w:t>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7" w:name="2678"/>
            <w:bookmarkEnd w:id="1067"/>
            <w:r>
              <w:rPr/>
              <w:t>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8" w:name="2679"/>
            <w:bookmarkEnd w:id="1068"/>
            <w:r>
              <w:rPr/>
              <w:t>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9" w:name="2680"/>
            <w:bookmarkEnd w:id="1069"/>
            <w:r>
              <w:rPr/>
              <w:t>1467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0" w:name="2681"/>
            <w:bookmarkEnd w:id="1070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1" w:name="2682"/>
            <w:bookmarkEnd w:id="1071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2" w:name="2683"/>
            <w:bookmarkEnd w:id="1072"/>
            <w:r>
              <w:rPr/>
              <w:t>65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3" w:name="2684"/>
            <w:bookmarkEnd w:id="1073"/>
            <w:r>
              <w:rPr/>
              <w:t>68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4" w:name="2685"/>
            <w:bookmarkEnd w:id="1074"/>
            <w:r>
              <w:rPr/>
              <w:t>12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5" w:name="2686"/>
            <w:bookmarkEnd w:id="1075"/>
            <w:r>
              <w:rPr/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6" w:name="2687"/>
            <w:bookmarkEnd w:id="1076"/>
            <w:r>
              <w:rPr/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7" w:name="2688"/>
            <w:bookmarkEnd w:id="1077"/>
            <w:r>
              <w:rPr/>
              <w:t>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78" w:name="2689"/>
            <w:bookmarkEnd w:id="1078"/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9" w:name="2690"/>
            <w:bookmarkEnd w:id="1079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0" w:name="2691"/>
            <w:bookmarkEnd w:id="1080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1" w:name="2692"/>
            <w:bookmarkEnd w:id="1081"/>
            <w:r>
              <w:rPr/>
              <w:t>495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2" w:name="2693"/>
            <w:bookmarkEnd w:id="1082"/>
            <w:r>
              <w:rPr/>
              <w:t>4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3" w:name="2694"/>
            <w:bookmarkEnd w:id="1083"/>
            <w:r>
              <w:rPr/>
              <w:t>72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2695"/>
            <w:bookmarkEnd w:id="1084"/>
            <w:r>
              <w:rPr/>
              <w:t>1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696"/>
            <w:bookmarkEnd w:id="1085"/>
            <w:r>
              <w:rPr/>
              <w:t>1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697"/>
            <w:bookmarkEnd w:id="1086"/>
            <w:r>
              <w:rPr/>
              <w:t>1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7" w:name="2698"/>
            <w:bookmarkEnd w:id="1087"/>
            <w:r>
              <w:rPr/>
              <w:t>181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8" w:name="2699"/>
            <w:bookmarkEnd w:id="1088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9" w:name="2700"/>
            <w:bookmarkEnd w:id="1089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0" w:name="2701"/>
            <w:bookmarkEnd w:id="1090"/>
            <w:r>
              <w:rPr/>
              <w:t>4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1" w:name="2702"/>
            <w:bookmarkEnd w:id="1091"/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2" w:name="2703"/>
            <w:bookmarkEnd w:id="1092"/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3" w:name="2704"/>
            <w:bookmarkEnd w:id="1093"/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4" w:name="2705"/>
            <w:bookmarkEnd w:id="1094"/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5" w:name="2706"/>
            <w:bookmarkEnd w:id="1095"/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96" w:name="2707"/>
            <w:bookmarkEnd w:id="1096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7" w:name="2708"/>
            <w:bookmarkEnd w:id="1097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8" w:name="2709"/>
            <w:bookmarkEnd w:id="1098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9" w:name="2710"/>
            <w:bookmarkEnd w:id="1099"/>
            <w:r>
              <w:rPr/>
              <w:t>1021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0" w:name="2711"/>
            <w:bookmarkEnd w:id="1100"/>
            <w:r>
              <w:rPr/>
              <w:t>1084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1" w:name="2712"/>
            <w:bookmarkEnd w:id="1101"/>
            <w:r>
              <w:rPr/>
              <w:t>188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2" w:name="2713"/>
            <w:bookmarkEnd w:id="1102"/>
            <w:r>
              <w:rPr/>
              <w:t>4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2714"/>
            <w:bookmarkEnd w:id="1103"/>
            <w:r>
              <w:rPr/>
              <w:t>4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4" w:name="2715"/>
            <w:bookmarkEnd w:id="1104"/>
            <w:r>
              <w:rPr/>
              <w:t>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05" w:name="2716"/>
            <w:bookmarkEnd w:id="1105"/>
            <w:r>
              <w:rPr/>
              <w:t>4720</w:t>
            </w:r>
          </w:p>
        </w:tc>
      </w:tr>
    </w:tbl>
    <w:p>
      <w:pPr>
        <w:pStyle w:val="Normal"/>
        <w:rPr/>
      </w:pPr>
      <w:r>
        <w:rPr/>
      </w:r>
      <w:bookmarkStart w:id="1106" w:name="2717"/>
      <w:bookmarkStart w:id="1107" w:name="2717"/>
      <w:bookmarkEnd w:id="1107"/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98"/>
        <w:gridCol w:w="2540"/>
        <w:gridCol w:w="3319"/>
      </w:tblGrid>
      <w:tr>
        <w:trPr/>
        <w:tc>
          <w:tcPr>
            <w:tcW w:w="5198" w:type="dxa"/>
            <w:tcBorders/>
            <w:vAlign w:val="center"/>
          </w:tcPr>
          <w:p>
            <w:pPr>
              <w:pStyle w:val="Normal"/>
              <w:rPr/>
            </w:pPr>
            <w:bookmarkStart w:id="1108" w:name="2722"/>
            <w:bookmarkStart w:id="1109" w:name="2719"/>
            <w:bookmarkEnd w:id="1108"/>
            <w:bookmarkEnd w:id="1109"/>
            <w:r>
              <w:rPr/>
              <w:t>В.о..директора КП «Сквираблагоустрій»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.О.  Музика</w:t>
              <w:br/>
              <w:t>(ініціали, прізвище)</w:t>
            </w:r>
          </w:p>
        </w:tc>
      </w:tr>
    </w:tbl>
    <w:p>
      <w:pPr>
        <w:pStyle w:val="Normal"/>
        <w:rPr/>
      </w:pPr>
      <w:bookmarkStart w:id="1110" w:name="2727"/>
      <w:bookmarkStart w:id="1111" w:name="2725"/>
      <w:bookmarkEnd w:id="1110"/>
      <w:bookmarkEnd w:id="1111"/>
      <w:r>
        <w:rPr/>
        <w:t xml:space="preserve">Таблиця 2 </w:t>
      </w:r>
    </w:p>
    <w:p>
      <w:pPr>
        <w:pStyle w:val="Normal"/>
        <w:rPr/>
      </w:pPr>
      <w:bookmarkStart w:id="1112" w:name="2729"/>
      <w:bookmarkEnd w:id="1112"/>
      <w:r>
        <w:rPr/>
        <w:t>Капітальні інвестиції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909"/>
        <w:gridCol w:w="992"/>
        <w:gridCol w:w="1222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3" w:name="2731"/>
            <w:bookmarkStart w:id="1114" w:name="2731"/>
            <w:bookmarkEnd w:id="1114"/>
          </w:p>
        </w:tc>
        <w:tc>
          <w:tcPr>
            <w:tcW w:w="9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5" w:name="2732"/>
            <w:bookmarkEnd w:id="1115"/>
            <w:r>
              <w:rPr/>
              <w:t>Код ряд-</w:t>
              <w:br/>
              <w:t>к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6" w:name="2733"/>
            <w:bookmarkEnd w:id="1116"/>
            <w:r>
              <w:rPr/>
              <w:t>Факт мину-</w:t>
              <w:br/>
              <w:t>лого року</w:t>
            </w:r>
          </w:p>
        </w:tc>
        <w:tc>
          <w:tcPr>
            <w:tcW w:w="12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7" w:name="2734"/>
            <w:bookmarkEnd w:id="1117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8" w:name="2735"/>
            <w:bookmarkEnd w:id="1118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9" w:name="2736"/>
            <w:bookmarkEnd w:id="1119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0" w:name="2737"/>
            <w:bookmarkEnd w:id="1120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1" w:name="2738"/>
            <w:bookmarkEnd w:id="1121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2" w:name="2739"/>
            <w:bookmarkEnd w:id="1122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23" w:name="2740"/>
            <w:bookmarkEnd w:id="1123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24" w:name="2741"/>
            <w:bookmarkEnd w:id="1124"/>
            <w:r>
              <w:rPr/>
              <w:t>1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25" w:name="2742"/>
            <w:bookmarkEnd w:id="1125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26" w:name="2743"/>
            <w:bookmarkEnd w:id="1126"/>
            <w:r>
              <w:rPr/>
              <w:t>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27" w:name="2744"/>
            <w:bookmarkEnd w:id="1127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28" w:name="2745"/>
            <w:bookmarkEnd w:id="1128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29" w:name="2746"/>
            <w:bookmarkEnd w:id="1129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30" w:name="2747"/>
            <w:bookmarkEnd w:id="1130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31" w:name="2748"/>
            <w:bookmarkEnd w:id="1131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32" w:name="2749"/>
            <w:bookmarkEnd w:id="1132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3" w:name="2750"/>
            <w:bookmarkEnd w:id="1133"/>
            <w:r>
              <w:rPr/>
              <w:t>Капітальні інвестиції, усього, у тому числі: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4" w:name="2751"/>
            <w:bookmarkEnd w:id="1134"/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5" w:name="2752"/>
            <w:bookmarkStart w:id="1136" w:name="2752"/>
            <w:bookmarkEnd w:id="1136"/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7" w:name="2753"/>
            <w:bookmarkStart w:id="1138" w:name="2753"/>
            <w:bookmarkEnd w:id="1138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9" w:name="2754"/>
            <w:bookmarkEnd w:id="1139"/>
            <w:r>
              <w:rPr/>
              <w:t>2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0" w:name="2755"/>
            <w:bookmarkStart w:id="1141" w:name="2755"/>
            <w:bookmarkEnd w:id="1141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2" w:name="2756"/>
            <w:bookmarkEnd w:id="1142"/>
            <w:r>
              <w:rPr/>
              <w:t>2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3" w:name="2757"/>
            <w:bookmarkStart w:id="1144" w:name="2757"/>
            <w:bookmarkEnd w:id="1144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5" w:name="2758"/>
            <w:bookmarkStart w:id="1146" w:name="2758"/>
            <w:bookmarkEnd w:id="1146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7" w:name="2759"/>
            <w:bookmarkEnd w:id="1147"/>
            <w:r>
              <w:rPr/>
              <w:t>капітальне будівниц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8" w:name="2760"/>
            <w:bookmarkEnd w:id="1148"/>
            <w:r>
              <w:rPr/>
              <w:t>00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9" w:name="2761"/>
            <w:bookmarkStart w:id="1150" w:name="2761"/>
            <w:bookmarkEnd w:id="1150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1" w:name="2762"/>
            <w:bookmarkStart w:id="1152" w:name="2762"/>
            <w:bookmarkEnd w:id="1152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3" w:name="2763"/>
            <w:bookmarkStart w:id="1154" w:name="2763"/>
            <w:bookmarkEnd w:id="115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5" w:name="2764"/>
            <w:bookmarkStart w:id="1156" w:name="2764"/>
            <w:bookmarkEnd w:id="115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7" w:name="2765"/>
            <w:bookmarkStart w:id="1158" w:name="2765"/>
            <w:bookmarkEnd w:id="115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9" w:name="2766"/>
            <w:bookmarkStart w:id="1160" w:name="2766"/>
            <w:bookmarkEnd w:id="11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1" w:name="2767"/>
            <w:bookmarkStart w:id="1162" w:name="2767"/>
            <w:bookmarkEnd w:id="1162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3" w:name="2768"/>
            <w:bookmarkEnd w:id="1163"/>
            <w:r>
              <w:rPr/>
              <w:t>придбання (виготовлення) основних засоб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4" w:name="2769"/>
            <w:bookmarkEnd w:id="1164"/>
            <w:r>
              <w:rPr/>
              <w:t>00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5" w:name="2770"/>
            <w:bookmarkStart w:id="1166" w:name="2770"/>
            <w:bookmarkEnd w:id="1166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7" w:name="2771"/>
            <w:bookmarkStart w:id="1168" w:name="2771"/>
            <w:bookmarkEnd w:id="1168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9" w:name="2772"/>
            <w:bookmarkStart w:id="1170" w:name="2772"/>
            <w:bookmarkEnd w:id="1170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1" w:name="2773"/>
            <w:bookmarkStart w:id="1172" w:name="2773"/>
            <w:bookmarkEnd w:id="1172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3" w:name="2774"/>
            <w:bookmarkStart w:id="1174" w:name="2774"/>
            <w:bookmarkEnd w:id="1174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5" w:name="2775"/>
            <w:bookmarkStart w:id="1176" w:name="2775"/>
            <w:bookmarkEnd w:id="11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7" w:name="2776"/>
            <w:bookmarkStart w:id="1178" w:name="2776"/>
            <w:bookmarkEnd w:id="1178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9" w:name="2777"/>
            <w:bookmarkEnd w:id="1179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0" w:name="2778"/>
            <w:bookmarkEnd w:id="1180"/>
            <w:r>
              <w:rPr/>
              <w:t>00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1" w:name="2779"/>
            <w:bookmarkStart w:id="1182" w:name="2779"/>
            <w:bookmarkEnd w:id="1182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3" w:name="2780"/>
            <w:bookmarkStart w:id="1184" w:name="2780"/>
            <w:bookmarkEnd w:id="1184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5" w:name="2781"/>
            <w:bookmarkEnd w:id="1185"/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6" w:name="2786"/>
            <w:bookmarkEnd w:id="1186"/>
            <w:r>
              <w:rPr/>
              <w:t>придбання (створення) нематеріальних актив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7" w:name="2787"/>
            <w:bookmarkEnd w:id="1187"/>
            <w:r>
              <w:rPr/>
              <w:t>00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8" w:name="2788"/>
            <w:bookmarkStart w:id="1189" w:name="2788"/>
            <w:bookmarkEnd w:id="1189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0" w:name="2789"/>
            <w:bookmarkStart w:id="1191" w:name="2789"/>
            <w:bookmarkEnd w:id="119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2" w:name="2790"/>
            <w:bookmarkStart w:id="1193" w:name="2790"/>
            <w:bookmarkEnd w:id="119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4" w:name="2791"/>
            <w:bookmarkStart w:id="1195" w:name="2791"/>
            <w:bookmarkEnd w:id="119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6" w:name="2792"/>
            <w:bookmarkStart w:id="1197" w:name="2792"/>
            <w:bookmarkEnd w:id="119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8" w:name="2793"/>
            <w:bookmarkStart w:id="1199" w:name="2793"/>
            <w:bookmarkEnd w:id="11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0" w:name="2794"/>
            <w:bookmarkStart w:id="1201" w:name="2794"/>
            <w:bookmarkEnd w:id="120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2" w:name="2795"/>
            <w:bookmarkEnd w:id="1202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3" w:name="2796"/>
            <w:bookmarkEnd w:id="1203"/>
            <w:r>
              <w:rPr/>
              <w:t>00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4" w:name="2797"/>
            <w:bookmarkStart w:id="1205" w:name="2797"/>
            <w:bookmarkEnd w:id="1205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6" w:name="2798"/>
            <w:bookmarkStart w:id="1207" w:name="2798"/>
            <w:bookmarkEnd w:id="120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8" w:name="2799"/>
            <w:bookmarkStart w:id="1209" w:name="2799"/>
            <w:bookmarkEnd w:id="120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0" w:name="2800"/>
            <w:bookmarkStart w:id="1211" w:name="2800"/>
            <w:bookmarkEnd w:id="121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2" w:name="2801"/>
            <w:bookmarkStart w:id="1213" w:name="2801"/>
            <w:bookmarkEnd w:id="121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4" w:name="2802"/>
            <w:bookmarkStart w:id="1215" w:name="2802"/>
            <w:bookmarkEnd w:id="12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2803"/>
            <w:bookmarkStart w:id="1217" w:name="2803"/>
            <w:bookmarkEnd w:id="1217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8" w:name="2804"/>
            <w:bookmarkEnd w:id="1218"/>
            <w:r>
              <w:rPr/>
              <w:t>капітальний ремон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9" w:name="2805"/>
            <w:bookmarkEnd w:id="1219"/>
            <w:r>
              <w:rPr/>
              <w:t>00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2806"/>
            <w:bookmarkStart w:id="1221" w:name="2806"/>
            <w:bookmarkEnd w:id="1221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2" w:name="2807"/>
            <w:bookmarkStart w:id="1223" w:name="2807"/>
            <w:bookmarkEnd w:id="1223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4" w:name="2808"/>
            <w:bookmarkStart w:id="1225" w:name="2808"/>
            <w:bookmarkEnd w:id="122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6" w:name="2809"/>
            <w:bookmarkStart w:id="1227" w:name="2809"/>
            <w:bookmarkEnd w:id="122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2810"/>
            <w:bookmarkStart w:id="1229" w:name="2810"/>
            <w:bookmarkEnd w:id="122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2811"/>
            <w:bookmarkStart w:id="1231" w:name="2811"/>
            <w:bookmarkEnd w:id="12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2812"/>
            <w:bookmarkStart w:id="1233" w:name="2812"/>
            <w:bookmarkEnd w:id="1233"/>
          </w:p>
        </w:tc>
      </w:tr>
    </w:tbl>
    <w:p>
      <w:pPr>
        <w:pStyle w:val="Normal"/>
        <w:rPr/>
      </w:pPr>
      <w:r>
        <w:rPr/>
      </w:r>
      <w:bookmarkStart w:id="1234" w:name="2813"/>
      <w:bookmarkStart w:id="1235" w:name="2813"/>
      <w:bookmarkEnd w:id="1235"/>
    </w:p>
    <w:tbl>
      <w:tblPr>
        <w:tblW w:w="26319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5115"/>
        <w:gridCol w:w="5115"/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236" w:name="2815"/>
            <w:bookmarkEnd w:id="1236"/>
            <w:r>
              <w:rPr/>
              <w:t>В.о..директора КП «Сквираблагоустрій»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                  С.О. Музика</w:t>
              <w:br/>
              <w:t>(підпис)                                   (ініціали, прізвище)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7" w:name="2816"/>
            <w:bookmarkStart w:id="1238" w:name="2816"/>
            <w:bookmarkEnd w:id="1238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9" w:name="2817"/>
            <w:bookmarkStart w:id="1240" w:name="2817"/>
            <w:bookmarkEnd w:id="1240"/>
          </w:p>
        </w:tc>
      </w:tr>
    </w:tbl>
    <w:p>
      <w:pPr>
        <w:pStyle w:val="Normal"/>
        <w:rPr/>
      </w:pPr>
      <w:r>
        <w:rPr/>
      </w:r>
      <w:bookmarkStart w:id="1241" w:name="2821"/>
      <w:bookmarkStart w:id="1242" w:name="2821"/>
      <w:bookmarkEnd w:id="1242"/>
    </w:p>
    <w:p>
      <w:pPr>
        <w:pStyle w:val="Normal"/>
        <w:rPr/>
      </w:pPr>
      <w:r>
        <w:rPr/>
      </w:r>
      <w:bookmarkStart w:id="1243" w:name="2823"/>
      <w:bookmarkStart w:id="1244" w:name="2823"/>
      <w:bookmarkEnd w:id="124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я 3</w:t>
      </w:r>
    </w:p>
    <w:p>
      <w:pPr>
        <w:pStyle w:val="Normal"/>
        <w:rPr/>
      </w:pPr>
      <w:bookmarkStart w:id="1245" w:name="2825"/>
      <w:bookmarkEnd w:id="1245"/>
      <w:r>
        <w:rPr/>
        <w:t>Коефіцієнтний аналіз</w:t>
      </w:r>
    </w:p>
    <w:tbl>
      <w:tblPr>
        <w:tblW w:w="1100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709"/>
        <w:gridCol w:w="992"/>
        <w:gridCol w:w="992"/>
        <w:gridCol w:w="993"/>
        <w:gridCol w:w="992"/>
        <w:gridCol w:w="992"/>
        <w:gridCol w:w="567"/>
        <w:gridCol w:w="2255"/>
      </w:tblGrid>
      <w:tr>
        <w:trPr>
          <w:cantSplit w:val="true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2827"/>
            <w:bookmarkStart w:id="1247" w:name="2827"/>
            <w:bookmarkEnd w:id="1247"/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248" w:name="2828"/>
            <w:bookmarkEnd w:id="1248"/>
            <w:r>
              <w:rPr>
                <w:sz w:val="16"/>
                <w:szCs w:val="16"/>
              </w:rPr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249" w:name="2829"/>
            <w:bookmarkEnd w:id="1249"/>
            <w:r>
              <w:rPr>
                <w:sz w:val="16"/>
                <w:szCs w:val="16"/>
              </w:rPr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250" w:name="2830"/>
            <w:bookmarkEnd w:id="1250"/>
            <w:r>
              <w:rPr>
                <w:sz w:val="16"/>
                <w:szCs w:val="16"/>
              </w:rPr>
              <w:t>На 01.04 факту мину-</w:t>
              <w:br/>
              <w:t>лого рок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251" w:name="2831"/>
            <w:bookmarkEnd w:id="1251"/>
            <w:r>
              <w:rPr>
                <w:sz w:val="16"/>
                <w:szCs w:val="16"/>
              </w:rPr>
              <w:t>На 01.07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252" w:name="2832"/>
            <w:bookmarkEnd w:id="1252"/>
            <w:r>
              <w:rPr>
                <w:sz w:val="16"/>
                <w:szCs w:val="16"/>
              </w:rPr>
              <w:t>На 01.10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3" w:name="2833"/>
            <w:bookmarkEnd w:id="1253"/>
            <w:r>
              <w:rPr>
                <w:sz w:val="16"/>
                <w:szCs w:val="16"/>
              </w:rPr>
              <w:t>На 01.01 факту поточ</w:t>
              <w:br/>
              <w:t>ного рок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4" w:name="2834"/>
            <w:bookmarkEnd w:id="1254"/>
            <w:r>
              <w:rPr>
                <w:sz w:val="16"/>
                <w:szCs w:val="16"/>
              </w:rPr>
              <w:t>На 01.04 факту поточ</w:t>
              <w:br/>
              <w:t>ного року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55" w:name="2835"/>
            <w:bookmarkEnd w:id="1255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56" w:name="2836"/>
            <w:bookmarkEnd w:id="1256"/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57" w:name="2837"/>
            <w:bookmarkEnd w:id="1257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58" w:name="2838"/>
            <w:bookmarkEnd w:id="1258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59" w:name="2839"/>
            <w:bookmarkEnd w:id="1259"/>
            <w:r>
              <w:rPr/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60" w:name="2840"/>
            <w:bookmarkEnd w:id="1260"/>
            <w:r>
              <w:rPr/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61" w:name="2841"/>
            <w:bookmarkEnd w:id="1261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62" w:name="2842"/>
            <w:bookmarkEnd w:id="1262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63" w:name="2843"/>
            <w:bookmarkEnd w:id="1263"/>
            <w:r>
              <w:rPr/>
              <w:t>8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64" w:name="2844"/>
            <w:bookmarkEnd w:id="1264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5" w:name="2845"/>
            <w:bookmarkEnd w:id="1265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6" w:name="2846"/>
            <w:bookmarkEnd w:id="1266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7" w:name="2847"/>
            <w:bookmarkEnd w:id="1267"/>
            <w:r>
              <w:rPr/>
              <w:t>0,000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8" w:name="2848"/>
            <w:bookmarkEnd w:id="1268"/>
            <w:r>
              <w:rPr/>
              <w:t>0.000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9" w:name="2849"/>
            <w:bookmarkEnd w:id="1269"/>
            <w:r>
              <w:rPr/>
              <w:t>0,000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0" w:name="2850"/>
            <w:bookmarkEnd w:id="1270"/>
            <w:r>
              <w:rPr/>
              <w:t>0,000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1" w:name="2851"/>
            <w:bookmarkEnd w:id="1271"/>
            <w:r>
              <w:rPr/>
              <w:t>0,000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2852"/>
            <w:bookmarkStart w:id="1273" w:name="2852"/>
            <w:bookmarkEnd w:id="1273"/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74" w:name="2853"/>
            <w:bookmarkEnd w:id="1274"/>
            <w:r>
              <w:rPr/>
              <w:t>характеризує ефективність використання активів підприємства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5" w:name="2854"/>
            <w:bookmarkEnd w:id="1275"/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6" w:name="2855"/>
            <w:bookmarkEnd w:id="1276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7" w:name="2856"/>
            <w:bookmarkEnd w:id="1277"/>
            <w:r>
              <w:rPr/>
              <w:t>0,59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8" w:name="2857"/>
            <w:bookmarkEnd w:id="1278"/>
            <w:r>
              <w:rPr/>
              <w:t>0,43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9" w:name="2858"/>
            <w:bookmarkEnd w:id="1279"/>
            <w:r>
              <w:rPr/>
              <w:t>0,42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0" w:name="2859"/>
            <w:bookmarkEnd w:id="1280"/>
            <w:r>
              <w:rPr/>
              <w:t>0,20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1" w:name="2860"/>
            <w:bookmarkEnd w:id="1281"/>
            <w:r>
              <w:rPr/>
              <w:t>0,10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2861"/>
            <w:bookmarkStart w:id="1283" w:name="2861"/>
            <w:bookmarkEnd w:id="1283"/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84" w:name="2862"/>
            <w:bookmarkEnd w:id="1284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5" w:name="2863"/>
            <w:bookmarkEnd w:id="1285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6" w:name="2864"/>
            <w:bookmarkEnd w:id="1286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7" w:name="2865"/>
            <w:bookmarkEnd w:id="1287"/>
            <w:r>
              <w:rPr/>
              <w:t>0,0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8" w:name="2866"/>
            <w:bookmarkEnd w:id="1288"/>
            <w:r>
              <w:rPr/>
              <w:t>0,01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9" w:name="2867"/>
            <w:bookmarkEnd w:id="1289"/>
            <w:r>
              <w:rPr/>
              <w:t>0,20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0" w:name="2868"/>
            <w:bookmarkEnd w:id="1290"/>
            <w:r>
              <w:rPr/>
              <w:t>0,18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1" w:name="2869"/>
            <w:bookmarkEnd w:id="1291"/>
            <w:r>
              <w:rPr/>
              <w:t>0,4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2870"/>
            <w:bookmarkStart w:id="1293" w:name="2870"/>
            <w:bookmarkEnd w:id="1293"/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94" w:name="2871"/>
            <w:bookmarkEnd w:id="1294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5" w:name="2872"/>
            <w:bookmarkEnd w:id="1295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6" w:name="2873"/>
            <w:bookmarkEnd w:id="1296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7" w:name="2874"/>
            <w:bookmarkEnd w:id="1297"/>
            <w:r>
              <w:rPr/>
              <w:t>1,18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8" w:name="2875"/>
            <w:bookmarkEnd w:id="1298"/>
            <w:r>
              <w:rPr/>
              <w:t>1,56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9" w:name="2876"/>
            <w:bookmarkEnd w:id="1299"/>
            <w:r>
              <w:rPr/>
              <w:t>1,86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0" w:name="2877"/>
            <w:bookmarkEnd w:id="1300"/>
            <w:r>
              <w:rPr/>
              <w:t>1,77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1" w:name="2878"/>
            <w:bookmarkEnd w:id="1301"/>
            <w:r>
              <w:rPr/>
              <w:t>2,55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2" w:name="2879"/>
            <w:bookmarkStart w:id="1303" w:name="2879"/>
            <w:bookmarkEnd w:id="1303"/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04" w:name="2880"/>
            <w:bookmarkEnd w:id="1304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5" w:name="2881"/>
            <w:bookmarkEnd w:id="1305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6" w:name="2882"/>
            <w:bookmarkEnd w:id="1306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7" w:name="2883"/>
            <w:bookmarkEnd w:id="1307"/>
            <w:r>
              <w:rPr/>
              <w:t>106,3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8" w:name="2884"/>
            <w:bookmarkEnd w:id="1308"/>
            <w:r>
              <w:rPr/>
              <w:t>112,5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9" w:name="2885"/>
            <w:bookmarkEnd w:id="1309"/>
            <w:r>
              <w:rPr/>
              <w:t>118,3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0" w:name="2886"/>
            <w:bookmarkEnd w:id="1310"/>
            <w:r>
              <w:rPr/>
              <w:t>138,14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1" w:name="2887"/>
            <w:bookmarkEnd w:id="1311"/>
            <w:r>
              <w:rPr/>
              <w:t>191,26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2888"/>
            <w:bookmarkStart w:id="1313" w:name="2888"/>
            <w:bookmarkEnd w:id="1313"/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14" w:name="2889"/>
            <w:bookmarkEnd w:id="1314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5" w:name="2890"/>
            <w:bookmarkEnd w:id="1315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6" w:name="2891"/>
            <w:bookmarkEnd w:id="1316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7" w:name="2892"/>
            <w:bookmarkEnd w:id="1317"/>
            <w:r>
              <w:rPr/>
              <w:t>0,99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8" w:name="2893"/>
            <w:bookmarkEnd w:id="1318"/>
            <w:r>
              <w:rPr/>
              <w:t>0,99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9" w:name="2894"/>
            <w:bookmarkEnd w:id="1319"/>
            <w:r>
              <w:rPr/>
              <w:t>0,99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0" w:name="2895"/>
            <w:bookmarkEnd w:id="1320"/>
            <w:r>
              <w:rPr/>
              <w:t>0,99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1" w:name="2896"/>
            <w:bookmarkEnd w:id="1321"/>
            <w:r>
              <w:rPr/>
              <w:t>0,99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2" w:name="2897"/>
            <w:bookmarkStart w:id="1323" w:name="2897"/>
            <w:bookmarkEnd w:id="1323"/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24" w:name="2898"/>
            <w:bookmarkEnd w:id="1324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5" w:name="2899"/>
            <w:bookmarkEnd w:id="1325"/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6" w:name="2900"/>
            <w:bookmarkEnd w:id="1326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7" w:name="2901"/>
            <w:bookmarkEnd w:id="1327"/>
            <w:r>
              <w:rPr/>
              <w:t>0,0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8" w:name="2902"/>
            <w:bookmarkEnd w:id="1328"/>
            <w:r>
              <w:rPr/>
              <w:t>0,00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9" w:name="2903"/>
            <w:bookmarkEnd w:id="1329"/>
            <w:r>
              <w:rPr/>
              <w:t>0,00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0" w:name="2904"/>
            <w:bookmarkEnd w:id="1330"/>
            <w:r>
              <w:rPr/>
              <w:t>0,0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1" w:name="2905"/>
            <w:bookmarkEnd w:id="1331"/>
            <w:r>
              <w:rPr/>
              <w:t>0,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2" w:name="2906"/>
            <w:bookmarkStart w:id="1333" w:name="2906"/>
            <w:bookmarkEnd w:id="1333"/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34" w:name="2907"/>
            <w:bookmarkEnd w:id="1334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5" w:name="2908"/>
            <w:bookmarkEnd w:id="1335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6" w:name="2909"/>
            <w:bookmarkEnd w:id="1336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7" w:name="2910"/>
            <w:bookmarkStart w:id="1338" w:name="2910"/>
            <w:bookmarkEnd w:id="13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9" w:name="2911"/>
            <w:bookmarkEnd w:id="1339"/>
            <w:r>
              <w:rPr/>
              <w:t>63,42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0" w:name="2912"/>
            <w:bookmarkEnd w:id="1340"/>
            <w:r>
              <w:rPr/>
              <w:t>61,73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1" w:name="2913"/>
            <w:bookmarkEnd w:id="1341"/>
            <w:r>
              <w:rPr/>
              <w:t>59,61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2" w:name="2914"/>
            <w:bookmarkEnd w:id="1342"/>
            <w:r>
              <w:rPr/>
              <w:t>51,61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3" w:name="2915"/>
            <w:bookmarkStart w:id="1344" w:name="2915"/>
            <w:bookmarkEnd w:id="1344"/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5" w:name="2916"/>
            <w:bookmarkEnd w:id="1345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6" w:name="2917"/>
            <w:bookmarkEnd w:id="1346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7" w:name="2918"/>
            <w:bookmarkEnd w:id="1347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8" w:name="2919"/>
            <w:bookmarkEnd w:id="1348"/>
            <w:r>
              <w:rPr/>
              <w:t>0,01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9" w:name="2920"/>
            <w:bookmarkEnd w:id="1349"/>
            <w:r>
              <w:rPr/>
              <w:t>0,04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0" w:name="2921"/>
            <w:bookmarkEnd w:id="1350"/>
            <w:r>
              <w:rPr/>
              <w:t>0,06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1" w:name="2922"/>
            <w:bookmarkEnd w:id="1351"/>
            <w:r>
              <w:rPr/>
              <w:t>0,08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2" w:name="2923"/>
            <w:bookmarkEnd w:id="1352"/>
            <w:r>
              <w:rPr/>
              <w:t>0,08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3" w:name="2924"/>
            <w:bookmarkStart w:id="1354" w:name="2924"/>
            <w:bookmarkEnd w:id="1354"/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55" w:name="2925"/>
            <w:bookmarkEnd w:id="1355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356" w:name="2926"/>
      <w:bookmarkStart w:id="1357" w:name="2926"/>
      <w:bookmarkEnd w:id="1357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2575"/>
        <w:gridCol w:w="744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8" w:name="2928"/>
            <w:bookmarkStart w:id="1359" w:name="2928"/>
            <w:bookmarkEnd w:id="1359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0" w:name="2929"/>
            <w:bookmarkStart w:id="1361" w:name="2929"/>
            <w:bookmarkEnd w:id="1361"/>
          </w:p>
        </w:tc>
        <w:tc>
          <w:tcPr>
            <w:tcW w:w="33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2" w:name="2930"/>
            <w:bookmarkStart w:id="1363" w:name="2930"/>
            <w:bookmarkEnd w:id="1363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64" w:name="2936"/>
            <w:bookmarkStart w:id="1365" w:name="2931"/>
            <w:bookmarkEnd w:id="1364"/>
            <w:bookmarkEnd w:id="1365"/>
            <w:r>
              <w:rPr/>
              <w:t>В.о..директора КП «Сквираблагоустрій»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51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                  С.О. Музика</w:t>
              <w:br/>
              <w:t>(підпис)                                   (ініціали, прізвище)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ик.Дмитренко М.Я. 097355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4 </w:t>
      </w:r>
    </w:p>
    <w:p>
      <w:pPr>
        <w:pStyle w:val="Normal"/>
        <w:rPr/>
      </w:pPr>
      <w:bookmarkStart w:id="1366" w:name="2938"/>
      <w:bookmarkEnd w:id="1366"/>
      <w:r>
        <w:rPr/>
        <w:t>Рух грошових коштів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"/>
        <w:gridCol w:w="2807"/>
        <w:gridCol w:w="634"/>
        <w:gridCol w:w="1342"/>
        <w:gridCol w:w="379"/>
        <w:gridCol w:w="610"/>
        <w:gridCol w:w="1138"/>
        <w:gridCol w:w="745"/>
        <w:gridCol w:w="208"/>
        <w:gridCol w:w="777"/>
        <w:gridCol w:w="778"/>
        <w:gridCol w:w="778"/>
        <w:gridCol w:w="34"/>
        <w:gridCol w:w="744"/>
      </w:tblGrid>
      <w:tr>
        <w:trPr>
          <w:cantSplit w:val="true"/>
        </w:trPr>
        <w:tc>
          <w:tcPr>
            <w:tcW w:w="28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7" w:name="2940"/>
            <w:bookmarkStart w:id="1368" w:name="2940"/>
            <w:bookmarkEnd w:id="1368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9" w:name="2941"/>
            <w:bookmarkEnd w:id="1369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0" w:name="2942"/>
            <w:bookmarkEnd w:id="1370"/>
            <w:r>
              <w:rPr/>
              <w:t xml:space="preserve">Факт  2019 року 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1" w:name="2943"/>
            <w:bookmarkEnd w:id="1371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2" w:name="2944"/>
            <w:bookmarkEnd w:id="1372"/>
            <w:r>
              <w:rPr/>
              <w:t>Факт минулого 2020 року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3" w:name="2945"/>
            <w:bookmarkEnd w:id="1373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74" w:name="2946"/>
            <w:bookmarkEnd w:id="1374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5" w:name="2947"/>
            <w:bookmarkEnd w:id="1375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6" w:name="2948"/>
            <w:bookmarkEnd w:id="1376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7" w:name="2949"/>
            <w:bookmarkEnd w:id="1377"/>
            <w:r>
              <w:rPr/>
              <w:t>III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78" w:name="2950"/>
            <w:bookmarkEnd w:id="1378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79" w:name="2951"/>
            <w:bookmarkEnd w:id="1379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0" w:name="2952"/>
            <w:bookmarkEnd w:id="1380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1" w:name="2953"/>
            <w:bookmarkEnd w:id="1381"/>
            <w:r>
              <w:rPr/>
              <w:t>3</w:t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2" w:name="2954"/>
            <w:bookmarkEnd w:id="1382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3" w:name="2955"/>
            <w:bookmarkEnd w:id="1383"/>
            <w:r>
              <w:rPr/>
              <w:t>5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4" w:name="2956"/>
            <w:bookmarkEnd w:id="1384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5" w:name="2957"/>
            <w:bookmarkEnd w:id="1385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6" w:name="2958"/>
            <w:bookmarkEnd w:id="1386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7" w:name="2959"/>
            <w:bookmarkEnd w:id="1387"/>
            <w:r>
              <w:rPr/>
              <w:t>9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88" w:name="2960"/>
            <w:bookmarkEnd w:id="1388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89" w:name="2961"/>
            <w:bookmarkEnd w:id="1389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0" w:name="2962"/>
            <w:bookmarkEnd w:id="1390"/>
            <w:r>
              <w:rPr/>
              <w:t>00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1" w:name="2963"/>
            <w:bookmarkEnd w:id="1391"/>
            <w:r>
              <w:rPr/>
              <w:t>1333</w:t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2" w:name="2964"/>
            <w:bookmarkEnd w:id="1392"/>
            <w:r>
              <w:rPr/>
              <w:t>6718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3" w:name="2965"/>
            <w:bookmarkEnd w:id="1393"/>
            <w:r>
              <w:rPr/>
              <w:t>5261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4" w:name="2966"/>
            <w:bookmarkEnd w:id="1394"/>
            <w:r>
              <w:rPr/>
              <w:t>1169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5" w:name="2967"/>
            <w:bookmarkEnd w:id="1395"/>
            <w:r>
              <w:rPr/>
              <w:t>29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6" w:name="2968"/>
            <w:bookmarkEnd w:id="1396"/>
            <w:r>
              <w:rPr/>
              <w:t>29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7" w:name="2969"/>
            <w:bookmarkEnd w:id="1397"/>
            <w:r>
              <w:rPr/>
              <w:t>2923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398" w:name="2970"/>
            <w:bookmarkEnd w:id="1398"/>
            <w:r>
              <w:rPr/>
              <w:t>2926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9" w:name="2971"/>
            <w:bookmarkEnd w:id="1399"/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0" w:name="2972"/>
            <w:bookmarkEnd w:id="1400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1" w:name="2973"/>
            <w:bookmarkEnd w:id="1401"/>
            <w:r>
              <w:rPr/>
              <w:t>3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2" w:name="2974"/>
            <w:bookmarkEnd w:id="1402"/>
            <w:r>
              <w:rPr/>
              <w:t>8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3" w:name="2975"/>
            <w:bookmarkEnd w:id="1403"/>
            <w:r>
              <w:rPr/>
              <w:t>461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4" w:name="2976"/>
            <w:bookmarkEnd w:id="1404"/>
            <w:r>
              <w:rPr/>
              <w:t>4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5" w:name="2977"/>
            <w:bookmarkEnd w:id="1405"/>
            <w:r>
              <w:rPr/>
              <w:t>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6" w:name="2978"/>
            <w:bookmarkEnd w:id="1406"/>
            <w:r>
              <w:rPr/>
              <w:t>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7" w:name="2979"/>
            <w:bookmarkEnd w:id="1407"/>
            <w:r>
              <w:rPr/>
              <w:t>1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08" w:name="2980"/>
            <w:bookmarkEnd w:id="1408"/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9" w:name="2981"/>
            <w:bookmarkEnd w:id="1409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0" w:name="2982"/>
            <w:bookmarkEnd w:id="1410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1" w:name="2983"/>
            <w:bookmarkEnd w:id="1411"/>
            <w:r>
              <w:rPr/>
              <w:t>129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2" w:name="2984"/>
            <w:bookmarkEnd w:id="1412"/>
            <w:r>
              <w:rPr/>
              <w:t>58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3" w:name="2985"/>
            <w:bookmarkEnd w:id="1413"/>
            <w:r>
              <w:rPr/>
              <w:t>477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4" w:name="2986"/>
            <w:bookmarkEnd w:id="1414"/>
            <w:r>
              <w:rPr/>
              <w:t>112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5" w:name="2987"/>
            <w:bookmarkEnd w:id="1415"/>
            <w:r>
              <w:rPr/>
              <w:t>28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6" w:name="2988"/>
            <w:bookmarkEnd w:id="1416"/>
            <w:r>
              <w:rPr/>
              <w:t>28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7" w:name="2989"/>
            <w:bookmarkEnd w:id="1417"/>
            <w:r>
              <w:rPr/>
              <w:t>281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18" w:name="2990"/>
            <w:bookmarkEnd w:id="1418"/>
            <w:r>
              <w:rPr/>
              <w:t>2816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9" w:name="2991"/>
            <w:bookmarkEnd w:id="1419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0" w:name="2992"/>
            <w:bookmarkEnd w:id="1420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1" w:name="2993"/>
            <w:bookmarkStart w:id="1422" w:name="2993"/>
            <w:bookmarkEnd w:id="1422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3" w:name="2994"/>
            <w:bookmarkStart w:id="1424" w:name="2994"/>
            <w:bookmarkEnd w:id="142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5" w:name="2995"/>
            <w:bookmarkStart w:id="1426" w:name="2995"/>
            <w:bookmarkEnd w:id="1426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7" w:name="2996"/>
            <w:bookmarkStart w:id="1428" w:name="2996"/>
            <w:bookmarkEnd w:id="142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9" w:name="2997"/>
            <w:bookmarkStart w:id="1430" w:name="2997"/>
            <w:bookmarkEnd w:id="14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1" w:name="2998"/>
            <w:bookmarkStart w:id="1432" w:name="2998"/>
            <w:bookmarkEnd w:id="14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2999"/>
            <w:bookmarkStart w:id="1434" w:name="2999"/>
            <w:bookmarkEnd w:id="1434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3000"/>
            <w:bookmarkStart w:id="1436" w:name="3000"/>
            <w:bookmarkEnd w:id="1436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7" w:name="3001"/>
            <w:bookmarkEnd w:id="1437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8" w:name="3002"/>
            <w:bookmarkEnd w:id="1438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9" w:name="3003"/>
            <w:bookmarkStart w:id="1440" w:name="3003"/>
            <w:bookmarkEnd w:id="1440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1" w:name="3004"/>
            <w:bookmarkStart w:id="1442" w:name="3004"/>
            <w:bookmarkEnd w:id="144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3" w:name="3005"/>
            <w:bookmarkStart w:id="1444" w:name="3005"/>
            <w:bookmarkEnd w:id="1444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5" w:name="3006"/>
            <w:bookmarkStart w:id="1446" w:name="3006"/>
            <w:bookmarkEnd w:id="144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7" w:name="3007"/>
            <w:bookmarkStart w:id="1448" w:name="3007"/>
            <w:bookmarkEnd w:id="14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9" w:name="3008"/>
            <w:bookmarkStart w:id="1450" w:name="3008"/>
            <w:bookmarkEnd w:id="14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1" w:name="3009"/>
            <w:bookmarkStart w:id="1452" w:name="3009"/>
            <w:bookmarkEnd w:id="1452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3" w:name="3010"/>
            <w:bookmarkStart w:id="1454" w:name="3010"/>
            <w:bookmarkEnd w:id="1454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5" w:name="3011"/>
            <w:bookmarkEnd w:id="1455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6" w:name="3012"/>
            <w:bookmarkEnd w:id="1456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7" w:name="3013"/>
            <w:bookmarkStart w:id="1458" w:name="3013"/>
            <w:bookmarkEnd w:id="1458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9" w:name="3014"/>
            <w:bookmarkStart w:id="1460" w:name="3014"/>
            <w:bookmarkEnd w:id="146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1" w:name="3015"/>
            <w:bookmarkEnd w:id="1461"/>
            <w:r>
              <w:rPr/>
              <w:t>2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2" w:name="3016"/>
            <w:bookmarkStart w:id="1463" w:name="3016"/>
            <w:bookmarkEnd w:id="14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4" w:name="3017"/>
            <w:bookmarkStart w:id="1465" w:name="3017"/>
            <w:bookmarkEnd w:id="14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6" w:name="3018"/>
            <w:bookmarkStart w:id="1467" w:name="3018"/>
            <w:bookmarkEnd w:id="14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8" w:name="3019"/>
            <w:bookmarkStart w:id="1469" w:name="3019"/>
            <w:bookmarkEnd w:id="1469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0" w:name="3020"/>
            <w:bookmarkStart w:id="1471" w:name="3020"/>
            <w:bookmarkEnd w:id="1471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472" w:name="3021"/>
            <w:bookmarkEnd w:id="1472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473" w:name="3022"/>
            <w:bookmarkEnd w:id="1473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4" w:name="3023"/>
            <w:bookmarkStart w:id="1475" w:name="3023"/>
            <w:bookmarkEnd w:id="1475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6" w:name="3024"/>
            <w:bookmarkStart w:id="1477" w:name="3024"/>
            <w:bookmarkEnd w:id="147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8" w:name="3025"/>
            <w:bookmarkStart w:id="1479" w:name="3025"/>
            <w:bookmarkEnd w:id="1479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0" w:name="3026"/>
            <w:bookmarkStart w:id="1481" w:name="3026"/>
            <w:bookmarkEnd w:id="14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2" w:name="3027"/>
            <w:bookmarkStart w:id="1483" w:name="3027"/>
            <w:bookmarkEnd w:id="14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4" w:name="3028"/>
            <w:bookmarkStart w:id="1485" w:name="3028"/>
            <w:bookmarkEnd w:id="14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6" w:name="3029"/>
            <w:bookmarkStart w:id="1487" w:name="3029"/>
            <w:bookmarkEnd w:id="1487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8" w:name="3030"/>
            <w:bookmarkStart w:id="1489" w:name="3030"/>
            <w:bookmarkEnd w:id="1489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0" w:name="3031"/>
            <w:bookmarkEnd w:id="1490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1" w:name="3032"/>
            <w:bookmarkEnd w:id="1491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2" w:name="3033"/>
            <w:bookmarkStart w:id="1493" w:name="3033"/>
            <w:bookmarkEnd w:id="1493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4" w:name="3034"/>
            <w:bookmarkStart w:id="1495" w:name="3034"/>
            <w:bookmarkEnd w:id="149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6" w:name="3035"/>
            <w:bookmarkStart w:id="1497" w:name="3035"/>
            <w:bookmarkEnd w:id="1497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8" w:name="3036"/>
            <w:bookmarkStart w:id="1499" w:name="3036"/>
            <w:bookmarkEnd w:id="14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0" w:name="3037"/>
            <w:bookmarkStart w:id="1501" w:name="3037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2" w:name="3038"/>
            <w:bookmarkStart w:id="1503" w:name="3038"/>
            <w:bookmarkEnd w:id="15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4" w:name="3039"/>
            <w:bookmarkStart w:id="1505" w:name="3039"/>
            <w:bookmarkEnd w:id="1505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6" w:name="3040"/>
            <w:bookmarkStart w:id="1507" w:name="3040"/>
            <w:bookmarkEnd w:id="1507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8" w:name="3041"/>
            <w:bookmarkEnd w:id="1508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9" w:name="3042"/>
            <w:bookmarkEnd w:id="1509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0" w:name="3043"/>
            <w:bookmarkStart w:id="1511" w:name="3043"/>
            <w:bookmarkEnd w:id="1511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2" w:name="3044"/>
            <w:bookmarkStart w:id="1513" w:name="3044"/>
            <w:bookmarkEnd w:id="151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4" w:name="3045"/>
            <w:bookmarkStart w:id="1515" w:name="3045"/>
            <w:bookmarkEnd w:id="1515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6" w:name="3046"/>
            <w:bookmarkStart w:id="1517" w:name="3046"/>
            <w:bookmarkEnd w:id="15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8" w:name="3047"/>
            <w:bookmarkStart w:id="1519" w:name="3047"/>
            <w:bookmarkEnd w:id="15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0" w:name="3048"/>
            <w:bookmarkStart w:id="1521" w:name="3048"/>
            <w:bookmarkEnd w:id="15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2" w:name="3049"/>
            <w:bookmarkStart w:id="1523" w:name="3049"/>
            <w:bookmarkEnd w:id="1523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4" w:name="3050"/>
            <w:bookmarkStart w:id="1525" w:name="3050"/>
            <w:bookmarkEnd w:id="1525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6" w:name="3051"/>
            <w:bookmarkEnd w:id="1526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7" w:name="3052"/>
            <w:bookmarkEnd w:id="1527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8" w:name="3053"/>
            <w:bookmarkStart w:id="1529" w:name="3053"/>
            <w:bookmarkEnd w:id="1529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0" w:name="3054"/>
            <w:bookmarkStart w:id="1531" w:name="3054"/>
            <w:bookmarkEnd w:id="153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2" w:name="3055"/>
            <w:bookmarkStart w:id="1533" w:name="3055"/>
            <w:bookmarkEnd w:id="1533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4" w:name="3056"/>
            <w:bookmarkStart w:id="1535" w:name="3056"/>
            <w:bookmarkEnd w:id="15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6" w:name="3057"/>
            <w:bookmarkStart w:id="1537" w:name="3057"/>
            <w:bookmarkEnd w:id="15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8" w:name="3058"/>
            <w:bookmarkStart w:id="1539" w:name="3058"/>
            <w:bookmarkEnd w:id="153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0" w:name="3059"/>
            <w:bookmarkStart w:id="1541" w:name="3059"/>
            <w:bookmarkEnd w:id="1541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2" w:name="3060"/>
            <w:bookmarkStart w:id="1543" w:name="3060"/>
            <w:bookmarkEnd w:id="1543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4" w:name="3061"/>
            <w:bookmarkEnd w:id="1544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5" w:name="3062"/>
            <w:bookmarkEnd w:id="1545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6" w:name="3063"/>
            <w:bookmarkStart w:id="1547" w:name="3063"/>
            <w:bookmarkEnd w:id="1547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8" w:name="3064"/>
            <w:bookmarkStart w:id="1549" w:name="3064"/>
            <w:bookmarkEnd w:id="154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0" w:name="3065"/>
            <w:bookmarkStart w:id="1551" w:name="3065"/>
            <w:bookmarkEnd w:id="1551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2" w:name="3066"/>
            <w:bookmarkStart w:id="1553" w:name="3066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4" w:name="3067"/>
            <w:bookmarkStart w:id="1555" w:name="3067"/>
            <w:bookmarkEnd w:id="15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6" w:name="3068"/>
            <w:bookmarkStart w:id="1557" w:name="3068"/>
            <w:bookmarkEnd w:id="15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8" w:name="3069"/>
            <w:bookmarkStart w:id="1559" w:name="3069"/>
            <w:bookmarkEnd w:id="1559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0" w:name="3070"/>
            <w:bookmarkStart w:id="1561" w:name="3070"/>
            <w:bookmarkEnd w:id="1561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562" w:name="3071"/>
            <w:bookmarkEnd w:id="1562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563" w:name="3072"/>
            <w:bookmarkEnd w:id="1563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1564" w:name="3073"/>
            <w:bookmarkStart w:id="1565" w:name="3073"/>
            <w:bookmarkEnd w:id="1565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1566" w:name="3074"/>
            <w:bookmarkStart w:id="1567" w:name="3074"/>
            <w:bookmarkEnd w:id="156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1568" w:name="3075"/>
            <w:bookmarkStart w:id="1569" w:name="3075"/>
            <w:bookmarkEnd w:id="1569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1570" w:name="3076"/>
            <w:bookmarkStart w:id="1571" w:name="3076"/>
            <w:bookmarkEnd w:id="15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1572" w:name="3077"/>
            <w:bookmarkStart w:id="1573" w:name="3077"/>
            <w:bookmarkEnd w:id="15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1574" w:name="3078"/>
            <w:bookmarkStart w:id="1575" w:name="3078"/>
            <w:bookmarkEnd w:id="15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1576" w:name="3079"/>
            <w:bookmarkStart w:id="1577" w:name="3079"/>
            <w:bookmarkEnd w:id="1577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1578" w:name="3080"/>
            <w:bookmarkStart w:id="1579" w:name="3080"/>
            <w:bookmarkEnd w:id="1579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0" w:name="3081"/>
            <w:bookmarkEnd w:id="1580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1" w:name="3082"/>
            <w:bookmarkEnd w:id="1581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2" w:name="3083"/>
            <w:bookmarkStart w:id="1583" w:name="3083"/>
            <w:bookmarkEnd w:id="1583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4" w:name="3084"/>
            <w:bookmarkStart w:id="1585" w:name="3084"/>
            <w:bookmarkEnd w:id="158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6" w:name="3085"/>
            <w:bookmarkStart w:id="1587" w:name="3085"/>
            <w:bookmarkEnd w:id="1587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8" w:name="3086"/>
            <w:bookmarkStart w:id="1589" w:name="3086"/>
            <w:bookmarkEnd w:id="15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0" w:name="3087"/>
            <w:bookmarkStart w:id="1591" w:name="3087"/>
            <w:bookmarkEnd w:id="15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2" w:name="3088"/>
            <w:bookmarkStart w:id="1593" w:name="3088"/>
            <w:bookmarkEnd w:id="15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4" w:name="3089"/>
            <w:bookmarkStart w:id="1595" w:name="3089"/>
            <w:bookmarkEnd w:id="1595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6" w:name="3090"/>
            <w:bookmarkStart w:id="1597" w:name="3090"/>
            <w:bookmarkEnd w:id="1597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8" w:name="3091"/>
            <w:bookmarkEnd w:id="1598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9" w:name="3092"/>
            <w:bookmarkEnd w:id="1599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0" w:name="3093"/>
            <w:bookmarkStart w:id="1601" w:name="3093"/>
            <w:bookmarkEnd w:id="1601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2" w:name="3094"/>
            <w:bookmarkStart w:id="1603" w:name="3094"/>
            <w:bookmarkEnd w:id="160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4" w:name="3095"/>
            <w:bookmarkStart w:id="1605" w:name="3095"/>
            <w:bookmarkEnd w:id="1605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6" w:name="3096"/>
            <w:bookmarkStart w:id="1607" w:name="3096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8" w:name="3097"/>
            <w:bookmarkStart w:id="1609" w:name="3097"/>
            <w:bookmarkEnd w:id="16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0" w:name="3098"/>
            <w:bookmarkStart w:id="1611" w:name="3098"/>
            <w:bookmarkEnd w:id="16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2" w:name="3099"/>
            <w:bookmarkStart w:id="1613" w:name="3099"/>
            <w:bookmarkEnd w:id="1613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4" w:name="3100"/>
            <w:bookmarkStart w:id="1615" w:name="3100"/>
            <w:bookmarkEnd w:id="1615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16" w:name="3101"/>
            <w:bookmarkEnd w:id="1616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17" w:name="3102"/>
            <w:bookmarkEnd w:id="1617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18" w:name="3103"/>
            <w:bookmarkEnd w:id="1618"/>
            <w:r>
              <w:rPr/>
              <w:t>129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19" w:name="3104"/>
            <w:bookmarkEnd w:id="1619"/>
            <w:r>
              <w:rPr/>
              <w:t>66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20" w:name="3105"/>
            <w:bookmarkEnd w:id="1620"/>
            <w:r>
              <w:rPr/>
              <w:t>522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117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21" w:name="3106"/>
            <w:bookmarkEnd w:id="1621"/>
            <w:r>
              <w:rPr/>
              <w:t>29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22" w:name="3107"/>
            <w:bookmarkEnd w:id="1622"/>
            <w:r>
              <w:rPr/>
              <w:t>29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23" w:name="3108"/>
            <w:bookmarkEnd w:id="1623"/>
            <w:r>
              <w:rPr/>
              <w:t>293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9C3" w:val="clear"/>
          </w:tcPr>
          <w:p>
            <w:pPr>
              <w:pStyle w:val="Normal"/>
              <w:rPr/>
            </w:pPr>
            <w:bookmarkStart w:id="1624" w:name="3110"/>
            <w:bookmarkEnd w:id="1624"/>
            <w:r>
              <w:rPr/>
              <w:t>2947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5" w:name="3111"/>
            <w:bookmarkEnd w:id="1625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6" w:name="3112"/>
            <w:bookmarkEnd w:id="1626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7" w:name="3113"/>
            <w:bookmarkEnd w:id="1627"/>
            <w:r>
              <w:rPr/>
              <w:t>64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8" w:name="3114"/>
            <w:bookmarkEnd w:id="1628"/>
            <w:r>
              <w:rPr/>
              <w:t>7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9" w:name="3115"/>
            <w:bookmarkEnd w:id="1629"/>
            <w:r>
              <w:rPr/>
              <w:t>141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0" w:name="3116"/>
            <w:bookmarkEnd w:id="1630"/>
            <w:r>
              <w:rPr/>
              <w:t>44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1" w:name="3117"/>
            <w:bookmarkEnd w:id="1631"/>
            <w:r>
              <w:rPr/>
              <w:t>11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2" w:name="3118"/>
            <w:bookmarkEnd w:id="1632"/>
            <w:r>
              <w:rPr/>
              <w:t>11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3" w:name="3119"/>
            <w:bookmarkEnd w:id="1633"/>
            <w:r>
              <w:rPr/>
              <w:t>112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34" w:name="3120"/>
            <w:bookmarkEnd w:id="1634"/>
            <w:r>
              <w:rPr/>
              <w:t>1121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5" w:name="3121"/>
            <w:bookmarkEnd w:id="1635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6" w:name="3122"/>
            <w:bookmarkEnd w:id="1636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7" w:name="3123"/>
            <w:bookmarkEnd w:id="1637"/>
            <w:r>
              <w:rPr/>
              <w:t>44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8" w:name="3124"/>
            <w:bookmarkEnd w:id="1638"/>
            <w:r>
              <w:rPr/>
              <w:t>509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9" w:name="3125"/>
            <w:bookmarkEnd w:id="1639"/>
            <w:r>
              <w:rPr/>
              <w:t>241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0" w:name="3126"/>
            <w:bookmarkEnd w:id="1640"/>
            <w:r>
              <w:rPr/>
              <w:t>587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1" w:name="3127"/>
            <w:bookmarkEnd w:id="1641"/>
            <w:r>
              <w:rPr/>
              <w:t>14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2" w:name="3128"/>
            <w:bookmarkEnd w:id="1642"/>
            <w:r>
              <w:rPr/>
              <w:t>14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3" w:name="3129"/>
            <w:bookmarkEnd w:id="1643"/>
            <w:r>
              <w:rPr/>
              <w:t>146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44" w:name="3130"/>
            <w:bookmarkEnd w:id="1644"/>
            <w:r>
              <w:rPr/>
              <w:t>1467</w:t>
            </w:r>
          </w:p>
        </w:tc>
      </w:tr>
      <w:tr>
        <w:trPr>
          <w:trHeight w:val="435" w:hRule="atLeast"/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5" w:name="3131"/>
            <w:bookmarkEnd w:id="1645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6" w:name="3132"/>
            <w:bookmarkEnd w:id="1646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7" w:name="3133"/>
            <w:bookmarkStart w:id="1648" w:name="3133"/>
            <w:bookmarkEnd w:id="1648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9" w:name="3134"/>
            <w:bookmarkStart w:id="1650" w:name="3134"/>
            <w:bookmarkEnd w:id="165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1" w:name="3135"/>
            <w:bookmarkStart w:id="1652" w:name="3135"/>
            <w:bookmarkEnd w:id="1652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3" w:name="3136"/>
            <w:bookmarkStart w:id="1654" w:name="3136"/>
            <w:bookmarkEnd w:id="165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5" w:name="3137"/>
            <w:bookmarkStart w:id="1656" w:name="3137"/>
            <w:bookmarkEnd w:id="16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7" w:name="3138"/>
            <w:bookmarkStart w:id="1658" w:name="3138"/>
            <w:bookmarkEnd w:id="16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9" w:name="3139"/>
            <w:bookmarkStart w:id="1660" w:name="3139"/>
            <w:bookmarkEnd w:id="1660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1" w:name="3140"/>
            <w:bookmarkStart w:id="1662" w:name="3140"/>
            <w:bookmarkEnd w:id="1662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3" w:name="3141"/>
            <w:bookmarkEnd w:id="1663"/>
            <w:r>
              <w:rPr/>
              <w:t>Платежі в бюджет (ЄСВ, ПДВ, податок на приьуток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4" w:name="3142"/>
            <w:bookmarkEnd w:id="1664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5" w:name="3143"/>
            <w:bookmarkEnd w:id="1665"/>
            <w:r>
              <w:rPr/>
              <w:t>20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6" w:name="3144"/>
            <w:bookmarkEnd w:id="1666"/>
            <w:r>
              <w:rPr/>
              <w:t>79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7" w:name="3145"/>
            <w:bookmarkEnd w:id="1667"/>
            <w:r>
              <w:rPr/>
              <w:t>132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8" w:name="3146"/>
            <w:bookmarkEnd w:id="1668"/>
            <w:r>
              <w:rPr/>
              <w:t>20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9" w:name="3147"/>
            <w:bookmarkEnd w:id="1669"/>
            <w:r>
              <w:rPr/>
              <w:t>4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0" w:name="3148"/>
            <w:bookmarkEnd w:id="1670"/>
            <w:r>
              <w:rPr/>
              <w:t>4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1" w:name="3149"/>
            <w:bookmarkEnd w:id="1671"/>
            <w:r>
              <w:rPr/>
              <w:t>499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72" w:name="3150"/>
            <w:bookmarkEnd w:id="1672"/>
            <w:r>
              <w:rPr/>
              <w:t>506</w:t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3" w:name="3151"/>
            <w:bookmarkEnd w:id="1673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4" w:name="3152"/>
            <w:bookmarkEnd w:id="1674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5" w:name="3153"/>
            <w:bookmarkStart w:id="1676" w:name="3153"/>
            <w:bookmarkEnd w:id="1676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7" w:name="3154"/>
            <w:bookmarkStart w:id="1678" w:name="3154"/>
            <w:bookmarkEnd w:id="167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9" w:name="3155"/>
            <w:bookmarkStart w:id="1680" w:name="3155"/>
            <w:bookmarkEnd w:id="1680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1" w:name="3156"/>
            <w:bookmarkStart w:id="1682" w:name="3156"/>
            <w:bookmarkEnd w:id="168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3" w:name="3157"/>
            <w:bookmarkStart w:id="1684" w:name="3157"/>
            <w:bookmarkEnd w:id="16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5" w:name="3158"/>
            <w:bookmarkStart w:id="1686" w:name="3158"/>
            <w:bookmarkEnd w:id="16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7" w:name="3159"/>
            <w:bookmarkStart w:id="1688" w:name="3159"/>
            <w:bookmarkEnd w:id="1688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9" w:name="3160"/>
            <w:bookmarkStart w:id="1690" w:name="3160"/>
            <w:bookmarkEnd w:id="1690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1" w:name="3161"/>
            <w:bookmarkEnd w:id="1691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2" w:name="3162"/>
            <w:bookmarkEnd w:id="1692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3" w:name="3163"/>
            <w:bookmarkStart w:id="1694" w:name="3163"/>
            <w:bookmarkEnd w:id="1694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5" w:name="3164"/>
            <w:bookmarkStart w:id="1696" w:name="3164"/>
            <w:bookmarkEnd w:id="169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7" w:name="3165"/>
            <w:bookmarkStart w:id="1698" w:name="3165"/>
            <w:bookmarkEnd w:id="1698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9" w:name="3166"/>
            <w:bookmarkStart w:id="1700" w:name="3166"/>
            <w:bookmarkEnd w:id="170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1" w:name="3167"/>
            <w:bookmarkStart w:id="1702" w:name="3167"/>
            <w:bookmarkEnd w:id="17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3" w:name="3168"/>
            <w:bookmarkStart w:id="1704" w:name="3168"/>
            <w:bookmarkEnd w:id="17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5" w:name="3169"/>
            <w:bookmarkStart w:id="1706" w:name="3169"/>
            <w:bookmarkEnd w:id="1706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7" w:name="3170"/>
            <w:bookmarkStart w:id="1708" w:name="3170"/>
            <w:bookmarkEnd w:id="1708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9" w:name="3171"/>
            <w:bookmarkEnd w:id="1709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0" w:name="3172"/>
            <w:bookmarkEnd w:id="1710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1" w:name="3173"/>
            <w:bookmarkStart w:id="1712" w:name="3173"/>
            <w:bookmarkEnd w:id="1712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3" w:name="3174"/>
            <w:bookmarkStart w:id="1714" w:name="3174"/>
            <w:bookmarkEnd w:id="171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5" w:name="3175"/>
            <w:bookmarkStart w:id="1716" w:name="3175"/>
            <w:bookmarkEnd w:id="1716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7" w:name="3176"/>
            <w:bookmarkStart w:id="1718" w:name="3176"/>
            <w:bookmarkEnd w:id="171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9" w:name="3177"/>
            <w:bookmarkStart w:id="1720" w:name="3177"/>
            <w:bookmarkEnd w:id="17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1" w:name="3178"/>
            <w:bookmarkStart w:id="1722" w:name="3178"/>
            <w:bookmarkEnd w:id="17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3" w:name="3179"/>
            <w:bookmarkStart w:id="1724" w:name="3179"/>
            <w:bookmarkEnd w:id="1724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5" w:name="3180"/>
            <w:bookmarkStart w:id="1726" w:name="3180"/>
            <w:bookmarkEnd w:id="1726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7" w:name="3181"/>
            <w:bookmarkEnd w:id="1727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8" w:name="3182"/>
            <w:bookmarkEnd w:id="1728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9" w:name="3183"/>
            <w:bookmarkStart w:id="1730" w:name="3183"/>
            <w:bookmarkEnd w:id="1730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1" w:name="3184"/>
            <w:bookmarkStart w:id="1732" w:name="3184"/>
            <w:bookmarkEnd w:id="173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3" w:name="3185"/>
            <w:bookmarkStart w:id="1734" w:name="3185"/>
            <w:bookmarkEnd w:id="1734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5" w:name="3186"/>
            <w:bookmarkStart w:id="1736" w:name="3186"/>
            <w:bookmarkEnd w:id="173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7" w:name="3187"/>
            <w:bookmarkStart w:id="1738" w:name="3187"/>
            <w:bookmarkEnd w:id="17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9" w:name="3188"/>
            <w:bookmarkStart w:id="1740" w:name="3188"/>
            <w:bookmarkEnd w:id="17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1" w:name="3189"/>
            <w:bookmarkStart w:id="1742" w:name="3189"/>
            <w:bookmarkEnd w:id="1742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3" w:name="3190"/>
            <w:bookmarkStart w:id="1744" w:name="3190"/>
            <w:bookmarkEnd w:id="1744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5" w:name="3191"/>
            <w:bookmarkEnd w:id="1745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6" w:name="3192"/>
            <w:bookmarkEnd w:id="1746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7" w:name="3193"/>
            <w:bookmarkStart w:id="1748" w:name="3193"/>
            <w:bookmarkEnd w:id="1748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9" w:name="3194"/>
            <w:bookmarkStart w:id="1750" w:name="3194"/>
            <w:bookmarkEnd w:id="175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1" w:name="3195"/>
            <w:bookmarkStart w:id="1752" w:name="3195"/>
            <w:bookmarkEnd w:id="1752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3" w:name="3196"/>
            <w:bookmarkStart w:id="1754" w:name="3196"/>
            <w:bookmarkEnd w:id="175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5" w:name="3197"/>
            <w:bookmarkStart w:id="1756" w:name="3197"/>
            <w:bookmarkEnd w:id="17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7" w:name="3198"/>
            <w:bookmarkStart w:id="1758" w:name="3198"/>
            <w:bookmarkEnd w:id="17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9" w:name="3199"/>
            <w:bookmarkStart w:id="1760" w:name="3199"/>
            <w:bookmarkEnd w:id="1760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1" w:name="3200"/>
            <w:bookmarkStart w:id="1762" w:name="3200"/>
            <w:bookmarkEnd w:id="1762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3" w:name="3201"/>
            <w:bookmarkEnd w:id="1763"/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4" w:name="3202"/>
            <w:bookmarkEnd w:id="1764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5" w:name="3203"/>
            <w:bookmarkStart w:id="1766" w:name="3203"/>
            <w:bookmarkEnd w:id="1766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7" w:name="3204"/>
            <w:bookmarkStart w:id="1768" w:name="3204"/>
            <w:bookmarkEnd w:id="176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9" w:name="3205"/>
            <w:bookmarkStart w:id="1770" w:name="3205"/>
            <w:bookmarkEnd w:id="1770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1" w:name="3206"/>
            <w:bookmarkStart w:id="1772" w:name="3206"/>
            <w:bookmarkEnd w:id="177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3" w:name="3207"/>
            <w:bookmarkStart w:id="1774" w:name="3207"/>
            <w:bookmarkEnd w:id="17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5" w:name="3208"/>
            <w:bookmarkStart w:id="1776" w:name="3208"/>
            <w:bookmarkEnd w:id="17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7" w:name="3209"/>
            <w:bookmarkStart w:id="1778" w:name="3209"/>
            <w:bookmarkEnd w:id="1778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9" w:name="3210"/>
            <w:bookmarkStart w:id="1780" w:name="3210"/>
            <w:bookmarkEnd w:id="1780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1" w:name="3211"/>
            <w:bookmarkEnd w:id="1781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2" w:name="3212"/>
            <w:bookmarkEnd w:id="1782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3" w:name="3213"/>
            <w:bookmarkStart w:id="1784" w:name="3213"/>
            <w:bookmarkEnd w:id="1784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5" w:name="3214"/>
            <w:bookmarkStart w:id="1786" w:name="3214"/>
            <w:bookmarkEnd w:id="178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7" w:name="3215"/>
            <w:bookmarkStart w:id="1788" w:name="3215"/>
            <w:bookmarkEnd w:id="1788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9" w:name="3216"/>
            <w:bookmarkStart w:id="1790" w:name="3216"/>
            <w:bookmarkEnd w:id="179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1" w:name="3217"/>
            <w:bookmarkStart w:id="1792" w:name="3217"/>
            <w:bookmarkEnd w:id="17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3" w:name="3218"/>
            <w:bookmarkStart w:id="1794" w:name="3218"/>
            <w:bookmarkEnd w:id="17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5" w:name="3219"/>
            <w:bookmarkStart w:id="1796" w:name="3219"/>
            <w:bookmarkEnd w:id="1796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7" w:name="3220"/>
            <w:bookmarkStart w:id="1798" w:name="3220"/>
            <w:bookmarkEnd w:id="1798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9" w:name="3221"/>
            <w:bookmarkEnd w:id="1799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0" w:name="3222"/>
            <w:bookmarkEnd w:id="1800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1" w:name="3223"/>
            <w:bookmarkStart w:id="1802" w:name="3223"/>
            <w:bookmarkEnd w:id="1802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3" w:name="3224"/>
            <w:bookmarkStart w:id="1804" w:name="3224"/>
            <w:bookmarkEnd w:id="180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5" w:name="3225"/>
            <w:bookmarkStart w:id="1806" w:name="3225"/>
            <w:bookmarkEnd w:id="1806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7" w:name="3226"/>
            <w:bookmarkStart w:id="1808" w:name="3226"/>
            <w:bookmarkEnd w:id="180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9" w:name="3227"/>
            <w:bookmarkStart w:id="1810" w:name="3227"/>
            <w:bookmarkEnd w:id="181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1" w:name="3228"/>
            <w:bookmarkStart w:id="1812" w:name="3228"/>
            <w:bookmarkEnd w:id="181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3" w:name="3229"/>
            <w:bookmarkStart w:id="1814" w:name="3229"/>
            <w:bookmarkEnd w:id="1814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5" w:name="3230"/>
            <w:bookmarkStart w:id="1816" w:name="3230"/>
            <w:bookmarkEnd w:id="1816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7" w:name="3231"/>
            <w:bookmarkEnd w:id="1817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8" w:name="3232"/>
            <w:bookmarkEnd w:id="1818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9" w:name="3233"/>
            <w:bookmarkStart w:id="1820" w:name="3233"/>
            <w:bookmarkEnd w:id="1820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1" w:name="3234"/>
            <w:bookmarkStart w:id="1822" w:name="3234"/>
            <w:bookmarkEnd w:id="182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3" w:name="3235"/>
            <w:bookmarkStart w:id="1824" w:name="3235"/>
            <w:bookmarkEnd w:id="1824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5" w:name="3236"/>
            <w:bookmarkStart w:id="1826" w:name="3236"/>
            <w:bookmarkEnd w:id="182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7" w:name="3237"/>
            <w:bookmarkStart w:id="1828" w:name="3237"/>
            <w:bookmarkEnd w:id="182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9" w:name="3238"/>
            <w:bookmarkStart w:id="1830" w:name="3238"/>
            <w:bookmarkEnd w:id="18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1" w:name="3239"/>
            <w:bookmarkStart w:id="1832" w:name="3239"/>
            <w:bookmarkEnd w:id="1832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3" w:name="3240"/>
            <w:bookmarkStart w:id="1834" w:name="3240"/>
            <w:bookmarkEnd w:id="1834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5" w:name="3241"/>
            <w:bookmarkEnd w:id="1835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6" w:name="3242"/>
            <w:bookmarkEnd w:id="1836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7" w:name="3243"/>
            <w:bookmarkStart w:id="1838" w:name="3243"/>
            <w:bookmarkEnd w:id="1838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9" w:name="3244"/>
            <w:bookmarkStart w:id="1840" w:name="3244"/>
            <w:bookmarkEnd w:id="184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1" w:name="3245"/>
            <w:bookmarkStart w:id="1842" w:name="3245"/>
            <w:bookmarkEnd w:id="1842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3" w:name="3246"/>
            <w:bookmarkStart w:id="1844" w:name="3246"/>
            <w:bookmarkEnd w:id="184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5" w:name="3247"/>
            <w:bookmarkStart w:id="1846" w:name="3247"/>
            <w:bookmarkEnd w:id="18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7" w:name="3248"/>
            <w:bookmarkStart w:id="1848" w:name="3248"/>
            <w:bookmarkEnd w:id="18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9" w:name="3249"/>
            <w:bookmarkStart w:id="1850" w:name="3249"/>
            <w:bookmarkEnd w:id="1850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1" w:name="3250"/>
            <w:bookmarkStart w:id="1852" w:name="3250"/>
            <w:bookmarkEnd w:id="1852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3" w:name="3251"/>
            <w:bookmarkEnd w:id="1853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4" w:name="3252"/>
            <w:bookmarkStart w:id="1855" w:name="3252"/>
            <w:bookmarkEnd w:id="1855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6" w:name="3253"/>
            <w:bookmarkStart w:id="1857" w:name="3253"/>
            <w:bookmarkEnd w:id="1857"/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8" w:name="3254"/>
            <w:bookmarkStart w:id="1859" w:name="3254"/>
            <w:bookmarkEnd w:id="185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0" w:name="3255"/>
            <w:bookmarkStart w:id="1861" w:name="3255"/>
            <w:bookmarkEnd w:id="1861"/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2" w:name="3256"/>
            <w:bookmarkStart w:id="1863" w:name="3256"/>
            <w:bookmarkEnd w:id="18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4" w:name="3257"/>
            <w:bookmarkStart w:id="1865" w:name="3257"/>
            <w:bookmarkEnd w:id="18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6" w:name="3258"/>
            <w:bookmarkStart w:id="1867" w:name="3258"/>
            <w:bookmarkEnd w:id="18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8" w:name="3259"/>
            <w:bookmarkStart w:id="1869" w:name="3259"/>
            <w:bookmarkEnd w:id="1869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0" w:name="3260"/>
            <w:bookmarkStart w:id="1871" w:name="3260"/>
            <w:bookmarkEnd w:id="1871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2" w:name="3261"/>
            <w:bookmarkEnd w:id="1872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3" w:name="3262"/>
            <w:bookmarkEnd w:id="1873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4" w:name="3263"/>
            <w:bookmarkEnd w:id="1874"/>
            <w:r>
              <w:rPr/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5" w:name="3264"/>
            <w:bookmarkEnd w:id="1875"/>
            <w:r>
              <w:rPr/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6" w:name="3265"/>
            <w:bookmarkEnd w:id="1876"/>
            <w:r>
              <w:rPr/>
              <w:t>1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7" w:name="3266"/>
            <w:bookmarkEnd w:id="1877"/>
            <w:r>
              <w:rPr/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8" w:name="3267"/>
            <w:bookmarkStart w:id="1879" w:name="3267"/>
            <w:bookmarkEnd w:id="187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0" w:name="3268"/>
            <w:bookmarkStart w:id="1881" w:name="3268"/>
            <w:bookmarkEnd w:id="18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2" w:name="3269"/>
            <w:bookmarkStart w:id="1883" w:name="3269"/>
            <w:bookmarkEnd w:id="1883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4" w:name="3270"/>
            <w:bookmarkStart w:id="1885" w:name="3270"/>
            <w:bookmarkEnd w:id="1885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6" w:name="3271"/>
            <w:bookmarkEnd w:id="1886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7" w:name="3272"/>
            <w:bookmarkEnd w:id="1887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8" w:name="3273"/>
            <w:bookmarkEnd w:id="1888"/>
            <w:r>
              <w:rPr/>
              <w:t>1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9" w:name="3274"/>
            <w:bookmarkEnd w:id="1889"/>
            <w:r>
              <w:rPr/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0" w:name="3275"/>
            <w:bookmarkEnd w:id="1890"/>
            <w:r>
              <w:rPr/>
              <w:t>5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1" w:name="3276"/>
            <w:bookmarkEnd w:id="1891"/>
            <w:r>
              <w:rPr/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2" w:name="3277"/>
            <w:bookmarkStart w:id="1893" w:name="3277"/>
            <w:bookmarkEnd w:id="18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4" w:name="3278"/>
            <w:bookmarkStart w:id="1895" w:name="3278"/>
            <w:bookmarkEnd w:id="18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6" w:name="3279"/>
            <w:bookmarkStart w:id="1897" w:name="3279"/>
            <w:bookmarkEnd w:id="1897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8" w:name="3280"/>
            <w:bookmarkStart w:id="1899" w:name="3280"/>
            <w:bookmarkEnd w:id="1899"/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0" w:name="3281"/>
            <w:bookmarkEnd w:id="1900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1" w:name="3282"/>
            <w:bookmarkEnd w:id="1901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2" w:name="3283"/>
            <w:bookmarkEnd w:id="1902"/>
            <w:r>
              <w:rPr/>
              <w:t>1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3" w:name="3284"/>
            <w:bookmarkStart w:id="1904" w:name="3284"/>
            <w:bookmarkEnd w:id="190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5" w:name="3285"/>
            <w:bookmarkEnd w:id="1905"/>
            <w:r>
              <w:rPr/>
              <w:t>3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6" w:name="3286"/>
            <w:bookmarkEnd w:id="1906"/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7" w:name="3287"/>
            <w:bookmarkStart w:id="1908" w:name="3287"/>
            <w:bookmarkEnd w:id="19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9" w:name="3288"/>
            <w:bookmarkStart w:id="1910" w:name="3288"/>
            <w:bookmarkEnd w:id="191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1" w:name="3289"/>
            <w:bookmarkStart w:id="1912" w:name="3289"/>
            <w:bookmarkEnd w:id="1912"/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3" w:name="3290"/>
            <w:bookmarkStart w:id="1914" w:name="3290"/>
            <w:bookmarkEnd w:id="1914"/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2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293"/>
            <w:bookmarkStart w:id="1916" w:name="3291"/>
            <w:bookmarkStart w:id="1917" w:name="3293"/>
            <w:bookmarkStart w:id="1918" w:name="3291"/>
            <w:bookmarkEnd w:id="1917"/>
            <w:bookmarkEnd w:id="1918"/>
          </w:p>
        </w:tc>
        <w:tc>
          <w:tcPr>
            <w:tcW w:w="2493" w:type="dxa"/>
            <w:gridSpan w:val="3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9" w:name="3294"/>
            <w:bookmarkStart w:id="1920" w:name="3294"/>
            <w:bookmarkEnd w:id="1920"/>
          </w:p>
        </w:tc>
        <w:tc>
          <w:tcPr>
            <w:tcW w:w="3319" w:type="dxa"/>
            <w:gridSpan w:val="6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1" w:name="3295"/>
            <w:bookmarkStart w:id="1922" w:name="3295"/>
            <w:bookmarkEnd w:id="1922"/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2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bookmarkStart w:id="1923" w:name="3296"/>
            <w:bookmarkEnd w:id="1923"/>
            <w:r>
              <w:rPr/>
              <w:t>В.о..директора КП «Сквираблагоустрій»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5068" w:type="dxa"/>
            <w:gridSpan w:val="8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_______________                  С.О. Музика</w:t>
              <w:br/>
              <w:t>(підпис)                                        (ініціали, прізвище)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Таблиця 5 </w:t>
      </w:r>
    </w:p>
    <w:p>
      <w:pPr>
        <w:pStyle w:val="Normal"/>
        <w:rPr/>
      </w:pPr>
      <w:bookmarkStart w:id="1924" w:name="3303"/>
      <w:bookmarkEnd w:id="1924"/>
      <w:r>
        <w:rPr>
          <w:b/>
        </w:rPr>
        <w:t>ІНФОРМАЦІЯ</w:t>
        <w:br/>
        <w:t>до фінансового плану на 2021  рік</w:t>
      </w:r>
    </w:p>
    <w:p>
      <w:pPr>
        <w:pStyle w:val="Normal"/>
        <w:rPr/>
      </w:pPr>
      <w:bookmarkStart w:id="1925" w:name="3305"/>
      <w:bookmarkEnd w:id="1925"/>
      <w:r>
        <w:rPr/>
        <w:t>Комунальне підприємств во «Сквираблагоустрій»</w:t>
        <w:br/>
        <w:t>(назва підприєм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26" w:name="3307"/>
      <w:bookmarkEnd w:id="1926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27" w:name="3309"/>
      <w:bookmarkEnd w:id="1927"/>
      <w:r>
        <w:rPr/>
        <w:t xml:space="preserve">Загальна інформація про підприємство (резюме) </w:t>
      </w:r>
    </w:p>
    <w:p>
      <w:pPr>
        <w:pStyle w:val="Normal"/>
        <w:rPr/>
      </w:pPr>
      <w:bookmarkStart w:id="1928" w:name="3311"/>
      <w:bookmarkEnd w:id="1928"/>
      <w:r>
        <w:rPr/>
        <w:t xml:space="preserve">Фонд оплати праці 5870,9 тис. гривень </w:t>
      </w:r>
    </w:p>
    <w:p>
      <w:pPr>
        <w:pStyle w:val="Normal"/>
        <w:rPr/>
      </w:pPr>
      <w:bookmarkStart w:id="1929" w:name="3313"/>
      <w:bookmarkEnd w:id="1929"/>
      <w:r>
        <w:rPr/>
        <w:t xml:space="preserve">Середньомісячна заробітна плата 7412,75 гри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30" w:name="3315"/>
      <w:bookmarkEnd w:id="1930"/>
      <w:r>
        <w:rPr/>
        <w:t xml:space="preserve">Середньооблікова кількість усіх працівників у еквіваленті повної зайнятості 66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</w:t>
      </w:r>
    </w:p>
    <w:p>
      <w:pPr>
        <w:pStyle w:val="Normal"/>
        <w:rPr/>
      </w:pPr>
      <w:r>
        <w:rPr/>
        <w:t xml:space="preserve">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31" w:name="3317"/>
      <w:bookmarkEnd w:id="1931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32" w:name="3319"/>
            <w:bookmarkEnd w:id="1932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33" w:name="3320"/>
            <w:bookmarkEnd w:id="1933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34" w:name="3321"/>
            <w:bookmarkEnd w:id="1934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35" w:name="3322"/>
            <w:bookmarkEnd w:id="1935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6" w:name="3323"/>
            <w:bookmarkStart w:id="1937" w:name="3323"/>
            <w:bookmarkEnd w:id="1937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8" w:name="3324"/>
            <w:bookmarkStart w:id="1939" w:name="3324"/>
            <w:bookmarkEnd w:id="1939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0" w:name="3325"/>
            <w:bookmarkStart w:id="1941" w:name="3325"/>
            <w:bookmarkEnd w:id="1941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2" w:name="3326"/>
            <w:bookmarkStart w:id="1943" w:name="3326"/>
            <w:bookmarkEnd w:id="1943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4" w:name="3327"/>
            <w:bookmarkStart w:id="1945" w:name="3327"/>
            <w:bookmarkEnd w:id="1945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6" w:name="3328"/>
            <w:bookmarkStart w:id="1947" w:name="3328"/>
            <w:bookmarkEnd w:id="1947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8" w:name="3329"/>
            <w:bookmarkStart w:id="1949" w:name="3329"/>
            <w:bookmarkEnd w:id="1949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0" w:name="3330"/>
            <w:bookmarkStart w:id="1951" w:name="3330"/>
            <w:bookmarkEnd w:id="1951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2" w:name="3331"/>
            <w:bookmarkStart w:id="1953" w:name="3331"/>
            <w:bookmarkEnd w:id="1953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4" w:name="3332"/>
            <w:bookmarkStart w:id="1955" w:name="3332"/>
            <w:bookmarkEnd w:id="195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956" w:name="3333"/>
      <w:bookmarkEnd w:id="1956"/>
      <w:r>
        <w:rPr/>
        <w:t xml:space="preserve">3. Інформація про бізнес підприємства (код рядка 006 фінансового плану)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7" w:name="3335"/>
            <w:bookmarkEnd w:id="1957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8" w:name="3336"/>
            <w:bookmarkEnd w:id="1958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9" w:name="3337"/>
            <w:bookmarkEnd w:id="1959"/>
            <w:r>
              <w:rPr/>
              <w:t>Фактичний показник отриманого чистого доходу (виручки) від реалізації продукції (товарів, робіт, послуг) за минулий 2020 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60" w:name="3338"/>
            <w:bookmarkEnd w:id="1960"/>
            <w:r>
              <w:rPr/>
              <w:t>Плановий показник чистого доходу (виручки) від реалізації продукції (товарів, робіт, послуг) на 2021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1" w:name="3339"/>
            <w:bookmarkEnd w:id="1961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2" w:name="3340"/>
            <w:bookmarkEnd w:id="1962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63" w:name="3341"/>
            <w:bookmarkEnd w:id="1963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64" w:name="3342"/>
            <w:bookmarkEnd w:id="1964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65" w:name="3343"/>
            <w:bookmarkEnd w:id="1965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66" w:name="3344"/>
            <w:bookmarkEnd w:id="1966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67" w:name="3345"/>
            <w:bookmarkEnd w:id="1967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8" w:name="3346"/>
            <w:bookmarkEnd w:id="1968"/>
            <w:r>
              <w:rPr/>
              <w:t>Благоустрій (організація благоустрою громади, утримання місць поховань, збір та перевезення міського сміття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9" w:name="3347"/>
            <w:bookmarkEnd w:id="1969"/>
            <w:r>
              <w:rPr/>
              <w:t>45,2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0" w:name="3348"/>
            <w:bookmarkEnd w:id="1970"/>
            <w:r>
              <w:rPr/>
              <w:t>56,59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1" w:name="3349"/>
            <w:bookmarkEnd w:id="1971"/>
            <w:r>
              <w:rPr/>
              <w:t>2691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72" w:name="3350"/>
            <w:bookmarkEnd w:id="1972"/>
            <w:r>
              <w:rPr/>
              <w:t>6617,4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3" w:name="3351"/>
            <w:bookmarkEnd w:id="1973"/>
            <w:r>
              <w:rPr/>
              <w:t>Міське світло (утримання та поточний рнмонт електромереж зовнішнього освітлення громад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4" w:name="3352"/>
            <w:bookmarkEnd w:id="1974"/>
            <w:r>
              <w:rPr/>
              <w:t>31,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5" w:name="3353"/>
            <w:bookmarkEnd w:id="1975"/>
            <w:r>
              <w:rPr/>
              <w:t>22,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6" w:name="3354"/>
            <w:bookmarkEnd w:id="1976"/>
            <w:r>
              <w:rPr/>
              <w:t>188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77" w:name="3355"/>
            <w:bookmarkEnd w:id="1977"/>
            <w:r>
              <w:rPr/>
              <w:t>2631,6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8" w:name="3356"/>
            <w:bookmarkEnd w:id="1978"/>
            <w:r>
              <w:rPr/>
              <w:t>Дороги міста (утримання та розвиток дорожнього господарства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9" w:name="3357"/>
            <w:bookmarkEnd w:id="1979"/>
            <w:r>
              <w:rPr/>
              <w:t>17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0" w:name="3358"/>
            <w:bookmarkEnd w:id="1980"/>
            <w:r>
              <w:rPr/>
              <w:t>17,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1" w:name="3359"/>
            <w:bookmarkEnd w:id="1981"/>
            <w:r>
              <w:rPr/>
              <w:t>10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82" w:name="3360"/>
            <w:bookmarkEnd w:id="1982"/>
            <w:r>
              <w:rPr/>
              <w:t>2005,4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3" w:name="3361"/>
            <w:bookmarkEnd w:id="1983"/>
            <w:r>
              <w:rPr/>
              <w:t>Платні послуги населенню та організація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4" w:name="3362"/>
            <w:bookmarkEnd w:id="1984"/>
            <w:r>
              <w:rPr/>
              <w:t>5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5" w:name="3363"/>
            <w:bookmarkEnd w:id="1985"/>
            <w:r>
              <w:rPr/>
              <w:t>3,7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6" w:name="3364"/>
            <w:bookmarkEnd w:id="1986"/>
            <w:r>
              <w:rPr/>
              <w:t>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7" w:name="3366"/>
            <w:bookmarkStart w:id="1988" w:name="3366"/>
            <w:bookmarkEnd w:id="19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9" w:name="3367"/>
            <w:bookmarkStart w:id="1990" w:name="3367"/>
            <w:bookmarkEnd w:id="1990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1" w:name="3368"/>
            <w:bookmarkStart w:id="1992" w:name="3368"/>
            <w:bookmarkEnd w:id="1992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3" w:name="3369"/>
            <w:bookmarkStart w:id="1994" w:name="3369"/>
            <w:bookmarkEnd w:id="199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5" w:name="3370"/>
            <w:bookmarkStart w:id="1996" w:name="3370"/>
            <w:bookmarkEnd w:id="1996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7" w:name="3371"/>
            <w:bookmarkStart w:id="1998" w:name="3371"/>
            <w:bookmarkEnd w:id="199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9" w:name="3372"/>
            <w:bookmarkStart w:id="2000" w:name="3372"/>
            <w:bookmarkEnd w:id="2000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1" w:name="3373"/>
            <w:bookmarkStart w:id="2002" w:name="3373"/>
            <w:bookmarkEnd w:id="2002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3" w:name="3374"/>
            <w:bookmarkStart w:id="2004" w:name="3374"/>
            <w:bookmarkEnd w:id="200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5" w:name="3375"/>
            <w:bookmarkStart w:id="2006" w:name="3375"/>
            <w:bookmarkEnd w:id="2006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7" w:name="3376"/>
            <w:bookmarkEnd w:id="2007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8" w:name="3377"/>
            <w:bookmarkEnd w:id="2008"/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9" w:name="3378"/>
            <w:bookmarkEnd w:id="2009"/>
            <w:r>
              <w:rPr/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0" w:name="3379"/>
            <w:bookmarkEnd w:id="2010"/>
            <w:r>
              <w:rPr/>
              <w:t>5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11" w:name="3380"/>
            <w:bookmarkEnd w:id="2011"/>
            <w:r>
              <w:rPr/>
              <w:t>11694,4</w:t>
            </w:r>
          </w:p>
        </w:tc>
      </w:tr>
    </w:tbl>
    <w:p>
      <w:pPr>
        <w:pStyle w:val="Normal"/>
        <w:rPr/>
      </w:pPr>
      <w:bookmarkStart w:id="2012" w:name="3381"/>
      <w:bookmarkEnd w:id="2012"/>
      <w:r>
        <w:rPr/>
        <w:t xml:space="preserve">4. Діючі фінансові зобов'язання підприємства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3" w:name="3383"/>
            <w:bookmarkEnd w:id="2013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4" w:name="3384"/>
            <w:bookmarkEnd w:id="2014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5" w:name="3385"/>
            <w:bookmarkEnd w:id="2015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6" w:name="3386"/>
            <w:bookmarkEnd w:id="2016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7" w:name="3387"/>
            <w:bookmarkEnd w:id="2017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8" w:name="3388"/>
            <w:bookmarkEnd w:id="2018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19" w:name="3389"/>
            <w:bookmarkEnd w:id="2019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20" w:name="3390"/>
            <w:bookmarkEnd w:id="2020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21" w:name="3391"/>
            <w:bookmarkEnd w:id="2021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22" w:name="3392"/>
            <w:bookmarkEnd w:id="2022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23" w:name="3393"/>
            <w:bookmarkEnd w:id="2023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24" w:name="3394"/>
            <w:bookmarkEnd w:id="2024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25" w:name="3395"/>
            <w:bookmarkEnd w:id="2025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26" w:name="3396"/>
            <w:bookmarkEnd w:id="2026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7" w:name="3397"/>
            <w:bookmarkStart w:id="2028" w:name="3397"/>
            <w:bookmarkEnd w:id="2028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9" w:name="3398"/>
            <w:bookmarkStart w:id="2030" w:name="3398"/>
            <w:bookmarkEnd w:id="2030"/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1" w:name="3399"/>
            <w:bookmarkStart w:id="2032" w:name="3399"/>
            <w:bookmarkEnd w:id="2032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3" w:name="3400"/>
            <w:bookmarkStart w:id="2034" w:name="3400"/>
            <w:bookmarkEnd w:id="2034"/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5" w:name="3401"/>
            <w:bookmarkStart w:id="2036" w:name="3401"/>
            <w:bookmarkEnd w:id="2036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7" w:name="3402"/>
            <w:bookmarkStart w:id="2038" w:name="3402"/>
            <w:bookmarkEnd w:id="2038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9" w:name="3403"/>
            <w:bookmarkStart w:id="2040" w:name="3403"/>
            <w:bookmarkEnd w:id="2040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1" w:name="3404"/>
            <w:bookmarkStart w:id="2042" w:name="3404"/>
            <w:bookmarkEnd w:id="204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3" w:name="3405"/>
            <w:bookmarkStart w:id="2044" w:name="3405"/>
            <w:bookmarkEnd w:id="2044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5" w:name="3406"/>
            <w:bookmarkStart w:id="2046" w:name="3406"/>
            <w:bookmarkEnd w:id="2046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7" w:name="3407"/>
            <w:bookmarkStart w:id="2048" w:name="3407"/>
            <w:bookmarkEnd w:id="2048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9" w:name="3408"/>
            <w:bookmarkStart w:id="2050" w:name="3408"/>
            <w:bookmarkEnd w:id="20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1" w:name="3409"/>
            <w:bookmarkStart w:id="2052" w:name="3409"/>
            <w:bookmarkEnd w:id="205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3" w:name="3410"/>
            <w:bookmarkStart w:id="2054" w:name="3410"/>
            <w:bookmarkEnd w:id="2054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5" w:name="3411"/>
            <w:bookmarkStart w:id="2056" w:name="3411"/>
            <w:bookmarkEnd w:id="205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7" w:name="3412"/>
            <w:bookmarkStart w:id="2058" w:name="3412"/>
            <w:bookmarkEnd w:id="2058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9" w:name="3413"/>
            <w:bookmarkStart w:id="2060" w:name="3413"/>
            <w:bookmarkEnd w:id="206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1" w:name="3414"/>
            <w:bookmarkStart w:id="2062" w:name="3414"/>
            <w:bookmarkEnd w:id="2062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3" w:name="3415"/>
            <w:bookmarkStart w:id="2064" w:name="3415"/>
            <w:bookmarkEnd w:id="206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5" w:name="3416"/>
            <w:bookmarkStart w:id="2066" w:name="3416"/>
            <w:bookmarkEnd w:id="206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7" w:name="3417"/>
            <w:bookmarkStart w:id="2068" w:name="3417"/>
            <w:bookmarkEnd w:id="2068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9" w:name="3418"/>
            <w:bookmarkStart w:id="2070" w:name="3418"/>
            <w:bookmarkEnd w:id="207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1" w:name="3419"/>
            <w:bookmarkStart w:id="2072" w:name="3419"/>
            <w:bookmarkEnd w:id="2072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3" w:name="3420"/>
            <w:bookmarkStart w:id="2074" w:name="3420"/>
            <w:bookmarkEnd w:id="2074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5" w:name="3421"/>
            <w:bookmarkStart w:id="2076" w:name="3421"/>
            <w:bookmarkEnd w:id="2076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7" w:name="3422"/>
            <w:bookmarkStart w:id="2078" w:name="3422"/>
            <w:bookmarkEnd w:id="20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9" w:name="3423"/>
            <w:bookmarkStart w:id="2080" w:name="3423"/>
            <w:bookmarkEnd w:id="208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1" w:name="3424"/>
            <w:bookmarkStart w:id="2082" w:name="3424"/>
            <w:bookmarkEnd w:id="2082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3" w:name="3425"/>
            <w:bookmarkStart w:id="2084" w:name="3425"/>
            <w:bookmarkEnd w:id="208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5" w:name="3426"/>
            <w:bookmarkStart w:id="2086" w:name="3426"/>
            <w:bookmarkEnd w:id="2086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7" w:name="3427"/>
            <w:bookmarkStart w:id="2088" w:name="3427"/>
            <w:bookmarkEnd w:id="2088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9" w:name="3428"/>
            <w:bookmarkStart w:id="2090" w:name="3428"/>
            <w:bookmarkEnd w:id="2090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1" w:name="3429"/>
            <w:bookmarkStart w:id="2092" w:name="3429"/>
            <w:bookmarkEnd w:id="209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3" w:name="3430"/>
            <w:bookmarkStart w:id="2094" w:name="3430"/>
            <w:bookmarkEnd w:id="209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5" w:name="3431"/>
            <w:bookmarkStart w:id="2096" w:name="3431"/>
            <w:bookmarkEnd w:id="2096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7" w:name="3432"/>
            <w:bookmarkEnd w:id="2097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8" w:name="3433"/>
            <w:bookmarkEnd w:id="2098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9" w:name="3434"/>
            <w:bookmarkEnd w:id="2099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0" w:name="3435"/>
            <w:bookmarkEnd w:id="2100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1" w:name="3436"/>
            <w:bookmarkStart w:id="2102" w:name="3436"/>
            <w:bookmarkEnd w:id="210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3" w:name="3437"/>
            <w:bookmarkStart w:id="2104" w:name="3437"/>
            <w:bookmarkEnd w:id="210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5" w:name="3438"/>
            <w:bookmarkStart w:id="2106" w:name="3438"/>
            <w:bookmarkEnd w:id="210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07" w:name="3439"/>
      <w:bookmarkEnd w:id="2107"/>
      <w:r>
        <w:rPr/>
        <w:t xml:space="preserve">5. Інформація щодо отримання та повернення залучених коштів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8" w:name="3441"/>
            <w:bookmarkEnd w:id="2108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9" w:name="3442"/>
            <w:bookmarkEnd w:id="2109"/>
            <w:r>
              <w:rPr/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0" w:name="3443"/>
            <w:bookmarkEnd w:id="2110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1" w:name="3444"/>
            <w:bookmarkEnd w:id="2111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12" w:name="3445"/>
            <w:bookmarkEnd w:id="2112"/>
            <w:r>
              <w:rPr/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3" w:name="3446"/>
            <w:bookmarkEnd w:id="2113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4" w:name="3447"/>
            <w:bookmarkEnd w:id="2114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5" w:name="3448"/>
            <w:bookmarkEnd w:id="2115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6" w:name="3449"/>
            <w:bookmarkEnd w:id="2116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17" w:name="3450"/>
            <w:bookmarkEnd w:id="2117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8" w:name="3451"/>
            <w:bookmarkEnd w:id="2118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9" w:name="3452"/>
            <w:bookmarkStart w:id="2120" w:name="3452"/>
            <w:bookmarkEnd w:id="2120"/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1" w:name="3453"/>
            <w:bookmarkStart w:id="2122" w:name="3453"/>
            <w:bookmarkEnd w:id="2122"/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3" w:name="3454"/>
            <w:bookmarkStart w:id="2124" w:name="3454"/>
            <w:bookmarkEnd w:id="2124"/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5" w:name="3455"/>
            <w:bookmarkStart w:id="2126" w:name="3455"/>
            <w:bookmarkEnd w:id="2126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7" w:name="3456"/>
            <w:bookmarkEnd w:id="2127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8" w:name="3457"/>
            <w:bookmarkStart w:id="2129" w:name="3457"/>
            <w:bookmarkEnd w:id="2129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0" w:name="3458"/>
            <w:bookmarkStart w:id="2131" w:name="3458"/>
            <w:bookmarkEnd w:id="213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2" w:name="3459"/>
            <w:bookmarkStart w:id="2133" w:name="3459"/>
            <w:bookmarkEnd w:id="2133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4" w:name="3460"/>
            <w:bookmarkStart w:id="2135" w:name="3460"/>
            <w:bookmarkEnd w:id="2135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6" w:name="3461"/>
            <w:bookmarkEnd w:id="2136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7" w:name="3462"/>
            <w:bookmarkStart w:id="2138" w:name="3462"/>
            <w:bookmarkEnd w:id="2138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9" w:name="3463"/>
            <w:bookmarkStart w:id="2140" w:name="3463"/>
            <w:bookmarkEnd w:id="214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1" w:name="3464"/>
            <w:bookmarkStart w:id="2142" w:name="3464"/>
            <w:bookmarkEnd w:id="2142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3" w:name="3465"/>
            <w:bookmarkStart w:id="2144" w:name="3465"/>
            <w:bookmarkEnd w:id="2144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5" w:name="3466"/>
            <w:bookmarkEnd w:id="2145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6" w:name="3467"/>
            <w:bookmarkStart w:id="2147" w:name="3467"/>
            <w:bookmarkEnd w:id="2147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8" w:name="3468"/>
            <w:bookmarkStart w:id="2149" w:name="3468"/>
            <w:bookmarkEnd w:id="214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0" w:name="3469"/>
            <w:bookmarkStart w:id="2151" w:name="3469"/>
            <w:bookmarkEnd w:id="215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2" w:name="3470"/>
            <w:bookmarkStart w:id="2153" w:name="3470"/>
            <w:bookmarkEnd w:id="2153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4" w:name="3471"/>
            <w:bookmarkEnd w:id="2154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5" w:name="3472"/>
            <w:bookmarkStart w:id="2156" w:name="3472"/>
            <w:bookmarkEnd w:id="2156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7" w:name="3473"/>
            <w:bookmarkStart w:id="2158" w:name="3473"/>
            <w:bookmarkEnd w:id="215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9" w:name="3474"/>
            <w:bookmarkStart w:id="2160" w:name="3474"/>
            <w:bookmarkEnd w:id="2160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1" w:name="3475"/>
            <w:bookmarkStart w:id="2162" w:name="3475"/>
            <w:bookmarkEnd w:id="2162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3" w:name="3476"/>
            <w:bookmarkEnd w:id="2163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4" w:name="3477"/>
            <w:bookmarkStart w:id="2165" w:name="3477"/>
            <w:bookmarkEnd w:id="216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6" w:name="3478"/>
            <w:bookmarkStart w:id="2167" w:name="3478"/>
            <w:bookmarkEnd w:id="216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8" w:name="3479"/>
            <w:bookmarkStart w:id="2169" w:name="3479"/>
            <w:bookmarkEnd w:id="216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0" w:name="3480"/>
            <w:bookmarkStart w:id="2171" w:name="3480"/>
            <w:bookmarkEnd w:id="217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2" w:name="3481"/>
            <w:bookmarkEnd w:id="2172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3" w:name="3482"/>
            <w:bookmarkStart w:id="2174" w:name="3482"/>
            <w:bookmarkEnd w:id="217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5" w:name="3483"/>
            <w:bookmarkStart w:id="2176" w:name="3483"/>
            <w:bookmarkEnd w:id="217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7" w:name="3484"/>
            <w:bookmarkStart w:id="2178" w:name="3484"/>
            <w:bookmarkEnd w:id="217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9" w:name="3485"/>
            <w:bookmarkStart w:id="2180" w:name="3485"/>
            <w:bookmarkEnd w:id="2180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1" w:name="3486"/>
            <w:bookmarkEnd w:id="2181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2" w:name="3487"/>
            <w:bookmarkStart w:id="2183" w:name="3487"/>
            <w:bookmarkEnd w:id="218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4" w:name="3488"/>
            <w:bookmarkStart w:id="2185" w:name="3488"/>
            <w:bookmarkEnd w:id="218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6" w:name="3489"/>
            <w:bookmarkStart w:id="2187" w:name="3489"/>
            <w:bookmarkEnd w:id="218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8" w:name="3490"/>
            <w:bookmarkStart w:id="2189" w:name="3490"/>
            <w:bookmarkEnd w:id="218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0" w:name="3491"/>
            <w:bookmarkEnd w:id="2190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1" w:name="3492"/>
            <w:bookmarkStart w:id="2192" w:name="3492"/>
            <w:bookmarkEnd w:id="219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3493"/>
            <w:bookmarkStart w:id="2194" w:name="3493"/>
            <w:bookmarkEnd w:id="219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5" w:name="3494"/>
            <w:bookmarkStart w:id="2196" w:name="3494"/>
            <w:bookmarkEnd w:id="219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7" w:name="3495"/>
            <w:bookmarkStart w:id="2198" w:name="3495"/>
            <w:bookmarkEnd w:id="219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9" w:name="3496"/>
            <w:bookmarkEnd w:id="2199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0" w:name="3497"/>
            <w:bookmarkStart w:id="2201" w:name="3497"/>
            <w:bookmarkEnd w:id="220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2" w:name="3498"/>
            <w:bookmarkStart w:id="2203" w:name="3498"/>
            <w:bookmarkEnd w:id="220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4" w:name="3499"/>
            <w:bookmarkStart w:id="2205" w:name="3499"/>
            <w:bookmarkEnd w:id="220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6" w:name="3500"/>
            <w:bookmarkStart w:id="2207" w:name="3500"/>
            <w:bookmarkEnd w:id="2207"/>
          </w:p>
        </w:tc>
      </w:tr>
    </w:tbl>
    <w:p>
      <w:pPr>
        <w:pStyle w:val="Normal"/>
        <w:rPr/>
      </w:pPr>
      <w:bookmarkStart w:id="2208" w:name="3501"/>
      <w:bookmarkEnd w:id="2208"/>
      <w:r>
        <w:rPr/>
        <w:t xml:space="preserve">6. Аналіз окремих статей фінансового плану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1052"/>
        <w:gridCol w:w="1216"/>
        <w:gridCol w:w="1276"/>
        <w:gridCol w:w="1276"/>
        <w:gridCol w:w="2693"/>
      </w:tblGrid>
      <w:tr>
        <w:trPr>
          <w:trHeight w:val="684" w:hRule="atLeast"/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9" w:name="3503"/>
            <w:bookmarkStart w:id="2210" w:name="3503"/>
            <w:bookmarkEnd w:id="2210"/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1" w:name="3504"/>
            <w:bookmarkEnd w:id="2211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2" w:name="3505"/>
            <w:bookmarkEnd w:id="2212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3" w:name="3506"/>
            <w:bookmarkEnd w:id="2213"/>
            <w:r>
              <w:rPr/>
              <w:t xml:space="preserve">Фінансовий план поточного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4" w:name="3507"/>
            <w:bookmarkEnd w:id="2214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15" w:name="3508"/>
            <w:bookmarkEnd w:id="2215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6" w:name="3509"/>
            <w:bookmarkEnd w:id="2216"/>
            <w:r>
              <w:rPr/>
              <w:t>1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7" w:name="3510"/>
            <w:bookmarkEnd w:id="2217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8" w:name="3511"/>
            <w:bookmarkEnd w:id="2218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9" w:name="3512"/>
            <w:bookmarkEnd w:id="2219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0" w:name="3513"/>
            <w:bookmarkEnd w:id="2220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1" w:name="3514"/>
            <w:bookmarkEnd w:id="2221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2" w:name="3515"/>
            <w:bookmarkEnd w:id="2222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3" w:name="3516"/>
            <w:bookmarkEnd w:id="2223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4" w:name="3517"/>
            <w:bookmarkStart w:id="2225" w:name="3517"/>
            <w:bookmarkEnd w:id="2225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6" w:name="3518"/>
            <w:bookmarkStart w:id="2227" w:name="3518"/>
            <w:bookmarkEnd w:id="2227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8" w:name="3519"/>
            <w:bookmarkStart w:id="2229" w:name="3519"/>
            <w:bookmarkEnd w:id="2229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0" w:name="3520"/>
            <w:bookmarkStart w:id="2231" w:name="3520"/>
            <w:bookmarkEnd w:id="2231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2" w:name="3521"/>
            <w:bookmarkEnd w:id="2232"/>
            <w:r>
              <w:rPr/>
              <w:t>Інші операційні доходи (цільове фінансування на виконання заходів по Програмах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3" w:name="3522"/>
            <w:bookmarkEnd w:id="2233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4" w:name="3523"/>
            <w:bookmarkEnd w:id="2234"/>
            <w:r>
              <w:rPr/>
              <w:t>48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5" w:name="3524"/>
            <w:bookmarkEnd w:id="2235"/>
            <w:r>
              <w:rPr/>
              <w:t>5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6" w:name="3525"/>
            <w:bookmarkEnd w:id="2236"/>
            <w:r>
              <w:rPr/>
              <w:t>11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37" w:name="3526"/>
            <w:bookmarkEnd w:id="2237"/>
            <w:r>
              <w:rPr/>
              <w:t>Цільове фінансування на виконання заходів по Програмах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8" w:name="3527"/>
            <w:bookmarkEnd w:id="2238"/>
            <w:r>
              <w:rPr/>
              <w:t>Дохід від участі в капітал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9" w:name="3528"/>
            <w:bookmarkEnd w:id="2239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0" w:name="3529"/>
            <w:bookmarkStart w:id="2241" w:name="3529"/>
            <w:bookmarkEnd w:id="22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2" w:name="3530"/>
            <w:bookmarkStart w:id="2243" w:name="3530"/>
            <w:bookmarkEnd w:id="22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4" w:name="3531"/>
            <w:bookmarkStart w:id="2245" w:name="3531"/>
            <w:bookmarkEnd w:id="224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6" w:name="3532"/>
            <w:bookmarkStart w:id="2247" w:name="3532"/>
            <w:bookmarkEnd w:id="2247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8" w:name="3533"/>
            <w:bookmarkEnd w:id="2248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9" w:name="3534"/>
            <w:bookmarkEnd w:id="2249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0" w:name="3535"/>
            <w:bookmarkStart w:id="2251" w:name="3535"/>
            <w:bookmarkEnd w:id="22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2" w:name="3536"/>
            <w:bookmarkStart w:id="2253" w:name="3536"/>
            <w:bookmarkEnd w:id="22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4" w:name="3537"/>
            <w:bookmarkStart w:id="2255" w:name="3537"/>
            <w:bookmarkEnd w:id="225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6" w:name="3538"/>
            <w:bookmarkStart w:id="2257" w:name="3538"/>
            <w:bookmarkEnd w:id="2257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8" w:name="3539"/>
            <w:bookmarkEnd w:id="2258"/>
            <w:r>
              <w:rPr/>
              <w:t>Інші доходи (амортизаці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9" w:name="3540"/>
            <w:bookmarkEnd w:id="2259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0" w:name="3541"/>
            <w:bookmarkEnd w:id="2260"/>
            <w:r>
              <w:rPr/>
              <w:t>49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1" w:name="3542"/>
            <w:bookmarkEnd w:id="2261"/>
            <w:r>
              <w:rPr/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2" w:name="3543"/>
            <w:bookmarkEnd w:id="2262"/>
            <w:r>
              <w:rPr/>
              <w:t>7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63" w:name="3544"/>
            <w:bookmarkEnd w:id="2263"/>
            <w:r>
              <w:rPr/>
              <w:t>Амортизація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4" w:name="3545"/>
            <w:bookmarkEnd w:id="2264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5" w:name="3546"/>
            <w:bookmarkEnd w:id="2265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6" w:name="3547"/>
            <w:bookmarkStart w:id="2267" w:name="3547"/>
            <w:bookmarkEnd w:id="22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8" w:name="3548"/>
            <w:bookmarkStart w:id="2269" w:name="3548"/>
            <w:bookmarkEnd w:id="2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0" w:name="3549"/>
            <w:bookmarkStart w:id="2271" w:name="3549"/>
            <w:bookmarkEnd w:id="227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2" w:name="3550"/>
            <w:bookmarkStart w:id="2273" w:name="3550"/>
            <w:bookmarkEnd w:id="2273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4" w:name="3551"/>
            <w:bookmarkEnd w:id="2274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5" w:name="3552"/>
            <w:bookmarkEnd w:id="2275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6" w:name="3553"/>
            <w:bookmarkEnd w:id="2276"/>
            <w:r>
              <w:rPr/>
              <w:t>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7" w:name="3554"/>
            <w:bookmarkEnd w:id="2277"/>
            <w:r>
              <w:rPr/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8" w:name="3555"/>
            <w:bookmarkEnd w:id="2278"/>
            <w:r>
              <w:rPr/>
              <w:t>3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79" w:name="3556"/>
            <w:bookmarkEnd w:id="2279"/>
            <w:r>
              <w:rPr/>
              <w:t>Собвартість по платних послугах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0" w:name="3557"/>
            <w:bookmarkEnd w:id="2280"/>
            <w:r>
              <w:rPr/>
              <w:t>витрати на сировину і основні матеріал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1" w:name="3558"/>
            <w:bookmarkEnd w:id="2281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2" w:name="3559"/>
            <w:bookmarkStart w:id="2283" w:name="3559"/>
            <w:bookmarkEnd w:id="22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4" w:name="3560"/>
            <w:bookmarkStart w:id="2285" w:name="3560"/>
            <w:bookmarkEnd w:id="22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6" w:name="3561"/>
            <w:bookmarkStart w:id="2287" w:name="3561"/>
            <w:bookmarkEnd w:id="228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8" w:name="3562"/>
            <w:bookmarkStart w:id="2289" w:name="3562"/>
            <w:bookmarkEnd w:id="2289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0" w:name="3563"/>
            <w:bookmarkEnd w:id="2290"/>
            <w:r>
              <w:rPr/>
              <w:t>витрати на пали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1" w:name="3564"/>
            <w:bookmarkEnd w:id="2291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2" w:name="3565"/>
            <w:bookmarkStart w:id="2293" w:name="3565"/>
            <w:bookmarkEnd w:id="2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4" w:name="3566"/>
            <w:bookmarkStart w:id="2295" w:name="3566"/>
            <w:bookmarkEnd w:id="22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6" w:name="3567"/>
            <w:bookmarkStart w:id="2297" w:name="3567"/>
            <w:bookmarkEnd w:id="229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8" w:name="3568"/>
            <w:bookmarkStart w:id="2299" w:name="3568"/>
            <w:bookmarkEnd w:id="2299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0" w:name="3569"/>
            <w:bookmarkEnd w:id="2300"/>
            <w:r>
              <w:rPr/>
              <w:t>витрати на електроенергію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1" w:name="3570"/>
            <w:bookmarkEnd w:id="2301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2" w:name="3571"/>
            <w:bookmarkStart w:id="2303" w:name="3571"/>
            <w:bookmarkEnd w:id="23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4" w:name="3572"/>
            <w:bookmarkStart w:id="2305" w:name="3572"/>
            <w:bookmarkEnd w:id="2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6" w:name="3573"/>
            <w:bookmarkStart w:id="2307" w:name="3573"/>
            <w:bookmarkEnd w:id="230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8" w:name="3574"/>
            <w:bookmarkStart w:id="2309" w:name="3574"/>
            <w:bookmarkEnd w:id="2309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0" w:name="3575"/>
            <w:bookmarkEnd w:id="2310"/>
            <w:r>
              <w:rPr/>
              <w:t>витрати на оплату прац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1" w:name="3576"/>
            <w:bookmarkEnd w:id="2311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2" w:name="3577"/>
            <w:bookmarkStart w:id="2313" w:name="3577"/>
            <w:bookmarkEnd w:id="23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4" w:name="3578"/>
            <w:bookmarkStart w:id="2315" w:name="3578"/>
            <w:bookmarkEnd w:id="23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6" w:name="3579"/>
            <w:bookmarkStart w:id="2317" w:name="3579"/>
            <w:bookmarkEnd w:id="231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8" w:name="3580"/>
            <w:bookmarkStart w:id="2319" w:name="3580"/>
            <w:bookmarkEnd w:id="2319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0" w:name="3581"/>
            <w:bookmarkEnd w:id="2320"/>
            <w:r>
              <w:rPr/>
              <w:t>відрахування на соціальні заход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1" w:name="3582"/>
            <w:bookmarkEnd w:id="2321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2" w:name="3583"/>
            <w:bookmarkStart w:id="2323" w:name="3583"/>
            <w:bookmarkEnd w:id="23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4" w:name="3584"/>
            <w:bookmarkStart w:id="2325" w:name="3584"/>
            <w:bookmarkEnd w:id="23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6" w:name="3585"/>
            <w:bookmarkStart w:id="2327" w:name="3585"/>
            <w:bookmarkEnd w:id="232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8" w:name="3586"/>
            <w:bookmarkStart w:id="2329" w:name="3586"/>
            <w:bookmarkEnd w:id="2329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0" w:name="3587"/>
            <w:bookmarkEnd w:id="2330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1" w:name="3588"/>
            <w:bookmarkEnd w:id="2331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2" w:name="3589"/>
            <w:bookmarkStart w:id="2333" w:name="3589"/>
            <w:bookmarkEnd w:id="23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4" w:name="3590"/>
            <w:bookmarkStart w:id="2335" w:name="3590"/>
            <w:bookmarkEnd w:id="23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6" w:name="3591"/>
            <w:bookmarkStart w:id="2337" w:name="3591"/>
            <w:bookmarkEnd w:id="233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8" w:name="3592"/>
            <w:bookmarkStart w:id="2339" w:name="3592"/>
            <w:bookmarkEnd w:id="2339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0" w:name="3593"/>
            <w:bookmarkEnd w:id="2340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1" w:name="3594"/>
            <w:bookmarkEnd w:id="2341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2" w:name="3595"/>
            <w:bookmarkStart w:id="2343" w:name="3595"/>
            <w:bookmarkEnd w:id="23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4" w:name="3596"/>
            <w:bookmarkStart w:id="2345" w:name="3596"/>
            <w:bookmarkEnd w:id="23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6" w:name="3597"/>
            <w:bookmarkStart w:id="2347" w:name="3597"/>
            <w:bookmarkEnd w:id="234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8" w:name="3598"/>
            <w:bookmarkStart w:id="2349" w:name="3598"/>
            <w:bookmarkEnd w:id="2349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0" w:name="3599"/>
            <w:bookmarkEnd w:id="2350"/>
            <w:r>
              <w:rPr/>
              <w:t>Інші адміністративні витрати, усього, у тому числі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1" w:name="3600"/>
            <w:bookmarkEnd w:id="2351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2" w:name="3601"/>
            <w:bookmarkStart w:id="2353" w:name="3601"/>
            <w:bookmarkEnd w:id="23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4" w:name="3602"/>
            <w:bookmarkStart w:id="2355" w:name="3602"/>
            <w:bookmarkEnd w:id="23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6" w:name="3603"/>
            <w:bookmarkStart w:id="2357" w:name="3603"/>
            <w:bookmarkEnd w:id="235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58" w:name="3604"/>
            <w:bookmarkEnd w:id="2358"/>
            <w:r>
              <w:rPr/>
              <w:t xml:space="preserve">Всі випрати підприємсва в тому числі і адміністративні 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9" w:name="3605"/>
            <w:bookmarkEnd w:id="2359"/>
            <w:r>
              <w:rPr/>
              <w:t>витрати на службові відрядже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0" w:name="3606"/>
            <w:bookmarkEnd w:id="2360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1" w:name="3607"/>
            <w:bookmarkStart w:id="2362" w:name="3607"/>
            <w:bookmarkEnd w:id="23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3" w:name="3608"/>
            <w:bookmarkStart w:id="2364" w:name="3608"/>
            <w:bookmarkEnd w:id="2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5" w:name="3609"/>
            <w:bookmarkStart w:id="2366" w:name="3609"/>
            <w:bookmarkEnd w:id="236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67" w:name="3610"/>
            <w:bookmarkEnd w:id="2367"/>
            <w:r>
              <w:rPr/>
              <w:t>обліковуються по рах,949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8" w:name="3611"/>
            <w:bookmarkEnd w:id="2368"/>
            <w:r>
              <w:rPr/>
              <w:t>витрати на зв'язо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9" w:name="3612"/>
            <w:bookmarkEnd w:id="2369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0" w:name="3613"/>
            <w:bookmarkStart w:id="2371" w:name="3613"/>
            <w:bookmarkEnd w:id="23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2" w:name="3614"/>
            <w:bookmarkStart w:id="2373" w:name="3614"/>
            <w:bookmarkEnd w:id="23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4" w:name="3615"/>
            <w:bookmarkStart w:id="2375" w:name="3615"/>
            <w:bookmarkEnd w:id="237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6" w:name="3616"/>
            <w:bookmarkStart w:id="2377" w:name="3616"/>
            <w:bookmarkEnd w:id="2377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8" w:name="3617"/>
            <w:bookmarkEnd w:id="2378"/>
            <w:r>
              <w:rPr/>
              <w:t>витрати на оплату прац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9" w:name="3618"/>
            <w:bookmarkEnd w:id="2379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0" w:name="3619"/>
            <w:bookmarkStart w:id="2381" w:name="3619"/>
            <w:bookmarkEnd w:id="23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2" w:name="3620"/>
            <w:bookmarkStart w:id="2383" w:name="3620"/>
            <w:bookmarkEnd w:id="23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4" w:name="3621"/>
            <w:bookmarkStart w:id="2385" w:name="3621"/>
            <w:bookmarkEnd w:id="238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6" w:name="3622"/>
            <w:bookmarkStart w:id="2387" w:name="3622"/>
            <w:bookmarkEnd w:id="2387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8" w:name="3623"/>
            <w:bookmarkEnd w:id="2388"/>
            <w:r>
              <w:rPr/>
              <w:t>відрахування на соціальні заход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9" w:name="3624"/>
            <w:bookmarkEnd w:id="2389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0" w:name="3625"/>
            <w:bookmarkStart w:id="2391" w:name="3625"/>
            <w:bookmarkEnd w:id="23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2" w:name="3626"/>
            <w:bookmarkStart w:id="2393" w:name="3626"/>
            <w:bookmarkEnd w:id="23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4" w:name="3627"/>
            <w:bookmarkStart w:id="2395" w:name="3627"/>
            <w:bookmarkEnd w:id="239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6" w:name="3628"/>
            <w:bookmarkStart w:id="2397" w:name="3628"/>
            <w:bookmarkEnd w:id="2397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8" w:name="3629"/>
            <w:bookmarkEnd w:id="2398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9" w:name="3630"/>
            <w:bookmarkEnd w:id="2399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0" w:name="3631"/>
            <w:bookmarkStart w:id="2401" w:name="3631"/>
            <w:bookmarkEnd w:id="24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2" w:name="3632"/>
            <w:bookmarkStart w:id="2403" w:name="3632"/>
            <w:bookmarkEnd w:id="24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4" w:name="3633"/>
            <w:bookmarkStart w:id="2405" w:name="3633"/>
            <w:bookmarkEnd w:id="240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6" w:name="3634"/>
            <w:bookmarkStart w:id="2407" w:name="3634"/>
            <w:bookmarkEnd w:id="2407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8" w:name="3635"/>
            <w:bookmarkEnd w:id="2408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9" w:name="3636"/>
            <w:bookmarkEnd w:id="2409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0" w:name="3637"/>
            <w:bookmarkStart w:id="2411" w:name="3637"/>
            <w:bookmarkEnd w:id="2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2" w:name="3638"/>
            <w:bookmarkStart w:id="2413" w:name="3638"/>
            <w:bookmarkEnd w:id="24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4" w:name="3639"/>
            <w:bookmarkStart w:id="2415" w:name="3639"/>
            <w:bookmarkEnd w:id="241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6" w:name="3640"/>
            <w:bookmarkStart w:id="2417" w:name="3640"/>
            <w:bookmarkEnd w:id="2417"/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8" w:name="3641"/>
            <w:bookmarkEnd w:id="2418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9" w:name="3642"/>
            <w:bookmarkEnd w:id="2419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0" w:name="3643"/>
            <w:bookmarkStart w:id="2421" w:name="3643"/>
            <w:bookmarkEnd w:id="24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2" w:name="3644"/>
            <w:bookmarkStart w:id="2423" w:name="3644"/>
            <w:bookmarkEnd w:id="2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4" w:name="3645"/>
            <w:bookmarkStart w:id="2425" w:name="3645"/>
            <w:bookmarkEnd w:id="242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6" w:name="3646"/>
            <w:bookmarkStart w:id="2427" w:name="3646"/>
            <w:bookmarkEnd w:id="2427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428" w:name="3647"/>
      <w:bookmarkStart w:id="2429" w:name="3647"/>
      <w:bookmarkEnd w:id="2429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0" w:name="3648"/>
            <w:bookmarkEnd w:id="2430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1" w:name="3649"/>
            <w:bookmarkStart w:id="2432" w:name="3649"/>
            <w:bookmarkEnd w:id="24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3" w:name="3650"/>
            <w:bookmarkStart w:id="2434" w:name="3650"/>
            <w:bookmarkEnd w:id="24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5" w:name="3651"/>
            <w:bookmarkStart w:id="2436" w:name="3651"/>
            <w:bookmarkEnd w:id="243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7" w:name="3652"/>
            <w:bookmarkStart w:id="2438" w:name="3652"/>
            <w:bookmarkEnd w:id="243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9" w:name="3653"/>
            <w:bookmarkEnd w:id="2439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0" w:name="3654"/>
            <w:bookmarkEnd w:id="2440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1" w:name="3655"/>
            <w:bookmarkStart w:id="2442" w:name="3655"/>
            <w:bookmarkEnd w:id="24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3" w:name="3656"/>
            <w:bookmarkStart w:id="2444" w:name="3656"/>
            <w:bookmarkEnd w:id="24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5" w:name="3657"/>
            <w:bookmarkStart w:id="2446" w:name="3657"/>
            <w:bookmarkEnd w:id="244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7" w:name="3658"/>
            <w:bookmarkStart w:id="2448" w:name="3658"/>
            <w:bookmarkEnd w:id="244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9" w:name="3659"/>
            <w:bookmarkEnd w:id="2449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0" w:name="3660"/>
            <w:bookmarkEnd w:id="2450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1" w:name="3661"/>
            <w:bookmarkStart w:id="2452" w:name="3661"/>
            <w:bookmarkEnd w:id="24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3" w:name="3662"/>
            <w:bookmarkStart w:id="2454" w:name="3662"/>
            <w:bookmarkEnd w:id="24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5" w:name="3663"/>
            <w:bookmarkStart w:id="2456" w:name="3663"/>
            <w:bookmarkEnd w:id="245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7" w:name="3664"/>
            <w:bookmarkStart w:id="2458" w:name="3664"/>
            <w:bookmarkEnd w:id="245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9" w:name="3665"/>
            <w:bookmarkEnd w:id="2459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0" w:name="3666"/>
            <w:bookmarkEnd w:id="2460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1" w:name="3667"/>
            <w:bookmarkStart w:id="2462" w:name="3667"/>
            <w:bookmarkEnd w:id="24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3" w:name="3668"/>
            <w:bookmarkStart w:id="2464" w:name="3668"/>
            <w:bookmarkEnd w:id="24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5" w:name="3669"/>
            <w:bookmarkStart w:id="2466" w:name="3669"/>
            <w:bookmarkEnd w:id="246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7" w:name="3670"/>
            <w:bookmarkStart w:id="2468" w:name="3670"/>
            <w:bookmarkEnd w:id="246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9" w:name="3671"/>
            <w:bookmarkEnd w:id="2469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0" w:name="3672"/>
            <w:bookmarkEnd w:id="2470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1" w:name="3673"/>
            <w:bookmarkStart w:id="2472" w:name="3673"/>
            <w:bookmarkEnd w:id="24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3" w:name="3674"/>
            <w:bookmarkStart w:id="2474" w:name="3674"/>
            <w:bookmarkEnd w:id="247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5" w:name="3675"/>
            <w:bookmarkStart w:id="2476" w:name="3675"/>
            <w:bookmarkEnd w:id="247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7" w:name="3676"/>
            <w:bookmarkStart w:id="2478" w:name="3676"/>
            <w:bookmarkEnd w:id="247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9" w:name="3677"/>
            <w:bookmarkEnd w:id="2479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0" w:name="3678"/>
            <w:bookmarkEnd w:id="2480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1" w:name="3679"/>
            <w:bookmarkStart w:id="2482" w:name="3679"/>
            <w:bookmarkEnd w:id="24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3" w:name="3680"/>
            <w:bookmarkStart w:id="2484" w:name="3680"/>
            <w:bookmarkEnd w:id="24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5" w:name="3681"/>
            <w:bookmarkStart w:id="2486" w:name="3681"/>
            <w:bookmarkEnd w:id="248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7" w:name="3682"/>
            <w:bookmarkStart w:id="2488" w:name="3682"/>
            <w:bookmarkEnd w:id="248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9" w:name="3683"/>
            <w:bookmarkEnd w:id="2489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0" w:name="3684"/>
            <w:bookmarkEnd w:id="2490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1" w:name="3685"/>
            <w:bookmarkStart w:id="2492" w:name="3685"/>
            <w:bookmarkEnd w:id="24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3" w:name="3686"/>
            <w:bookmarkStart w:id="2494" w:name="3686"/>
            <w:bookmarkEnd w:id="249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5" w:name="3687"/>
            <w:bookmarkStart w:id="2496" w:name="3687"/>
            <w:bookmarkEnd w:id="249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7" w:name="3688"/>
            <w:bookmarkStart w:id="2498" w:name="3688"/>
            <w:bookmarkEnd w:id="249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9" w:name="3689"/>
            <w:bookmarkEnd w:id="2499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0" w:name="3690"/>
            <w:bookmarkEnd w:id="2500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1" w:name="3691"/>
            <w:bookmarkStart w:id="2502" w:name="3691"/>
            <w:bookmarkEnd w:id="25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3" w:name="3692"/>
            <w:bookmarkStart w:id="2504" w:name="3692"/>
            <w:bookmarkEnd w:id="25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5" w:name="3693"/>
            <w:bookmarkStart w:id="2506" w:name="3693"/>
            <w:bookmarkEnd w:id="250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7" w:name="3694"/>
            <w:bookmarkStart w:id="2508" w:name="3694"/>
            <w:bookmarkEnd w:id="250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9" w:name="3695"/>
            <w:bookmarkEnd w:id="2509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0" w:name="3696"/>
            <w:bookmarkEnd w:id="2510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1" w:name="3697"/>
            <w:bookmarkStart w:id="2512" w:name="3697"/>
            <w:bookmarkEnd w:id="25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3" w:name="3698"/>
            <w:bookmarkStart w:id="2514" w:name="3698"/>
            <w:bookmarkEnd w:id="25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5" w:name="3699"/>
            <w:bookmarkStart w:id="2516" w:name="3699"/>
            <w:bookmarkEnd w:id="251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7" w:name="3700"/>
            <w:bookmarkStart w:id="2518" w:name="3700"/>
            <w:bookmarkEnd w:id="251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9" w:name="3701"/>
            <w:bookmarkEnd w:id="2519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0" w:name="3702"/>
            <w:bookmarkEnd w:id="2520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1" w:name="3703"/>
            <w:bookmarkStart w:id="2522" w:name="3703"/>
            <w:bookmarkEnd w:id="25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3" w:name="3704"/>
            <w:bookmarkStart w:id="2524" w:name="3704"/>
            <w:bookmarkEnd w:id="25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5" w:name="3705"/>
            <w:bookmarkStart w:id="2526" w:name="3705"/>
            <w:bookmarkEnd w:id="252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7" w:name="3706"/>
            <w:bookmarkStart w:id="2528" w:name="3706"/>
            <w:bookmarkEnd w:id="252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9" w:name="3707"/>
            <w:bookmarkEnd w:id="2529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0" w:name="3708"/>
            <w:bookmarkEnd w:id="2530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1" w:name="3709"/>
            <w:bookmarkStart w:id="2532" w:name="3709"/>
            <w:bookmarkEnd w:id="25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3" w:name="3710"/>
            <w:bookmarkStart w:id="2534" w:name="3710"/>
            <w:bookmarkEnd w:id="25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5" w:name="3711"/>
            <w:bookmarkStart w:id="2536" w:name="3711"/>
            <w:bookmarkEnd w:id="253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537" w:name="3712"/>
            <w:bookmarkEnd w:id="2537"/>
            <w:r>
              <w:rPr/>
              <w:t xml:space="preserve">Витрат на збут по підприємству 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8" w:name="3713"/>
            <w:bookmarkEnd w:id="2538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9" w:name="3714"/>
            <w:bookmarkEnd w:id="2539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0" w:name="3715"/>
            <w:bookmarkStart w:id="2541" w:name="3715"/>
            <w:bookmarkEnd w:id="2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2" w:name="3716"/>
            <w:bookmarkStart w:id="2543" w:name="3716"/>
            <w:bookmarkEnd w:id="25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4" w:name="3717"/>
            <w:bookmarkStart w:id="2545" w:name="3717"/>
            <w:bookmarkEnd w:id="254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546" w:name="3718"/>
            <w:bookmarkEnd w:id="2546"/>
            <w:r>
              <w:rPr/>
              <w:t>не перелбачено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7" w:name="3719"/>
            <w:bookmarkEnd w:id="2547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8" w:name="3720"/>
            <w:bookmarkEnd w:id="2548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9" w:name="3721"/>
            <w:bookmarkStart w:id="2550" w:name="3721"/>
            <w:bookmarkEnd w:id="25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1" w:name="3722"/>
            <w:bookmarkStart w:id="2552" w:name="3722"/>
            <w:bookmarkEnd w:id="25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3" w:name="3723"/>
            <w:bookmarkStart w:id="2554" w:name="3723"/>
            <w:bookmarkEnd w:id="255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5" w:name="3724"/>
            <w:bookmarkStart w:id="2556" w:name="3724"/>
            <w:bookmarkEnd w:id="255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7" w:name="3725"/>
            <w:bookmarkEnd w:id="2557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8" w:name="3726"/>
            <w:bookmarkEnd w:id="2558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9" w:name="3727"/>
            <w:bookmarkEnd w:id="2559"/>
            <w:r>
              <w:rPr/>
              <w:t>48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0" w:name="3728"/>
            <w:bookmarkEnd w:id="2560"/>
            <w:r>
              <w:rPr/>
              <w:t>5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1" w:name="3729"/>
            <w:bookmarkEnd w:id="2561"/>
            <w:r>
              <w:rPr/>
              <w:t>11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562" w:name="3730"/>
            <w:bookmarkEnd w:id="2562"/>
            <w:r>
              <w:rPr/>
              <w:t>Витрати  на виконання заходів пол Програмах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3" w:name="3731"/>
            <w:bookmarkEnd w:id="2563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4" w:name="3732"/>
            <w:bookmarkEnd w:id="2564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5" w:name="3733"/>
            <w:bookmarkEnd w:id="2565"/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6" w:name="3734"/>
            <w:bookmarkEnd w:id="2566"/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7" w:name="3735"/>
            <w:bookmarkEnd w:id="2567"/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8" w:name="3736"/>
            <w:bookmarkStart w:id="2569" w:name="3736"/>
            <w:bookmarkEnd w:id="256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0" w:name="3737"/>
            <w:bookmarkEnd w:id="2570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1" w:name="3738"/>
            <w:bookmarkEnd w:id="2571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2" w:name="3739"/>
            <w:bookmarkEnd w:id="2572"/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3" w:name="3740"/>
            <w:bookmarkEnd w:id="2573"/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4" w:name="3741"/>
            <w:bookmarkEnd w:id="2574"/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5" w:name="3742"/>
            <w:bookmarkStart w:id="2576" w:name="3742"/>
            <w:bookmarkEnd w:id="257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7" w:name="3743"/>
            <w:bookmarkEnd w:id="2577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8" w:name="3744"/>
            <w:bookmarkEnd w:id="2578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9" w:name="3745"/>
            <w:bookmarkEnd w:id="2579"/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0" w:name="3746"/>
            <w:bookmarkEnd w:id="2580"/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1" w:name="3747"/>
            <w:bookmarkEnd w:id="2581"/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2" w:name="3748"/>
            <w:bookmarkStart w:id="2583" w:name="3748"/>
            <w:bookmarkEnd w:id="258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4" w:name="3749"/>
            <w:bookmarkEnd w:id="2584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5" w:name="3750"/>
            <w:bookmarkEnd w:id="2585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6" w:name="3751"/>
            <w:bookmarkEnd w:id="2586"/>
            <w:r>
              <w:rPr/>
              <w:t>48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7" w:name="3752"/>
            <w:bookmarkEnd w:id="2587"/>
            <w:r>
              <w:rPr/>
              <w:t>5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8" w:name="3753"/>
            <w:bookmarkEnd w:id="2588"/>
            <w:r>
              <w:rPr/>
              <w:t>11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9" w:name="3754"/>
            <w:bookmarkStart w:id="2590" w:name="3754"/>
            <w:bookmarkEnd w:id="259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1" w:name="3755"/>
            <w:bookmarkEnd w:id="2591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2" w:name="3756"/>
            <w:bookmarkEnd w:id="2592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3" w:name="3757"/>
            <w:bookmarkStart w:id="2594" w:name="3757"/>
            <w:bookmarkEnd w:id="259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5" w:name="3758"/>
            <w:bookmarkStart w:id="2596" w:name="3758"/>
            <w:bookmarkEnd w:id="25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7" w:name="3759"/>
            <w:bookmarkStart w:id="2598" w:name="3759"/>
            <w:bookmarkEnd w:id="259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9" w:name="3760"/>
            <w:bookmarkStart w:id="2600" w:name="3760"/>
            <w:bookmarkEnd w:id="260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1" w:name="3761"/>
            <w:bookmarkEnd w:id="2601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2" w:name="3762"/>
            <w:bookmarkEnd w:id="2602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3" w:name="3763"/>
            <w:bookmarkStart w:id="2604" w:name="3763"/>
            <w:bookmarkEnd w:id="26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5" w:name="3764"/>
            <w:bookmarkStart w:id="2606" w:name="3764"/>
            <w:bookmarkEnd w:id="26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7" w:name="3765"/>
            <w:bookmarkStart w:id="2608" w:name="3765"/>
            <w:bookmarkEnd w:id="260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9" w:name="3766"/>
            <w:bookmarkStart w:id="2610" w:name="3766"/>
            <w:bookmarkEnd w:id="261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1" w:name="3767"/>
            <w:bookmarkEnd w:id="2611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2" w:name="3768"/>
            <w:bookmarkEnd w:id="2612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3" w:name="3769"/>
            <w:bookmarkEnd w:id="2613"/>
            <w:r>
              <w:rPr/>
              <w:t>49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4" w:name="3770"/>
            <w:bookmarkEnd w:id="2614"/>
            <w:r>
              <w:rPr/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5" w:name="3771"/>
            <w:bookmarkEnd w:id="2615"/>
            <w:r>
              <w:rPr/>
              <w:t>7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16" w:name="3772"/>
            <w:bookmarkEnd w:id="2616"/>
            <w:r>
              <w:rPr/>
              <w:t>Амортизація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7" w:name="3773"/>
            <w:bookmarkEnd w:id="2617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8" w:name="3774"/>
            <w:bookmarkEnd w:id="2618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9" w:name="3775"/>
            <w:bookmarkStart w:id="2620" w:name="3775"/>
            <w:bookmarkEnd w:id="2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1" w:name="3776"/>
            <w:bookmarkStart w:id="2622" w:name="3776"/>
            <w:bookmarkEnd w:id="26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3" w:name="3777"/>
            <w:bookmarkStart w:id="2624" w:name="3777"/>
            <w:bookmarkEnd w:id="262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5" w:name="3778"/>
            <w:bookmarkStart w:id="2626" w:name="3778"/>
            <w:bookmarkEnd w:id="262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7" w:name="3779"/>
            <w:bookmarkEnd w:id="2627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8" w:name="3780"/>
            <w:bookmarkEnd w:id="2628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9" w:name="3781"/>
            <w:bookmarkStart w:id="2630" w:name="3781"/>
            <w:bookmarkEnd w:id="263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1" w:name="3782"/>
            <w:bookmarkStart w:id="2632" w:name="3782"/>
            <w:bookmarkEnd w:id="2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3" w:name="3783"/>
            <w:bookmarkStart w:id="2634" w:name="3783"/>
            <w:bookmarkEnd w:id="263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5" w:name="3784"/>
            <w:bookmarkStart w:id="2636" w:name="3784"/>
            <w:bookmarkEnd w:id="263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7" w:name="3785"/>
            <w:bookmarkEnd w:id="2637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8" w:name="3786"/>
            <w:bookmarkEnd w:id="2638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9" w:name="3787"/>
            <w:bookmarkStart w:id="2640" w:name="3787"/>
            <w:bookmarkEnd w:id="2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1" w:name="3788"/>
            <w:bookmarkStart w:id="2642" w:name="3788"/>
            <w:bookmarkEnd w:id="26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3" w:name="3789"/>
            <w:bookmarkStart w:id="2644" w:name="3789"/>
            <w:bookmarkEnd w:id="264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5" w:name="3790"/>
            <w:bookmarkStart w:id="2646" w:name="3790"/>
            <w:bookmarkEnd w:id="264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7" w:name="3791"/>
            <w:bookmarkEnd w:id="2647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8" w:name="3792"/>
            <w:bookmarkEnd w:id="2648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9" w:name="3793"/>
            <w:bookmarkStart w:id="2650" w:name="3793"/>
            <w:bookmarkEnd w:id="26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1" w:name="3794"/>
            <w:bookmarkStart w:id="2652" w:name="3794"/>
            <w:bookmarkEnd w:id="2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3" w:name="3795"/>
            <w:bookmarkStart w:id="2654" w:name="3795"/>
            <w:bookmarkEnd w:id="265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5" w:name="3796"/>
            <w:bookmarkStart w:id="2656" w:name="3796"/>
            <w:bookmarkEnd w:id="265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7" w:name="3797"/>
            <w:bookmarkEnd w:id="2657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8" w:name="3798"/>
            <w:bookmarkEnd w:id="2658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9" w:name="3799"/>
            <w:bookmarkStart w:id="2660" w:name="3799"/>
            <w:bookmarkEnd w:id="2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1" w:name="3800"/>
            <w:bookmarkStart w:id="2662" w:name="3800"/>
            <w:bookmarkEnd w:id="26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3" w:name="3801"/>
            <w:bookmarkStart w:id="2664" w:name="3801"/>
            <w:bookmarkEnd w:id="266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5" w:name="3802"/>
            <w:bookmarkStart w:id="2666" w:name="3802"/>
            <w:bookmarkEnd w:id="2666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67" w:name="3803"/>
      <w:bookmarkEnd w:id="2667"/>
      <w:r>
        <w:rPr/>
        <w:t xml:space="preserve">7. Витрати на утримання транспорту (службових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8" w:name="3805"/>
            <w:bookmarkEnd w:id="2668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9" w:name="3806"/>
            <w:bookmarkEnd w:id="2669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0" w:name="3807"/>
            <w:bookmarkEnd w:id="2670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1" w:name="3808"/>
            <w:bookmarkEnd w:id="2671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2" w:name="3809"/>
            <w:bookmarkEnd w:id="2672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73" w:name="3810"/>
            <w:bookmarkEnd w:id="2673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4" w:name="3811"/>
            <w:bookmarkEnd w:id="2674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5" w:name="3812"/>
            <w:bookmarkEnd w:id="2675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6" w:name="3813"/>
            <w:bookmarkEnd w:id="2676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7" w:name="3814"/>
            <w:bookmarkEnd w:id="2677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78" w:name="3815"/>
            <w:bookmarkEnd w:id="2678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79" w:name="3816"/>
            <w:bookmarkEnd w:id="2679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0" w:name="3817"/>
            <w:bookmarkEnd w:id="2680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1" w:name="3818"/>
            <w:bookmarkEnd w:id="2681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2" w:name="3819"/>
            <w:bookmarkEnd w:id="2682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3" w:name="3820"/>
            <w:bookmarkEnd w:id="2683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4" w:name="3821"/>
            <w:bookmarkEnd w:id="2684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5" w:name="3822"/>
            <w:bookmarkEnd w:id="2685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6" w:name="3823"/>
            <w:bookmarkEnd w:id="2686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7" w:name="3824"/>
            <w:bookmarkEnd w:id="2687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88" w:name="3825"/>
            <w:bookmarkEnd w:id="2688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9" w:name="3826"/>
            <w:bookmarkEnd w:id="2689"/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0" w:name="3827"/>
            <w:bookmarkEnd w:id="2690"/>
            <w:r>
              <w:rPr/>
              <w:t>ВАЗ 21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1" w:name="3828"/>
            <w:bookmarkEnd w:id="2691"/>
            <w:r>
              <w:rPr/>
              <w:t>2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2" w:name="3829"/>
            <w:bookmarkEnd w:id="2692"/>
            <w:r>
              <w:rPr/>
              <w:t>Службова необхідність (благоустрі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3" w:name="3830"/>
            <w:bookmarkEnd w:id="2693"/>
            <w:r>
              <w:rPr/>
              <w:t>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4" w:name="3831"/>
            <w:bookmarkEnd w:id="2694"/>
            <w:r>
              <w:rPr/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5" w:name="3832"/>
            <w:bookmarkStart w:id="2696" w:name="3832"/>
            <w:bookmarkEnd w:id="2696"/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7" w:name="3833"/>
            <w:bookmarkStart w:id="2698" w:name="3833"/>
            <w:bookmarkEnd w:id="2698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9" w:name="3834"/>
            <w:bookmarkEnd w:id="2699"/>
            <w:r>
              <w:rPr/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0" w:name="3835"/>
            <w:bookmarkStart w:id="2701" w:name="3835"/>
            <w:bookmarkEnd w:id="2701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2" w:name="3836"/>
            <w:bookmarkStart w:id="2703" w:name="3836"/>
            <w:bookmarkEnd w:id="2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4" w:name="3837"/>
            <w:bookmarkStart w:id="2705" w:name="3837"/>
            <w:bookmarkEnd w:id="2705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6" w:name="3838"/>
            <w:bookmarkStart w:id="2707" w:name="3838"/>
            <w:bookmarkEnd w:id="2707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8" w:name="3839"/>
            <w:bookmarkStart w:id="2709" w:name="3839"/>
            <w:bookmarkEnd w:id="27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0" w:name="3840"/>
            <w:bookmarkStart w:id="2711" w:name="3840"/>
            <w:bookmarkEnd w:id="27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2" w:name="3841"/>
            <w:bookmarkStart w:id="2713" w:name="3841"/>
            <w:bookmarkEnd w:id="2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4" w:name="3842"/>
            <w:bookmarkStart w:id="2715" w:name="3842"/>
            <w:bookmarkEnd w:id="271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6" w:name="3843"/>
            <w:bookmarkStart w:id="2717" w:name="3843"/>
            <w:bookmarkEnd w:id="27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8" w:name="3844"/>
            <w:bookmarkStart w:id="2719" w:name="3844"/>
            <w:bookmarkEnd w:id="2719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0" w:name="3845"/>
            <w:bookmarkStart w:id="2721" w:name="3845"/>
            <w:bookmarkEnd w:id="2721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2" w:name="3846"/>
            <w:bookmarkStart w:id="2723" w:name="3846"/>
            <w:bookmarkEnd w:id="2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4" w:name="3847"/>
            <w:bookmarkStart w:id="2725" w:name="3847"/>
            <w:bookmarkEnd w:id="2725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6" w:name="3848"/>
            <w:bookmarkStart w:id="2727" w:name="3848"/>
            <w:bookmarkEnd w:id="2727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8" w:name="3849"/>
            <w:bookmarkStart w:id="2729" w:name="3849"/>
            <w:bookmarkEnd w:id="27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0" w:name="3850"/>
            <w:bookmarkStart w:id="2731" w:name="3850"/>
            <w:bookmarkEnd w:id="27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2" w:name="3851"/>
            <w:bookmarkStart w:id="2733" w:name="3851"/>
            <w:bookmarkEnd w:id="2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4" w:name="3852"/>
            <w:bookmarkStart w:id="2735" w:name="3852"/>
            <w:bookmarkEnd w:id="273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6" w:name="3853"/>
            <w:bookmarkStart w:id="2737" w:name="3853"/>
            <w:bookmarkEnd w:id="27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8" w:name="3854"/>
            <w:bookmarkStart w:id="2739" w:name="3854"/>
            <w:bookmarkEnd w:id="2739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0" w:name="3855"/>
            <w:bookmarkStart w:id="2741" w:name="3855"/>
            <w:bookmarkEnd w:id="2741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2" w:name="3856"/>
            <w:bookmarkStart w:id="2743" w:name="3856"/>
            <w:bookmarkEnd w:id="2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4" w:name="3857"/>
            <w:bookmarkStart w:id="2745" w:name="3857"/>
            <w:bookmarkEnd w:id="2745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6" w:name="3858"/>
            <w:bookmarkStart w:id="2747" w:name="3858"/>
            <w:bookmarkEnd w:id="2747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8" w:name="3859"/>
            <w:bookmarkStart w:id="2749" w:name="3859"/>
            <w:bookmarkEnd w:id="2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0" w:name="3860"/>
            <w:bookmarkStart w:id="2751" w:name="3860"/>
            <w:bookmarkEnd w:id="27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2" w:name="3861"/>
            <w:bookmarkStart w:id="2753" w:name="3861"/>
            <w:bookmarkEnd w:id="2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4" w:name="3862"/>
            <w:bookmarkStart w:id="2755" w:name="3862"/>
            <w:bookmarkEnd w:id="275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6" w:name="3863"/>
            <w:bookmarkStart w:id="2757" w:name="3863"/>
            <w:bookmarkEnd w:id="27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8" w:name="3864"/>
            <w:bookmarkStart w:id="2759" w:name="3864"/>
            <w:bookmarkEnd w:id="2759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0" w:name="3865"/>
            <w:bookmarkStart w:id="2761" w:name="3865"/>
            <w:bookmarkEnd w:id="2761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2" w:name="3866"/>
            <w:bookmarkEnd w:id="2762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3" w:name="3867"/>
            <w:bookmarkStart w:id="2764" w:name="3867"/>
            <w:bookmarkEnd w:id="27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5" w:name="3868"/>
            <w:bookmarkStart w:id="2766" w:name="3868"/>
            <w:bookmarkEnd w:id="27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7" w:name="3869"/>
            <w:bookmarkStart w:id="2768" w:name="3869"/>
            <w:bookmarkEnd w:id="276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9" w:name="3870"/>
            <w:bookmarkStart w:id="2770" w:name="3870"/>
            <w:bookmarkEnd w:id="2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1" w:name="3871"/>
            <w:bookmarkStart w:id="2772" w:name="3871"/>
            <w:bookmarkEnd w:id="277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3" w:name="3872"/>
            <w:bookmarkStart w:id="2774" w:name="3872"/>
            <w:bookmarkEnd w:id="2774"/>
          </w:p>
        </w:tc>
      </w:tr>
    </w:tbl>
    <w:p>
      <w:pPr>
        <w:pStyle w:val="Normal"/>
        <w:rPr/>
      </w:pPr>
      <w:r>
        <w:rPr/>
      </w:r>
      <w:bookmarkStart w:id="2775" w:name="3873"/>
      <w:bookmarkStart w:id="2776" w:name="3873"/>
      <w:bookmarkEnd w:id="2776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2777" w:name="3875"/>
      <w:bookmarkEnd w:id="2777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2778" w:name="3877"/>
      <w:bookmarkEnd w:id="2778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9" w:name="3879"/>
            <w:bookmarkEnd w:id="2779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0" w:name="3880"/>
            <w:bookmarkEnd w:id="2780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1" w:name="3881"/>
            <w:bookmarkEnd w:id="2781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2" w:name="3882"/>
            <w:bookmarkEnd w:id="2782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3" w:name="3883"/>
            <w:bookmarkEnd w:id="2783"/>
            <w:r>
              <w:rPr/>
              <w:t>Інші джерела (цільове фінансування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84" w:name="3884"/>
            <w:bookmarkEnd w:id="2784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5" w:name="3885"/>
            <w:bookmarkEnd w:id="2785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6" w:name="3886"/>
            <w:bookmarkEnd w:id="2786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7" w:name="3887"/>
            <w:bookmarkEnd w:id="2787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8" w:name="3888"/>
            <w:bookmarkEnd w:id="2788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9" w:name="3889"/>
            <w:bookmarkEnd w:id="2789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0" w:name="3890"/>
            <w:bookmarkEnd w:id="2790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1" w:name="3891"/>
            <w:bookmarkEnd w:id="2791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92" w:name="3892"/>
            <w:bookmarkEnd w:id="2792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3" w:name="3893"/>
            <w:bookmarkEnd w:id="2793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4" w:name="3894"/>
            <w:bookmarkEnd w:id="2794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5" w:name="3895"/>
            <w:bookmarkEnd w:id="2795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6" w:name="3896"/>
            <w:bookmarkEnd w:id="2796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7" w:name="3897"/>
            <w:bookmarkEnd w:id="2797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8" w:name="3898"/>
            <w:bookmarkEnd w:id="2798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9" w:name="3899"/>
            <w:bookmarkEnd w:id="2799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0" w:name="3900"/>
            <w:bookmarkEnd w:id="2800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1" w:name="3901"/>
            <w:bookmarkEnd w:id="2801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2" w:name="3902"/>
            <w:bookmarkEnd w:id="2802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3" w:name="3903"/>
            <w:bookmarkEnd w:id="2803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4" w:name="3904"/>
            <w:bookmarkEnd w:id="2804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5" w:name="3905"/>
            <w:bookmarkEnd w:id="2805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6" w:name="3906"/>
            <w:bookmarkEnd w:id="2806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7" w:name="3907"/>
            <w:bookmarkEnd w:id="2807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08" w:name="3908"/>
            <w:bookmarkEnd w:id="2808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09" w:name="3909"/>
            <w:bookmarkEnd w:id="2809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0" w:name="3910"/>
            <w:bookmarkEnd w:id="2810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1" w:name="3911"/>
            <w:bookmarkEnd w:id="2811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2" w:name="3912"/>
            <w:bookmarkEnd w:id="2812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3" w:name="3913"/>
            <w:bookmarkEnd w:id="2813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4" w:name="3914"/>
            <w:bookmarkEnd w:id="2814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5" w:name="3915"/>
            <w:bookmarkEnd w:id="2815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6" w:name="3916"/>
            <w:bookmarkEnd w:id="2816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7" w:name="3917"/>
            <w:bookmarkEnd w:id="2817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8" w:name="3918"/>
            <w:bookmarkEnd w:id="2818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19" w:name="3919"/>
            <w:bookmarkEnd w:id="2819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0" w:name="3920"/>
            <w:bookmarkEnd w:id="2820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1" w:name="3921"/>
            <w:bookmarkEnd w:id="2821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2" w:name="3922"/>
            <w:bookmarkEnd w:id="2822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3" w:name="3923"/>
            <w:bookmarkEnd w:id="2823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4" w:name="3924"/>
            <w:bookmarkEnd w:id="2824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5" w:name="3925"/>
            <w:bookmarkEnd w:id="2825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6" w:name="3926"/>
            <w:bookmarkEnd w:id="2826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7" w:name="3927"/>
            <w:bookmarkEnd w:id="2827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8" w:name="3928"/>
            <w:bookmarkEnd w:id="2828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29" w:name="3929"/>
            <w:bookmarkEnd w:id="2829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0" w:name="3930"/>
            <w:bookmarkEnd w:id="2830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1" w:name="3931"/>
            <w:bookmarkEnd w:id="2831"/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2" w:name="3932"/>
            <w:bookmarkEnd w:id="2832"/>
            <w:r>
              <w:rPr/>
              <w:t>Бензинові мотокос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3" w:name="3933"/>
            <w:bookmarkStart w:id="2834" w:name="3933"/>
            <w:bookmarkEnd w:id="2834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5" w:name="3934"/>
            <w:bookmarkStart w:id="2836" w:name="3934"/>
            <w:bookmarkEnd w:id="2836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7" w:name="3935"/>
            <w:bookmarkStart w:id="2838" w:name="3935"/>
            <w:bookmarkEnd w:id="2838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9" w:name="3936"/>
            <w:bookmarkStart w:id="2840" w:name="3936"/>
            <w:bookmarkEnd w:id="2840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1" w:name="3937"/>
            <w:bookmarkStart w:id="2842" w:name="3937"/>
            <w:bookmarkEnd w:id="2842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3" w:name="3938"/>
            <w:bookmarkStart w:id="2844" w:name="3938"/>
            <w:bookmarkEnd w:id="2844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5" w:name="3939"/>
            <w:bookmarkStart w:id="2846" w:name="3939"/>
            <w:bookmarkEnd w:id="2846"/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7" w:name="3940"/>
            <w:bookmarkStart w:id="2848" w:name="3940"/>
            <w:bookmarkEnd w:id="2848"/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9" w:name="3941"/>
            <w:bookmarkStart w:id="2850" w:name="3941"/>
            <w:bookmarkEnd w:id="2850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1" w:name="3942"/>
            <w:bookmarkStart w:id="2852" w:name="3942"/>
            <w:bookmarkEnd w:id="2852"/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3" w:name="3943"/>
            <w:bookmarkStart w:id="2854" w:name="3943"/>
            <w:bookmarkEnd w:id="2854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5" w:name="3944"/>
            <w:bookmarkStart w:id="2856" w:name="3944"/>
            <w:bookmarkEnd w:id="2856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7" w:name="3945"/>
            <w:bookmarkEnd w:id="2857"/>
            <w:r>
              <w:rPr/>
              <w:t>2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8" w:name="3946"/>
            <w:bookmarkStart w:id="2859" w:name="3946"/>
            <w:bookmarkEnd w:id="2859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0" w:name="3947"/>
            <w:bookmarkStart w:id="2861" w:name="3947"/>
            <w:bookmarkEnd w:id="2861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2" w:name="3948"/>
            <w:bookmarkStart w:id="2863" w:name="3948"/>
            <w:bookmarkEnd w:id="2863"/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4" w:name="3949"/>
            <w:bookmarkStart w:id="2865" w:name="3949"/>
            <w:bookmarkEnd w:id="2865"/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6" w:name="3950"/>
            <w:bookmarkEnd w:id="2866"/>
            <w:r>
              <w:rPr/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7" w:name="3951"/>
            <w:bookmarkStart w:id="2868" w:name="3951"/>
            <w:bookmarkEnd w:id="2868"/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9" w:name="3952"/>
            <w:bookmarkStart w:id="2870" w:name="3952"/>
            <w:bookmarkEnd w:id="2870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1" w:name="3953"/>
            <w:bookmarkStart w:id="2872" w:name="3953"/>
            <w:bookmarkEnd w:id="28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3" w:name="3954"/>
            <w:bookmarkStart w:id="2874" w:name="3954"/>
            <w:bookmarkEnd w:id="287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5" w:name="3955"/>
            <w:bookmarkStart w:id="2876" w:name="3955"/>
            <w:bookmarkEnd w:id="287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7" w:name="3956"/>
            <w:bookmarkStart w:id="2878" w:name="3956"/>
            <w:bookmarkEnd w:id="287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9" w:name="3957"/>
            <w:bookmarkStart w:id="2880" w:name="3957"/>
            <w:bookmarkEnd w:id="288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1" w:name="3958"/>
            <w:bookmarkStart w:id="2882" w:name="3958"/>
            <w:bookmarkEnd w:id="288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3" w:name="3959"/>
            <w:bookmarkStart w:id="2884" w:name="3959"/>
            <w:bookmarkEnd w:id="288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5" w:name="3960"/>
            <w:bookmarkStart w:id="2886" w:name="3960"/>
            <w:bookmarkEnd w:id="288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7" w:name="3961"/>
            <w:bookmarkStart w:id="2888" w:name="3961"/>
            <w:bookmarkEnd w:id="2888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9" w:name="3962"/>
            <w:bookmarkStart w:id="2890" w:name="3962"/>
            <w:bookmarkEnd w:id="289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1" w:name="3963"/>
            <w:bookmarkStart w:id="2892" w:name="3963"/>
            <w:bookmarkEnd w:id="289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3" w:name="3964"/>
            <w:bookmarkStart w:id="2894" w:name="3964"/>
            <w:bookmarkEnd w:id="2894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5" w:name="3965"/>
            <w:bookmarkStart w:id="2896" w:name="3965"/>
            <w:bookmarkEnd w:id="289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7" w:name="3966"/>
            <w:bookmarkStart w:id="2898" w:name="3966"/>
            <w:bookmarkEnd w:id="2898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9" w:name="3967"/>
            <w:bookmarkStart w:id="2900" w:name="3967"/>
            <w:bookmarkEnd w:id="2900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1" w:name="3968"/>
            <w:bookmarkStart w:id="2902" w:name="3968"/>
            <w:bookmarkEnd w:id="2902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3" w:name="3969"/>
            <w:bookmarkStart w:id="2904" w:name="3969"/>
            <w:bookmarkEnd w:id="2904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5" w:name="3970"/>
            <w:bookmarkStart w:id="2906" w:name="3970"/>
            <w:bookmarkEnd w:id="2906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7" w:name="3971"/>
            <w:bookmarkStart w:id="2908" w:name="3971"/>
            <w:bookmarkEnd w:id="2908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9" w:name="3972"/>
            <w:bookmarkStart w:id="2910" w:name="3972"/>
            <w:bookmarkEnd w:id="291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1" w:name="3973"/>
            <w:bookmarkStart w:id="2912" w:name="3973"/>
            <w:bookmarkEnd w:id="2912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3" w:name="3974"/>
            <w:bookmarkStart w:id="2914" w:name="3974"/>
            <w:bookmarkEnd w:id="2914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5" w:name="3975"/>
            <w:bookmarkStart w:id="2916" w:name="3975"/>
            <w:bookmarkEnd w:id="29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7" w:name="3976"/>
            <w:bookmarkStart w:id="2918" w:name="3976"/>
            <w:bookmarkEnd w:id="291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9" w:name="3977"/>
            <w:bookmarkStart w:id="2920" w:name="3977"/>
            <w:bookmarkEnd w:id="292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1" w:name="3978"/>
            <w:bookmarkStart w:id="2922" w:name="3978"/>
            <w:bookmarkEnd w:id="292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3" w:name="3979"/>
            <w:bookmarkStart w:id="2924" w:name="3979"/>
            <w:bookmarkEnd w:id="292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5" w:name="3980"/>
            <w:bookmarkStart w:id="2926" w:name="3980"/>
            <w:bookmarkEnd w:id="292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7" w:name="3981"/>
            <w:bookmarkStart w:id="2928" w:name="3981"/>
            <w:bookmarkEnd w:id="292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9" w:name="3982"/>
            <w:bookmarkStart w:id="2930" w:name="3982"/>
            <w:bookmarkEnd w:id="293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1" w:name="3983"/>
            <w:bookmarkStart w:id="2932" w:name="3983"/>
            <w:bookmarkEnd w:id="293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3" w:name="3984"/>
            <w:bookmarkStart w:id="2934" w:name="3984"/>
            <w:bookmarkEnd w:id="293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5" w:name="3985"/>
            <w:bookmarkStart w:id="2936" w:name="3985"/>
            <w:bookmarkEnd w:id="293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7" w:name="3986"/>
            <w:bookmarkStart w:id="2938" w:name="3986"/>
            <w:bookmarkEnd w:id="293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9" w:name="3987"/>
            <w:bookmarkStart w:id="2940" w:name="3987"/>
            <w:bookmarkEnd w:id="294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1" w:name="3988"/>
            <w:bookmarkStart w:id="2942" w:name="3988"/>
            <w:bookmarkEnd w:id="294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3" w:name="3989"/>
            <w:bookmarkStart w:id="2944" w:name="3989"/>
            <w:bookmarkEnd w:id="294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5" w:name="3990"/>
            <w:bookmarkStart w:id="2946" w:name="3990"/>
            <w:bookmarkEnd w:id="294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7" w:name="3991"/>
            <w:bookmarkStart w:id="2948" w:name="3991"/>
            <w:bookmarkEnd w:id="294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9" w:name="3992"/>
            <w:bookmarkStart w:id="2950" w:name="3992"/>
            <w:bookmarkEnd w:id="295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1" w:name="3993"/>
            <w:bookmarkStart w:id="2952" w:name="3993"/>
            <w:bookmarkEnd w:id="295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3" w:name="3994"/>
            <w:bookmarkStart w:id="2954" w:name="3994"/>
            <w:bookmarkEnd w:id="295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5" w:name="3995"/>
            <w:bookmarkStart w:id="2956" w:name="3995"/>
            <w:bookmarkEnd w:id="295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7" w:name="3996"/>
            <w:bookmarkStart w:id="2958" w:name="3996"/>
            <w:bookmarkEnd w:id="2958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9" w:name="3997"/>
            <w:bookmarkStart w:id="2960" w:name="3997"/>
            <w:bookmarkEnd w:id="296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1" w:name="3998"/>
            <w:bookmarkStart w:id="2962" w:name="3998"/>
            <w:bookmarkEnd w:id="296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3" w:name="3999"/>
            <w:bookmarkStart w:id="2964" w:name="3999"/>
            <w:bookmarkEnd w:id="296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5" w:name="4000"/>
            <w:bookmarkStart w:id="2966" w:name="4000"/>
            <w:bookmarkEnd w:id="296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7" w:name="4001"/>
            <w:bookmarkStart w:id="2968" w:name="4001"/>
            <w:bookmarkEnd w:id="2968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9" w:name="4002"/>
            <w:bookmarkStart w:id="2970" w:name="4002"/>
            <w:bookmarkEnd w:id="297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1" w:name="4003"/>
            <w:bookmarkStart w:id="2972" w:name="4003"/>
            <w:bookmarkEnd w:id="297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3" w:name="4004"/>
            <w:bookmarkStart w:id="2974" w:name="4004"/>
            <w:bookmarkEnd w:id="297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5" w:name="4005"/>
            <w:bookmarkStart w:id="2976" w:name="4005"/>
            <w:bookmarkEnd w:id="2976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7" w:name="4006"/>
            <w:bookmarkStart w:id="2978" w:name="4006"/>
            <w:bookmarkEnd w:id="2978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9" w:name="4007"/>
            <w:bookmarkStart w:id="2980" w:name="4007"/>
            <w:bookmarkEnd w:id="298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1" w:name="4008"/>
            <w:bookmarkStart w:id="2982" w:name="4008"/>
            <w:bookmarkEnd w:id="2982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3" w:name="4009"/>
            <w:bookmarkStart w:id="2984" w:name="4009"/>
            <w:bookmarkEnd w:id="298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5" w:name="4010"/>
            <w:bookmarkStart w:id="2986" w:name="4010"/>
            <w:bookmarkEnd w:id="2986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7" w:name="4011"/>
            <w:bookmarkStart w:id="2988" w:name="4011"/>
            <w:bookmarkEnd w:id="2988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9" w:name="4012"/>
            <w:bookmarkStart w:id="2990" w:name="4012"/>
            <w:bookmarkEnd w:id="2990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1" w:name="4013"/>
            <w:bookmarkStart w:id="2992" w:name="4013"/>
            <w:bookmarkEnd w:id="2992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3" w:name="4014"/>
            <w:bookmarkStart w:id="2994" w:name="4014"/>
            <w:bookmarkEnd w:id="2994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5" w:name="4015"/>
            <w:bookmarkStart w:id="2996" w:name="4015"/>
            <w:bookmarkEnd w:id="2996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7" w:name="4016"/>
            <w:bookmarkStart w:id="2998" w:name="4016"/>
            <w:bookmarkEnd w:id="299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9" w:name="4017"/>
            <w:bookmarkStart w:id="3000" w:name="4017"/>
            <w:bookmarkEnd w:id="3000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1" w:name="4018"/>
            <w:bookmarkStart w:id="3002" w:name="4018"/>
            <w:bookmarkEnd w:id="3002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3" w:name="4019"/>
            <w:bookmarkEnd w:id="3003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4" w:name="4020"/>
            <w:bookmarkStart w:id="3005" w:name="4020"/>
            <w:bookmarkEnd w:id="300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6" w:name="4021"/>
            <w:bookmarkStart w:id="3007" w:name="4021"/>
            <w:bookmarkEnd w:id="300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8" w:name="4022"/>
            <w:bookmarkStart w:id="3009" w:name="4022"/>
            <w:bookmarkEnd w:id="3009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0" w:name="4023"/>
            <w:bookmarkStart w:id="3011" w:name="4023"/>
            <w:bookmarkEnd w:id="301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2" w:name="4024"/>
            <w:bookmarkStart w:id="3013" w:name="4024"/>
            <w:bookmarkEnd w:id="30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4" w:name="4025"/>
            <w:bookmarkStart w:id="3015" w:name="4025"/>
            <w:bookmarkEnd w:id="301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6" w:name="4026"/>
            <w:bookmarkStart w:id="3017" w:name="4026"/>
            <w:bookmarkEnd w:id="3017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8" w:name="4027"/>
            <w:bookmarkStart w:id="3019" w:name="4027"/>
            <w:bookmarkEnd w:id="3019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0" w:name="4028"/>
            <w:bookmarkStart w:id="3021" w:name="4028"/>
            <w:bookmarkEnd w:id="302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2" w:name="4029"/>
            <w:bookmarkStart w:id="3023" w:name="4029"/>
            <w:bookmarkEnd w:id="3023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4" w:name="4030"/>
            <w:bookmarkStart w:id="3025" w:name="4030"/>
            <w:bookmarkEnd w:id="302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6" w:name="4031"/>
            <w:bookmarkStart w:id="3027" w:name="4031"/>
            <w:bookmarkEnd w:id="3027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8" w:name="4032"/>
            <w:bookmarkStart w:id="3029" w:name="4032"/>
            <w:bookmarkEnd w:id="3029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0" w:name="4033"/>
            <w:bookmarkStart w:id="3031" w:name="4033"/>
            <w:bookmarkEnd w:id="3031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2" w:name="4034"/>
            <w:bookmarkStart w:id="3033" w:name="4034"/>
            <w:bookmarkEnd w:id="3033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4" w:name="4035"/>
            <w:bookmarkStart w:id="3035" w:name="4035"/>
            <w:bookmarkEnd w:id="3035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6" w:name="4036"/>
            <w:bookmarkStart w:id="3037" w:name="4036"/>
            <w:bookmarkEnd w:id="3037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8" w:name="4037"/>
            <w:bookmarkStart w:id="3039" w:name="4037"/>
            <w:bookmarkEnd w:id="30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0" w:name="4038"/>
            <w:bookmarkStart w:id="3041" w:name="4038"/>
            <w:bookmarkEnd w:id="3041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2" w:name="4039"/>
            <w:bookmarkStart w:id="3043" w:name="4039"/>
            <w:bookmarkEnd w:id="3043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44" w:name="4040"/>
            <w:bookmarkEnd w:id="3044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5" w:name="4041"/>
            <w:bookmarkStart w:id="3046" w:name="4041"/>
            <w:bookmarkEnd w:id="304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7" w:name="4042"/>
            <w:bookmarkStart w:id="3048" w:name="4042"/>
            <w:bookmarkEnd w:id="304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9" w:name="4043"/>
            <w:bookmarkStart w:id="3050" w:name="4043"/>
            <w:bookmarkEnd w:id="305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1" w:name="4044"/>
            <w:bookmarkStart w:id="3052" w:name="4044"/>
            <w:bookmarkEnd w:id="305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3" w:name="4045"/>
            <w:bookmarkStart w:id="3054" w:name="4045"/>
            <w:bookmarkEnd w:id="305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5" w:name="4046"/>
            <w:bookmarkStart w:id="3056" w:name="4046"/>
            <w:bookmarkEnd w:id="305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7" w:name="4047"/>
            <w:bookmarkStart w:id="3058" w:name="4047"/>
            <w:bookmarkEnd w:id="3058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9" w:name="4048"/>
            <w:bookmarkStart w:id="3060" w:name="4048"/>
            <w:bookmarkEnd w:id="306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1" w:name="4049"/>
            <w:bookmarkStart w:id="3062" w:name="4049"/>
            <w:bookmarkEnd w:id="306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3" w:name="4050"/>
            <w:bookmarkStart w:id="3064" w:name="4050"/>
            <w:bookmarkEnd w:id="3064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5" w:name="4051"/>
            <w:bookmarkStart w:id="3066" w:name="4051"/>
            <w:bookmarkEnd w:id="306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7" w:name="4052"/>
            <w:bookmarkStart w:id="3068" w:name="4052"/>
            <w:bookmarkEnd w:id="3068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69" w:name="4053"/>
            <w:bookmarkEnd w:id="3069"/>
            <w:r>
              <w:rPr/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0" w:name="4054"/>
            <w:bookmarkStart w:id="3071" w:name="4054"/>
            <w:bookmarkEnd w:id="3071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2" w:name="4055"/>
            <w:bookmarkStart w:id="3073" w:name="4055"/>
            <w:bookmarkEnd w:id="3073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4" w:name="4056"/>
            <w:bookmarkStart w:id="3075" w:name="4056"/>
            <w:bookmarkEnd w:id="3075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6" w:name="4057"/>
            <w:bookmarkStart w:id="3077" w:name="4057"/>
            <w:bookmarkEnd w:id="3077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bookmarkStart w:id="3078" w:name="4058"/>
            <w:bookmarkEnd w:id="307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9" w:name="4059"/>
            <w:bookmarkStart w:id="3080" w:name="4059"/>
            <w:bookmarkEnd w:id="3080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1" w:name="4060"/>
            <w:bookmarkStart w:id="3082" w:name="4060"/>
            <w:bookmarkEnd w:id="308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083" w:name="4061"/>
      <w:bookmarkEnd w:id="3083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3084" w:name="4063"/>
      <w:bookmarkEnd w:id="3084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28"/>
        <w:gridCol w:w="5487"/>
      </w:tblGrid>
      <w:tr>
        <w:trPr/>
        <w:tc>
          <w:tcPr>
            <w:tcW w:w="5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5" w:name="4065"/>
            <w:bookmarkStart w:id="3086" w:name="4065"/>
            <w:bookmarkEnd w:id="3086"/>
          </w:p>
          <w:p>
            <w:pPr>
              <w:pStyle w:val="Normal"/>
              <w:rPr/>
            </w:pPr>
            <w:r>
              <w:rPr/>
              <w:t>В.о..директора КП «Сквираблагоустрій»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                  С.О. Музика</w:t>
              <w:br/>
              <w:t>(підпис)                                     (ініціали, прізвище)</w:t>
            </w:r>
          </w:p>
        </w:tc>
      </w:tr>
    </w:tbl>
    <w:p>
      <w:pPr>
        <w:pStyle w:val="Normal"/>
        <w:rPr/>
      </w:pPr>
      <w:r>
        <w:rPr/>
        <w:t>Вик.Дмитренко М.Я. 097355013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39:00Z</dcterms:created>
  <dc:creator>MaevskaiaO</dc:creator>
  <dc:description/>
  <dc:language>en-US</dc:language>
  <cp:lastModifiedBy>User</cp:lastModifiedBy>
  <cp:lastPrinted>2021-04-08T09:03:00Z</cp:lastPrinted>
  <dcterms:modified xsi:type="dcterms:W3CDTF">2021-04-08T13:39:00Z</dcterms:modified>
  <cp:revision>2</cp:revision>
  <dc:subject/>
  <dc:title>РОЗГЛЯНУТО __________________________</dc:title>
</cp:coreProperties>
</file>