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Додаток №2</w:t>
      </w:r>
    </w:p>
    <w:p>
      <w:pPr>
        <w:pStyle w:val="Normal"/>
        <w:rPr/>
      </w:pPr>
      <w:r>
        <w:rPr/>
        <w:t xml:space="preserve"> </w:t>
      </w:r>
      <w:r>
        <w:rPr/>
        <w:t>до рішення сесії Сквирської</w:t>
      </w:r>
    </w:p>
    <w:p>
      <w:pPr>
        <w:pStyle w:val="Normal"/>
        <w:rPr/>
      </w:pPr>
      <w:r>
        <w:rPr/>
        <w:t xml:space="preserve"> </w:t>
      </w:r>
      <w:r>
        <w:rPr/>
        <w:t>міської ради від 23 лютого 2021р.</w:t>
      </w:r>
    </w:p>
    <w:p>
      <w:pPr>
        <w:pStyle w:val="Normal"/>
        <w:rPr/>
      </w:pPr>
      <w:r>
        <w:rPr/>
        <w:t xml:space="preserve"> № </w:t>
      </w:r>
      <w:r>
        <w:rPr/>
        <w:t xml:space="preserve">28- 5 - </w:t>
      </w:r>
      <w:r>
        <w:rPr>
          <w:lang w:val="en-US"/>
        </w:rPr>
        <w:t>VIII</w:t>
      </w:r>
    </w:p>
    <w:p>
      <w:pPr>
        <w:pStyle w:val="Normal"/>
        <w:rPr/>
      </w:pPr>
      <w:r>
        <w:rPr/>
      </w:r>
    </w:p>
    <w:tbl>
      <w:tblPr>
        <w:tblW w:w="1098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47"/>
        <w:gridCol w:w="2458"/>
        <w:gridCol w:w="1559"/>
        <w:gridCol w:w="1432"/>
        <w:gridCol w:w="93"/>
      </w:tblGrid>
      <w:tr>
        <w:trPr/>
        <w:tc>
          <w:tcPr>
            <w:tcW w:w="5447" w:type="dxa"/>
            <w:tcBorders/>
            <w:vAlign w:val="center"/>
          </w:tcPr>
          <w:p>
            <w:pPr>
              <w:pStyle w:val="Normal"/>
              <w:rPr/>
            </w:pPr>
            <w:bookmarkStart w:id="0" w:name="1938"/>
            <w:bookmarkStart w:id="1" w:name="1936"/>
            <w:bookmarkEnd w:id="0"/>
            <w:bookmarkEnd w:id="1"/>
            <w:r>
              <w:rPr/>
              <w:t>ЗАТВЕРДЖЕНО ___________________________</w:t>
              <w:br/>
              <w:t>__________________________________________</w:t>
              <w:br/>
              <w:t>________________</w:t>
            </w:r>
            <w:r>
              <w:rPr>
                <w:u w:val="single"/>
              </w:rPr>
              <w:t>М. П.</w:t>
            </w:r>
            <w:r>
              <w:rPr/>
              <w:t>_____________________</w:t>
              <w:br/>
              <w:t>(посада, прізвище та ініціали керівника органу управління</w:t>
              <w:br/>
              <w:t xml:space="preserve">підприємством або номер відповідного рішення КМУ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ГОДЖЕНО ___Фінансовим управлінням Сквирсько ї міської ради _____________________І.Круківська____________________</w:t>
              <w:br/>
              <w:t xml:space="preserve">(посада, прізвище та ініціали керівника органу управління підприємством) </w:t>
            </w:r>
          </w:p>
          <w:p>
            <w:pPr>
              <w:pStyle w:val="Normal"/>
              <w:rPr/>
            </w:pPr>
            <w:r>
              <w:rPr/>
              <w:t xml:space="preserve">М. П.  </w:t>
            </w:r>
          </w:p>
        </w:tc>
        <w:tc>
          <w:tcPr>
            <w:tcW w:w="5449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bookmarkStart w:id="2" w:name="1940"/>
            <w:bookmarkEnd w:id="2"/>
            <w:r>
              <w:rPr/>
              <w:t xml:space="preserve">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br/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ди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ік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21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ідприємство</w:t>
            </w:r>
            <w:r>
              <w:rPr>
                <w:lang w:val="ru-RU"/>
              </w:rPr>
              <w:t xml:space="preserve"> </w:t>
            </w:r>
            <w:r>
              <w:rPr/>
              <w:t>Комунальна установа Сквирської  міської ради «Центр надання соціальних послуг»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ЄДРПОУ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3689631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рганізаційно-правова форма  Комунальна організація (установа, заклад)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КОПФГ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30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риторія      м.Сквира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КОАТУУ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224010100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рган державного управління Міські, районні у містах ради та їх виконавчі  органи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СПОДУ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1009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алузь  Міністерство соціальної політики України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ЗКГНГ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ид економічної діяльності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КВЕД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87.30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диниці виміру: тис. гривен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орма власності  комунальна організаці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исельність працівників     8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ісцезнаходження : вул. Київська,12 м. Сквира, Київська область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лефон ( 04568) 5-14-7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ізвище та ініціали керівника                   Радчук  С.П.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3" w:name="1944"/>
      <w:bookmarkStart w:id="4" w:name="1944"/>
      <w:bookmarkEnd w:id="4"/>
    </w:p>
    <w:p>
      <w:pPr>
        <w:pStyle w:val="Normal"/>
        <w:rPr/>
      </w:pPr>
      <w:r>
        <w:rPr/>
        <w:t>ФІНАНСОВИЙ ПЛАН ПІДПРИЄМСТВА НА 2021 рік</w:t>
        <w:br/>
      </w:r>
    </w:p>
    <w:p>
      <w:pPr>
        <w:pStyle w:val="Normal"/>
        <w:rPr/>
      </w:pPr>
      <w:bookmarkStart w:id="5" w:name="1948"/>
      <w:bookmarkEnd w:id="5"/>
      <w:r>
        <w:rPr/>
        <w:t>Основні фінансові показники підприємства</w:t>
      </w:r>
    </w:p>
    <w:p>
      <w:pPr>
        <w:pStyle w:val="Normal"/>
        <w:rPr/>
      </w:pPr>
      <w:bookmarkStart w:id="6" w:name="1950"/>
      <w:bookmarkEnd w:id="6"/>
      <w:r>
        <w:rPr/>
        <w:t>I. Формування прибутку підприємства</w:t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00"/>
        <w:gridCol w:w="766"/>
        <w:gridCol w:w="927"/>
        <w:gridCol w:w="1118"/>
        <w:gridCol w:w="953"/>
        <w:gridCol w:w="839"/>
        <w:gridCol w:w="840"/>
        <w:gridCol w:w="839"/>
        <w:gridCol w:w="840"/>
      </w:tblGrid>
      <w:tr>
        <w:trPr>
          <w:cantSplit w:val="true"/>
        </w:trPr>
        <w:tc>
          <w:tcPr>
            <w:tcW w:w="3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" w:name="1952"/>
            <w:bookmarkStart w:id="8" w:name="1952"/>
            <w:bookmarkEnd w:id="8"/>
          </w:p>
        </w:tc>
        <w:tc>
          <w:tcPr>
            <w:tcW w:w="7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" w:name="1953"/>
            <w:bookmarkEnd w:id="9"/>
            <w:r>
              <w:rPr/>
              <w:t>Код ряд-</w:t>
              <w:br/>
              <w:t>ка</w:t>
            </w:r>
          </w:p>
        </w:tc>
        <w:tc>
          <w:tcPr>
            <w:tcW w:w="9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" w:name="1954"/>
            <w:bookmarkEnd w:id="10"/>
            <w:r>
              <w:rPr/>
              <w:t>Факт мину-</w:t>
              <w:br/>
              <w:t>лого року</w:t>
            </w:r>
          </w:p>
        </w:tc>
        <w:tc>
          <w:tcPr>
            <w:tcW w:w="11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" w:name="1955"/>
            <w:bookmarkEnd w:id="11"/>
            <w:r>
              <w:rPr/>
              <w:t>Фінан-</w:t>
              <w:br/>
              <w:t>совий план поточного року</w:t>
            </w:r>
          </w:p>
        </w:tc>
        <w:tc>
          <w:tcPr>
            <w:tcW w:w="9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" w:name="1956"/>
            <w:bookmarkEnd w:id="12"/>
            <w:r>
              <w:rPr/>
              <w:t>Плано-</w:t>
              <w:br/>
              <w:t>вий рік (усього)</w:t>
            </w:r>
          </w:p>
        </w:tc>
        <w:tc>
          <w:tcPr>
            <w:tcW w:w="335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3" w:name="1957"/>
            <w:bookmarkEnd w:id="13"/>
            <w:r>
              <w:rPr/>
              <w:t>У тому числі за кварталами</w:t>
            </w:r>
          </w:p>
        </w:tc>
      </w:tr>
      <w:tr>
        <w:trPr>
          <w:trHeight w:val="841" w:hRule="atLeast"/>
          <w:cantSplit w:val="true"/>
        </w:trPr>
        <w:tc>
          <w:tcPr>
            <w:tcW w:w="3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" w:name="1958"/>
            <w:bookmarkEnd w:id="14"/>
            <w:r>
              <w:rPr/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" w:name="1959"/>
            <w:bookmarkEnd w:id="15"/>
            <w:r>
              <w:rPr/>
              <w:t>II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" w:name="1960"/>
            <w:bookmarkEnd w:id="16"/>
            <w:r>
              <w:rPr/>
              <w:t>I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" w:name="1961"/>
            <w:bookmarkEnd w:id="17"/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8" w:name="1962"/>
            <w:bookmarkEnd w:id="18"/>
            <w:r>
              <w:rPr/>
              <w:t>1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9" w:name="1963"/>
            <w:bookmarkEnd w:id="19"/>
            <w:r>
              <w:rPr/>
              <w:t>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0" w:name="1964"/>
            <w:bookmarkEnd w:id="20"/>
            <w:r>
              <w:rPr/>
              <w:t>3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" w:name="1965"/>
            <w:bookmarkEnd w:id="21"/>
            <w:r>
              <w:rPr/>
              <w:t>4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" w:name="1966"/>
            <w:bookmarkEnd w:id="22"/>
            <w:r>
              <w:rPr/>
              <w:t>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3" w:name="1967"/>
            <w:bookmarkEnd w:id="23"/>
            <w:r>
              <w:rPr/>
              <w:t>6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4" w:name="1968"/>
            <w:bookmarkEnd w:id="24"/>
            <w:r>
              <w:rPr/>
              <w:t>7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5" w:name="1969"/>
            <w:bookmarkEnd w:id="25"/>
            <w:r>
              <w:rPr/>
              <w:t>8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6" w:name="1970"/>
            <w:bookmarkEnd w:id="26"/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" w:name="1971"/>
            <w:bookmarkEnd w:id="27"/>
            <w:r>
              <w:rPr/>
              <w:t>Доходи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" w:name="1972"/>
            <w:bookmarkStart w:id="29" w:name="1972"/>
            <w:bookmarkEnd w:id="29"/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" w:name="1973"/>
            <w:bookmarkStart w:id="31" w:name="1973"/>
            <w:bookmarkEnd w:id="31"/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" w:name="1974"/>
            <w:bookmarkStart w:id="33" w:name="1974"/>
            <w:bookmarkEnd w:id="33"/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4" w:name="1975"/>
            <w:bookmarkStart w:id="35" w:name="1975"/>
            <w:bookmarkEnd w:id="35"/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6" w:name="1976"/>
            <w:bookmarkStart w:id="37" w:name="1976"/>
            <w:bookmarkEnd w:id="37"/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8" w:name="1977"/>
            <w:bookmarkStart w:id="39" w:name="1977"/>
            <w:bookmarkEnd w:id="39"/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0" w:name="1978"/>
            <w:bookmarkStart w:id="41" w:name="1978"/>
            <w:bookmarkEnd w:id="41"/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2" w:name="1979"/>
            <w:bookmarkStart w:id="43" w:name="1979"/>
            <w:bookmarkEnd w:id="4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4" w:name="1980"/>
            <w:bookmarkEnd w:id="44"/>
            <w:r>
              <w:rPr/>
              <w:t xml:space="preserve">Дохід (виручка) від реалізації продукції (товарів, робіт, </w:t>
            </w:r>
            <w:r>
              <w:rPr>
                <w:u w:val="single"/>
              </w:rPr>
              <w:t>послуг</w:t>
            </w:r>
            <w:r>
              <w:rPr/>
              <w:t>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5" w:name="1981"/>
            <w:bookmarkEnd w:id="45"/>
            <w:r>
              <w:rPr/>
              <w:t>0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6" w:name="1982"/>
            <w:bookmarkEnd w:id="46"/>
            <w:r>
              <w:rPr/>
              <w:t>126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7" w:name="1983"/>
            <w:bookmarkEnd w:id="47"/>
            <w:r>
              <w:rPr/>
              <w:t>190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" w:name="1984"/>
            <w:bookmarkEnd w:id="48"/>
            <w:r>
              <w:rPr/>
              <w:t>11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9" w:name="1985"/>
            <w:bookmarkEnd w:id="49"/>
            <w:r>
              <w:rPr/>
              <w:t>27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0" w:name="1986"/>
            <w:bookmarkEnd w:id="50"/>
            <w:r>
              <w:rPr/>
              <w:t>27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1" w:name="1987"/>
            <w:bookmarkEnd w:id="51"/>
            <w:r>
              <w:rPr/>
              <w:t>27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52" w:name="1988"/>
            <w:bookmarkEnd w:id="52"/>
            <w:r>
              <w:rPr/>
              <w:t>27,5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3" w:name="1989"/>
            <w:bookmarkEnd w:id="53"/>
            <w:r>
              <w:rPr/>
              <w:t>Податок на додану вартіст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4" w:name="1990"/>
            <w:bookmarkEnd w:id="54"/>
            <w:r>
              <w:rPr/>
              <w:t>0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5" w:name="1991"/>
            <w:bookmarkEnd w:id="55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6" w:name="1992"/>
            <w:bookmarkEnd w:id="56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7" w:name="1993"/>
            <w:bookmarkEnd w:id="57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8" w:name="1994"/>
            <w:bookmarkEnd w:id="58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9" w:name="1995"/>
            <w:bookmarkEnd w:id="59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0" w:name="1996"/>
            <w:bookmarkEnd w:id="60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61" w:name="1997"/>
            <w:bookmarkEnd w:id="61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2" w:name="1998"/>
            <w:bookmarkEnd w:id="62"/>
            <w:r>
              <w:rPr/>
              <w:t>Акцизний збі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3" w:name="1999"/>
            <w:bookmarkEnd w:id="63"/>
            <w:r>
              <w:rPr/>
              <w:t>0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4" w:name="2000"/>
            <w:bookmarkEnd w:id="64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5" w:name="2001"/>
            <w:bookmarkEnd w:id="65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6" w:name="2002"/>
            <w:bookmarkEnd w:id="66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7" w:name="2003"/>
            <w:bookmarkEnd w:id="67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8" w:name="2004"/>
            <w:bookmarkEnd w:id="68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9" w:name="2005"/>
            <w:bookmarkEnd w:id="69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70" w:name="2006"/>
            <w:bookmarkEnd w:id="70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1" w:name="2007"/>
            <w:bookmarkEnd w:id="71"/>
            <w:r>
              <w:rPr/>
              <w:t xml:space="preserve">Інші непрямі податки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2" w:name="2008"/>
            <w:bookmarkEnd w:id="72"/>
            <w:r>
              <w:rPr/>
              <w:t>0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3" w:name="2009"/>
            <w:bookmarkEnd w:id="73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4" w:name="2010"/>
            <w:bookmarkEnd w:id="74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5" w:name="2011"/>
            <w:bookmarkEnd w:id="75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6" w:name="2012"/>
            <w:bookmarkEnd w:id="76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7" w:name="2013"/>
            <w:bookmarkEnd w:id="77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8" w:name="2014"/>
            <w:bookmarkEnd w:id="78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79" w:name="2015"/>
            <w:bookmarkEnd w:id="79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0" w:name="2016"/>
            <w:bookmarkEnd w:id="80"/>
            <w:r>
              <w:rPr/>
              <w:t xml:space="preserve">Інші вирахування з доходу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1" w:name="2017"/>
            <w:bookmarkEnd w:id="81"/>
            <w:r>
              <w:rPr/>
              <w:t>0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2" w:name="2018"/>
            <w:bookmarkEnd w:id="82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3" w:name="2019"/>
            <w:bookmarkEnd w:id="83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4" w:name="2020"/>
            <w:bookmarkEnd w:id="84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5" w:name="2021"/>
            <w:bookmarkEnd w:id="85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6" w:name="2022"/>
            <w:bookmarkEnd w:id="86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7" w:name="2023"/>
            <w:bookmarkEnd w:id="87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88" w:name="2024"/>
            <w:bookmarkEnd w:id="88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9" w:name="2025"/>
            <w:bookmarkEnd w:id="89"/>
            <w:r>
              <w:rPr/>
              <w:t xml:space="preserve">Чистий дохід (виручка) від реалізації продукції (товарів, робіт, послуг) </w:t>
            </w:r>
            <w:r>
              <w:rPr>
                <w:i/>
              </w:rPr>
              <w:t>(</w:t>
            </w:r>
            <w:r>
              <w:rPr>
                <w:i/>
                <w:u w:val="single"/>
              </w:rPr>
              <w:t>платні соціальні послуг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0" w:name="2026"/>
            <w:bookmarkEnd w:id="90"/>
            <w:r>
              <w:rPr/>
              <w:t>00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1" w:name="2027"/>
            <w:bookmarkEnd w:id="91"/>
            <w:r>
              <w:rPr/>
              <w:t>126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2" w:name="2028"/>
            <w:bookmarkEnd w:id="92"/>
            <w:r>
              <w:rPr/>
              <w:t>190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3" w:name="2029"/>
            <w:bookmarkEnd w:id="93"/>
            <w:r>
              <w:rPr/>
              <w:t>11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4" w:name="2030"/>
            <w:bookmarkEnd w:id="94"/>
            <w:r>
              <w:rPr/>
              <w:t>27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5" w:name="2031"/>
            <w:bookmarkEnd w:id="95"/>
            <w:r>
              <w:rPr/>
              <w:t>27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6" w:name="2032"/>
            <w:bookmarkEnd w:id="96"/>
            <w:r>
              <w:rPr/>
              <w:t>27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97" w:name="2033"/>
            <w:bookmarkEnd w:id="97"/>
            <w:r>
              <w:rPr/>
              <w:t>27,5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8" w:name="2034"/>
            <w:bookmarkEnd w:id="98"/>
            <w:r>
              <w:rPr/>
              <w:t>Інші операційні доходи (кошти місцевого бюджету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9" w:name="2035"/>
            <w:bookmarkEnd w:id="99"/>
            <w:r>
              <w:rPr/>
              <w:t>00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0" w:name="2036"/>
            <w:bookmarkEnd w:id="100"/>
            <w:r>
              <w:rPr/>
              <w:t>7825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1" w:name="2037"/>
            <w:bookmarkEnd w:id="101"/>
            <w:r>
              <w:rPr/>
              <w:t>7826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2" w:name="2038"/>
            <w:bookmarkEnd w:id="102"/>
            <w:r>
              <w:rPr/>
              <w:t>9096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3" w:name="2039"/>
            <w:bookmarkEnd w:id="103"/>
            <w:r>
              <w:rPr/>
              <w:t>2586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4" w:name="2040"/>
            <w:bookmarkEnd w:id="104"/>
            <w:r>
              <w:rPr/>
              <w:t>2148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5" w:name="2041"/>
            <w:bookmarkEnd w:id="105"/>
            <w:r>
              <w:rPr/>
              <w:t>2210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06" w:name="2042"/>
            <w:bookmarkEnd w:id="106"/>
            <w:r>
              <w:rPr/>
              <w:t>2200,9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7" w:name="2043"/>
            <w:bookmarkEnd w:id="107"/>
            <w:r>
              <w:rPr/>
              <w:t xml:space="preserve">Дохід від участі в капіталі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" w:name="2044"/>
            <w:bookmarkEnd w:id="108"/>
            <w:r>
              <w:rPr/>
              <w:t>00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9" w:name="2045"/>
            <w:bookmarkEnd w:id="109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" w:name="2046"/>
            <w:bookmarkEnd w:id="110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" w:name="2047"/>
            <w:bookmarkEnd w:id="111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2" w:name="2048"/>
            <w:bookmarkEnd w:id="112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3" w:name="2049"/>
            <w:bookmarkEnd w:id="113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" w:name="2050"/>
            <w:bookmarkEnd w:id="114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15" w:name="2051"/>
            <w:bookmarkEnd w:id="115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" w:name="2052"/>
            <w:bookmarkEnd w:id="116"/>
            <w:r>
              <w:rPr/>
              <w:t xml:space="preserve">Інші фінансові доходи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7" w:name="2053"/>
            <w:bookmarkEnd w:id="117"/>
            <w:r>
              <w:rPr/>
              <w:t>0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8" w:name="2054"/>
            <w:bookmarkEnd w:id="118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9" w:name="2055"/>
            <w:bookmarkEnd w:id="119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0" w:name="2056"/>
            <w:bookmarkEnd w:id="120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1" w:name="2057"/>
            <w:bookmarkEnd w:id="121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2" w:name="2058"/>
            <w:bookmarkEnd w:id="122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3" w:name="2059"/>
            <w:bookmarkEnd w:id="123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24" w:name="2060"/>
            <w:bookmarkEnd w:id="124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5" w:name="2061"/>
            <w:bookmarkEnd w:id="125"/>
            <w:r>
              <w:rPr/>
              <w:t>Інші доходи (кошти Пенсійного фонду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6" w:name="2062"/>
            <w:bookmarkEnd w:id="126"/>
            <w:r>
              <w:rPr/>
              <w:t>0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7" w:name="2063"/>
            <w:bookmarkEnd w:id="127"/>
            <w:r>
              <w:rPr/>
              <w:t>499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8" w:name="2064"/>
            <w:bookmarkEnd w:id="128"/>
            <w:r>
              <w:rPr/>
              <w:t xml:space="preserve">  </w:t>
            </w:r>
            <w:r>
              <w:rPr/>
              <w:t>511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9" w:name="2065"/>
            <w:bookmarkEnd w:id="129"/>
            <w:r>
              <w:rPr/>
              <w:t>43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0" w:name="2066"/>
            <w:bookmarkEnd w:id="130"/>
            <w:r>
              <w:rPr/>
              <w:t>10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1" w:name="2067"/>
            <w:bookmarkEnd w:id="131"/>
            <w:r>
              <w:rPr/>
              <w:t>108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2" w:name="2068"/>
            <w:bookmarkEnd w:id="132"/>
            <w:r>
              <w:rPr/>
              <w:t>10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33" w:name="2069"/>
            <w:bookmarkEnd w:id="133"/>
            <w:r>
              <w:rPr/>
              <w:t>108,0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4" w:name="2070"/>
            <w:bookmarkEnd w:id="134"/>
            <w:r>
              <w:rPr/>
              <w:t>Надзвичайні доходи (відшкодування збитків від надзвичайних ситуацій, стихійного лиха, пожеж, техногенних аварій тощо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5" w:name="2071"/>
            <w:bookmarkEnd w:id="135"/>
            <w:r>
              <w:rPr/>
              <w:t>0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6" w:name="2072"/>
            <w:bookmarkEnd w:id="136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7" w:name="2073"/>
            <w:bookmarkEnd w:id="137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8" w:name="2074"/>
            <w:bookmarkEnd w:id="138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9" w:name="2075"/>
            <w:bookmarkEnd w:id="139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0" w:name="2076"/>
            <w:bookmarkEnd w:id="140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1" w:name="2077"/>
            <w:bookmarkEnd w:id="141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42" w:name="2078"/>
            <w:bookmarkEnd w:id="142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3" w:name="2079"/>
            <w:bookmarkEnd w:id="143"/>
            <w:r>
              <w:rPr/>
              <w:t>Усього доході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4" w:name="2080"/>
            <w:bookmarkEnd w:id="144"/>
            <w:r>
              <w:rPr/>
              <w:t>0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5" w:name="2081"/>
            <w:bookmarkEnd w:id="145"/>
            <w:r>
              <w:rPr/>
              <w:t>845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6" w:name="2082"/>
            <w:bookmarkEnd w:id="146"/>
            <w:r>
              <w:rPr/>
              <w:t>8527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7" w:name="2083"/>
            <w:bookmarkEnd w:id="147"/>
            <w:r>
              <w:rPr/>
              <w:t>9638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8" w:name="2084"/>
            <w:bookmarkEnd w:id="148"/>
            <w:r>
              <w:rPr/>
              <w:t>267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9" w:name="2085"/>
            <w:bookmarkEnd w:id="149"/>
            <w:r>
              <w:rPr/>
              <w:t>2284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0" w:name="2086"/>
            <w:bookmarkEnd w:id="150"/>
            <w:r>
              <w:rPr/>
              <w:t>2345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51" w:name="2087"/>
            <w:bookmarkEnd w:id="151"/>
            <w:r>
              <w:rPr/>
              <w:t>2336,4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2" w:name="2088"/>
            <w:bookmarkEnd w:id="152"/>
            <w:r>
              <w:rPr/>
              <w:t>Витра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3" w:name="2089"/>
            <w:bookmarkStart w:id="154" w:name="2089"/>
            <w:bookmarkEnd w:id="154"/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5" w:name="2090"/>
            <w:bookmarkStart w:id="156" w:name="2090"/>
            <w:bookmarkEnd w:id="15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7" w:name="2091"/>
            <w:bookmarkStart w:id="158" w:name="2091"/>
            <w:bookmarkEnd w:id="15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9" w:name="2092"/>
            <w:bookmarkStart w:id="160" w:name="2092"/>
            <w:bookmarkEnd w:id="16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1" w:name="2093"/>
            <w:bookmarkStart w:id="162" w:name="2093"/>
            <w:bookmarkEnd w:id="16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3" w:name="2094"/>
            <w:bookmarkStart w:id="164" w:name="2094"/>
            <w:bookmarkEnd w:id="16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5" w:name="2095"/>
            <w:bookmarkStart w:id="166" w:name="2095"/>
            <w:bookmarkEnd w:id="16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7" w:name="2096"/>
            <w:bookmarkStart w:id="168" w:name="2096"/>
            <w:bookmarkEnd w:id="168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9" w:name="2097"/>
            <w:bookmarkEnd w:id="169"/>
            <w:r>
              <w:rPr/>
              <w:t>Собівартість реалізованої продукції (товарів, робіт та послуг)</w:t>
            </w:r>
            <w:r>
              <w:rPr>
                <w:i/>
              </w:rPr>
              <w:t xml:space="preserve"> (платні соціальні послуг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0" w:name="2098"/>
            <w:bookmarkEnd w:id="170"/>
            <w:r>
              <w:rPr/>
              <w:t>0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1" w:name="2099"/>
            <w:bookmarkEnd w:id="171"/>
            <w:r>
              <w:rPr/>
              <w:t>135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2" w:name="2100"/>
            <w:bookmarkEnd w:id="172"/>
            <w:r>
              <w:rPr/>
              <w:t>190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3" w:name="2101"/>
            <w:bookmarkEnd w:id="173"/>
            <w:r>
              <w:rPr/>
              <w:t>11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4" w:name="2102"/>
            <w:bookmarkEnd w:id="174"/>
            <w:r>
              <w:rPr/>
              <w:t>27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5" w:name="2103"/>
            <w:bookmarkEnd w:id="175"/>
            <w:r>
              <w:rPr/>
              <w:t>27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" w:name="2104"/>
            <w:bookmarkEnd w:id="176"/>
            <w:r>
              <w:rPr/>
              <w:t>27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7" w:name="2105"/>
            <w:bookmarkEnd w:id="177"/>
            <w:r>
              <w:rPr/>
              <w:t>27,5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8" w:name="2106"/>
            <w:bookmarkEnd w:id="178"/>
            <w:r>
              <w:rPr/>
              <w:t>Адміністративні витрати, усього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9" w:name="2107"/>
            <w:bookmarkEnd w:id="179"/>
            <w:r>
              <w:rPr/>
              <w:t>0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0" w:name="2108"/>
            <w:bookmarkEnd w:id="180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1" w:name="2109"/>
            <w:bookmarkEnd w:id="181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2" w:name="2110"/>
            <w:bookmarkEnd w:id="182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3" w:name="2111"/>
            <w:bookmarkEnd w:id="183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4" w:name="2112"/>
            <w:bookmarkEnd w:id="184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5" w:name="2113"/>
            <w:bookmarkEnd w:id="185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86" w:name="2114"/>
            <w:bookmarkEnd w:id="186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7" w:name="2115"/>
            <w:bookmarkEnd w:id="187"/>
            <w:r>
              <w:rPr/>
              <w:t>витрати, пов'язані з використанням службових автомобілі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8" w:name="2116"/>
            <w:bookmarkEnd w:id="188"/>
            <w:r>
              <w:rPr/>
              <w:t>014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9" w:name="2117"/>
            <w:bookmarkEnd w:id="189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0" w:name="2118"/>
            <w:bookmarkEnd w:id="190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1" w:name="2119"/>
            <w:bookmarkEnd w:id="191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2" w:name="2120"/>
            <w:bookmarkEnd w:id="192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3" w:name="2121"/>
            <w:bookmarkEnd w:id="193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4" w:name="2122"/>
            <w:bookmarkEnd w:id="194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95" w:name="2123"/>
            <w:bookmarkEnd w:id="195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6" w:name="2124"/>
            <w:bookmarkEnd w:id="196"/>
            <w:r>
              <w:rPr/>
              <w:t>витрати на консалтингові послуг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7" w:name="2125"/>
            <w:bookmarkEnd w:id="197"/>
            <w:r>
              <w:rPr/>
              <w:t>014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8" w:name="2126"/>
            <w:bookmarkEnd w:id="198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9" w:name="2127"/>
            <w:bookmarkEnd w:id="199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0" w:name="2128"/>
            <w:bookmarkEnd w:id="200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1" w:name="2129"/>
            <w:bookmarkEnd w:id="201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2" w:name="2130"/>
            <w:bookmarkEnd w:id="202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3" w:name="2131"/>
            <w:bookmarkEnd w:id="203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04" w:name="2132"/>
            <w:bookmarkEnd w:id="204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5" w:name="2133"/>
            <w:bookmarkEnd w:id="205"/>
            <w:r>
              <w:rPr/>
              <w:t>витрати на страхові послуг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6" w:name="2134"/>
            <w:bookmarkEnd w:id="206"/>
            <w:r>
              <w:rPr/>
              <w:t>014/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7" w:name="2135"/>
            <w:bookmarkEnd w:id="207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8" w:name="2136"/>
            <w:bookmarkEnd w:id="208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9" w:name="2137"/>
            <w:bookmarkEnd w:id="209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0" w:name="2138"/>
            <w:bookmarkEnd w:id="210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1" w:name="2139"/>
            <w:bookmarkEnd w:id="211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2" w:name="2140"/>
            <w:bookmarkEnd w:id="212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13" w:name="2141"/>
            <w:bookmarkEnd w:id="213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4" w:name="2142"/>
            <w:bookmarkEnd w:id="214"/>
            <w:r>
              <w:rPr/>
              <w:t>витрати на аудиторські послуг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5" w:name="2143"/>
            <w:bookmarkEnd w:id="215"/>
            <w:r>
              <w:rPr/>
              <w:t>014/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6" w:name="2144"/>
            <w:bookmarkEnd w:id="216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7" w:name="2145"/>
            <w:bookmarkEnd w:id="217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8" w:name="2146"/>
            <w:bookmarkEnd w:id="218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9" w:name="2147"/>
            <w:bookmarkEnd w:id="219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0" w:name="2148"/>
            <w:bookmarkEnd w:id="220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1" w:name="2149"/>
            <w:bookmarkEnd w:id="221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22" w:name="2150"/>
            <w:bookmarkEnd w:id="222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3" w:name="2151"/>
            <w:bookmarkEnd w:id="223"/>
            <w:r>
              <w:rPr/>
              <w:t xml:space="preserve">інші адміністративні витрати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4" w:name="2152"/>
            <w:bookmarkEnd w:id="224"/>
            <w:r>
              <w:rPr/>
              <w:t>014/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5" w:name="2153"/>
            <w:bookmarkEnd w:id="225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6" w:name="2154"/>
            <w:bookmarkEnd w:id="226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7" w:name="2155"/>
            <w:bookmarkEnd w:id="227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8" w:name="2156"/>
            <w:bookmarkEnd w:id="228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9" w:name="2157"/>
            <w:bookmarkEnd w:id="229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0" w:name="2158"/>
            <w:bookmarkEnd w:id="230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31" w:name="2159"/>
            <w:bookmarkEnd w:id="231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2" w:name="2160"/>
            <w:bookmarkEnd w:id="232"/>
            <w:r>
              <w:rPr/>
              <w:t xml:space="preserve">Витрати на збут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3" w:name="2161"/>
            <w:bookmarkEnd w:id="233"/>
            <w:r>
              <w:rPr/>
              <w:t>0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4" w:name="2162"/>
            <w:bookmarkEnd w:id="234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5" w:name="2163"/>
            <w:bookmarkEnd w:id="235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6" w:name="2164"/>
            <w:bookmarkEnd w:id="236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7" w:name="2165"/>
            <w:bookmarkEnd w:id="237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8" w:name="2166"/>
            <w:bookmarkEnd w:id="238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9" w:name="2167"/>
            <w:bookmarkEnd w:id="239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40" w:name="2168"/>
            <w:bookmarkEnd w:id="240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1" w:name="2169"/>
            <w:bookmarkEnd w:id="241"/>
            <w:r>
              <w:rPr/>
              <w:t>Інші операційні витрати (кошти місцевого бюджету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2" w:name="2170"/>
            <w:bookmarkEnd w:id="242"/>
            <w:r>
              <w:rPr/>
              <w:t>01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3" w:name="2171"/>
            <w:bookmarkEnd w:id="243"/>
            <w:r>
              <w:rPr/>
              <w:t>7825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4" w:name="2172"/>
            <w:bookmarkEnd w:id="244"/>
            <w:r>
              <w:rPr/>
              <w:t>7826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5" w:name="2173"/>
            <w:bookmarkEnd w:id="245"/>
            <w:r>
              <w:rPr/>
              <w:t>9096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6" w:name="2174"/>
            <w:bookmarkEnd w:id="246"/>
            <w:r>
              <w:rPr/>
              <w:t>2536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7" w:name="2175"/>
            <w:bookmarkEnd w:id="247"/>
            <w:r>
              <w:rPr/>
              <w:t>2148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8" w:name="2176"/>
            <w:bookmarkEnd w:id="248"/>
            <w:r>
              <w:rPr/>
              <w:t>2210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49" w:name="2177"/>
            <w:bookmarkEnd w:id="249"/>
            <w:r>
              <w:rPr/>
              <w:t>2200,9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0" w:name="2178"/>
            <w:bookmarkEnd w:id="250"/>
            <w:r>
              <w:rPr/>
              <w:t xml:space="preserve">Фінансові витрати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1" w:name="2179"/>
            <w:bookmarkEnd w:id="251"/>
            <w:r>
              <w:rPr/>
              <w:t>01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2" w:name="2180"/>
            <w:bookmarkEnd w:id="252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3" w:name="2181"/>
            <w:bookmarkEnd w:id="253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4" w:name="2182"/>
            <w:bookmarkEnd w:id="254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5" w:name="2183"/>
            <w:bookmarkEnd w:id="255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6" w:name="2184"/>
            <w:bookmarkEnd w:id="256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7" w:name="2185"/>
            <w:bookmarkEnd w:id="257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58" w:name="2186"/>
            <w:bookmarkEnd w:id="258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9" w:name="2187"/>
            <w:bookmarkEnd w:id="259"/>
            <w:r>
              <w:rPr/>
              <w:t>Втрати від участі в капіталі</w:t>
            </w:r>
            <w:r>
              <w:rPr>
                <w:i/>
              </w:rPr>
              <w:t xml:space="preserve"> 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0" w:name="2188"/>
            <w:bookmarkEnd w:id="260"/>
            <w:r>
              <w:rPr/>
              <w:t>01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1" w:name="2189"/>
            <w:bookmarkEnd w:id="261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2" w:name="2190"/>
            <w:bookmarkEnd w:id="262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3" w:name="2191"/>
            <w:bookmarkEnd w:id="263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4" w:name="2192"/>
            <w:bookmarkEnd w:id="264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5" w:name="2193"/>
            <w:bookmarkEnd w:id="265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6" w:name="2194"/>
            <w:bookmarkEnd w:id="266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67" w:name="2195"/>
            <w:bookmarkEnd w:id="267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8" w:name="2196"/>
            <w:bookmarkEnd w:id="268"/>
            <w:r>
              <w:rPr/>
              <w:t>Інші витрати (кошти Пенсійного фонду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9" w:name="2197"/>
            <w:bookmarkEnd w:id="269"/>
            <w:r>
              <w:rPr/>
              <w:t>01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0" w:name="2198"/>
            <w:bookmarkEnd w:id="270"/>
            <w:r>
              <w:rPr/>
              <w:t>472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1" w:name="2199"/>
            <w:bookmarkEnd w:id="271"/>
            <w:r>
              <w:rPr/>
              <w:t>511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2" w:name="2200"/>
            <w:bookmarkEnd w:id="272"/>
            <w:r>
              <w:rPr/>
              <w:t>43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3" w:name="2201"/>
            <w:bookmarkEnd w:id="273"/>
            <w:r>
              <w:rPr/>
              <w:t>10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4" w:name="2202"/>
            <w:bookmarkEnd w:id="274"/>
            <w:r>
              <w:rPr/>
              <w:t>108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5" w:name="2203"/>
            <w:bookmarkEnd w:id="275"/>
            <w:r>
              <w:rPr/>
              <w:t>10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76" w:name="2204"/>
            <w:bookmarkEnd w:id="276"/>
            <w:r>
              <w:rPr/>
              <w:t>108,0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7" w:name="2205"/>
            <w:bookmarkEnd w:id="277"/>
            <w:r>
              <w:rPr/>
              <w:t>Податок на прибуток від звичайної діяльност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8" w:name="2206"/>
            <w:bookmarkEnd w:id="278"/>
            <w:r>
              <w:rPr/>
              <w:t>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9" w:name="2207"/>
            <w:bookmarkEnd w:id="279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0" w:name="2208"/>
            <w:bookmarkEnd w:id="280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1" w:name="2209"/>
            <w:bookmarkEnd w:id="281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2" w:name="2210"/>
            <w:bookmarkEnd w:id="282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3" w:name="2211"/>
            <w:bookmarkEnd w:id="283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4" w:name="2212"/>
            <w:bookmarkEnd w:id="284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85" w:name="2213"/>
            <w:bookmarkEnd w:id="285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6" w:name="2214"/>
            <w:bookmarkEnd w:id="286"/>
            <w:r>
              <w:rPr/>
              <w:t>Надзвичайні витрати (невідшкодовані збитк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7" w:name="2215"/>
            <w:bookmarkEnd w:id="287"/>
            <w:r>
              <w:rPr/>
              <w:t>0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8" w:name="2216"/>
            <w:bookmarkEnd w:id="288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9" w:name="2217"/>
            <w:bookmarkEnd w:id="289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0" w:name="2218"/>
            <w:bookmarkEnd w:id="290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1" w:name="2219"/>
            <w:bookmarkEnd w:id="291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2" w:name="2220"/>
            <w:bookmarkEnd w:id="292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3" w:name="2221"/>
            <w:bookmarkEnd w:id="293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94" w:name="2222"/>
            <w:bookmarkEnd w:id="294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5" w:name="2223"/>
            <w:bookmarkEnd w:id="295"/>
            <w:r>
              <w:rPr/>
              <w:t>Усього витра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6" w:name="2224"/>
            <w:bookmarkEnd w:id="296"/>
            <w:r>
              <w:rPr/>
              <w:t>02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7" w:name="2225"/>
            <w:bookmarkEnd w:id="297"/>
            <w:r>
              <w:rPr/>
              <w:t>8433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8" w:name="2226"/>
            <w:bookmarkEnd w:id="298"/>
            <w:r>
              <w:rPr/>
              <w:t>8527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9" w:name="2227"/>
            <w:bookmarkEnd w:id="299"/>
            <w:r>
              <w:rPr/>
              <w:t>9638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0" w:name="2228"/>
            <w:bookmarkEnd w:id="300"/>
            <w:r>
              <w:rPr/>
              <w:t>267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1" w:name="2229"/>
            <w:bookmarkEnd w:id="301"/>
            <w:r>
              <w:rPr/>
              <w:t>2284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2" w:name="2230"/>
            <w:bookmarkEnd w:id="302"/>
            <w:r>
              <w:rPr/>
              <w:t>2345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303" w:name="2231"/>
            <w:bookmarkEnd w:id="303"/>
            <w:r>
              <w:rPr/>
              <w:t>2336,4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4" w:name="2232"/>
            <w:bookmarkEnd w:id="304"/>
            <w:r>
              <w:rPr/>
              <w:t>Фінансові результати діяльност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5" w:name="2233"/>
            <w:bookmarkStart w:id="306" w:name="2233"/>
            <w:bookmarkEnd w:id="306"/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7" w:name="2234"/>
            <w:bookmarkStart w:id="308" w:name="2234"/>
            <w:bookmarkEnd w:id="308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9" w:name="2235"/>
            <w:bookmarkStart w:id="310" w:name="2235"/>
            <w:bookmarkEnd w:id="31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1" w:name="2236"/>
            <w:bookmarkStart w:id="312" w:name="2236"/>
            <w:bookmarkEnd w:id="31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3" w:name="2237"/>
            <w:bookmarkStart w:id="314" w:name="2237"/>
            <w:bookmarkEnd w:id="31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5" w:name="2238"/>
            <w:bookmarkStart w:id="316" w:name="2238"/>
            <w:bookmarkEnd w:id="31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7" w:name="2239"/>
            <w:bookmarkStart w:id="318" w:name="2239"/>
            <w:bookmarkEnd w:id="31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9" w:name="2240"/>
            <w:bookmarkStart w:id="320" w:name="2240"/>
            <w:bookmarkEnd w:id="320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1" w:name="2241"/>
            <w:bookmarkEnd w:id="321"/>
            <w:r>
              <w:rPr/>
              <w:t>Валовий прибуток (збиток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2" w:name="2242"/>
            <w:bookmarkEnd w:id="322"/>
            <w:r>
              <w:rPr/>
              <w:t>02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3" w:name="2243"/>
            <w:bookmarkEnd w:id="323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4" w:name="2244"/>
            <w:bookmarkEnd w:id="324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5" w:name="2245"/>
            <w:bookmarkEnd w:id="325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6" w:name="2246"/>
            <w:bookmarkEnd w:id="326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7" w:name="2247"/>
            <w:bookmarkEnd w:id="327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8" w:name="2248"/>
            <w:bookmarkEnd w:id="328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329" w:name="2249"/>
            <w:bookmarkEnd w:id="329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0" w:name="2250"/>
            <w:bookmarkEnd w:id="330"/>
            <w:r>
              <w:rPr/>
              <w:t>Фінансовий результат від операційної діяльност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1" w:name="2251"/>
            <w:bookmarkEnd w:id="331"/>
            <w:r>
              <w:rPr/>
              <w:t>02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2" w:name="2252"/>
            <w:bookmarkEnd w:id="332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3" w:name="2253"/>
            <w:bookmarkEnd w:id="333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4" w:name="2254"/>
            <w:bookmarkEnd w:id="334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5" w:name="2255"/>
            <w:bookmarkEnd w:id="335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6" w:name="2256"/>
            <w:bookmarkEnd w:id="336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7" w:name="2257"/>
            <w:bookmarkEnd w:id="337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338" w:name="2258"/>
            <w:bookmarkEnd w:id="338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9" w:name="2259"/>
            <w:bookmarkEnd w:id="339"/>
            <w:r>
              <w:rPr/>
              <w:t>Фінансовий результат від звичайної діяльності до оподаткуванн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0" w:name="2260"/>
            <w:bookmarkEnd w:id="340"/>
            <w:r>
              <w:rPr/>
              <w:t>02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1" w:name="2261"/>
            <w:bookmarkEnd w:id="341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2" w:name="2262"/>
            <w:bookmarkEnd w:id="342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3" w:name="2263"/>
            <w:bookmarkEnd w:id="343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4" w:name="2264"/>
            <w:bookmarkEnd w:id="344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5" w:name="2265"/>
            <w:bookmarkEnd w:id="345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6" w:name="2266"/>
            <w:bookmarkEnd w:id="346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347" w:name="2267"/>
            <w:bookmarkEnd w:id="347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8" w:name="2268"/>
            <w:bookmarkEnd w:id="348"/>
            <w:r>
              <w:rPr/>
              <w:t>Частка меншост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9" w:name="2269"/>
            <w:bookmarkEnd w:id="349"/>
            <w:r>
              <w:rPr/>
              <w:t>02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50" w:name="2270"/>
            <w:bookmarkEnd w:id="350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51" w:name="2271"/>
            <w:bookmarkEnd w:id="351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52" w:name="2272"/>
            <w:bookmarkEnd w:id="352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53" w:name="2273"/>
            <w:bookmarkEnd w:id="353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54" w:name="2274"/>
            <w:bookmarkEnd w:id="354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55" w:name="2275"/>
            <w:bookmarkEnd w:id="355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356" w:name="2276"/>
            <w:bookmarkEnd w:id="356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57" w:name="2277"/>
            <w:bookmarkEnd w:id="357"/>
            <w:r>
              <w:rPr/>
              <w:t>Чистий прибуток (збиток)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58" w:name="2278"/>
            <w:bookmarkEnd w:id="358"/>
            <w:r>
              <w:rPr/>
              <w:t>02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59" w:name="2279"/>
            <w:bookmarkEnd w:id="359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60" w:name="2280"/>
            <w:bookmarkEnd w:id="360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61" w:name="2281"/>
            <w:bookmarkEnd w:id="361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62" w:name="2282"/>
            <w:bookmarkEnd w:id="362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63" w:name="2283"/>
            <w:bookmarkEnd w:id="363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64" w:name="2284"/>
            <w:bookmarkEnd w:id="364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365" w:name="2285"/>
            <w:bookmarkEnd w:id="365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66" w:name="2286"/>
            <w:bookmarkEnd w:id="366"/>
            <w:r>
              <w:rPr/>
              <w:t>прибу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67" w:name="2287"/>
            <w:bookmarkEnd w:id="367"/>
            <w:r>
              <w:rPr/>
              <w:t>027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68" w:name="2288"/>
            <w:bookmarkEnd w:id="368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69" w:name="2289"/>
            <w:bookmarkEnd w:id="369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70" w:name="2290"/>
            <w:bookmarkEnd w:id="370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71" w:name="2291"/>
            <w:bookmarkEnd w:id="371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72" w:name="2292"/>
            <w:bookmarkEnd w:id="372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73" w:name="2293"/>
            <w:bookmarkEnd w:id="373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374" w:name="2294"/>
            <w:bookmarkEnd w:id="374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75" w:name="2295"/>
            <w:bookmarkEnd w:id="375"/>
            <w:r>
              <w:rPr/>
              <w:t>зби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76" w:name="2296"/>
            <w:bookmarkEnd w:id="376"/>
            <w:r>
              <w:rPr/>
              <w:t>027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77" w:name="2297"/>
            <w:bookmarkEnd w:id="377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78" w:name="2298"/>
            <w:bookmarkEnd w:id="378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79" w:name="2299"/>
            <w:bookmarkEnd w:id="379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80" w:name="2300"/>
            <w:bookmarkEnd w:id="380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81" w:name="2301"/>
            <w:bookmarkEnd w:id="381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82" w:name="2302"/>
            <w:bookmarkEnd w:id="382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383" w:name="2303"/>
            <w:bookmarkEnd w:id="383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102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384" w:name="2304"/>
            <w:bookmarkEnd w:id="384"/>
            <w:r>
              <w:rPr/>
              <w:t>II. Розподіл чистого прибутку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85" w:name="2305"/>
            <w:bookmarkEnd w:id="385"/>
            <w:r>
              <w:rPr/>
              <w:t>Відрахування частини чистого прибутку до державного бюджету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86" w:name="2306"/>
            <w:bookmarkEnd w:id="386"/>
            <w:r>
              <w:rPr/>
              <w:t>02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87" w:name="2307"/>
            <w:bookmarkEnd w:id="387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88" w:name="2308"/>
            <w:bookmarkEnd w:id="388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89" w:name="2309"/>
            <w:bookmarkEnd w:id="389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90" w:name="2310"/>
            <w:bookmarkEnd w:id="390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91" w:name="2311"/>
            <w:bookmarkEnd w:id="391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92" w:name="2312"/>
            <w:bookmarkEnd w:id="392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393" w:name="2313"/>
            <w:bookmarkEnd w:id="393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94" w:name="2314"/>
            <w:bookmarkEnd w:id="394"/>
            <w:r>
              <w:rPr/>
              <w:t>державними унітарними підприємствами та їх об'єднанням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95" w:name="2315"/>
            <w:bookmarkEnd w:id="395"/>
            <w:r>
              <w:rPr/>
              <w:t>028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96" w:name="2316"/>
            <w:bookmarkEnd w:id="396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97" w:name="2317"/>
            <w:bookmarkEnd w:id="397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98" w:name="2318"/>
            <w:bookmarkEnd w:id="398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99" w:name="2319"/>
            <w:bookmarkEnd w:id="399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00" w:name="2320"/>
            <w:bookmarkEnd w:id="400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01" w:name="2321"/>
            <w:bookmarkEnd w:id="401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402" w:name="2322"/>
            <w:bookmarkEnd w:id="402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03" w:name="2323"/>
            <w:bookmarkEnd w:id="403"/>
            <w:r>
              <w:rPr/>
              <w:t>господарськими товариствами, у статутному фонді яких більше 50 відсотків акцій (часток, паїв) належать держав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04" w:name="2324"/>
            <w:bookmarkEnd w:id="404"/>
            <w:r>
              <w:rPr/>
              <w:t>028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05" w:name="2325"/>
            <w:bookmarkEnd w:id="405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06" w:name="2326"/>
            <w:bookmarkEnd w:id="406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07" w:name="2327"/>
            <w:bookmarkEnd w:id="407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08" w:name="2328"/>
            <w:bookmarkEnd w:id="408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09" w:name="2329"/>
            <w:bookmarkEnd w:id="409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10" w:name="2330"/>
            <w:bookmarkEnd w:id="410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411" w:name="2331"/>
            <w:bookmarkEnd w:id="411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12" w:name="2332"/>
            <w:bookmarkEnd w:id="412"/>
            <w:r>
              <w:rPr/>
              <w:t>Відрахування до фонду на виплату дивідендів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13" w:name="2333"/>
            <w:bookmarkStart w:id="414" w:name="2333"/>
            <w:bookmarkEnd w:id="414"/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15" w:name="2334"/>
            <w:bookmarkEnd w:id="415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16" w:name="2335"/>
            <w:bookmarkEnd w:id="416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17" w:name="2336"/>
            <w:bookmarkEnd w:id="417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18" w:name="2337"/>
            <w:bookmarkEnd w:id="418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19" w:name="2338"/>
            <w:bookmarkEnd w:id="419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20" w:name="2339"/>
            <w:bookmarkEnd w:id="420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421" w:name="2340"/>
            <w:bookmarkEnd w:id="421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22" w:name="2341"/>
            <w:bookmarkEnd w:id="422"/>
            <w:r>
              <w:rPr/>
              <w:t>господарськими товариствами, у статутному фонді яких більше 50 відсотків акцій (часток, паїв) належать державі, за нормативами, установленими в поточному році за результатами фінансово-господарської діяльності за минулий рі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23" w:name="2342"/>
            <w:bookmarkEnd w:id="423"/>
            <w:r>
              <w:rPr/>
              <w:t>02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24" w:name="2343"/>
            <w:bookmarkEnd w:id="424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25" w:name="2344"/>
            <w:bookmarkEnd w:id="425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26" w:name="2345"/>
            <w:bookmarkEnd w:id="426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27" w:name="2346"/>
            <w:bookmarkEnd w:id="427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28" w:name="2347"/>
            <w:bookmarkEnd w:id="428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29" w:name="2348"/>
            <w:bookmarkEnd w:id="429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430" w:name="2349"/>
            <w:bookmarkEnd w:id="430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31" w:name="2350"/>
            <w:bookmarkEnd w:id="431"/>
            <w:r>
              <w:rPr/>
              <w:t>у тому числі на державну частк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32" w:name="2351"/>
            <w:bookmarkEnd w:id="432"/>
            <w:r>
              <w:rPr/>
              <w:t>029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33" w:name="2352"/>
            <w:bookmarkEnd w:id="433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34" w:name="2353"/>
            <w:bookmarkEnd w:id="434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35" w:name="2354"/>
            <w:bookmarkEnd w:id="435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36" w:name="2355"/>
            <w:bookmarkEnd w:id="436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37" w:name="2356"/>
            <w:bookmarkEnd w:id="437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38" w:name="2357"/>
            <w:bookmarkEnd w:id="438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439" w:name="2358"/>
            <w:bookmarkEnd w:id="439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40" w:name="2359"/>
            <w:bookmarkEnd w:id="440"/>
            <w:r>
              <w:rPr/>
              <w:t>Довідково: Відрахування до фонду на виплату дивідендів господарськими товариствами, у статутному фонді яких більше 50 відсотків акцій (часток, паїв) належать державі, за нормативами, установленими в поточному році від чистого прибутку планового рок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41" w:name="2360"/>
            <w:bookmarkEnd w:id="441"/>
            <w:r>
              <w:rPr/>
              <w:t>0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42" w:name="2361"/>
            <w:bookmarkEnd w:id="442"/>
            <w:r>
              <w:rPr/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43" w:name="2362"/>
            <w:bookmarkEnd w:id="443"/>
            <w:r>
              <w:rPr/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44" w:name="2363"/>
            <w:bookmarkStart w:id="445" w:name="2363"/>
            <w:bookmarkEnd w:id="44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46" w:name="2364"/>
            <w:bookmarkEnd w:id="446"/>
            <w:r>
              <w:rPr/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47" w:name="2365"/>
            <w:bookmarkEnd w:id="447"/>
            <w:r>
              <w:rPr/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48" w:name="2366"/>
            <w:bookmarkEnd w:id="448"/>
            <w:r>
              <w:rPr/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449" w:name="2367"/>
            <w:bookmarkEnd w:id="449"/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50" w:name="2368"/>
            <w:bookmarkEnd w:id="450"/>
            <w:r>
              <w:rPr/>
              <w:t>Залишок нерозподіленого прибутку (непокритого збитку) на початок звітного пері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51" w:name="2369"/>
            <w:bookmarkEnd w:id="451"/>
            <w:r>
              <w:rPr/>
              <w:t>03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52" w:name="2370"/>
            <w:bookmarkEnd w:id="452"/>
            <w:r>
              <w:rPr/>
              <w:t>93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53" w:name="2371"/>
            <w:bookmarkEnd w:id="453"/>
            <w:r>
              <w:rPr/>
              <w:t>-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54" w:name="2372"/>
            <w:bookmarkEnd w:id="454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55" w:name="2373"/>
            <w:bookmarkEnd w:id="455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56" w:name="2374"/>
            <w:bookmarkEnd w:id="456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57" w:name="2375"/>
            <w:bookmarkEnd w:id="457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458" w:name="2376"/>
            <w:bookmarkEnd w:id="458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59" w:name="2377"/>
            <w:bookmarkEnd w:id="459"/>
            <w:r>
              <w:rPr/>
              <w:t>Розвиток виробництв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60" w:name="2378"/>
            <w:bookmarkEnd w:id="460"/>
            <w:r>
              <w:rPr/>
              <w:t>03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61" w:name="2379"/>
            <w:bookmarkEnd w:id="461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62" w:name="2380"/>
            <w:bookmarkEnd w:id="462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63" w:name="2381"/>
            <w:bookmarkEnd w:id="463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64" w:name="2382"/>
            <w:bookmarkEnd w:id="464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65" w:name="2383"/>
            <w:bookmarkEnd w:id="465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66" w:name="2384"/>
            <w:bookmarkEnd w:id="466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467" w:name="2385"/>
            <w:bookmarkEnd w:id="467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68" w:name="2386"/>
            <w:bookmarkEnd w:id="468"/>
            <w:r>
              <w:rPr/>
              <w:t>у тому числі за основними видами діяльності згідно з КВЕ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69" w:name="2387"/>
            <w:bookmarkEnd w:id="469"/>
            <w:r>
              <w:rPr/>
              <w:t>032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70" w:name="2388"/>
            <w:bookmarkEnd w:id="470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71" w:name="2389"/>
            <w:bookmarkEnd w:id="471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72" w:name="2390"/>
            <w:bookmarkEnd w:id="472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73" w:name="2391"/>
            <w:bookmarkEnd w:id="473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74" w:name="2392"/>
            <w:bookmarkEnd w:id="474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75" w:name="2393"/>
            <w:bookmarkEnd w:id="475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476" w:name="2394"/>
            <w:bookmarkEnd w:id="476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77" w:name="2395"/>
            <w:bookmarkEnd w:id="477"/>
            <w:r>
              <w:rPr/>
              <w:t>Резервний фон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78" w:name="2396"/>
            <w:bookmarkEnd w:id="478"/>
            <w:r>
              <w:rPr/>
              <w:t>03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79" w:name="2397"/>
            <w:bookmarkEnd w:id="479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0" w:name="2398"/>
            <w:bookmarkEnd w:id="480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1" w:name="2399"/>
            <w:bookmarkEnd w:id="481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2" w:name="2400"/>
            <w:bookmarkEnd w:id="482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3" w:name="2401"/>
            <w:bookmarkEnd w:id="483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4" w:name="2402"/>
            <w:bookmarkEnd w:id="484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485" w:name="2403"/>
            <w:bookmarkEnd w:id="485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6" w:name="2404"/>
            <w:bookmarkEnd w:id="486"/>
            <w:r>
              <w:rPr/>
              <w:t>Інші фонди 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7" w:name="2405"/>
            <w:bookmarkEnd w:id="487"/>
            <w:r>
              <w:rPr/>
              <w:t>03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8" w:name="2406"/>
            <w:bookmarkEnd w:id="488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9" w:name="2407"/>
            <w:bookmarkEnd w:id="489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90" w:name="2408"/>
            <w:bookmarkEnd w:id="490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91" w:name="2409"/>
            <w:bookmarkEnd w:id="491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92" w:name="2410"/>
            <w:bookmarkEnd w:id="492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93" w:name="2411"/>
            <w:bookmarkEnd w:id="493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494" w:name="2412"/>
            <w:bookmarkEnd w:id="494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95" w:name="2413"/>
            <w:bookmarkEnd w:id="495"/>
            <w:r>
              <w:rPr/>
              <w:t>Інші цілі 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96" w:name="2414"/>
            <w:bookmarkEnd w:id="496"/>
            <w:r>
              <w:rPr/>
              <w:t>03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97" w:name="2415"/>
            <w:bookmarkEnd w:id="497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98" w:name="2416"/>
            <w:bookmarkEnd w:id="498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99" w:name="2417"/>
            <w:bookmarkEnd w:id="499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00" w:name="2418"/>
            <w:bookmarkEnd w:id="500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01" w:name="2419"/>
            <w:bookmarkEnd w:id="501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02" w:name="2420"/>
            <w:bookmarkEnd w:id="502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503" w:name="2421"/>
            <w:bookmarkEnd w:id="503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04" w:name="2422"/>
            <w:bookmarkEnd w:id="504"/>
            <w:r>
              <w:rPr/>
              <w:t>Залишок нерозподіленого прибутку (непокритого збитку) на кінець звітного пері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05" w:name="2423"/>
            <w:bookmarkEnd w:id="505"/>
            <w:r>
              <w:rPr/>
              <w:t>03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06" w:name="2424"/>
            <w:bookmarkEnd w:id="506"/>
            <w:r>
              <w:rPr/>
              <w:t>111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07" w:name="2425"/>
            <w:bookmarkEnd w:id="507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08" w:name="2426"/>
            <w:bookmarkEnd w:id="508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09" w:name="2427"/>
            <w:bookmarkEnd w:id="509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10" w:name="2428"/>
            <w:bookmarkEnd w:id="510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11" w:name="2429"/>
            <w:bookmarkEnd w:id="511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512" w:name="2430"/>
            <w:bookmarkEnd w:id="512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102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513" w:name="2431"/>
            <w:bookmarkEnd w:id="513"/>
            <w:r>
              <w:rPr/>
              <w:t>III. Обов'язкові платежі підприємства до бюджету та державних цільових фондів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14" w:name="2432"/>
            <w:bookmarkEnd w:id="514"/>
            <w:r>
              <w:rPr/>
              <w:t>Сплата поточних податків та обов'язкових платежів до державного бюджету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15" w:name="2433"/>
            <w:bookmarkEnd w:id="515"/>
            <w:r>
              <w:rPr/>
              <w:t>03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16" w:name="2434"/>
            <w:bookmarkEnd w:id="516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17" w:name="2435"/>
            <w:bookmarkEnd w:id="517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18" w:name="2436"/>
            <w:bookmarkEnd w:id="518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19" w:name="2437"/>
            <w:bookmarkEnd w:id="519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20" w:name="2438"/>
            <w:bookmarkEnd w:id="520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21" w:name="2439"/>
            <w:bookmarkEnd w:id="521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522" w:name="2440"/>
            <w:bookmarkEnd w:id="522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23" w:name="2441"/>
            <w:bookmarkEnd w:id="523"/>
            <w:r>
              <w:rPr/>
              <w:t>податок на прибу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24" w:name="2442"/>
            <w:bookmarkEnd w:id="524"/>
            <w:r>
              <w:rPr/>
              <w:t>037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25" w:name="2443"/>
            <w:bookmarkEnd w:id="525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26" w:name="2444"/>
            <w:bookmarkEnd w:id="526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27" w:name="2445"/>
            <w:bookmarkEnd w:id="527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28" w:name="2446"/>
            <w:bookmarkEnd w:id="528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29" w:name="2447"/>
            <w:bookmarkEnd w:id="529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30" w:name="2448"/>
            <w:bookmarkEnd w:id="530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531" w:name="2449"/>
            <w:bookmarkEnd w:id="531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32" w:name="2450"/>
            <w:bookmarkEnd w:id="532"/>
            <w:r>
              <w:rPr/>
              <w:t>акцизний збі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33" w:name="2451"/>
            <w:bookmarkEnd w:id="533"/>
            <w:r>
              <w:rPr/>
              <w:t>037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34" w:name="2452"/>
            <w:bookmarkEnd w:id="534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35" w:name="2453"/>
            <w:bookmarkEnd w:id="535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36" w:name="2454"/>
            <w:bookmarkEnd w:id="536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37" w:name="2455"/>
            <w:bookmarkEnd w:id="537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38" w:name="2456"/>
            <w:bookmarkEnd w:id="538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39" w:name="2457"/>
            <w:bookmarkEnd w:id="539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540" w:name="2458"/>
            <w:bookmarkEnd w:id="540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41" w:name="2459"/>
            <w:bookmarkEnd w:id="541"/>
            <w:r>
              <w:rPr/>
              <w:t>ПДВ, що підлягає сплаті до бюджету за підсумками звітного пері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42" w:name="2460"/>
            <w:bookmarkEnd w:id="542"/>
            <w:r>
              <w:rPr/>
              <w:t>037/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43" w:name="2461"/>
            <w:bookmarkEnd w:id="543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44" w:name="2462"/>
            <w:bookmarkEnd w:id="544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45" w:name="2463"/>
            <w:bookmarkEnd w:id="545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46" w:name="2464"/>
            <w:bookmarkEnd w:id="546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47" w:name="2465"/>
            <w:bookmarkEnd w:id="547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48" w:name="2466"/>
            <w:bookmarkEnd w:id="548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549" w:name="2467"/>
            <w:bookmarkEnd w:id="549"/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550" w:name="2468"/>
      <w:bookmarkStart w:id="551" w:name="2468"/>
      <w:bookmarkEnd w:id="551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00"/>
        <w:gridCol w:w="766"/>
        <w:gridCol w:w="927"/>
        <w:gridCol w:w="1118"/>
        <w:gridCol w:w="953"/>
        <w:gridCol w:w="839"/>
        <w:gridCol w:w="840"/>
        <w:gridCol w:w="839"/>
        <w:gridCol w:w="840"/>
      </w:tblGrid>
      <w:tr>
        <w:trPr>
          <w:cantSplit w:val="true"/>
        </w:trPr>
        <w:tc>
          <w:tcPr>
            <w:tcW w:w="3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В, що підлягає відшкодуванню з бюджету за підсумками звітного пері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52" w:name="2469"/>
            <w:bookmarkEnd w:id="552"/>
            <w:r>
              <w:rPr/>
              <w:t>037/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53" w:name="2470"/>
            <w:bookmarkEnd w:id="553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54" w:name="2471"/>
            <w:bookmarkEnd w:id="554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55" w:name="2472"/>
            <w:bookmarkEnd w:id="555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56" w:name="2473"/>
            <w:bookmarkEnd w:id="556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57" w:name="2474"/>
            <w:bookmarkEnd w:id="557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58" w:name="2475"/>
            <w:bookmarkEnd w:id="558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559" w:name="2476"/>
            <w:bookmarkEnd w:id="559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60" w:name="2477"/>
            <w:bookmarkEnd w:id="560"/>
            <w:r>
              <w:rPr/>
              <w:t>рентні платеж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61" w:name="2478"/>
            <w:bookmarkEnd w:id="561"/>
            <w:r>
              <w:rPr/>
              <w:t>037/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62" w:name="2479"/>
            <w:bookmarkEnd w:id="562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63" w:name="2480"/>
            <w:bookmarkEnd w:id="563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64" w:name="2481"/>
            <w:bookmarkEnd w:id="564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65" w:name="2482"/>
            <w:bookmarkEnd w:id="565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66" w:name="2483"/>
            <w:bookmarkEnd w:id="566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67" w:name="2484"/>
            <w:bookmarkEnd w:id="567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568" w:name="2485"/>
            <w:bookmarkEnd w:id="568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69" w:name="2486"/>
            <w:bookmarkEnd w:id="569"/>
            <w:r>
              <w:rPr/>
              <w:t>ресурсні платеж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70" w:name="2487"/>
            <w:bookmarkEnd w:id="570"/>
            <w:r>
              <w:rPr/>
              <w:t>037/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71" w:name="2488"/>
            <w:bookmarkEnd w:id="571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72" w:name="2489"/>
            <w:bookmarkEnd w:id="572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73" w:name="2490"/>
            <w:bookmarkEnd w:id="573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74" w:name="2491"/>
            <w:bookmarkEnd w:id="574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75" w:name="2492"/>
            <w:bookmarkEnd w:id="575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76" w:name="2493"/>
            <w:bookmarkEnd w:id="576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577" w:name="2494"/>
            <w:bookmarkEnd w:id="577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78" w:name="2495"/>
            <w:bookmarkEnd w:id="578"/>
            <w:r>
              <w:rPr/>
              <w:t xml:space="preserve">інші податки, у тому числі </w:t>
            </w:r>
            <w:r>
              <w:rPr>
                <w:i/>
              </w:rPr>
              <w:t>(розшифрувати)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79" w:name="2496"/>
            <w:bookmarkEnd w:id="579"/>
            <w:r>
              <w:rPr/>
              <w:t>037/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80" w:name="2497"/>
            <w:bookmarkEnd w:id="580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81" w:name="2498"/>
            <w:bookmarkEnd w:id="581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82" w:name="2499"/>
            <w:bookmarkEnd w:id="582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83" w:name="2500"/>
            <w:bookmarkEnd w:id="583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84" w:name="2501"/>
            <w:bookmarkEnd w:id="584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85" w:name="2502"/>
            <w:bookmarkEnd w:id="585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586" w:name="2503"/>
            <w:bookmarkEnd w:id="586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87" w:name="2504"/>
            <w:bookmarkEnd w:id="587"/>
            <w:r>
              <w:rPr/>
              <w:t>відрахування частини чистого прибутку державними підприємствам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88" w:name="2505"/>
            <w:bookmarkEnd w:id="588"/>
            <w:r>
              <w:rPr/>
              <w:t>037/7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89" w:name="2506"/>
            <w:bookmarkEnd w:id="589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90" w:name="2507"/>
            <w:bookmarkEnd w:id="590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91" w:name="2508"/>
            <w:bookmarkEnd w:id="591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92" w:name="2509"/>
            <w:bookmarkEnd w:id="592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93" w:name="2510"/>
            <w:bookmarkEnd w:id="593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94" w:name="2511"/>
            <w:bookmarkEnd w:id="594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595" w:name="2512"/>
            <w:bookmarkEnd w:id="595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96" w:name="2513"/>
            <w:bookmarkEnd w:id="596"/>
            <w:r>
              <w:rPr/>
              <w:t>відрахування частини чистого прибутку до фонду на виплату дивідендів господарськими товариствам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97" w:name="2514"/>
            <w:bookmarkEnd w:id="597"/>
            <w:r>
              <w:rPr/>
              <w:t>037/7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98" w:name="2515"/>
            <w:bookmarkEnd w:id="598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99" w:name="2516"/>
            <w:bookmarkEnd w:id="599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00" w:name="2517"/>
            <w:bookmarkEnd w:id="600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01" w:name="2518"/>
            <w:bookmarkEnd w:id="601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02" w:name="2519"/>
            <w:bookmarkEnd w:id="602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03" w:name="2520"/>
            <w:bookmarkEnd w:id="603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604" w:name="2521"/>
            <w:bookmarkEnd w:id="604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05" w:name="2522"/>
            <w:bookmarkEnd w:id="605"/>
            <w:r>
              <w:rPr/>
              <w:t>Погашення податкової заборгованості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06" w:name="2523"/>
            <w:bookmarkEnd w:id="606"/>
            <w:r>
              <w:rPr/>
              <w:t>03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07" w:name="2524"/>
            <w:bookmarkEnd w:id="607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08" w:name="2525"/>
            <w:bookmarkEnd w:id="608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09" w:name="2526"/>
            <w:bookmarkEnd w:id="609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10" w:name="2527"/>
            <w:bookmarkEnd w:id="610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11" w:name="2528"/>
            <w:bookmarkEnd w:id="611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12" w:name="2529"/>
            <w:bookmarkEnd w:id="612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613" w:name="2530"/>
            <w:bookmarkEnd w:id="613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14" w:name="2531"/>
            <w:bookmarkEnd w:id="614"/>
            <w:r>
              <w:rPr/>
              <w:t>погашення реструктуризованих та відстрочених сум, що підлягають сплаті у поточному році до бюджет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15" w:name="2532"/>
            <w:bookmarkEnd w:id="615"/>
            <w:r>
              <w:rPr/>
              <w:t>038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16" w:name="2533"/>
            <w:bookmarkEnd w:id="616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17" w:name="2534"/>
            <w:bookmarkEnd w:id="617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18" w:name="2535"/>
            <w:bookmarkEnd w:id="618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19" w:name="2536"/>
            <w:bookmarkEnd w:id="619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20" w:name="2537"/>
            <w:bookmarkEnd w:id="620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21" w:name="2538"/>
            <w:bookmarkEnd w:id="621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622" w:name="2539"/>
            <w:bookmarkEnd w:id="622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23" w:name="2540"/>
            <w:bookmarkEnd w:id="623"/>
            <w:r>
              <w:rPr/>
              <w:t>до державних цільових фонді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24" w:name="2541"/>
            <w:bookmarkEnd w:id="624"/>
            <w:r>
              <w:rPr/>
              <w:t>038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25" w:name="2542"/>
            <w:bookmarkEnd w:id="625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26" w:name="2543"/>
            <w:bookmarkEnd w:id="626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27" w:name="2544"/>
            <w:bookmarkEnd w:id="627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28" w:name="2545"/>
            <w:bookmarkEnd w:id="628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29" w:name="2546"/>
            <w:bookmarkEnd w:id="629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30" w:name="2547"/>
            <w:bookmarkEnd w:id="630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631" w:name="2548"/>
            <w:bookmarkEnd w:id="631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32" w:name="2549"/>
            <w:bookmarkEnd w:id="632"/>
            <w:r>
              <w:rPr/>
              <w:t>неустойки (штрафи, пені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33" w:name="2550"/>
            <w:bookmarkEnd w:id="633"/>
            <w:r>
              <w:rPr/>
              <w:t>038/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34" w:name="2551"/>
            <w:bookmarkEnd w:id="634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35" w:name="2552"/>
            <w:bookmarkEnd w:id="635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36" w:name="2553"/>
            <w:bookmarkEnd w:id="636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37" w:name="2554"/>
            <w:bookmarkEnd w:id="637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38" w:name="2555"/>
            <w:bookmarkEnd w:id="638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39" w:name="2556"/>
            <w:bookmarkEnd w:id="639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640" w:name="2557"/>
            <w:bookmarkEnd w:id="640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41" w:name="2558"/>
            <w:bookmarkEnd w:id="641"/>
            <w:r>
              <w:rPr/>
              <w:t>Внески до державних цільових фондів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42" w:name="2559"/>
            <w:bookmarkEnd w:id="642"/>
            <w:r>
              <w:rPr/>
              <w:t>03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43" w:name="2560"/>
            <w:bookmarkEnd w:id="643"/>
            <w:r>
              <w:rPr/>
              <w:t>1282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44" w:name="2561"/>
            <w:bookmarkEnd w:id="644"/>
            <w:r>
              <w:rPr/>
              <w:t>128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45" w:name="2562"/>
            <w:bookmarkEnd w:id="645"/>
            <w:r>
              <w:rPr/>
              <w:t>1463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46" w:name="2563"/>
            <w:bookmarkEnd w:id="646"/>
            <w:r>
              <w:rPr/>
              <w:t>341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47" w:name="2564"/>
            <w:bookmarkEnd w:id="647"/>
            <w:r>
              <w:rPr/>
              <w:t>364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48" w:name="2565"/>
            <w:bookmarkEnd w:id="648"/>
            <w:r>
              <w:rPr/>
              <w:t>37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649" w:name="2566"/>
            <w:bookmarkEnd w:id="649"/>
            <w:r>
              <w:rPr/>
              <w:t>380,3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50" w:name="2567"/>
            <w:bookmarkEnd w:id="650"/>
            <w:r>
              <w:rPr/>
              <w:t>внески до Пенсійного фонду Україн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51" w:name="2568"/>
            <w:bookmarkEnd w:id="651"/>
            <w:r>
              <w:rPr/>
              <w:t>039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52" w:name="2569"/>
            <w:bookmarkEnd w:id="652"/>
            <w:r>
              <w:rPr/>
              <w:t>1282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53" w:name="2570"/>
            <w:bookmarkEnd w:id="653"/>
            <w:r>
              <w:rPr/>
              <w:t>128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54" w:name="2571"/>
            <w:bookmarkEnd w:id="654"/>
            <w:r>
              <w:rPr/>
              <w:t>1463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55" w:name="2572"/>
            <w:bookmarkEnd w:id="655"/>
            <w:r>
              <w:rPr/>
              <w:t>341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56" w:name="2573"/>
            <w:bookmarkEnd w:id="656"/>
            <w:r>
              <w:rPr/>
              <w:t>364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57" w:name="2574"/>
            <w:bookmarkEnd w:id="657"/>
            <w:r>
              <w:rPr/>
              <w:t>37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658" w:name="2575"/>
            <w:bookmarkEnd w:id="658"/>
            <w:r>
              <w:rPr/>
              <w:t>380,3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59" w:name="2576"/>
            <w:bookmarkEnd w:id="659"/>
            <w:r>
              <w:rPr/>
              <w:t>внески до фондів соціального страхуванн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60" w:name="2577"/>
            <w:bookmarkEnd w:id="660"/>
            <w:r>
              <w:rPr/>
              <w:t>039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61" w:name="2578"/>
            <w:bookmarkEnd w:id="661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62" w:name="2579"/>
            <w:bookmarkEnd w:id="662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63" w:name="2580"/>
            <w:bookmarkEnd w:id="663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64" w:name="2581"/>
            <w:bookmarkEnd w:id="664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65" w:name="2582"/>
            <w:bookmarkEnd w:id="665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66" w:name="2583"/>
            <w:bookmarkEnd w:id="666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667" w:name="2584"/>
            <w:bookmarkEnd w:id="667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68" w:name="2585"/>
            <w:bookmarkEnd w:id="668"/>
            <w:r>
              <w:rPr/>
              <w:t>Інші обов'язкові платежі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69" w:name="2586"/>
            <w:bookmarkEnd w:id="669"/>
            <w:r>
              <w:rPr/>
              <w:t>0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70" w:name="2587"/>
            <w:bookmarkEnd w:id="670"/>
            <w:r>
              <w:rPr/>
              <w:t>1197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71" w:name="2588"/>
            <w:bookmarkEnd w:id="671"/>
            <w:r>
              <w:rPr/>
              <w:t>1197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72" w:name="2589"/>
            <w:bookmarkEnd w:id="672"/>
            <w:r>
              <w:rPr/>
              <w:t>1085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73" w:name="2590"/>
            <w:bookmarkEnd w:id="673"/>
            <w:r>
              <w:rPr/>
              <w:t>252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74" w:name="2591"/>
            <w:bookmarkEnd w:id="674"/>
            <w:r>
              <w:rPr/>
              <w:t>271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75" w:name="2592"/>
            <w:bookmarkEnd w:id="675"/>
            <w:r>
              <w:rPr/>
              <w:t>279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676" w:name="2593"/>
            <w:bookmarkEnd w:id="676"/>
            <w:r>
              <w:rPr/>
              <w:t>281,5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77" w:name="2594"/>
            <w:bookmarkEnd w:id="677"/>
            <w:r>
              <w:rPr/>
              <w:t>місцеві податки та збор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78" w:name="2595"/>
            <w:bookmarkEnd w:id="678"/>
            <w:r>
              <w:rPr/>
              <w:t>040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79" w:name="2596"/>
            <w:bookmarkEnd w:id="679"/>
            <w:r>
              <w:rPr/>
              <w:t>1033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80" w:name="2597"/>
            <w:bookmarkEnd w:id="680"/>
            <w:r>
              <w:rPr/>
              <w:t>1033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81" w:name="2598"/>
            <w:bookmarkEnd w:id="681"/>
            <w:r>
              <w:rPr/>
              <w:t>952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82" w:name="2599"/>
            <w:bookmarkEnd w:id="682"/>
            <w:r>
              <w:rPr/>
              <w:t>221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83" w:name="2600"/>
            <w:bookmarkEnd w:id="683"/>
            <w:r>
              <w:rPr/>
              <w:t>238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84" w:name="2601"/>
            <w:bookmarkEnd w:id="684"/>
            <w:r>
              <w:rPr/>
              <w:t>245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685" w:name="2602"/>
            <w:bookmarkEnd w:id="685"/>
            <w:r>
              <w:rPr/>
              <w:t>247,2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686" w:name="2603"/>
            <w:bookmarkEnd w:id="686"/>
            <w:r>
              <w:rPr/>
              <w:t>інші платежі (профспілкові внески, за виконавчими листами, ВЗ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687" w:name="2604"/>
            <w:bookmarkEnd w:id="687"/>
            <w:r>
              <w:rPr/>
              <w:t>040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688" w:name="2605"/>
            <w:bookmarkEnd w:id="688"/>
            <w:r>
              <w:rPr/>
              <w:t>164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689" w:name="2606"/>
            <w:bookmarkEnd w:id="689"/>
            <w:r>
              <w:rPr/>
              <w:t>164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690" w:name="2607"/>
            <w:bookmarkEnd w:id="690"/>
            <w:r>
              <w:rPr/>
              <w:t>132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691" w:name="2608"/>
            <w:bookmarkEnd w:id="691"/>
            <w:r>
              <w:rPr/>
              <w:t>30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692" w:name="2609"/>
            <w:bookmarkEnd w:id="692"/>
            <w:r>
              <w:rPr/>
              <w:t>33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693" w:name="2610"/>
            <w:bookmarkEnd w:id="693"/>
            <w:r>
              <w:rPr/>
              <w:t>34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694" w:name="2611"/>
            <w:bookmarkEnd w:id="694"/>
            <w:r>
              <w:rPr/>
              <w:t>34,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74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2540"/>
        <w:gridCol w:w="3319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95" w:name="2614"/>
            <w:bookmarkStart w:id="696" w:name="2612"/>
            <w:bookmarkStart w:id="697" w:name="2614"/>
            <w:bookmarkStart w:id="698" w:name="2612"/>
            <w:bookmarkEnd w:id="697"/>
            <w:bookmarkEnd w:id="698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bookmarkStart w:id="699" w:name="2615"/>
            <w:bookmarkEnd w:id="699"/>
            <w:r>
              <w:rPr/>
              <w:t xml:space="preserve">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bookmarkStart w:id="700" w:name="2616"/>
            <w:bookmarkEnd w:id="700"/>
            <w:r>
              <w:rPr/>
              <w:t xml:space="preserve"> </w:t>
            </w:r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bookmarkStart w:id="701" w:name="2617"/>
            <w:bookmarkEnd w:id="701"/>
            <w:r>
              <w:rPr/>
              <w:t>______________</w:t>
              <w:br/>
            </w:r>
            <w:r>
              <w:rPr>
                <w:i/>
              </w:rPr>
              <w:t>(посада)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bookmarkStart w:id="702" w:name="2618"/>
            <w:bookmarkEnd w:id="702"/>
            <w:r>
              <w:rPr/>
              <w:t>_________________</w:t>
              <w:br/>
            </w:r>
            <w:r>
              <w:rPr>
                <w:i/>
              </w:rPr>
              <w:t>(підпис)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bookmarkStart w:id="703" w:name="2619"/>
            <w:bookmarkEnd w:id="703"/>
            <w:r>
              <w:rPr/>
              <w:t>__С.П.Радчук_____________</w:t>
              <w:br/>
            </w:r>
            <w:r>
              <w:rPr>
                <w:i/>
              </w:rPr>
              <w:t>(ініціали, прізвище)</w:t>
            </w:r>
          </w:p>
        </w:tc>
      </w:tr>
    </w:tbl>
    <w:p>
      <w:pPr>
        <w:pStyle w:val="Normal"/>
        <w:rPr/>
      </w:pPr>
      <w:r>
        <w:rPr/>
      </w:r>
      <w:bookmarkStart w:id="704" w:name="2620"/>
      <w:bookmarkStart w:id="705" w:name="2620"/>
      <w:bookmarkEnd w:id="70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706" w:name="2622"/>
      <w:bookmarkStart w:id="707" w:name="2622"/>
      <w:bookmarkEnd w:id="70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я 1 </w:t>
      </w:r>
    </w:p>
    <w:p>
      <w:pPr>
        <w:pStyle w:val="Normal"/>
        <w:rPr/>
      </w:pPr>
      <w:bookmarkStart w:id="708" w:name="2624"/>
      <w:bookmarkEnd w:id="708"/>
      <w:r>
        <w:rPr/>
        <w:t xml:space="preserve">Елементи операційних витрат </w:t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58"/>
        <w:gridCol w:w="960"/>
        <w:gridCol w:w="1091"/>
        <w:gridCol w:w="1177"/>
        <w:gridCol w:w="992"/>
        <w:gridCol w:w="851"/>
        <w:gridCol w:w="850"/>
        <w:gridCol w:w="851"/>
        <w:gridCol w:w="992"/>
      </w:tblGrid>
      <w:tr>
        <w:trPr>
          <w:cantSplit w:val="true"/>
        </w:trPr>
        <w:tc>
          <w:tcPr>
            <w:tcW w:w="32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09" w:name="2626"/>
            <w:bookmarkStart w:id="710" w:name="2626"/>
            <w:bookmarkEnd w:id="710"/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11" w:name="2627"/>
            <w:bookmarkEnd w:id="711"/>
            <w:r>
              <w:rPr/>
              <w:t>Код рядка</w:t>
            </w:r>
          </w:p>
        </w:tc>
        <w:tc>
          <w:tcPr>
            <w:tcW w:w="10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12" w:name="2628"/>
            <w:bookmarkEnd w:id="712"/>
            <w:r>
              <w:rPr/>
              <w:t>Факт мину-</w:t>
              <w:br/>
              <w:t>лого року</w:t>
            </w:r>
          </w:p>
        </w:tc>
        <w:tc>
          <w:tcPr>
            <w:tcW w:w="11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13" w:name="2629"/>
            <w:bookmarkEnd w:id="713"/>
            <w:r>
              <w:rPr/>
              <w:t>Фінансо-</w:t>
              <w:br/>
              <w:t>вий план поточного року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14" w:name="2630"/>
            <w:bookmarkEnd w:id="714"/>
            <w:r>
              <w:rPr/>
              <w:t>Плано-</w:t>
              <w:br/>
              <w:t>вий рік (усього)</w:t>
            </w:r>
          </w:p>
        </w:tc>
        <w:tc>
          <w:tcPr>
            <w:tcW w:w="354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715" w:name="2631"/>
            <w:bookmarkEnd w:id="715"/>
            <w:r>
              <w:rPr/>
              <w:t>У тому числі за кварталами</w:t>
            </w:r>
          </w:p>
        </w:tc>
      </w:tr>
      <w:tr>
        <w:trPr>
          <w:cantSplit w:val="true"/>
        </w:trPr>
        <w:tc>
          <w:tcPr>
            <w:tcW w:w="32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16" w:name="2632"/>
            <w:bookmarkEnd w:id="716"/>
            <w:r>
              <w:rPr/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17" w:name="2633"/>
            <w:bookmarkEnd w:id="717"/>
            <w:r>
              <w:rPr/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18" w:name="2634"/>
            <w:bookmarkEnd w:id="718"/>
            <w:r>
              <w:rPr/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719" w:name="2635"/>
            <w:bookmarkEnd w:id="719"/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720" w:name="2636"/>
            <w:bookmarkEnd w:id="720"/>
            <w:r>
              <w:rPr/>
              <w:t>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721" w:name="2637"/>
            <w:bookmarkEnd w:id="721"/>
            <w:r>
              <w:rPr/>
              <w:t>2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722" w:name="2638"/>
            <w:bookmarkEnd w:id="722"/>
            <w:r>
              <w:rPr/>
              <w:t>3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723" w:name="2639"/>
            <w:bookmarkEnd w:id="723"/>
            <w:r>
              <w:rPr/>
              <w:t>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724" w:name="2640"/>
            <w:bookmarkEnd w:id="724"/>
            <w:r>
              <w:rPr/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725" w:name="2641"/>
            <w:bookmarkEnd w:id="725"/>
            <w:r>
              <w:rPr/>
              <w:t>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726" w:name="2642"/>
            <w:bookmarkEnd w:id="726"/>
            <w:r>
              <w:rPr/>
              <w:t>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727" w:name="2643"/>
            <w:bookmarkEnd w:id="727"/>
            <w:r>
              <w:rPr/>
              <w:t>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728" w:name="2644"/>
            <w:bookmarkEnd w:id="728"/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29" w:name="2645"/>
            <w:bookmarkEnd w:id="729"/>
            <w:r>
              <w:rPr/>
              <w:t>Матеріальні затрати, у тому числі: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30" w:name="2646"/>
            <w:bookmarkEnd w:id="730"/>
            <w:r>
              <w:rPr/>
              <w:t>001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31" w:name="2647"/>
            <w:bookmarkEnd w:id="731"/>
            <w:r>
              <w:rPr/>
              <w:t>469,4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32" w:name="2648"/>
            <w:bookmarkEnd w:id="732"/>
            <w:r>
              <w:rPr/>
              <w:t>4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33" w:name="2649"/>
            <w:bookmarkEnd w:id="733"/>
            <w:r>
              <w:rPr/>
              <w:t>735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34" w:name="2650"/>
            <w:bookmarkEnd w:id="734"/>
            <w:r>
              <w:rPr/>
              <w:t>59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35" w:name="2651"/>
            <w:bookmarkEnd w:id="735"/>
            <w:r>
              <w:rPr/>
              <w:t>80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36" w:name="2652"/>
            <w:bookmarkEnd w:id="736"/>
            <w:r>
              <w:rPr/>
              <w:t>2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737" w:name="2653"/>
            <w:bookmarkEnd w:id="737"/>
            <w:r>
              <w:rPr/>
              <w:t>57,4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38" w:name="2654"/>
            <w:bookmarkEnd w:id="738"/>
            <w:r>
              <w:rPr/>
              <w:t>витрати на сировину і основні матеріа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39" w:name="2655"/>
            <w:bookmarkEnd w:id="739"/>
            <w:r>
              <w:rPr/>
              <w:t>001/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40" w:name="2656"/>
            <w:bookmarkEnd w:id="740"/>
            <w:r>
              <w:rPr/>
              <w:t>131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41" w:name="2657"/>
            <w:bookmarkEnd w:id="741"/>
            <w:r>
              <w:rPr/>
              <w:t>1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42" w:name="2658"/>
            <w:bookmarkEnd w:id="742"/>
            <w:r>
              <w:rPr/>
              <w:t>1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43" w:name="2659"/>
            <w:bookmarkEnd w:id="743"/>
            <w:r>
              <w:rPr/>
              <w:t>1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44" w:name="2660"/>
            <w:bookmarkEnd w:id="744"/>
            <w:r>
              <w:rPr/>
              <w:t>1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45" w:name="2661"/>
            <w:bookmarkEnd w:id="745"/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746" w:name="2662"/>
            <w:bookmarkEnd w:id="746"/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47" w:name="2663"/>
            <w:bookmarkEnd w:id="747"/>
            <w:r>
              <w:rPr/>
              <w:t>витрати на паливо та енергі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48" w:name="2664"/>
            <w:bookmarkEnd w:id="748"/>
            <w:r>
              <w:rPr/>
              <w:t>001/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49" w:name="2665"/>
            <w:bookmarkEnd w:id="749"/>
            <w:r>
              <w:rPr/>
              <w:t>337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50" w:name="2666"/>
            <w:bookmarkEnd w:id="750"/>
            <w:r>
              <w:rPr/>
              <w:t>3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51" w:name="2667"/>
            <w:bookmarkEnd w:id="751"/>
            <w:r>
              <w:rPr/>
              <w:t>54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52" w:name="2668"/>
            <w:bookmarkEnd w:id="752"/>
            <w:r>
              <w:rPr/>
              <w:t>40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53" w:name="2669"/>
            <w:bookmarkEnd w:id="753"/>
            <w:r>
              <w:rPr/>
              <w:t>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54" w:name="2670"/>
            <w:bookmarkEnd w:id="754"/>
            <w:r>
              <w:rPr/>
              <w:t>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755" w:name="2671"/>
            <w:bookmarkEnd w:id="755"/>
            <w:r>
              <w:rPr/>
              <w:t>57,4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56" w:name="2672"/>
            <w:bookmarkEnd w:id="756"/>
            <w:r>
              <w:rPr/>
              <w:t>Витрати на оплату прац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57" w:name="2673"/>
            <w:bookmarkEnd w:id="757"/>
            <w:r>
              <w:rPr/>
              <w:t>0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58" w:name="2674"/>
            <w:bookmarkEnd w:id="758"/>
            <w:r>
              <w:rPr/>
              <w:t>5942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59" w:name="2675"/>
            <w:bookmarkEnd w:id="759"/>
            <w:r>
              <w:rPr/>
              <w:t>59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60" w:name="2676"/>
            <w:bookmarkEnd w:id="760"/>
            <w:r>
              <w:rPr/>
              <w:t>665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61" w:name="2677"/>
            <w:bookmarkEnd w:id="761"/>
            <w:r>
              <w:rPr/>
              <w:t>155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62" w:name="2678"/>
            <w:bookmarkEnd w:id="762"/>
            <w:r>
              <w:rPr/>
              <w:t>166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63" w:name="2679"/>
            <w:bookmarkEnd w:id="763"/>
            <w:r>
              <w:rPr/>
              <w:t>17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764" w:name="2680"/>
            <w:bookmarkEnd w:id="764"/>
            <w:r>
              <w:rPr/>
              <w:t>1727,1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65" w:name="2681"/>
            <w:bookmarkEnd w:id="765"/>
            <w:r>
              <w:rPr/>
              <w:t>Відрахування на соціальні заход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66" w:name="2682"/>
            <w:bookmarkEnd w:id="766"/>
            <w:r>
              <w:rPr/>
              <w:t>0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67" w:name="2683"/>
            <w:bookmarkEnd w:id="767"/>
            <w:r>
              <w:rPr/>
              <w:t>1282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68" w:name="2684"/>
            <w:bookmarkEnd w:id="768"/>
            <w:r>
              <w:rPr/>
              <w:t>12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69" w:name="2685"/>
            <w:bookmarkEnd w:id="769"/>
            <w:r>
              <w:rPr/>
              <w:t>146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70" w:name="2686"/>
            <w:bookmarkEnd w:id="770"/>
            <w:r>
              <w:rPr/>
              <w:t>34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71" w:name="2687"/>
            <w:bookmarkEnd w:id="771"/>
            <w:r>
              <w:rPr/>
              <w:t>3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72" w:name="2688"/>
            <w:bookmarkEnd w:id="772"/>
            <w:r>
              <w:rPr/>
              <w:t>3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773" w:name="2689"/>
            <w:bookmarkEnd w:id="773"/>
            <w:r>
              <w:rPr/>
              <w:t>380,3</w:t>
            </w:r>
          </w:p>
        </w:tc>
      </w:tr>
      <w:tr>
        <w:trPr>
          <w:trHeight w:val="250" w:hRule="atLeas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74" w:name="2690"/>
            <w:bookmarkEnd w:id="774"/>
            <w:r>
              <w:rPr/>
              <w:t>Амортизаці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75" w:name="2691"/>
            <w:bookmarkEnd w:id="775"/>
            <w:r>
              <w:rPr/>
              <w:t>00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76" w:name="2692"/>
            <w:bookmarkEnd w:id="776"/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77" w:name="2693"/>
            <w:bookmarkEnd w:id="777"/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78" w:name="2694"/>
            <w:bookmarkEnd w:id="778"/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79" w:name="2695"/>
            <w:bookmarkEnd w:id="779"/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80" w:name="2696"/>
            <w:bookmarkEnd w:id="780"/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81" w:name="2697"/>
            <w:bookmarkEnd w:id="781"/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782" w:name="2698"/>
            <w:bookmarkEnd w:id="782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83" w:name="2699"/>
            <w:bookmarkEnd w:id="783"/>
            <w:r>
              <w:rPr/>
              <w:t>Інші операційні витра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84" w:name="2700"/>
            <w:bookmarkEnd w:id="784"/>
            <w:r>
              <w:rPr/>
              <w:t>00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85" w:name="2701"/>
            <w:bookmarkEnd w:id="785"/>
            <w:r>
              <w:rPr/>
              <w:t>131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86" w:name="2702"/>
            <w:bookmarkEnd w:id="786"/>
            <w:r>
              <w:rPr/>
              <w:t>1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87" w:name="2703"/>
            <w:bookmarkEnd w:id="787"/>
            <w:r>
              <w:rPr/>
              <w:t>23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88" w:name="2704"/>
            <w:bookmarkEnd w:id="788"/>
            <w:r>
              <w:rPr/>
              <w:t>5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89" w:name="2705"/>
            <w:bookmarkEnd w:id="789"/>
            <w:r>
              <w:rPr/>
              <w:t>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90" w:name="2706"/>
            <w:bookmarkEnd w:id="790"/>
            <w:r>
              <w:rPr/>
              <w:t>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791" w:name="2707"/>
            <w:bookmarkEnd w:id="791"/>
            <w:r>
              <w:rPr/>
              <w:t>36,1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92" w:name="2708"/>
            <w:bookmarkEnd w:id="792"/>
            <w:r>
              <w:rPr/>
              <w:t>Операційні витрати, усь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93" w:name="2709"/>
            <w:bookmarkEnd w:id="793"/>
            <w:r>
              <w:rPr/>
              <w:t>00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94" w:name="2710"/>
            <w:bookmarkEnd w:id="794"/>
            <w:r>
              <w:rPr/>
              <w:t>7825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95" w:name="2711"/>
            <w:bookmarkEnd w:id="795"/>
            <w:r>
              <w:rPr/>
              <w:t>78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96" w:name="2712"/>
            <w:bookmarkEnd w:id="796"/>
            <w:r>
              <w:rPr/>
              <w:t>909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97" w:name="2713"/>
            <w:bookmarkEnd w:id="797"/>
            <w:r>
              <w:rPr/>
              <w:t>253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98" w:name="2714"/>
            <w:bookmarkEnd w:id="798"/>
            <w:r>
              <w:rPr/>
              <w:t>214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99" w:name="2715"/>
            <w:bookmarkEnd w:id="799"/>
            <w:r>
              <w:rPr/>
              <w:t>22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800" w:name="2716"/>
            <w:bookmarkEnd w:id="800"/>
            <w:r>
              <w:rPr/>
              <w:t>2200,9</w:t>
            </w:r>
          </w:p>
        </w:tc>
      </w:tr>
    </w:tbl>
    <w:p>
      <w:pPr>
        <w:pStyle w:val="Normal"/>
        <w:rPr/>
      </w:pPr>
      <w:r>
        <w:rPr/>
      </w:r>
      <w:bookmarkStart w:id="801" w:name="2717"/>
      <w:bookmarkStart w:id="802" w:name="2717"/>
      <w:bookmarkEnd w:id="802"/>
    </w:p>
    <w:tbl>
      <w:tblPr>
        <w:tblW w:w="10974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2540"/>
        <w:gridCol w:w="3319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bookmarkStart w:id="803" w:name="2719"/>
            <w:bookmarkEnd w:id="803"/>
            <w:r>
              <w:rPr/>
              <w:t>Директор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bookmarkStart w:id="804" w:name="2720"/>
            <w:bookmarkEnd w:id="804"/>
            <w:r>
              <w:rPr/>
              <w:t xml:space="preserve">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bookmarkStart w:id="805" w:name="2721"/>
            <w:bookmarkEnd w:id="805"/>
            <w:r>
              <w:rPr/>
              <w:t xml:space="preserve"> </w:t>
            </w:r>
            <w:r>
              <w:rPr/>
              <w:t>С.П.Радчук</w:t>
            </w:r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bookmarkStart w:id="806" w:name="2722"/>
            <w:bookmarkEnd w:id="806"/>
            <w:r>
              <w:rPr/>
              <w:t>______________</w:t>
              <w:br/>
            </w:r>
            <w:r>
              <w:rPr>
                <w:i/>
              </w:rPr>
              <w:t>(посада)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bookmarkStart w:id="807" w:name="2723"/>
            <w:bookmarkEnd w:id="807"/>
            <w:r>
              <w:rPr/>
              <w:t>_________________</w:t>
              <w:br/>
            </w:r>
            <w:r>
              <w:rPr>
                <w:i/>
              </w:rPr>
              <w:t>(підпис)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bookmarkStart w:id="808" w:name="2724"/>
            <w:bookmarkEnd w:id="808"/>
            <w:r>
              <w:rPr/>
              <w:t>______________________</w:t>
              <w:br/>
            </w:r>
            <w:r>
              <w:rPr>
                <w:i/>
              </w:rPr>
              <w:t>(ініціали, прізвище)</w:t>
            </w:r>
          </w:p>
        </w:tc>
      </w:tr>
    </w:tbl>
    <w:p>
      <w:pPr>
        <w:pStyle w:val="Normal"/>
        <w:rPr/>
      </w:pPr>
      <w:r>
        <w:rPr/>
      </w:r>
      <w:bookmarkStart w:id="809" w:name="2727"/>
      <w:bookmarkStart w:id="810" w:name="2725"/>
      <w:bookmarkStart w:id="811" w:name="2727"/>
      <w:bookmarkStart w:id="812" w:name="2725"/>
      <w:bookmarkEnd w:id="811"/>
      <w:bookmarkEnd w:id="81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я 2 </w:t>
      </w:r>
    </w:p>
    <w:p>
      <w:pPr>
        <w:pStyle w:val="Normal"/>
        <w:rPr/>
      </w:pPr>
      <w:bookmarkStart w:id="813" w:name="2729"/>
      <w:bookmarkEnd w:id="813"/>
      <w:r>
        <w:rPr/>
        <w:t>Капітальні інвестиції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59"/>
        <w:gridCol w:w="711"/>
        <w:gridCol w:w="1091"/>
        <w:gridCol w:w="1321"/>
        <w:gridCol w:w="1123"/>
        <w:gridCol w:w="1079"/>
        <w:gridCol w:w="1079"/>
        <w:gridCol w:w="1079"/>
        <w:gridCol w:w="1080"/>
      </w:tblGrid>
      <w:tr>
        <w:trPr>
          <w:cantSplit w:val="true"/>
        </w:trPr>
        <w:tc>
          <w:tcPr>
            <w:tcW w:w="24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14" w:name="2731"/>
            <w:bookmarkStart w:id="815" w:name="2731"/>
            <w:bookmarkEnd w:id="815"/>
          </w:p>
        </w:tc>
        <w:tc>
          <w:tcPr>
            <w:tcW w:w="7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16" w:name="2732"/>
            <w:bookmarkEnd w:id="816"/>
            <w:r>
              <w:rPr/>
              <w:t>Код ряд-</w:t>
              <w:br/>
              <w:t>ка</w:t>
            </w:r>
          </w:p>
        </w:tc>
        <w:tc>
          <w:tcPr>
            <w:tcW w:w="10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17" w:name="2733"/>
            <w:bookmarkEnd w:id="817"/>
            <w:r>
              <w:rPr/>
              <w:t>Факт мину-</w:t>
              <w:br/>
              <w:t>лого року</w:t>
            </w:r>
          </w:p>
        </w:tc>
        <w:tc>
          <w:tcPr>
            <w:tcW w:w="13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18" w:name="2734"/>
            <w:bookmarkEnd w:id="818"/>
            <w:r>
              <w:rPr/>
              <w:t>Фінансо-</w:t>
              <w:br/>
              <w:t>вий план поточного року</w:t>
            </w:r>
          </w:p>
        </w:tc>
        <w:tc>
          <w:tcPr>
            <w:tcW w:w="11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19" w:name="2735"/>
            <w:bookmarkEnd w:id="819"/>
            <w:r>
              <w:rPr/>
              <w:t>Плано-</w:t>
              <w:br/>
              <w:t>вий рік (усього)</w:t>
            </w:r>
          </w:p>
        </w:tc>
        <w:tc>
          <w:tcPr>
            <w:tcW w:w="43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820" w:name="2736"/>
            <w:bookmarkEnd w:id="820"/>
            <w:r>
              <w:rPr/>
              <w:t>У тому числі за кварталами</w:t>
            </w:r>
          </w:p>
        </w:tc>
      </w:tr>
      <w:tr>
        <w:trPr>
          <w:cantSplit w:val="true"/>
        </w:trPr>
        <w:tc>
          <w:tcPr>
            <w:tcW w:w="2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21" w:name="2737"/>
            <w:bookmarkEnd w:id="821"/>
            <w:r>
              <w:rPr/>
              <w:t>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22" w:name="2738"/>
            <w:bookmarkEnd w:id="822"/>
            <w:r>
              <w:rPr/>
              <w:t>I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23" w:name="2739"/>
            <w:bookmarkEnd w:id="823"/>
            <w:r>
              <w:rPr/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824" w:name="2740"/>
            <w:bookmarkEnd w:id="824"/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825" w:name="2741"/>
            <w:bookmarkEnd w:id="825"/>
            <w:r>
              <w:rPr/>
              <w:t>1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826" w:name="2742"/>
            <w:bookmarkEnd w:id="826"/>
            <w:r>
              <w:rPr/>
              <w:t>2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827" w:name="2743"/>
            <w:bookmarkEnd w:id="827"/>
            <w:r>
              <w:rPr/>
              <w:t>3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828" w:name="2744"/>
            <w:bookmarkEnd w:id="828"/>
            <w:r>
              <w:rPr/>
              <w:t>4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829" w:name="2745"/>
            <w:bookmarkEnd w:id="829"/>
            <w:r>
              <w:rPr/>
              <w:t>5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830" w:name="2746"/>
            <w:bookmarkEnd w:id="830"/>
            <w:r>
              <w:rPr/>
              <w:t>6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831" w:name="2747"/>
            <w:bookmarkEnd w:id="831"/>
            <w:r>
              <w:rPr/>
              <w:t>7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832" w:name="2748"/>
            <w:bookmarkEnd w:id="832"/>
            <w:r>
              <w:rPr/>
              <w:t>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833" w:name="2749"/>
            <w:bookmarkEnd w:id="833"/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34" w:name="2750"/>
            <w:bookmarkEnd w:id="834"/>
            <w:r>
              <w:rPr/>
              <w:t>Капітальні інвестиції, усього, у тому числі: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35" w:name="2751"/>
            <w:bookmarkEnd w:id="835"/>
            <w:r>
              <w:rPr/>
              <w:t>001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36" w:name="2752"/>
            <w:bookmarkEnd w:id="836"/>
            <w:r>
              <w:rPr/>
              <w:t>-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37" w:name="2753"/>
            <w:bookmarkEnd w:id="837"/>
            <w:r>
              <w:rPr/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38" w:name="2754"/>
            <w:bookmarkEnd w:id="838"/>
            <w:r>
              <w:rPr/>
              <w:t>-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39" w:name="2755"/>
            <w:bookmarkEnd w:id="839"/>
            <w:r>
              <w:rPr/>
              <w:t>-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40" w:name="2756"/>
            <w:bookmarkEnd w:id="840"/>
            <w:r>
              <w:rPr/>
              <w:t>-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41" w:name="2757"/>
            <w:bookmarkEnd w:id="841"/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842" w:name="2758"/>
            <w:bookmarkEnd w:id="842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43" w:name="2759"/>
            <w:bookmarkEnd w:id="843"/>
            <w:r>
              <w:rPr/>
              <w:t>капітальне будівниц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44" w:name="2760"/>
            <w:bookmarkEnd w:id="844"/>
            <w:r>
              <w:rPr/>
              <w:t>001/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45" w:name="2761"/>
            <w:bookmarkEnd w:id="845"/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46" w:name="2762"/>
            <w:bookmarkEnd w:id="846"/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47" w:name="2763"/>
            <w:bookmarkEnd w:id="847"/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48" w:name="2764"/>
            <w:bookmarkEnd w:id="848"/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49" w:name="2765"/>
            <w:bookmarkEnd w:id="849"/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50" w:name="2766"/>
            <w:bookmarkEnd w:id="850"/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851" w:name="2767"/>
            <w:bookmarkEnd w:id="851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52" w:name="2768"/>
            <w:bookmarkEnd w:id="852"/>
            <w:r>
              <w:rPr/>
              <w:t>придбання (виготовлення) основних засобі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53" w:name="2769"/>
            <w:bookmarkEnd w:id="853"/>
            <w:r>
              <w:rPr/>
              <w:t>001/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54" w:name="2770"/>
            <w:bookmarkEnd w:id="854"/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55" w:name="2771"/>
            <w:bookmarkEnd w:id="855"/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56" w:name="2772"/>
            <w:bookmarkEnd w:id="856"/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57" w:name="2773"/>
            <w:bookmarkEnd w:id="857"/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58" w:name="2774"/>
            <w:bookmarkEnd w:id="858"/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59" w:name="2775"/>
            <w:bookmarkEnd w:id="859"/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860" w:name="2776"/>
            <w:bookmarkEnd w:id="860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61" w:name="2777"/>
            <w:bookmarkEnd w:id="861"/>
            <w:r>
              <w:rPr/>
              <w:t>придбання (виготовлення) інших необоротних матеріальних активі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62" w:name="2778"/>
            <w:bookmarkEnd w:id="862"/>
            <w:r>
              <w:rPr/>
              <w:t>001/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63" w:name="2779"/>
            <w:bookmarkEnd w:id="863"/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64" w:name="2780"/>
            <w:bookmarkEnd w:id="864"/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65" w:name="2781"/>
            <w:bookmarkEnd w:id="865"/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66" w:name="2782"/>
            <w:bookmarkEnd w:id="866"/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67" w:name="2783"/>
            <w:bookmarkEnd w:id="867"/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68" w:name="2784"/>
            <w:bookmarkEnd w:id="868"/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869" w:name="2785"/>
            <w:bookmarkEnd w:id="869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70" w:name="2786"/>
            <w:bookmarkEnd w:id="870"/>
            <w:r>
              <w:rPr/>
              <w:t>придбання (створення) нематеріальних активі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71" w:name="2787"/>
            <w:bookmarkEnd w:id="871"/>
            <w:r>
              <w:rPr/>
              <w:t>001/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72" w:name="2788"/>
            <w:bookmarkEnd w:id="872"/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73" w:name="2789"/>
            <w:bookmarkEnd w:id="873"/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74" w:name="2790"/>
            <w:bookmarkEnd w:id="874"/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75" w:name="2791"/>
            <w:bookmarkEnd w:id="875"/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76" w:name="2792"/>
            <w:bookmarkEnd w:id="876"/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77" w:name="2793"/>
            <w:bookmarkEnd w:id="877"/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878" w:name="2794"/>
            <w:bookmarkEnd w:id="878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79" w:name="2795"/>
            <w:bookmarkEnd w:id="879"/>
            <w:r>
              <w:rPr/>
              <w:t>модернізація, модифікація (добудова, дообладнання, реконструкція) основних засобі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80" w:name="2796"/>
            <w:bookmarkEnd w:id="880"/>
            <w:r>
              <w:rPr/>
              <w:t>001/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81" w:name="2797"/>
            <w:bookmarkEnd w:id="881"/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82" w:name="2798"/>
            <w:bookmarkEnd w:id="882"/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83" w:name="2799"/>
            <w:bookmarkEnd w:id="883"/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84" w:name="2800"/>
            <w:bookmarkEnd w:id="884"/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85" w:name="2801"/>
            <w:bookmarkEnd w:id="885"/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86" w:name="2802"/>
            <w:bookmarkEnd w:id="886"/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887" w:name="2803"/>
            <w:bookmarkEnd w:id="887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88" w:name="2804"/>
            <w:bookmarkEnd w:id="888"/>
            <w:r>
              <w:rPr/>
              <w:t>капітальний ремон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89" w:name="2805"/>
            <w:bookmarkEnd w:id="889"/>
            <w:r>
              <w:rPr/>
              <w:t>001/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90" w:name="2806"/>
            <w:bookmarkEnd w:id="890"/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91" w:name="2807"/>
            <w:bookmarkEnd w:id="891"/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92" w:name="2808"/>
            <w:bookmarkEnd w:id="892"/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93" w:name="2809"/>
            <w:bookmarkEnd w:id="893"/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94" w:name="2810"/>
            <w:bookmarkEnd w:id="894"/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95" w:name="2811"/>
            <w:bookmarkEnd w:id="895"/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896" w:name="2812"/>
            <w:bookmarkEnd w:id="896"/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  <w:bookmarkStart w:id="897" w:name="2813"/>
      <w:bookmarkStart w:id="898" w:name="2813"/>
      <w:bookmarkEnd w:id="898"/>
    </w:p>
    <w:tbl>
      <w:tblPr>
        <w:tblW w:w="10974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2540"/>
        <w:gridCol w:w="3319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bookmarkStart w:id="899" w:name="2815"/>
            <w:bookmarkEnd w:id="899"/>
            <w:r>
              <w:rPr/>
              <w:t xml:space="preserve">Директор 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00" w:name="2816"/>
            <w:bookmarkStart w:id="901" w:name="2816"/>
            <w:bookmarkEnd w:id="901"/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bookmarkStart w:id="902" w:name="2817"/>
            <w:bookmarkEnd w:id="902"/>
            <w:r>
              <w:rPr/>
              <w:t>С.П.Радчук</w:t>
            </w:r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bookmarkStart w:id="903" w:name="2818"/>
            <w:bookmarkEnd w:id="903"/>
            <w:r>
              <w:rPr/>
              <w:t>______________</w:t>
              <w:br/>
            </w:r>
            <w:r>
              <w:rPr>
                <w:i/>
              </w:rPr>
              <w:t>(посада)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bookmarkStart w:id="904" w:name="2819"/>
            <w:bookmarkEnd w:id="904"/>
            <w:r>
              <w:rPr/>
              <w:t>_________________</w:t>
              <w:br/>
            </w:r>
            <w:r>
              <w:rPr>
                <w:i/>
              </w:rPr>
              <w:t>(підпис)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bookmarkStart w:id="905" w:name="2820"/>
            <w:bookmarkEnd w:id="905"/>
            <w:r>
              <w:rPr/>
              <w:t>______________________</w:t>
              <w:br/>
            </w:r>
            <w:r>
              <w:rPr>
                <w:i/>
              </w:rPr>
              <w:t>(ініціали, прізвище)</w:t>
            </w:r>
          </w:p>
        </w:tc>
      </w:tr>
    </w:tbl>
    <w:p>
      <w:pPr>
        <w:pStyle w:val="Normal"/>
        <w:rPr/>
      </w:pPr>
      <w:r>
        <w:rPr/>
      </w:r>
      <w:bookmarkStart w:id="906" w:name="2821"/>
      <w:bookmarkStart w:id="907" w:name="2821"/>
      <w:bookmarkEnd w:id="907"/>
    </w:p>
    <w:p>
      <w:pPr>
        <w:pStyle w:val="Normal"/>
        <w:rPr/>
      </w:pPr>
      <w:r>
        <w:rPr/>
      </w:r>
      <w:bookmarkStart w:id="908" w:name="2823"/>
      <w:bookmarkStart w:id="909" w:name="2823"/>
      <w:bookmarkEnd w:id="90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я 3 </w:t>
      </w:r>
    </w:p>
    <w:p>
      <w:pPr>
        <w:pStyle w:val="Normal"/>
        <w:rPr/>
      </w:pPr>
      <w:bookmarkStart w:id="910" w:name="2825"/>
      <w:bookmarkEnd w:id="910"/>
      <w:r>
        <w:rPr/>
        <w:t>Коефіцієнтний аналіз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50"/>
        <w:gridCol w:w="1418"/>
        <w:gridCol w:w="992"/>
        <w:gridCol w:w="992"/>
        <w:gridCol w:w="1035"/>
        <w:gridCol w:w="950"/>
        <w:gridCol w:w="979"/>
        <w:gridCol w:w="948"/>
        <w:gridCol w:w="1758"/>
      </w:tblGrid>
      <w:tr>
        <w:trPr>
          <w:cantSplit w:val="true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11" w:name="2827"/>
            <w:bookmarkStart w:id="912" w:name="2827"/>
            <w:bookmarkEnd w:id="912"/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13" w:name="2828"/>
            <w:bookmarkEnd w:id="913"/>
            <w:r>
              <w:rPr/>
              <w:t>Опти-</w:t>
              <w:br/>
              <w:t>мальне значенн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14" w:name="2829"/>
            <w:bookmarkEnd w:id="914"/>
            <w:r>
              <w:rPr/>
              <w:t>На 01.01 факту мину-</w:t>
              <w:br/>
              <w:t>лого рок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15" w:name="2830"/>
            <w:bookmarkEnd w:id="915"/>
            <w:r>
              <w:rPr/>
              <w:t>На 01.04 факту мину-</w:t>
              <w:br/>
              <w:t>лого року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16" w:name="2831"/>
            <w:bookmarkEnd w:id="916"/>
            <w:r>
              <w:rPr/>
              <w:t>На 01.07 факту мину-</w:t>
              <w:br/>
              <w:t>лого року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17" w:name="2832"/>
            <w:bookmarkEnd w:id="917"/>
            <w:r>
              <w:rPr/>
              <w:t>На 01.10 факту мину-</w:t>
              <w:br/>
              <w:t>лого року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18" w:name="2833"/>
            <w:bookmarkEnd w:id="918"/>
            <w:r>
              <w:rPr/>
              <w:t>На 01.01 факту поточ-</w:t>
              <w:br/>
              <w:t>ного року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19" w:name="2834"/>
            <w:bookmarkEnd w:id="919"/>
            <w:r>
              <w:rPr/>
              <w:t>На 01.04 факту поточ-</w:t>
              <w:br/>
              <w:t>ного року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920" w:name="2835"/>
            <w:bookmarkEnd w:id="920"/>
            <w:r>
              <w:rPr/>
              <w:t>Примітки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921" w:name="2836"/>
            <w:bookmarkEnd w:id="921"/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922" w:name="2837"/>
            <w:bookmarkEnd w:id="922"/>
            <w:r>
              <w:rPr/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923" w:name="2838"/>
            <w:bookmarkEnd w:id="923"/>
            <w:r>
              <w:rPr/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924" w:name="2839"/>
            <w:bookmarkEnd w:id="924"/>
            <w:r>
              <w:rPr/>
              <w:t>4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925" w:name="2840"/>
            <w:bookmarkEnd w:id="925"/>
            <w:r>
              <w:rPr/>
              <w:t>5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926" w:name="2841"/>
            <w:bookmarkEnd w:id="926"/>
            <w:r>
              <w:rPr/>
              <w:t>6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927" w:name="2842"/>
            <w:bookmarkEnd w:id="927"/>
            <w:r>
              <w:rPr/>
              <w:t>7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928" w:name="2843"/>
            <w:bookmarkEnd w:id="928"/>
            <w:r>
              <w:rPr/>
              <w:t>8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929" w:name="2844"/>
            <w:bookmarkEnd w:id="929"/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30" w:name="2845"/>
            <w:bookmarkEnd w:id="930"/>
            <w:r>
              <w:rPr/>
              <w:t>Коефіцієнт рентабельності активів (чистий прибуток / вартість активів)</w:t>
              <w:br/>
              <w:t>ф. 2 р. 220 / ф. 1 р. 2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31" w:name="2846"/>
            <w:bookmarkEnd w:id="931"/>
            <w:r>
              <w:rPr/>
              <w:t>збільшенн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32" w:name="2847"/>
            <w:bookmarkStart w:id="933" w:name="2847"/>
            <w:bookmarkEnd w:id="933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34" w:name="2848"/>
            <w:bookmarkStart w:id="935" w:name="2848"/>
            <w:bookmarkEnd w:id="935"/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36" w:name="2849"/>
            <w:bookmarkStart w:id="937" w:name="2849"/>
            <w:bookmarkEnd w:id="937"/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38" w:name="2850"/>
            <w:bookmarkStart w:id="939" w:name="2850"/>
            <w:bookmarkEnd w:id="939"/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40" w:name="2851"/>
            <w:bookmarkStart w:id="941" w:name="2851"/>
            <w:bookmarkEnd w:id="941"/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42" w:name="2852"/>
            <w:bookmarkStart w:id="943" w:name="2852"/>
            <w:bookmarkEnd w:id="943"/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944" w:name="2853"/>
            <w:bookmarkEnd w:id="944"/>
            <w:r>
              <w:rPr/>
              <w:t>характеризує ефективність використання активів підприємства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45" w:name="2854"/>
            <w:bookmarkEnd w:id="945"/>
            <w:r>
              <w:rPr/>
              <w:t>Коефіцієнт рентабельності діяльності (чистий прибуток / чистий дохід (виручка) від реалізації продукції (товарів, робіт, послуг))</w:t>
              <w:br/>
              <w:t>ф. 2 р. 220 / ф. 2 р. 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46" w:name="2855"/>
            <w:bookmarkEnd w:id="946"/>
            <w:r>
              <w:rPr/>
              <w:t>&gt;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47" w:name="2856"/>
            <w:bookmarkStart w:id="948" w:name="2856"/>
            <w:bookmarkEnd w:id="94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49" w:name="2857"/>
            <w:bookmarkStart w:id="950" w:name="2857"/>
            <w:bookmarkEnd w:id="950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51" w:name="2858"/>
            <w:bookmarkStart w:id="952" w:name="2858"/>
            <w:bookmarkEnd w:id="952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53" w:name="2859"/>
            <w:bookmarkStart w:id="954" w:name="2859"/>
            <w:bookmarkEnd w:id="954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55" w:name="2860"/>
            <w:bookmarkStart w:id="956" w:name="2860"/>
            <w:bookmarkEnd w:id="956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57" w:name="2861"/>
            <w:bookmarkStart w:id="958" w:name="2861"/>
            <w:bookmarkEnd w:id="958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959" w:name="2862"/>
            <w:bookmarkEnd w:id="959"/>
            <w:r>
              <w:rPr/>
              <w:t>характеризує ефективність господарської діяльності підприємства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60" w:name="2863"/>
            <w:bookmarkEnd w:id="960"/>
            <w:r>
              <w:rPr/>
              <w:t>Коефіцієнт абсолютної ліквідності (грошові кошти / поточні зобов'язання)</w:t>
              <w:br/>
              <w:t>ф. 1 (р. 230 + р. 240) / ф. 1 р. 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61" w:name="2864"/>
            <w:bookmarkEnd w:id="961"/>
            <w:r>
              <w:rPr/>
              <w:t>0,2 - 0,35 та більш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62" w:name="2865"/>
            <w:bookmarkStart w:id="963" w:name="2865"/>
            <w:bookmarkEnd w:id="9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64" w:name="2866"/>
            <w:bookmarkStart w:id="965" w:name="2866"/>
            <w:bookmarkEnd w:id="96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66" w:name="2867"/>
            <w:bookmarkStart w:id="967" w:name="2867"/>
            <w:bookmarkEnd w:id="967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68" w:name="2868"/>
            <w:bookmarkStart w:id="969" w:name="2868"/>
            <w:bookmarkEnd w:id="969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70" w:name="2869"/>
            <w:bookmarkStart w:id="971" w:name="2869"/>
            <w:bookmarkEnd w:id="971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72" w:name="2870"/>
            <w:bookmarkStart w:id="973" w:name="2870"/>
            <w:bookmarkEnd w:id="973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974" w:name="2871"/>
            <w:bookmarkEnd w:id="974"/>
            <w:r>
              <w:rPr/>
              <w:t>характеризує частину поточних зобов'язань, яка може бути сплачена негайно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75" w:name="2872"/>
            <w:bookmarkEnd w:id="975"/>
            <w:r>
              <w:rPr/>
              <w:t>Коефіцієнт поточної ліквідності (покриття) (оборотні активи / поточні зобов'язання)</w:t>
              <w:br/>
              <w:t>ф. 1 р. 260 / ф. 1 р. 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76" w:name="2873"/>
            <w:bookmarkEnd w:id="976"/>
            <w:r>
              <w:rPr/>
              <w:t>&gt;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77" w:name="2874"/>
            <w:bookmarkStart w:id="978" w:name="2874"/>
            <w:bookmarkEnd w:id="97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79" w:name="2875"/>
            <w:bookmarkStart w:id="980" w:name="2875"/>
            <w:bookmarkEnd w:id="980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81" w:name="2876"/>
            <w:bookmarkStart w:id="982" w:name="2876"/>
            <w:bookmarkEnd w:id="982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83" w:name="2877"/>
            <w:bookmarkStart w:id="984" w:name="2877"/>
            <w:bookmarkEnd w:id="984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85" w:name="2878"/>
            <w:bookmarkStart w:id="986" w:name="2878"/>
            <w:bookmarkEnd w:id="986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87" w:name="2879"/>
            <w:bookmarkStart w:id="988" w:name="2879"/>
            <w:bookmarkEnd w:id="988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989" w:name="2880"/>
            <w:bookmarkEnd w:id="989"/>
            <w:r>
              <w:rPr/>
              <w:t>показує достатність ресурсів підприємства, які можуть бути використані для погашення його поточних зобов'язань. Нормативним значенням для цього показника є &gt; 1 - 1,5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90" w:name="2881"/>
            <w:bookmarkEnd w:id="990"/>
            <w:r>
              <w:rPr/>
              <w:t>Коефіцієнт фінансової стійкості (власний капітал / (довгострокові зобов'язання + поточні зобов'язання))</w:t>
              <w:br/>
              <w:t>ф. 1 (р. 380 + р. 430) / ф. 1 (р. 480 + р. 62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91" w:name="2882"/>
            <w:bookmarkEnd w:id="991"/>
            <w:r>
              <w:rPr/>
              <w:t>&gt;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92" w:name="2883"/>
            <w:bookmarkStart w:id="993" w:name="2883"/>
            <w:bookmarkEnd w:id="9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94" w:name="2884"/>
            <w:bookmarkStart w:id="995" w:name="2884"/>
            <w:bookmarkEnd w:id="99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96" w:name="2885"/>
            <w:bookmarkStart w:id="997" w:name="2885"/>
            <w:bookmarkEnd w:id="997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98" w:name="2886"/>
            <w:bookmarkStart w:id="999" w:name="2886"/>
            <w:bookmarkEnd w:id="999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00" w:name="2887"/>
            <w:bookmarkStart w:id="1001" w:name="2887"/>
            <w:bookmarkEnd w:id="1001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02" w:name="2888"/>
            <w:bookmarkStart w:id="1003" w:name="2888"/>
            <w:bookmarkEnd w:id="1003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004" w:name="2889"/>
            <w:bookmarkEnd w:id="1004"/>
            <w:r>
              <w:rPr/>
              <w:t>характеризує співвідношення власних та позикових коштів і залежність підприємства від зовнішніх фінансових джерел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05" w:name="2890"/>
            <w:bookmarkEnd w:id="1005"/>
            <w:r>
              <w:rPr/>
              <w:t>Коефіцієнт фінансової незалежності (автономії) (власний капітал / пасиви)</w:t>
              <w:br/>
              <w:t>ф. 1 (р. 380 + р. 430) / ф. 1 р. 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06" w:name="2891"/>
            <w:bookmarkEnd w:id="1006"/>
            <w:r>
              <w:rPr/>
              <w:t>&gt; 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07" w:name="2892"/>
            <w:bookmarkStart w:id="1008" w:name="2892"/>
            <w:bookmarkEnd w:id="100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09" w:name="2893"/>
            <w:bookmarkStart w:id="1010" w:name="2893"/>
            <w:bookmarkEnd w:id="1010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11" w:name="2894"/>
            <w:bookmarkStart w:id="1012" w:name="2894"/>
            <w:bookmarkEnd w:id="1012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13" w:name="2895"/>
            <w:bookmarkStart w:id="1014" w:name="2895"/>
            <w:bookmarkEnd w:id="1014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15" w:name="2896"/>
            <w:bookmarkStart w:id="1016" w:name="2896"/>
            <w:bookmarkEnd w:id="1016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17" w:name="2897"/>
            <w:bookmarkStart w:id="1018" w:name="2897"/>
            <w:bookmarkEnd w:id="1018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019" w:name="2898"/>
            <w:bookmarkEnd w:id="1019"/>
            <w:r>
              <w:rPr/>
              <w:t>характеризує можливість підприємства виконати зовнішні зобов'язання за рахунок власних активів, його незалежність від позикових джерел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1020" w:name="2899"/>
      <w:bookmarkStart w:id="1021" w:name="2899"/>
      <w:bookmarkEnd w:id="1021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50"/>
        <w:gridCol w:w="1418"/>
        <w:gridCol w:w="992"/>
        <w:gridCol w:w="992"/>
        <w:gridCol w:w="1035"/>
        <w:gridCol w:w="950"/>
        <w:gridCol w:w="979"/>
        <w:gridCol w:w="948"/>
        <w:gridCol w:w="1758"/>
      </w:tblGrid>
      <w:tr>
        <w:trPr>
          <w:cantSplit w:val="true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ефіцієнт заборгованості (залучений капітал /власний капітал)</w:t>
              <w:br/>
              <w:t>ф. 1 (р. 480 + р. 620) / ф. 1 (р. 380 + р. 43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22" w:name="2900"/>
            <w:bookmarkEnd w:id="1022"/>
            <w:r>
              <w:rPr/>
              <w:t>0,5 - 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23" w:name="2901"/>
            <w:bookmarkStart w:id="1024" w:name="2901"/>
            <w:bookmarkEnd w:id="102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25" w:name="2902"/>
            <w:bookmarkStart w:id="1026" w:name="2902"/>
            <w:bookmarkEnd w:id="1026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27" w:name="2903"/>
            <w:bookmarkStart w:id="1028" w:name="2903"/>
            <w:bookmarkEnd w:id="1028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29" w:name="2904"/>
            <w:bookmarkStart w:id="1030" w:name="2904"/>
            <w:bookmarkEnd w:id="1030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31" w:name="2905"/>
            <w:bookmarkStart w:id="1032" w:name="2905"/>
            <w:bookmarkEnd w:id="1032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33" w:name="2906"/>
            <w:bookmarkStart w:id="1034" w:name="2906"/>
            <w:bookmarkEnd w:id="1034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035" w:name="2907"/>
            <w:bookmarkEnd w:id="1035"/>
            <w:r>
              <w:rPr/>
              <w:t>відображає незалежність підприємства від залучених коштів. Зменшення цього показника свідчить про зміцнення фінансового стану підприємства та зменшення його залежності від залучених коштів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36" w:name="2908"/>
            <w:bookmarkEnd w:id="1036"/>
            <w:r>
              <w:rPr/>
              <w:t>Зменшення/приріст зобов'язань (зобов'язання на дату розрахунку / зобов'язання на відповідну дату попереднього року), %</w:t>
              <w:br/>
              <w:t>ф. 1 (р. 480 + р. 62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37" w:name="2909"/>
            <w:bookmarkEnd w:id="1037"/>
            <w:r>
              <w:rPr/>
              <w:t>&lt; 10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38" w:name="2910"/>
            <w:bookmarkStart w:id="1039" w:name="2910"/>
            <w:bookmarkEnd w:id="10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40" w:name="2911"/>
            <w:bookmarkStart w:id="1041" w:name="2911"/>
            <w:bookmarkEnd w:id="104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42" w:name="2912"/>
            <w:bookmarkStart w:id="1043" w:name="2912"/>
            <w:bookmarkEnd w:id="1043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44" w:name="2913"/>
            <w:bookmarkStart w:id="1045" w:name="2913"/>
            <w:bookmarkEnd w:id="1045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46" w:name="2914"/>
            <w:bookmarkStart w:id="1047" w:name="2914"/>
            <w:bookmarkEnd w:id="1047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48" w:name="2915"/>
            <w:bookmarkStart w:id="1049" w:name="2915"/>
            <w:bookmarkEnd w:id="1049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050" w:name="2916"/>
            <w:bookmarkEnd w:id="1050"/>
            <w:r>
              <w:rPr/>
              <w:t>показує відносний приріст (зменшення) зобов'язань підприємства та його залежність від позикових коштів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51" w:name="2917"/>
            <w:bookmarkEnd w:id="1051"/>
            <w:r>
              <w:rPr/>
              <w:t>Коефіцієнт зносу основних засобів (сума зносу / первісну вартість основних засобів)</w:t>
              <w:br/>
              <w:t>(ф. 1 р. 032 / ф. 1 р. 03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52" w:name="2918"/>
            <w:bookmarkEnd w:id="1052"/>
            <w:r>
              <w:rPr/>
              <w:t>зменш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53" w:name="2919"/>
            <w:bookmarkStart w:id="1054" w:name="2919"/>
            <w:bookmarkEnd w:id="10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55" w:name="2920"/>
            <w:bookmarkStart w:id="1056" w:name="2920"/>
            <w:bookmarkEnd w:id="1056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57" w:name="2921"/>
            <w:bookmarkStart w:id="1058" w:name="2921"/>
            <w:bookmarkEnd w:id="1058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59" w:name="2922"/>
            <w:bookmarkStart w:id="1060" w:name="2922"/>
            <w:bookmarkEnd w:id="1060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61" w:name="2923"/>
            <w:bookmarkStart w:id="1062" w:name="2923"/>
            <w:bookmarkEnd w:id="1062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63" w:name="2924"/>
            <w:bookmarkStart w:id="1064" w:name="2924"/>
            <w:bookmarkEnd w:id="1064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065" w:name="2925"/>
            <w:bookmarkEnd w:id="1065"/>
            <w:r>
              <w:rPr/>
              <w:t>характеризує інвестиційну політику підприємства</w:t>
            </w:r>
          </w:p>
        </w:tc>
      </w:tr>
    </w:tbl>
    <w:p>
      <w:pPr>
        <w:pStyle w:val="Normal"/>
        <w:rPr/>
      </w:pPr>
      <w:r>
        <w:rPr/>
      </w:r>
      <w:bookmarkStart w:id="1066" w:name="2926"/>
      <w:bookmarkStart w:id="1067" w:name="2926"/>
      <w:bookmarkEnd w:id="1067"/>
    </w:p>
    <w:tbl>
      <w:tblPr>
        <w:tblW w:w="10974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2540"/>
        <w:gridCol w:w="3319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bookmarkStart w:id="1068" w:name="2928"/>
            <w:bookmarkEnd w:id="1068"/>
            <w:r>
              <w:rPr/>
              <w:t>Директор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69" w:name="2929"/>
            <w:bookmarkStart w:id="1070" w:name="2929"/>
            <w:bookmarkEnd w:id="1070"/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bookmarkStart w:id="1071" w:name="2930"/>
            <w:bookmarkEnd w:id="1071"/>
            <w:r>
              <w:rPr/>
              <w:t>С.П.Радчук</w:t>
            </w:r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bookmarkStart w:id="1072" w:name="2931"/>
            <w:bookmarkEnd w:id="1072"/>
            <w:r>
              <w:rPr/>
              <w:t>______________</w:t>
              <w:br/>
            </w:r>
            <w:r>
              <w:rPr>
                <w:i/>
              </w:rPr>
              <w:t>(посада)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bookmarkStart w:id="1073" w:name="2932"/>
            <w:bookmarkEnd w:id="1073"/>
            <w:r>
              <w:rPr/>
              <w:t>_________________</w:t>
              <w:br/>
            </w:r>
            <w:r>
              <w:rPr>
                <w:i/>
              </w:rPr>
              <w:t>(підпис)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bookmarkStart w:id="1074" w:name="2933"/>
            <w:bookmarkEnd w:id="1074"/>
            <w:r>
              <w:rPr/>
              <w:t>______________________</w:t>
              <w:br/>
            </w:r>
            <w:r>
              <w:rPr>
                <w:i/>
              </w:rPr>
              <w:t>(ініціали, прізвище)</w:t>
            </w:r>
          </w:p>
        </w:tc>
      </w:tr>
    </w:tbl>
    <w:p>
      <w:pPr>
        <w:pStyle w:val="Normal"/>
        <w:rPr/>
      </w:pPr>
      <w:r>
        <w:rPr/>
      </w:r>
      <w:bookmarkStart w:id="1075" w:name="2934"/>
      <w:bookmarkStart w:id="1076" w:name="2934"/>
      <w:bookmarkEnd w:id="107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077" w:name="2936"/>
      <w:bookmarkStart w:id="1078" w:name="2936"/>
      <w:bookmarkEnd w:id="107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я 4 </w:t>
      </w:r>
    </w:p>
    <w:p>
      <w:pPr>
        <w:pStyle w:val="Normal"/>
        <w:rPr/>
      </w:pPr>
      <w:bookmarkStart w:id="1079" w:name="2938"/>
      <w:bookmarkEnd w:id="1079"/>
      <w:r>
        <w:rPr/>
        <w:t>Рух грошових коштів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55"/>
        <w:gridCol w:w="634"/>
        <w:gridCol w:w="1342"/>
        <w:gridCol w:w="989"/>
        <w:gridCol w:w="1138"/>
        <w:gridCol w:w="953"/>
        <w:gridCol w:w="777"/>
        <w:gridCol w:w="778"/>
        <w:gridCol w:w="778"/>
        <w:gridCol w:w="778"/>
      </w:tblGrid>
      <w:tr>
        <w:trPr>
          <w:cantSplit w:val="true"/>
        </w:trPr>
        <w:tc>
          <w:tcPr>
            <w:tcW w:w="28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80" w:name="2940"/>
            <w:bookmarkStart w:id="1081" w:name="2940"/>
            <w:bookmarkEnd w:id="1081"/>
          </w:p>
        </w:tc>
        <w:tc>
          <w:tcPr>
            <w:tcW w:w="6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2" w:name="2941"/>
            <w:bookmarkEnd w:id="1082"/>
            <w:r>
              <w:rPr/>
              <w:t>Код ряд-</w:t>
              <w:br/>
              <w:t>ка</w:t>
            </w:r>
          </w:p>
        </w:tc>
        <w:tc>
          <w:tcPr>
            <w:tcW w:w="13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3" w:name="2942"/>
            <w:bookmarkEnd w:id="1083"/>
            <w:r>
              <w:rPr/>
              <w:t>Факт минулого року</w:t>
            </w:r>
          </w:p>
        </w:tc>
        <w:tc>
          <w:tcPr>
            <w:tcW w:w="9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4" w:name="2943"/>
            <w:bookmarkEnd w:id="1084"/>
            <w:r>
              <w:rPr/>
              <w:t>План поточ-</w:t>
              <w:br/>
              <w:t>ного року</w:t>
            </w:r>
          </w:p>
        </w:tc>
        <w:tc>
          <w:tcPr>
            <w:tcW w:w="11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5" w:name="2944"/>
            <w:bookmarkEnd w:id="1085"/>
            <w:r>
              <w:rPr/>
              <w:t>Прог-</w:t>
              <w:br/>
              <w:t>нозний рух коштів на кінець поточ-</w:t>
              <w:br/>
              <w:t>ного року</w:t>
            </w:r>
          </w:p>
        </w:tc>
        <w:tc>
          <w:tcPr>
            <w:tcW w:w="9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6" w:name="2945"/>
            <w:bookmarkEnd w:id="1086"/>
            <w:r>
              <w:rPr/>
              <w:t>Плано-</w:t>
              <w:br/>
              <w:t>вий рік (усього)</w:t>
            </w:r>
          </w:p>
        </w:tc>
        <w:tc>
          <w:tcPr>
            <w:tcW w:w="311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087" w:name="2946"/>
            <w:bookmarkEnd w:id="1087"/>
            <w:r>
              <w:rPr/>
              <w:t>У тому числі за кварталами</w:t>
            </w:r>
          </w:p>
        </w:tc>
      </w:tr>
      <w:tr>
        <w:trPr>
          <w:cantSplit w:val="true"/>
        </w:trPr>
        <w:tc>
          <w:tcPr>
            <w:tcW w:w="2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8" w:name="2947"/>
            <w:bookmarkEnd w:id="1088"/>
            <w:r>
              <w:rPr/>
              <w:t>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9" w:name="2948"/>
            <w:bookmarkEnd w:id="1089"/>
            <w:r>
              <w:rPr/>
              <w:t>I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90" w:name="2949"/>
            <w:bookmarkEnd w:id="1090"/>
            <w:r>
              <w:rPr/>
              <w:t>II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091" w:name="2950"/>
            <w:bookmarkEnd w:id="1091"/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92" w:name="2951"/>
            <w:bookmarkEnd w:id="1092"/>
            <w:r>
              <w:rPr/>
              <w:t>1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93" w:name="2952"/>
            <w:bookmarkEnd w:id="1093"/>
            <w:r>
              <w:rPr/>
              <w:t>2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94" w:name="2953"/>
            <w:bookmarkEnd w:id="1094"/>
            <w:r>
              <w:rPr/>
              <w:t>3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95" w:name="2954"/>
            <w:bookmarkEnd w:id="1095"/>
            <w:r>
              <w:rPr/>
              <w:t>4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96" w:name="2955"/>
            <w:bookmarkEnd w:id="1096"/>
            <w:r>
              <w:rPr/>
              <w:t>5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97" w:name="2956"/>
            <w:bookmarkEnd w:id="1097"/>
            <w:r>
              <w:rPr/>
              <w:t>6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98" w:name="2957"/>
            <w:bookmarkEnd w:id="1098"/>
            <w:r>
              <w:rPr/>
              <w:t>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99" w:name="2958"/>
            <w:bookmarkEnd w:id="1099"/>
            <w:r>
              <w:rPr/>
              <w:t>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100" w:name="2959"/>
            <w:bookmarkEnd w:id="1100"/>
            <w:r>
              <w:rPr/>
              <w:t>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101" w:name="2960"/>
            <w:bookmarkEnd w:id="1101"/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2" w:name="2961"/>
            <w:bookmarkEnd w:id="1102"/>
            <w:r>
              <w:rPr/>
              <w:t>Надходження грошових коштів від основної діяльності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3" w:name="2962"/>
            <w:bookmarkEnd w:id="1103"/>
            <w:r>
              <w:rPr/>
              <w:t>001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4" w:name="2963"/>
            <w:bookmarkEnd w:id="1104"/>
            <w:r>
              <w:rPr/>
              <w:t>8451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5" w:name="2964"/>
            <w:bookmarkEnd w:id="1105"/>
            <w:r>
              <w:rPr/>
              <w:t>8527,3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6" w:name="2965"/>
            <w:bookmarkEnd w:id="1106"/>
            <w:r>
              <w:rPr/>
              <w:t>8527,3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7" w:name="2966"/>
            <w:bookmarkEnd w:id="1107"/>
            <w:r>
              <w:rPr/>
              <w:t>9638,3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8" w:name="2967"/>
            <w:bookmarkEnd w:id="1108"/>
            <w:r>
              <w:rPr/>
              <w:t>2672,1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9" w:name="2968"/>
            <w:bookmarkEnd w:id="1109"/>
            <w:r>
              <w:rPr/>
              <w:t>2284,0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0" w:name="2969"/>
            <w:bookmarkEnd w:id="1110"/>
            <w:r>
              <w:rPr/>
              <w:t>2345,8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111" w:name="2970"/>
            <w:bookmarkEnd w:id="1111"/>
            <w:r>
              <w:rPr/>
              <w:t>2336,4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2" w:name="2971"/>
            <w:bookmarkEnd w:id="1112"/>
            <w:r>
              <w:rPr/>
              <w:t>Виручка від реалізації продукції (товарів, робіт, послуг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3" w:name="2972"/>
            <w:bookmarkEnd w:id="1113"/>
            <w:r>
              <w:rPr/>
              <w:t>0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4" w:name="2973"/>
            <w:bookmarkEnd w:id="1114"/>
            <w:r>
              <w:rPr/>
              <w:t>126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5" w:name="2974"/>
            <w:bookmarkEnd w:id="1115"/>
            <w:r>
              <w:rPr/>
              <w:t>190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6" w:name="2975"/>
            <w:bookmarkEnd w:id="1116"/>
            <w:r>
              <w:rPr/>
              <w:t>190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7" w:name="2976"/>
            <w:bookmarkEnd w:id="1117"/>
            <w:r>
              <w:rPr/>
              <w:t>11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8" w:name="2977"/>
            <w:bookmarkEnd w:id="1118"/>
            <w:r>
              <w:rPr/>
              <w:t>27,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9" w:name="2978"/>
            <w:bookmarkEnd w:id="1119"/>
            <w:r>
              <w:rPr/>
              <w:t>27,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20" w:name="2979"/>
            <w:bookmarkEnd w:id="1120"/>
            <w:r>
              <w:rPr/>
              <w:t>27,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121" w:name="2980"/>
            <w:bookmarkEnd w:id="1121"/>
            <w:r>
              <w:rPr/>
              <w:t>27,5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22" w:name="2981"/>
            <w:bookmarkEnd w:id="1122"/>
            <w:r>
              <w:rPr/>
              <w:t>Цільове фінансуванн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23" w:name="2982"/>
            <w:bookmarkEnd w:id="1123"/>
            <w:r>
              <w:rPr/>
              <w:t>0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24" w:name="2983"/>
            <w:bookmarkStart w:id="1125" w:name="2983"/>
            <w:bookmarkEnd w:id="112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26" w:name="2984"/>
            <w:bookmarkStart w:id="1127" w:name="2984"/>
            <w:bookmarkEnd w:id="1127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28" w:name="2985"/>
            <w:bookmarkStart w:id="1129" w:name="2985"/>
            <w:bookmarkEnd w:id="112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30" w:name="2986"/>
            <w:bookmarkStart w:id="1131" w:name="2986"/>
            <w:bookmarkEnd w:id="113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32" w:name="2987"/>
            <w:bookmarkStart w:id="1133" w:name="2987"/>
            <w:bookmarkEnd w:id="113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34" w:name="2988"/>
            <w:bookmarkStart w:id="1135" w:name="2988"/>
            <w:bookmarkEnd w:id="113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36" w:name="2989"/>
            <w:bookmarkStart w:id="1137" w:name="2989"/>
            <w:bookmarkEnd w:id="113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38" w:name="2990"/>
            <w:bookmarkStart w:id="1139" w:name="2990"/>
            <w:bookmarkEnd w:id="1139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0" w:name="2991"/>
            <w:bookmarkEnd w:id="1140"/>
            <w:r>
              <w:rPr/>
              <w:t>Отримання короткострокових кредит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1" w:name="2992"/>
            <w:bookmarkEnd w:id="1141"/>
            <w:r>
              <w:rPr/>
              <w:t>0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42" w:name="2993"/>
            <w:bookmarkStart w:id="1143" w:name="2993"/>
            <w:bookmarkEnd w:id="1143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44" w:name="2994"/>
            <w:bookmarkStart w:id="1145" w:name="2994"/>
            <w:bookmarkEnd w:id="1145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46" w:name="2995"/>
            <w:bookmarkStart w:id="1147" w:name="2995"/>
            <w:bookmarkEnd w:id="114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48" w:name="2996"/>
            <w:bookmarkStart w:id="1149" w:name="2996"/>
            <w:bookmarkEnd w:id="114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50" w:name="2997"/>
            <w:bookmarkStart w:id="1151" w:name="2997"/>
            <w:bookmarkEnd w:id="115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52" w:name="2998"/>
            <w:bookmarkStart w:id="1153" w:name="2998"/>
            <w:bookmarkEnd w:id="115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54" w:name="2999"/>
            <w:bookmarkStart w:id="1155" w:name="2999"/>
            <w:bookmarkEnd w:id="115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56" w:name="3000"/>
            <w:bookmarkStart w:id="1157" w:name="3000"/>
            <w:bookmarkEnd w:id="1157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58" w:name="3001"/>
            <w:bookmarkEnd w:id="1158"/>
            <w:r>
              <w:rPr/>
              <w:t>Аванси одержан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59" w:name="3002"/>
            <w:bookmarkEnd w:id="1159"/>
            <w:r>
              <w:rPr/>
              <w:t>0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60" w:name="3003"/>
            <w:bookmarkStart w:id="1161" w:name="3003"/>
            <w:bookmarkEnd w:id="116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62" w:name="3004"/>
            <w:bookmarkStart w:id="1163" w:name="3004"/>
            <w:bookmarkEnd w:id="1163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64" w:name="3005"/>
            <w:bookmarkStart w:id="1165" w:name="3005"/>
            <w:bookmarkEnd w:id="116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66" w:name="3006"/>
            <w:bookmarkStart w:id="1167" w:name="3006"/>
            <w:bookmarkEnd w:id="116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68" w:name="3007"/>
            <w:bookmarkStart w:id="1169" w:name="3007"/>
            <w:bookmarkEnd w:id="116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70" w:name="3008"/>
            <w:bookmarkStart w:id="1171" w:name="3008"/>
            <w:bookmarkEnd w:id="117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72" w:name="3009"/>
            <w:bookmarkStart w:id="1173" w:name="3009"/>
            <w:bookmarkEnd w:id="117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74" w:name="3010"/>
            <w:bookmarkStart w:id="1175" w:name="3010"/>
            <w:bookmarkEnd w:id="1175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76" w:name="3011"/>
            <w:bookmarkEnd w:id="1176"/>
            <w:r>
              <w:rPr/>
              <w:t>Інші надходження (з місцевого  бюджету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77" w:name="3012"/>
            <w:bookmarkEnd w:id="1177"/>
            <w:r>
              <w:rPr/>
              <w:t>0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78" w:name="3013"/>
            <w:bookmarkEnd w:id="1178"/>
            <w:r>
              <w:rPr/>
              <w:t>7825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79" w:name="3014"/>
            <w:bookmarkEnd w:id="1179"/>
            <w:r>
              <w:rPr/>
              <w:t>7826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80" w:name="3015"/>
            <w:bookmarkEnd w:id="1180"/>
            <w:r>
              <w:rPr/>
              <w:t>7826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81" w:name="3016"/>
            <w:bookmarkEnd w:id="1181"/>
            <w:r>
              <w:rPr/>
              <w:t>9203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82" w:name="3017"/>
            <w:bookmarkEnd w:id="1182"/>
            <w:r>
              <w:rPr/>
              <w:t>2386,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83" w:name="3018"/>
            <w:bookmarkEnd w:id="1183"/>
            <w:r>
              <w:rPr/>
              <w:t>23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84" w:name="3019"/>
            <w:bookmarkEnd w:id="1184"/>
            <w:r>
              <w:rPr/>
              <w:t>23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185" w:name="3020"/>
            <w:bookmarkEnd w:id="1185"/>
            <w:r>
              <w:rPr/>
              <w:t>2217,1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86" w:name="3021"/>
            <w:bookmarkEnd w:id="1186"/>
            <w:r>
              <w:rPr/>
              <w:t>Надходження грошових коштів від інвестиційної діяльност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87" w:name="3022"/>
            <w:bookmarkEnd w:id="1187"/>
            <w:r>
              <w:rPr/>
              <w:t>0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88" w:name="3023"/>
            <w:bookmarkStart w:id="1189" w:name="3023"/>
            <w:bookmarkEnd w:id="118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90" w:name="3024"/>
            <w:bookmarkStart w:id="1191" w:name="3024"/>
            <w:bookmarkEnd w:id="1191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92" w:name="3025"/>
            <w:bookmarkStart w:id="1193" w:name="3025"/>
            <w:bookmarkEnd w:id="119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94" w:name="3026"/>
            <w:bookmarkStart w:id="1195" w:name="3026"/>
            <w:bookmarkEnd w:id="119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96" w:name="3027"/>
            <w:bookmarkStart w:id="1197" w:name="3027"/>
            <w:bookmarkEnd w:id="119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98" w:name="3028"/>
            <w:bookmarkStart w:id="1199" w:name="3028"/>
            <w:bookmarkEnd w:id="119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00" w:name="3029"/>
            <w:bookmarkStart w:id="1201" w:name="3029"/>
            <w:bookmarkEnd w:id="120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02" w:name="3030"/>
            <w:bookmarkStart w:id="1203" w:name="3030"/>
            <w:bookmarkEnd w:id="1203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04" w:name="3031"/>
            <w:bookmarkEnd w:id="1204"/>
            <w:r>
              <w:rPr/>
              <w:t>Виручка від реалізації основних фонд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05" w:name="3032"/>
            <w:bookmarkEnd w:id="1205"/>
            <w:r>
              <w:rPr/>
              <w:t>00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06" w:name="3033"/>
            <w:bookmarkStart w:id="1207" w:name="3033"/>
            <w:bookmarkEnd w:id="120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08" w:name="3034"/>
            <w:bookmarkStart w:id="1209" w:name="3034"/>
            <w:bookmarkEnd w:id="1209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10" w:name="3035"/>
            <w:bookmarkStart w:id="1211" w:name="3035"/>
            <w:bookmarkEnd w:id="121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12" w:name="3036"/>
            <w:bookmarkStart w:id="1213" w:name="3036"/>
            <w:bookmarkEnd w:id="121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14" w:name="3037"/>
            <w:bookmarkStart w:id="1215" w:name="3037"/>
            <w:bookmarkEnd w:id="121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16" w:name="3038"/>
            <w:bookmarkStart w:id="1217" w:name="3038"/>
            <w:bookmarkEnd w:id="121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18" w:name="3039"/>
            <w:bookmarkStart w:id="1219" w:name="3039"/>
            <w:bookmarkEnd w:id="121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20" w:name="3040"/>
            <w:bookmarkStart w:id="1221" w:name="3040"/>
            <w:bookmarkEnd w:id="1221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22" w:name="3041"/>
            <w:bookmarkEnd w:id="1222"/>
            <w:r>
              <w:rPr/>
              <w:t>Виручка від реалізації нематеріальних актив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23" w:name="3042"/>
            <w:bookmarkEnd w:id="1223"/>
            <w:r>
              <w:rPr/>
              <w:t>0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24" w:name="3043"/>
            <w:bookmarkStart w:id="1225" w:name="3043"/>
            <w:bookmarkEnd w:id="122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26" w:name="3044"/>
            <w:bookmarkStart w:id="1227" w:name="3044"/>
            <w:bookmarkEnd w:id="1227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28" w:name="3045"/>
            <w:bookmarkStart w:id="1229" w:name="3045"/>
            <w:bookmarkEnd w:id="122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30" w:name="3046"/>
            <w:bookmarkStart w:id="1231" w:name="3046"/>
            <w:bookmarkEnd w:id="123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32" w:name="3047"/>
            <w:bookmarkStart w:id="1233" w:name="3047"/>
            <w:bookmarkEnd w:id="123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34" w:name="3048"/>
            <w:bookmarkStart w:id="1235" w:name="3048"/>
            <w:bookmarkEnd w:id="123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36" w:name="3049"/>
            <w:bookmarkStart w:id="1237" w:name="3049"/>
            <w:bookmarkEnd w:id="123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38" w:name="3050"/>
            <w:bookmarkStart w:id="1239" w:name="3050"/>
            <w:bookmarkEnd w:id="1239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40" w:name="3051"/>
            <w:bookmarkEnd w:id="1240"/>
            <w:r>
              <w:rPr/>
              <w:t>Надходження від продажу акцій та облігаці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41" w:name="3052"/>
            <w:bookmarkEnd w:id="1241"/>
            <w:r>
              <w:rPr/>
              <w:t>0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42" w:name="3053"/>
            <w:bookmarkStart w:id="1243" w:name="3053"/>
            <w:bookmarkEnd w:id="1243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44" w:name="3054"/>
            <w:bookmarkStart w:id="1245" w:name="3054"/>
            <w:bookmarkEnd w:id="1245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46" w:name="3055"/>
            <w:bookmarkStart w:id="1247" w:name="3055"/>
            <w:bookmarkEnd w:id="124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48" w:name="3056"/>
            <w:bookmarkStart w:id="1249" w:name="3056"/>
            <w:bookmarkEnd w:id="124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50" w:name="3057"/>
            <w:bookmarkStart w:id="1251" w:name="3057"/>
            <w:bookmarkEnd w:id="125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52" w:name="3058"/>
            <w:bookmarkStart w:id="1253" w:name="3058"/>
            <w:bookmarkEnd w:id="125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54" w:name="3059"/>
            <w:bookmarkStart w:id="1255" w:name="3059"/>
            <w:bookmarkEnd w:id="125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56" w:name="3060"/>
            <w:bookmarkStart w:id="1257" w:name="3060"/>
            <w:bookmarkEnd w:id="1257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58" w:name="3061"/>
            <w:bookmarkEnd w:id="1258"/>
            <w:r>
              <w:rPr/>
              <w:t>Інші надходження (кршти Пенсійного фонду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59" w:name="3062"/>
            <w:bookmarkEnd w:id="1259"/>
            <w:r>
              <w:rPr/>
              <w:t>0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60" w:name="3063"/>
            <w:bookmarkEnd w:id="1260"/>
            <w:r>
              <w:rPr/>
              <w:t>499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61" w:name="3064"/>
            <w:bookmarkEnd w:id="1261"/>
            <w:r>
              <w:rPr/>
              <w:t>511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62" w:name="3065"/>
            <w:bookmarkEnd w:id="1262"/>
            <w:r>
              <w:rPr/>
              <w:t>511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63" w:name="3066"/>
            <w:bookmarkEnd w:id="1263"/>
            <w:r>
              <w:rPr/>
              <w:t>432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64" w:name="3067"/>
            <w:bookmarkEnd w:id="1264"/>
            <w:r>
              <w:rPr/>
              <w:t>108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65" w:name="3068"/>
            <w:bookmarkEnd w:id="1265"/>
            <w:r>
              <w:rPr/>
              <w:t>108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66" w:name="3069"/>
            <w:bookmarkEnd w:id="1266"/>
            <w:r>
              <w:rPr/>
              <w:t>108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267" w:name="3070"/>
            <w:bookmarkEnd w:id="1267"/>
            <w:r>
              <w:rPr/>
              <w:t>108,0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68" w:name="3071"/>
            <w:bookmarkEnd w:id="1268"/>
            <w:r>
              <w:rPr/>
              <w:t>Надходження грошових коштів від фінансової діяльност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69" w:name="3072"/>
            <w:bookmarkEnd w:id="1269"/>
            <w:r>
              <w:rPr/>
              <w:t>01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70" w:name="3073"/>
            <w:bookmarkStart w:id="1271" w:name="3073"/>
            <w:bookmarkEnd w:id="127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72" w:name="3074"/>
            <w:bookmarkStart w:id="1273" w:name="3074"/>
            <w:bookmarkEnd w:id="1273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74" w:name="3075"/>
            <w:bookmarkStart w:id="1275" w:name="3075"/>
            <w:bookmarkEnd w:id="127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76" w:name="3076"/>
            <w:bookmarkStart w:id="1277" w:name="3076"/>
            <w:bookmarkEnd w:id="127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78" w:name="3077"/>
            <w:bookmarkStart w:id="1279" w:name="3077"/>
            <w:bookmarkEnd w:id="127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80" w:name="3078"/>
            <w:bookmarkStart w:id="1281" w:name="3078"/>
            <w:bookmarkEnd w:id="128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82" w:name="3079"/>
            <w:bookmarkStart w:id="1283" w:name="3079"/>
            <w:bookmarkEnd w:id="128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84" w:name="3080"/>
            <w:bookmarkStart w:id="1285" w:name="3080"/>
            <w:bookmarkEnd w:id="1285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86" w:name="3081"/>
            <w:bookmarkEnd w:id="1286"/>
            <w:r>
              <w:rPr/>
              <w:t>Отримання довгострокових кредит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87" w:name="3082"/>
            <w:bookmarkEnd w:id="1287"/>
            <w:r>
              <w:rPr/>
              <w:t>0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88" w:name="3083"/>
            <w:bookmarkStart w:id="1289" w:name="3083"/>
            <w:bookmarkEnd w:id="128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90" w:name="3084"/>
            <w:bookmarkStart w:id="1291" w:name="3084"/>
            <w:bookmarkEnd w:id="1291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92" w:name="3085"/>
            <w:bookmarkStart w:id="1293" w:name="3085"/>
            <w:bookmarkEnd w:id="129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94" w:name="3086"/>
            <w:bookmarkStart w:id="1295" w:name="3086"/>
            <w:bookmarkEnd w:id="129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96" w:name="3087"/>
            <w:bookmarkStart w:id="1297" w:name="3087"/>
            <w:bookmarkEnd w:id="129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98" w:name="3088"/>
            <w:bookmarkStart w:id="1299" w:name="3088"/>
            <w:bookmarkEnd w:id="129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00" w:name="3089"/>
            <w:bookmarkStart w:id="1301" w:name="3089"/>
            <w:bookmarkEnd w:id="130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02" w:name="3090"/>
            <w:bookmarkStart w:id="1303" w:name="3090"/>
            <w:bookmarkEnd w:id="1303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04" w:name="3091"/>
            <w:bookmarkEnd w:id="1304"/>
            <w:r>
              <w:rPr/>
              <w:t xml:space="preserve">Інші надходження </w:t>
            </w:r>
            <w:r>
              <w:rPr>
                <w:i/>
              </w:rPr>
              <w:t>(розшифруват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05" w:name="3092"/>
            <w:bookmarkEnd w:id="1305"/>
            <w:r>
              <w:rPr/>
              <w:t>01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06" w:name="3093"/>
            <w:bookmarkStart w:id="1307" w:name="3093"/>
            <w:bookmarkEnd w:id="130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08" w:name="3094"/>
            <w:bookmarkStart w:id="1309" w:name="3094"/>
            <w:bookmarkEnd w:id="1309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10" w:name="3095"/>
            <w:bookmarkStart w:id="1311" w:name="3095"/>
            <w:bookmarkEnd w:id="131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12" w:name="3096"/>
            <w:bookmarkStart w:id="1313" w:name="3096"/>
            <w:bookmarkEnd w:id="131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14" w:name="3097"/>
            <w:bookmarkStart w:id="1315" w:name="3097"/>
            <w:bookmarkEnd w:id="131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16" w:name="3098"/>
            <w:bookmarkStart w:id="1317" w:name="3098"/>
            <w:bookmarkEnd w:id="131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18" w:name="3099"/>
            <w:bookmarkStart w:id="1319" w:name="3099"/>
            <w:bookmarkEnd w:id="131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20" w:name="3100"/>
            <w:bookmarkStart w:id="1321" w:name="3100"/>
            <w:bookmarkEnd w:id="1321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22" w:name="3101"/>
            <w:bookmarkEnd w:id="1322"/>
            <w:r>
              <w:rPr/>
              <w:t>Видатки грошових коштів основної діяльност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23" w:name="3102"/>
            <w:bookmarkEnd w:id="1323"/>
            <w:r>
              <w:rPr/>
              <w:t>0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24" w:name="3103"/>
            <w:bookmarkEnd w:id="1324"/>
            <w:r>
              <w:rPr/>
              <w:t>8433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25" w:name="3104"/>
            <w:bookmarkEnd w:id="1325"/>
            <w:r>
              <w:rPr/>
              <w:t>8527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26" w:name="3105"/>
            <w:bookmarkEnd w:id="1326"/>
            <w:r>
              <w:rPr/>
              <w:t>8527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27" w:name="3106"/>
            <w:bookmarkEnd w:id="1327"/>
            <w:r>
              <w:rPr/>
              <w:t>9638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28" w:name="3107"/>
            <w:bookmarkEnd w:id="1328"/>
            <w:r>
              <w:rPr/>
              <w:t>2672,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29" w:name="3108"/>
            <w:bookmarkEnd w:id="1329"/>
            <w:r>
              <w:rPr/>
              <w:t>2284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30" w:name="3109"/>
            <w:bookmarkEnd w:id="1330"/>
            <w:r>
              <w:rPr/>
              <w:t>2345,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331" w:name="3110"/>
            <w:bookmarkEnd w:id="1331"/>
            <w:r>
              <w:rPr/>
              <w:t>2336,4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32" w:name="3111"/>
            <w:bookmarkEnd w:id="1332"/>
            <w:r>
              <w:rPr/>
              <w:t>Розрахунки за продукцію (товари, роботи та послуг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33" w:name="3112"/>
            <w:bookmarkEnd w:id="1333"/>
            <w:r>
              <w:rPr/>
              <w:t>01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34" w:name="3113"/>
            <w:bookmarkEnd w:id="1334"/>
            <w:r>
              <w:rPr/>
              <w:t>1206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35" w:name="3114"/>
            <w:bookmarkEnd w:id="1335"/>
            <w:r>
              <w:rPr/>
              <w:t>1300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36" w:name="3115"/>
            <w:bookmarkEnd w:id="1336"/>
            <w:r>
              <w:rPr/>
              <w:t>1300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37" w:name="3116"/>
            <w:bookmarkEnd w:id="1337"/>
            <w:r>
              <w:rPr/>
              <w:t>1509,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38" w:name="3117"/>
            <w:bookmarkEnd w:id="1338"/>
            <w:r>
              <w:rPr/>
              <w:t>774,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39" w:name="3118"/>
            <w:bookmarkEnd w:id="1339"/>
            <w:r>
              <w:rPr/>
              <w:t>254,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40" w:name="3119"/>
            <w:bookmarkEnd w:id="1340"/>
            <w:r>
              <w:rPr/>
              <w:t>251,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341" w:name="3120"/>
            <w:bookmarkEnd w:id="1341"/>
            <w:r>
              <w:rPr/>
              <w:t>229,0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42" w:name="3121"/>
            <w:bookmarkEnd w:id="1342"/>
            <w:r>
              <w:rPr/>
              <w:t>Розрахунки з оплати прац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43" w:name="3122"/>
            <w:bookmarkEnd w:id="1343"/>
            <w:r>
              <w:rPr/>
              <w:t>01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44" w:name="3123"/>
            <w:bookmarkEnd w:id="1344"/>
            <w:r>
              <w:rPr/>
              <w:t>5942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45" w:name="3124"/>
            <w:bookmarkEnd w:id="1345"/>
            <w:r>
              <w:rPr/>
              <w:t>5942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46" w:name="3125"/>
            <w:bookmarkEnd w:id="1346"/>
            <w:r>
              <w:rPr/>
              <w:t>5942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47" w:name="3126"/>
            <w:bookmarkEnd w:id="1347"/>
            <w:r>
              <w:rPr/>
              <w:t>6659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48" w:name="3127"/>
            <w:bookmarkEnd w:id="1348"/>
            <w:r>
              <w:rPr/>
              <w:t>1550,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49" w:name="3128"/>
            <w:bookmarkEnd w:id="1349"/>
            <w:r>
              <w:rPr/>
              <w:t>1665,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50" w:name="3129"/>
            <w:bookmarkEnd w:id="1350"/>
            <w:r>
              <w:rPr/>
              <w:t>1716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351" w:name="3130"/>
            <w:bookmarkEnd w:id="1351"/>
            <w:r>
              <w:rPr/>
              <w:t>1727,1</w:t>
            </w:r>
          </w:p>
        </w:tc>
      </w:tr>
      <w:tr>
        <w:trPr>
          <w:trHeight w:val="549" w:hRule="atLeast"/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52" w:name="3131"/>
            <w:bookmarkEnd w:id="1352"/>
            <w:r>
              <w:rPr/>
              <w:t>Повернення короткострокових кредит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53" w:name="3132"/>
            <w:bookmarkEnd w:id="1353"/>
            <w:r>
              <w:rPr/>
              <w:t>01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54" w:name="3133"/>
            <w:bookmarkStart w:id="1355" w:name="3133"/>
            <w:bookmarkEnd w:id="135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56" w:name="3134"/>
            <w:bookmarkStart w:id="1357" w:name="3134"/>
            <w:bookmarkEnd w:id="1357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58" w:name="3135"/>
            <w:bookmarkStart w:id="1359" w:name="3135"/>
            <w:bookmarkEnd w:id="135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60" w:name="3136"/>
            <w:bookmarkStart w:id="1361" w:name="3136"/>
            <w:bookmarkEnd w:id="136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62" w:name="3137"/>
            <w:bookmarkStart w:id="1363" w:name="3137"/>
            <w:bookmarkEnd w:id="136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64" w:name="3138"/>
            <w:bookmarkStart w:id="1365" w:name="3138"/>
            <w:bookmarkEnd w:id="136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66" w:name="3139"/>
            <w:bookmarkStart w:id="1367" w:name="3139"/>
            <w:bookmarkEnd w:id="136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68" w:name="3140"/>
            <w:bookmarkStart w:id="1369" w:name="3140"/>
            <w:bookmarkEnd w:id="1369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70" w:name="3141"/>
            <w:bookmarkEnd w:id="1370"/>
            <w:r>
              <w:rPr/>
              <w:t>Платежі в бюджет (Сплата єдиного соціального внеску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71" w:name="3142"/>
            <w:bookmarkEnd w:id="1371"/>
            <w:r>
              <w:rPr/>
              <w:t>01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72" w:name="3143"/>
            <w:bookmarkEnd w:id="1372"/>
            <w:r>
              <w:rPr/>
              <w:t>1282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73" w:name="3144"/>
            <w:bookmarkEnd w:id="1373"/>
            <w:r>
              <w:rPr/>
              <w:t>1282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74" w:name="3145"/>
            <w:bookmarkEnd w:id="1374"/>
            <w:r>
              <w:rPr/>
              <w:t>128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75" w:name="3146"/>
            <w:bookmarkEnd w:id="1375"/>
            <w:r>
              <w:rPr/>
              <w:t>1463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76" w:name="3147"/>
            <w:bookmarkEnd w:id="1376"/>
            <w:r>
              <w:rPr/>
              <w:t>341,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77" w:name="3148"/>
            <w:bookmarkEnd w:id="1377"/>
            <w:r>
              <w:rPr/>
              <w:t>364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78" w:name="3149"/>
            <w:bookmarkEnd w:id="1378"/>
            <w:r>
              <w:rPr/>
              <w:t>378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379" w:name="3150"/>
            <w:bookmarkEnd w:id="1379"/>
            <w:r>
              <w:rPr/>
              <w:t>380,3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80" w:name="3151"/>
            <w:bookmarkEnd w:id="1380"/>
            <w:r>
              <w:rPr/>
              <w:t>Інші витрати (КЕКВ 2282,2800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81" w:name="3152"/>
            <w:bookmarkEnd w:id="1381"/>
            <w:r>
              <w:rPr/>
              <w:t>0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82" w:name="3153"/>
            <w:bookmarkEnd w:id="1382"/>
            <w:r>
              <w:rPr/>
              <w:t>2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83" w:name="3154"/>
            <w:bookmarkEnd w:id="1383"/>
            <w:r>
              <w:rPr/>
              <w:t>2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84" w:name="3155"/>
            <w:bookmarkEnd w:id="1384"/>
            <w:r>
              <w:rPr/>
              <w:t>2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85" w:name="3156"/>
            <w:bookmarkEnd w:id="1385"/>
            <w:r>
              <w:rPr/>
              <w:t>5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86" w:name="3157"/>
            <w:bookmarkEnd w:id="1386"/>
            <w:r>
              <w:rPr/>
              <w:t>5,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87" w:name="3158"/>
            <w:bookmarkEnd w:id="1387"/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88" w:name="3159"/>
            <w:bookmarkEnd w:id="1388"/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389" w:name="3160"/>
            <w:bookmarkEnd w:id="1389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90" w:name="3161"/>
            <w:bookmarkEnd w:id="1390"/>
            <w:r>
              <w:rPr/>
              <w:t>Видатки грошових коштів інвестиційної діяльност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91" w:name="3162"/>
            <w:bookmarkEnd w:id="1391"/>
            <w:r>
              <w:rPr/>
              <w:t>02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92" w:name="3163"/>
            <w:bookmarkStart w:id="1393" w:name="3163"/>
            <w:bookmarkEnd w:id="1393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94" w:name="3164"/>
            <w:bookmarkStart w:id="1395" w:name="3164"/>
            <w:bookmarkEnd w:id="1395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96" w:name="3165"/>
            <w:bookmarkStart w:id="1397" w:name="3165"/>
            <w:bookmarkEnd w:id="139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98" w:name="3166"/>
            <w:bookmarkStart w:id="1399" w:name="3166"/>
            <w:bookmarkEnd w:id="139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00" w:name="3167"/>
            <w:bookmarkStart w:id="1401" w:name="3167"/>
            <w:bookmarkEnd w:id="140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02" w:name="3168"/>
            <w:bookmarkStart w:id="1403" w:name="3168"/>
            <w:bookmarkEnd w:id="140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04" w:name="3169"/>
            <w:bookmarkStart w:id="1405" w:name="3169"/>
            <w:bookmarkEnd w:id="140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06" w:name="3170"/>
            <w:bookmarkStart w:id="1407" w:name="3170"/>
            <w:bookmarkEnd w:id="1407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08" w:name="3171"/>
            <w:bookmarkEnd w:id="1408"/>
            <w:r>
              <w:rPr/>
              <w:t>Придбання основних засоб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09" w:name="3172"/>
            <w:bookmarkEnd w:id="1409"/>
            <w:r>
              <w:rPr/>
              <w:t>02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10" w:name="3173"/>
            <w:bookmarkStart w:id="1411" w:name="3173"/>
            <w:bookmarkEnd w:id="141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12" w:name="3174"/>
            <w:bookmarkStart w:id="1413" w:name="3174"/>
            <w:bookmarkEnd w:id="1413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14" w:name="3175"/>
            <w:bookmarkStart w:id="1415" w:name="3175"/>
            <w:bookmarkEnd w:id="141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16" w:name="3176"/>
            <w:bookmarkStart w:id="1417" w:name="3176"/>
            <w:bookmarkEnd w:id="141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18" w:name="3177"/>
            <w:bookmarkStart w:id="1419" w:name="3177"/>
            <w:bookmarkEnd w:id="141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20" w:name="3178"/>
            <w:bookmarkStart w:id="1421" w:name="3178"/>
            <w:bookmarkEnd w:id="142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22" w:name="3179"/>
            <w:bookmarkStart w:id="1423" w:name="3179"/>
            <w:bookmarkEnd w:id="142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24" w:name="3180"/>
            <w:bookmarkStart w:id="1425" w:name="3180"/>
            <w:bookmarkEnd w:id="1425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26" w:name="3181"/>
            <w:bookmarkEnd w:id="1426"/>
            <w:r>
              <w:rPr/>
              <w:t>Капітальне будівництв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27" w:name="3182"/>
            <w:bookmarkEnd w:id="1427"/>
            <w:r>
              <w:rPr/>
              <w:t>02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28" w:name="3183"/>
            <w:bookmarkStart w:id="1429" w:name="3183"/>
            <w:bookmarkEnd w:id="142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30" w:name="3184"/>
            <w:bookmarkStart w:id="1431" w:name="3184"/>
            <w:bookmarkEnd w:id="1431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32" w:name="3185"/>
            <w:bookmarkStart w:id="1433" w:name="3185"/>
            <w:bookmarkEnd w:id="143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34" w:name="3186"/>
            <w:bookmarkStart w:id="1435" w:name="3186"/>
            <w:bookmarkEnd w:id="143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36" w:name="3187"/>
            <w:bookmarkStart w:id="1437" w:name="3187"/>
            <w:bookmarkEnd w:id="143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38" w:name="3188"/>
            <w:bookmarkStart w:id="1439" w:name="3188"/>
            <w:bookmarkEnd w:id="143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40" w:name="3189"/>
            <w:bookmarkStart w:id="1441" w:name="3189"/>
            <w:bookmarkEnd w:id="144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42" w:name="3190"/>
            <w:bookmarkStart w:id="1443" w:name="3190"/>
            <w:bookmarkEnd w:id="1443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44" w:name="3191"/>
            <w:bookmarkEnd w:id="1444"/>
            <w:r>
              <w:rPr/>
              <w:t>Придбання нематеріальних актив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45" w:name="3192"/>
            <w:bookmarkEnd w:id="1445"/>
            <w:r>
              <w:rPr/>
              <w:t>02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46" w:name="3193"/>
            <w:bookmarkStart w:id="1447" w:name="3193"/>
            <w:bookmarkEnd w:id="144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48" w:name="3194"/>
            <w:bookmarkStart w:id="1449" w:name="3194"/>
            <w:bookmarkEnd w:id="1449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50" w:name="3195"/>
            <w:bookmarkStart w:id="1451" w:name="3195"/>
            <w:bookmarkEnd w:id="145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52" w:name="3196"/>
            <w:bookmarkStart w:id="1453" w:name="3196"/>
            <w:bookmarkEnd w:id="145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54" w:name="3197"/>
            <w:bookmarkStart w:id="1455" w:name="3197"/>
            <w:bookmarkEnd w:id="145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56" w:name="3198"/>
            <w:bookmarkStart w:id="1457" w:name="3198"/>
            <w:bookmarkEnd w:id="145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58" w:name="3199"/>
            <w:bookmarkStart w:id="1459" w:name="3199"/>
            <w:bookmarkEnd w:id="145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60" w:name="3200"/>
            <w:bookmarkStart w:id="1461" w:name="3200"/>
            <w:bookmarkEnd w:id="1461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62" w:name="3201"/>
            <w:bookmarkEnd w:id="1462"/>
            <w:r>
              <w:rPr/>
              <w:t>Придбання акцій та облігаці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63" w:name="3202"/>
            <w:bookmarkEnd w:id="1463"/>
            <w:r>
              <w:rPr/>
              <w:t>0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64" w:name="3203"/>
            <w:bookmarkStart w:id="1465" w:name="3203"/>
            <w:bookmarkEnd w:id="146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66" w:name="3204"/>
            <w:bookmarkStart w:id="1467" w:name="3204"/>
            <w:bookmarkEnd w:id="1467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68" w:name="3205"/>
            <w:bookmarkStart w:id="1469" w:name="3205"/>
            <w:bookmarkEnd w:id="146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70" w:name="3206"/>
            <w:bookmarkStart w:id="1471" w:name="3206"/>
            <w:bookmarkEnd w:id="147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72" w:name="3207"/>
            <w:bookmarkStart w:id="1473" w:name="3207"/>
            <w:bookmarkEnd w:id="147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74" w:name="3208"/>
            <w:bookmarkStart w:id="1475" w:name="3208"/>
            <w:bookmarkEnd w:id="147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76" w:name="3209"/>
            <w:bookmarkStart w:id="1477" w:name="3209"/>
            <w:bookmarkEnd w:id="147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78" w:name="3210"/>
            <w:bookmarkStart w:id="1479" w:name="3210"/>
            <w:bookmarkEnd w:id="1479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80" w:name="3211"/>
            <w:bookmarkEnd w:id="1480"/>
            <w:r>
              <w:rPr/>
              <w:t>Інші витрати (розшифруват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81" w:name="3212"/>
            <w:bookmarkEnd w:id="1481"/>
            <w:r>
              <w:rPr/>
              <w:t>02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82" w:name="3213"/>
            <w:bookmarkStart w:id="1483" w:name="3213"/>
            <w:bookmarkEnd w:id="1483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84" w:name="3214"/>
            <w:bookmarkStart w:id="1485" w:name="3214"/>
            <w:bookmarkEnd w:id="1485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86" w:name="3215"/>
            <w:bookmarkStart w:id="1487" w:name="3215"/>
            <w:bookmarkEnd w:id="148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88" w:name="3216"/>
            <w:bookmarkStart w:id="1489" w:name="3216"/>
            <w:bookmarkEnd w:id="148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90" w:name="3217"/>
            <w:bookmarkStart w:id="1491" w:name="3217"/>
            <w:bookmarkEnd w:id="149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92" w:name="3218"/>
            <w:bookmarkStart w:id="1493" w:name="3218"/>
            <w:bookmarkEnd w:id="149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94" w:name="3219"/>
            <w:bookmarkStart w:id="1495" w:name="3219"/>
            <w:bookmarkEnd w:id="149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96" w:name="3220"/>
            <w:bookmarkStart w:id="1497" w:name="3220"/>
            <w:bookmarkEnd w:id="1497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98" w:name="3221"/>
            <w:bookmarkEnd w:id="1498"/>
            <w:r>
              <w:rPr/>
              <w:t>Видатки грошових коштів фінансової діяльност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99" w:name="3222"/>
            <w:bookmarkEnd w:id="1499"/>
            <w:r>
              <w:rPr/>
              <w:t>0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00" w:name="3223"/>
            <w:bookmarkStart w:id="1501" w:name="3223"/>
            <w:bookmarkEnd w:id="150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02" w:name="3224"/>
            <w:bookmarkStart w:id="1503" w:name="3224"/>
            <w:bookmarkEnd w:id="1503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04" w:name="3225"/>
            <w:bookmarkStart w:id="1505" w:name="3225"/>
            <w:bookmarkEnd w:id="150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06" w:name="3226"/>
            <w:bookmarkStart w:id="1507" w:name="3226"/>
            <w:bookmarkEnd w:id="150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08" w:name="3227"/>
            <w:bookmarkStart w:id="1509" w:name="3227"/>
            <w:bookmarkEnd w:id="150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10" w:name="3228"/>
            <w:bookmarkStart w:id="1511" w:name="3228"/>
            <w:bookmarkEnd w:id="151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12" w:name="3229"/>
            <w:bookmarkStart w:id="1513" w:name="3229"/>
            <w:bookmarkEnd w:id="151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14" w:name="3230"/>
            <w:bookmarkStart w:id="1515" w:name="3230"/>
            <w:bookmarkEnd w:id="1515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16" w:name="3231"/>
            <w:bookmarkEnd w:id="1516"/>
            <w:r>
              <w:rPr/>
              <w:t>Сплата дивіденд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17" w:name="3232"/>
            <w:bookmarkEnd w:id="1517"/>
            <w:r>
              <w:rPr/>
              <w:t>02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18" w:name="3233"/>
            <w:bookmarkStart w:id="1519" w:name="3233"/>
            <w:bookmarkEnd w:id="151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20" w:name="3234"/>
            <w:bookmarkStart w:id="1521" w:name="3234"/>
            <w:bookmarkEnd w:id="1521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22" w:name="3235"/>
            <w:bookmarkStart w:id="1523" w:name="3235"/>
            <w:bookmarkEnd w:id="152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24" w:name="3236"/>
            <w:bookmarkStart w:id="1525" w:name="3236"/>
            <w:bookmarkEnd w:id="152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26" w:name="3237"/>
            <w:bookmarkStart w:id="1527" w:name="3237"/>
            <w:bookmarkEnd w:id="152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28" w:name="3238"/>
            <w:bookmarkStart w:id="1529" w:name="3238"/>
            <w:bookmarkEnd w:id="152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30" w:name="3239"/>
            <w:bookmarkStart w:id="1531" w:name="3239"/>
            <w:bookmarkEnd w:id="153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32" w:name="3240"/>
            <w:bookmarkStart w:id="1533" w:name="3240"/>
            <w:bookmarkEnd w:id="1533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34" w:name="3241"/>
            <w:bookmarkEnd w:id="1534"/>
            <w:r>
              <w:rPr/>
              <w:t>Повернення довгострокових кредит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35" w:name="3242"/>
            <w:bookmarkEnd w:id="1535"/>
            <w:r>
              <w:rPr/>
              <w:t>02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36" w:name="3243"/>
            <w:bookmarkStart w:id="1537" w:name="3243"/>
            <w:bookmarkEnd w:id="153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38" w:name="3244"/>
            <w:bookmarkStart w:id="1539" w:name="3244"/>
            <w:bookmarkEnd w:id="1539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40" w:name="3245"/>
            <w:bookmarkStart w:id="1541" w:name="3245"/>
            <w:bookmarkEnd w:id="154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42" w:name="3246"/>
            <w:bookmarkStart w:id="1543" w:name="3246"/>
            <w:bookmarkEnd w:id="154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44" w:name="3247"/>
            <w:bookmarkStart w:id="1545" w:name="3247"/>
            <w:bookmarkEnd w:id="154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46" w:name="3248"/>
            <w:bookmarkStart w:id="1547" w:name="3248"/>
            <w:bookmarkEnd w:id="154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48" w:name="3249"/>
            <w:bookmarkStart w:id="1549" w:name="3249"/>
            <w:bookmarkEnd w:id="154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50" w:name="3250"/>
            <w:bookmarkStart w:id="1551" w:name="3250"/>
            <w:bookmarkEnd w:id="1551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52" w:name="3251"/>
            <w:bookmarkEnd w:id="1552"/>
            <w:r>
              <w:rPr/>
              <w:t>Грошові кошти: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53" w:name="3252"/>
            <w:bookmarkStart w:id="1554" w:name="3252"/>
            <w:bookmarkEnd w:id="1554"/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55" w:name="3253"/>
            <w:bookmarkStart w:id="1556" w:name="3253"/>
            <w:bookmarkEnd w:id="1556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57" w:name="3254"/>
            <w:bookmarkStart w:id="1558" w:name="3254"/>
            <w:bookmarkEnd w:id="1558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59" w:name="3255"/>
            <w:bookmarkStart w:id="1560" w:name="3255"/>
            <w:bookmarkEnd w:id="156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61" w:name="3256"/>
            <w:bookmarkStart w:id="1562" w:name="3256"/>
            <w:bookmarkEnd w:id="1562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63" w:name="3257"/>
            <w:bookmarkStart w:id="1564" w:name="3257"/>
            <w:bookmarkEnd w:id="156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65" w:name="3258"/>
            <w:bookmarkStart w:id="1566" w:name="3258"/>
            <w:bookmarkEnd w:id="156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67" w:name="3259"/>
            <w:bookmarkStart w:id="1568" w:name="3259"/>
            <w:bookmarkEnd w:id="156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69" w:name="3260"/>
            <w:bookmarkStart w:id="1570" w:name="3260"/>
            <w:bookmarkEnd w:id="1570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71" w:name="3261"/>
            <w:bookmarkEnd w:id="1571"/>
            <w:r>
              <w:rPr/>
              <w:t>на початок період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72" w:name="3262"/>
            <w:bookmarkEnd w:id="1572"/>
            <w:r>
              <w:rPr/>
              <w:t>0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73" w:name="3263"/>
            <w:bookmarkEnd w:id="1573"/>
            <w:r>
              <w:rPr/>
              <w:t>93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74" w:name="3264"/>
            <w:bookmarkStart w:id="1575" w:name="3264"/>
            <w:bookmarkEnd w:id="1575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76" w:name="3265"/>
            <w:bookmarkStart w:id="1577" w:name="3265"/>
            <w:bookmarkEnd w:id="157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78" w:name="3266"/>
            <w:bookmarkStart w:id="1579" w:name="3266"/>
            <w:bookmarkEnd w:id="157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80" w:name="3267"/>
            <w:bookmarkStart w:id="1581" w:name="3267"/>
            <w:bookmarkEnd w:id="158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82" w:name="3268"/>
            <w:bookmarkStart w:id="1583" w:name="3268"/>
            <w:bookmarkEnd w:id="158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84" w:name="3269"/>
            <w:bookmarkStart w:id="1585" w:name="3269"/>
            <w:bookmarkEnd w:id="158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86" w:name="3270"/>
            <w:bookmarkStart w:id="1587" w:name="3270"/>
            <w:bookmarkEnd w:id="1587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88" w:name="3271"/>
            <w:bookmarkEnd w:id="1588"/>
            <w:r>
              <w:rPr/>
              <w:t>на кінець період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89" w:name="3272"/>
            <w:bookmarkEnd w:id="1589"/>
            <w:r>
              <w:rPr/>
              <w:t>03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90" w:name="3273"/>
            <w:bookmarkEnd w:id="1590"/>
            <w:r>
              <w:rPr/>
              <w:t>111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91" w:name="3274"/>
            <w:bookmarkStart w:id="1592" w:name="3274"/>
            <w:bookmarkEnd w:id="1592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93" w:name="3275"/>
            <w:bookmarkStart w:id="1594" w:name="3275"/>
            <w:bookmarkEnd w:id="159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95" w:name="3276"/>
            <w:bookmarkStart w:id="1596" w:name="3276"/>
            <w:bookmarkEnd w:id="1596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97" w:name="3277"/>
            <w:bookmarkStart w:id="1598" w:name="3277"/>
            <w:bookmarkEnd w:id="159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99" w:name="3278"/>
            <w:bookmarkStart w:id="1600" w:name="3278"/>
            <w:bookmarkEnd w:id="160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01" w:name="3279"/>
            <w:bookmarkStart w:id="1602" w:name="3279"/>
            <w:bookmarkEnd w:id="160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03" w:name="3280"/>
            <w:bookmarkStart w:id="1604" w:name="3280"/>
            <w:bookmarkEnd w:id="1604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05" w:name="3281"/>
            <w:bookmarkEnd w:id="1605"/>
            <w:r>
              <w:rPr/>
              <w:t>Чистий грошовий потік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06" w:name="3282"/>
            <w:bookmarkEnd w:id="1606"/>
            <w:r>
              <w:rPr/>
              <w:t>03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07" w:name="3283"/>
            <w:bookmarkStart w:id="1608" w:name="3283"/>
            <w:bookmarkEnd w:id="1608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09" w:name="3284"/>
            <w:bookmarkStart w:id="1610" w:name="3284"/>
            <w:bookmarkEnd w:id="1610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11" w:name="3285"/>
            <w:bookmarkStart w:id="1612" w:name="3285"/>
            <w:bookmarkEnd w:id="161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13" w:name="3286"/>
            <w:bookmarkStart w:id="1614" w:name="3286"/>
            <w:bookmarkEnd w:id="1614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15" w:name="3287"/>
            <w:bookmarkStart w:id="1616" w:name="3287"/>
            <w:bookmarkEnd w:id="161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17" w:name="3288"/>
            <w:bookmarkStart w:id="1618" w:name="3288"/>
            <w:bookmarkEnd w:id="161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19" w:name="3289"/>
            <w:bookmarkStart w:id="1620" w:name="3289"/>
            <w:bookmarkEnd w:id="162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21" w:name="3290"/>
            <w:bookmarkStart w:id="1622" w:name="3290"/>
            <w:bookmarkEnd w:id="1622"/>
          </w:p>
        </w:tc>
      </w:tr>
    </w:tbl>
    <w:p>
      <w:pPr>
        <w:pStyle w:val="Normal"/>
        <w:rPr/>
      </w:pPr>
      <w:r>
        <w:rPr/>
      </w:r>
      <w:bookmarkStart w:id="1623" w:name="3291"/>
      <w:bookmarkStart w:id="1624" w:name="3291"/>
      <w:bookmarkEnd w:id="1624"/>
    </w:p>
    <w:tbl>
      <w:tblPr>
        <w:tblW w:w="10974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2540"/>
        <w:gridCol w:w="3319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bookmarkStart w:id="1625" w:name="3293"/>
            <w:bookmarkEnd w:id="1625"/>
            <w:r>
              <w:rPr/>
              <w:t>Директор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26" w:name="3294"/>
            <w:bookmarkStart w:id="1627" w:name="3294"/>
            <w:bookmarkEnd w:id="1627"/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bookmarkStart w:id="1628" w:name="3295"/>
            <w:bookmarkEnd w:id="1628"/>
            <w:r>
              <w:rPr/>
              <w:t>С.П.Радчук</w:t>
            </w:r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bookmarkStart w:id="1629" w:name="3296"/>
            <w:bookmarkEnd w:id="1629"/>
            <w:r>
              <w:rPr/>
              <w:t>______________</w:t>
              <w:br/>
            </w:r>
            <w:r>
              <w:rPr>
                <w:i/>
              </w:rPr>
              <w:t>(посада)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bookmarkStart w:id="1630" w:name="3297"/>
            <w:bookmarkEnd w:id="1630"/>
            <w:r>
              <w:rPr/>
              <w:t>_________________</w:t>
              <w:br/>
            </w:r>
            <w:r>
              <w:rPr>
                <w:i/>
              </w:rPr>
              <w:t>(підпис)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bookmarkStart w:id="1631" w:name="3298"/>
            <w:bookmarkEnd w:id="1631"/>
            <w:r>
              <w:rPr/>
              <w:t>______________________</w:t>
              <w:br/>
            </w:r>
            <w:r>
              <w:rPr>
                <w:i/>
              </w:rPr>
              <w:t>(ініціали, прізвищ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632" w:name="3301"/>
      <w:bookmarkStart w:id="1633" w:name="3299"/>
      <w:bookmarkStart w:id="1634" w:name="3301"/>
      <w:bookmarkStart w:id="1635" w:name="3299"/>
      <w:bookmarkEnd w:id="1634"/>
      <w:bookmarkEnd w:id="163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я 5 </w:t>
      </w:r>
    </w:p>
    <w:p>
      <w:pPr>
        <w:pStyle w:val="Normal"/>
        <w:rPr/>
      </w:pPr>
      <w:bookmarkStart w:id="1636" w:name="3303"/>
      <w:bookmarkEnd w:id="1636"/>
      <w:r>
        <w:rPr/>
        <w:t>ІНФОРМАЦІЯ</w:t>
        <w:br/>
        <w:t>до фінансового плану на 2021 рік</w:t>
      </w:r>
    </w:p>
    <w:p>
      <w:pPr>
        <w:pStyle w:val="Normal"/>
        <w:rPr/>
      </w:pPr>
      <w:bookmarkStart w:id="1637" w:name="3305"/>
      <w:bookmarkEnd w:id="1637"/>
      <w:r>
        <w:rPr/>
        <w:t>Комунальна установа Сквирської міської ради «Центр надання соціальних послуг»</w:t>
        <w:br/>
        <w:t xml:space="preserve">               (назва підприємст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638" w:name="3307"/>
      <w:bookmarkEnd w:id="1638"/>
      <w:r>
        <w:rPr/>
        <w:t xml:space="preserve">1. Дані про підприємство, персонал та фонд оплати праці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639" w:name="3309"/>
      <w:bookmarkEnd w:id="1639"/>
      <w:r>
        <w:rPr/>
        <w:t>Загальна інформація про підприємство.</w:t>
      </w:r>
    </w:p>
    <w:p>
      <w:pPr>
        <w:pStyle w:val="Normal"/>
        <w:rPr>
          <w:lang w:eastAsia="ru-RU"/>
        </w:rPr>
      </w:pPr>
      <w:r>
        <w:rPr>
          <w:lang w:eastAsia="ru-RU"/>
        </w:rPr>
        <w:t>Комунальна установа Сквирської міської ради «Центр надання соціальних послуг» є комплексним закладом соціального захисту населення, структурні підрозділи якого провадять соціальну роботу на надають соціальні послуги особам/сім’ям, які належать до вразливих груп населення та перебувають у складних життєвих обставинах, непрацездатним громадянам за місцем проживання або цілодобового перебування.</w:t>
      </w:r>
    </w:p>
    <w:p>
      <w:pPr>
        <w:pStyle w:val="Normal"/>
        <w:rPr>
          <w:lang w:eastAsia="ru-RU"/>
        </w:rPr>
      </w:pPr>
      <w:r>
        <w:rPr>
          <w:lang w:eastAsia="ru-RU"/>
        </w:rPr>
        <w:t>Центр утримується за рахунок коштів, які відповідно до Бюджетного кодексу України виділяються з місцевих бюджетів на соціальний захист населення  та соціальне забезпечення, інших надходжень, у тому числі від діяльності його структурних підрозділів, від надання платних соціальних послуг, а також благодійних коштів громадян, підприємств, установ та організацій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bookmarkStart w:id="1640" w:name="3311"/>
      <w:bookmarkEnd w:id="1640"/>
      <w:r>
        <w:rPr/>
        <w:t xml:space="preserve">Фонд оплати праці 6659,1 тис. гривень. </w:t>
      </w:r>
    </w:p>
    <w:p>
      <w:pPr>
        <w:pStyle w:val="Normal"/>
        <w:rPr/>
      </w:pPr>
      <w:bookmarkStart w:id="1641" w:name="3313"/>
      <w:bookmarkEnd w:id="1641"/>
      <w:r>
        <w:rPr/>
        <w:t xml:space="preserve">Середньомісячна заробітна плата 6606 гриве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642" w:name="3315"/>
      <w:bookmarkEnd w:id="1642"/>
      <w:r>
        <w:rPr/>
        <w:t xml:space="preserve">Середньооблікова кількість усіх працівників у еквіваленті повної зайнятості 75 осіб, у тому числі з відокремленням чисельності апарату підприємства та розмежуванням категорій працівників (порівняно з фактичними даними року, що минув, запланованим рівнем поточного року та даними планового року). У разі збільшення фонду оплати праці в плановому році порівняно з установленим рівнем попереднього року  надати обґрунтуван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643" w:name="3317"/>
      <w:bookmarkEnd w:id="1643"/>
      <w:r>
        <w:rPr/>
        <w:t xml:space="preserve">2. Перелік підприємств, які входять до консолідованого (зведеного) фінансового плану 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93"/>
        <w:gridCol w:w="6429"/>
      </w:tblGrid>
      <w:tr>
        <w:trPr>
          <w:cantSplit w:val="true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644" w:name="3319"/>
            <w:bookmarkEnd w:id="1644"/>
            <w:r>
              <w:rPr/>
              <w:t>Підприємство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645" w:name="3320"/>
            <w:bookmarkEnd w:id="1645"/>
            <w:r>
              <w:rPr/>
              <w:t>Вид діяльності</w:t>
            </w:r>
          </w:p>
        </w:tc>
      </w:tr>
      <w:tr>
        <w:trPr>
          <w:cantSplit w:val="true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646" w:name="3321"/>
            <w:bookmarkEnd w:id="1646"/>
            <w:r>
              <w:rPr/>
              <w:t>1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647" w:name="3322"/>
            <w:bookmarkEnd w:id="1647"/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  <w:bookmarkStart w:id="1648" w:name="3323"/>
      <w:bookmarkStart w:id="1649" w:name="3323"/>
      <w:bookmarkEnd w:id="1649"/>
    </w:p>
    <w:p>
      <w:pPr>
        <w:pStyle w:val="Normal"/>
        <w:rPr/>
      </w:pPr>
      <w:r>
        <w:rPr/>
      </w:r>
    </w:p>
    <w:p>
      <w:pPr>
        <w:pStyle w:val="Normal"/>
        <w:rPr/>
      </w:pPr>
      <w:bookmarkStart w:id="1650" w:name="3333"/>
      <w:bookmarkEnd w:id="1650"/>
      <w:r>
        <w:rPr/>
        <w:t xml:space="preserve">3. Інформація про бізнес підприємства (код рядка 006 фінансового плану) 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0"/>
        <w:gridCol w:w="1055"/>
        <w:gridCol w:w="1078"/>
        <w:gridCol w:w="2091"/>
        <w:gridCol w:w="2268"/>
      </w:tblGrid>
      <w:tr>
        <w:trPr>
          <w:cantSplit w:val="true"/>
        </w:trPr>
        <w:tc>
          <w:tcPr>
            <w:tcW w:w="45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51" w:name="3335"/>
            <w:bookmarkEnd w:id="1651"/>
            <w:r>
              <w:rPr/>
              <w:t xml:space="preserve">Види діяльності </w:t>
              <w:br/>
              <w:t>(указати всі види діяльності)</w:t>
            </w:r>
          </w:p>
        </w:tc>
        <w:tc>
          <w:tcPr>
            <w:tcW w:w="21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52" w:name="3336"/>
            <w:bookmarkEnd w:id="1652"/>
            <w:r>
              <w:rPr/>
              <w:t>Питома вага в загальному обсязі реалізації (у %)</w:t>
            </w:r>
          </w:p>
        </w:tc>
        <w:tc>
          <w:tcPr>
            <w:tcW w:w="20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53" w:name="3337"/>
            <w:bookmarkEnd w:id="1653"/>
            <w:r>
              <w:rPr/>
              <w:t>Фактичний показник отриманого чистого доходу (виручки) від реалізації продукції (товарів, робіт, послуг) за минулий 2020рік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654" w:name="3338"/>
            <w:bookmarkEnd w:id="1654"/>
            <w:r>
              <w:rPr/>
              <w:t>Плановий показник чистого доходу (виручки) від реалізації продукції (товарів, робіт, послуг) на 2021 рік</w:t>
            </w:r>
          </w:p>
        </w:tc>
      </w:tr>
      <w:tr>
        <w:trPr>
          <w:cantSplit w:val="true"/>
        </w:trPr>
        <w:tc>
          <w:tcPr>
            <w:tcW w:w="4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55" w:name="3339"/>
            <w:bookmarkEnd w:id="1655"/>
            <w:r>
              <w:rPr/>
              <w:t>за минулий рі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56" w:name="3340"/>
            <w:bookmarkEnd w:id="1656"/>
            <w:r>
              <w:rPr/>
              <w:t>за плановий рік</w:t>
            </w:r>
          </w:p>
        </w:tc>
        <w:tc>
          <w:tcPr>
            <w:tcW w:w="20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657" w:name="3341"/>
            <w:bookmarkEnd w:id="1657"/>
            <w:r>
              <w:rPr/>
              <w:t>1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658" w:name="3342"/>
            <w:bookmarkEnd w:id="1658"/>
            <w:r>
              <w:rPr/>
              <w:t>2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659" w:name="3343"/>
            <w:bookmarkEnd w:id="1659"/>
            <w:r>
              <w:rPr/>
              <w:t>3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660" w:name="3344"/>
            <w:bookmarkEnd w:id="1660"/>
            <w:r>
              <w:rPr/>
              <w:t>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661" w:name="3345"/>
            <w:bookmarkEnd w:id="1661"/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62" w:name="3346"/>
            <w:bookmarkEnd w:id="1662"/>
            <w:r>
              <w:rPr/>
              <w:t>87.30 – Надання послуг догляду із забезпеченням проживання для осіб похилого віку та інвалідів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63" w:name="3347"/>
            <w:bookmarkEnd w:id="1663"/>
            <w:r>
              <w:rPr/>
              <w:t>-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64" w:name="3348"/>
            <w:bookmarkEnd w:id="1664"/>
            <w:r>
              <w:rPr/>
              <w:t>-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65" w:name="3349"/>
            <w:bookmarkEnd w:id="1665"/>
            <w:r>
              <w:rPr/>
              <w:t xml:space="preserve">                   </w:t>
            </w: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666" w:name="3350"/>
            <w:bookmarkEnd w:id="1666"/>
            <w:r>
              <w:rPr/>
              <w:t xml:space="preserve">                  </w:t>
            </w: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67" w:name="3351"/>
            <w:bookmarkEnd w:id="1667"/>
            <w:r>
              <w:rPr/>
              <w:t>88.10 – Надання соціальної допомоги без забезпечення проживання для осіб похилого віку та інваліді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68" w:name="3352"/>
            <w:bookmarkEnd w:id="1668"/>
            <w:r>
              <w:rPr/>
              <w:t xml:space="preserve">  </w:t>
            </w:r>
            <w:r>
              <w:rPr/>
              <w:t>1,5 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69" w:name="3353"/>
            <w:bookmarkEnd w:id="1669"/>
            <w:r>
              <w:rPr/>
              <w:t>1,1 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70" w:name="3354"/>
            <w:bookmarkEnd w:id="1670"/>
            <w:r>
              <w:rPr/>
              <w:t xml:space="preserve">                </w:t>
            </w:r>
            <w:r>
              <w:rPr/>
              <w:t>126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671" w:name="3355"/>
            <w:bookmarkEnd w:id="1671"/>
            <w:r>
              <w:rPr/>
              <w:t xml:space="preserve">                </w:t>
            </w:r>
            <w:r>
              <w:rPr/>
              <w:t>110,0</w:t>
            </w:r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72" w:name="3376"/>
            <w:bookmarkStart w:id="1673" w:name="3356"/>
            <w:bookmarkEnd w:id="1672"/>
            <w:bookmarkEnd w:id="1673"/>
            <w:r>
              <w:rPr/>
              <w:t>Раз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74" w:name="3377"/>
            <w:bookmarkEnd w:id="1674"/>
            <w:r>
              <w:rPr/>
              <w:t xml:space="preserve">  </w:t>
            </w:r>
            <w:r>
              <w:rPr/>
              <w:t>1,5 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75" w:name="3378"/>
            <w:bookmarkEnd w:id="1675"/>
            <w:r>
              <w:rPr/>
              <w:t>1,1 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76" w:name="3379"/>
            <w:bookmarkEnd w:id="1676"/>
            <w:r>
              <w:rPr/>
              <w:t xml:space="preserve">                 </w:t>
            </w:r>
            <w:r>
              <w:rPr/>
              <w:t>126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677" w:name="3380"/>
            <w:bookmarkEnd w:id="1677"/>
            <w:r>
              <w:rPr/>
              <w:t xml:space="preserve">                 </w:t>
            </w:r>
            <w:r>
              <w:rPr/>
              <w:t>11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1678" w:name="3381"/>
      <w:bookmarkEnd w:id="1678"/>
      <w:r>
        <w:rPr/>
        <w:t xml:space="preserve">4. Діючі фінансові зобов'язання підприємства 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1559"/>
        <w:gridCol w:w="1555"/>
        <w:gridCol w:w="1221"/>
        <w:gridCol w:w="1477"/>
        <w:gridCol w:w="1417"/>
        <w:gridCol w:w="1701"/>
      </w:tblGrid>
      <w:tr>
        <w:trPr>
          <w:cantSplit w:val="true"/>
        </w:trPr>
        <w:tc>
          <w:tcPr>
            <w:tcW w:w="209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79" w:name="3383"/>
            <w:bookmarkEnd w:id="1679"/>
            <w:r>
              <w:rPr/>
              <w:t>Назва банку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80" w:name="3384"/>
            <w:bookmarkEnd w:id="1680"/>
            <w:r>
              <w:rPr/>
              <w:t>Вид кредитного продукту та цільове призначення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81" w:name="3385"/>
            <w:bookmarkEnd w:id="1681"/>
            <w:r>
              <w:rPr/>
              <w:t>Сума, валюта за договорами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82" w:name="3386"/>
            <w:bookmarkEnd w:id="1682"/>
            <w:r>
              <w:rPr/>
              <w:t>Процентна ставка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83" w:name="3387"/>
            <w:bookmarkEnd w:id="1683"/>
            <w:r>
              <w:rPr/>
              <w:t>Дата видачі/ погашення (графік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84" w:name="3388"/>
            <w:bookmarkEnd w:id="1684"/>
            <w:r>
              <w:rPr/>
              <w:t>Заборго-</w:t>
              <w:br/>
              <w:t>ваність на останню дату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685" w:name="3389"/>
            <w:bookmarkEnd w:id="1685"/>
            <w:r>
              <w:rPr/>
              <w:t>Забезпечення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686" w:name="3390"/>
            <w:bookmarkEnd w:id="1686"/>
            <w:r>
              <w:rPr/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687" w:name="3391"/>
            <w:bookmarkEnd w:id="1687"/>
            <w:r>
              <w:rPr/>
              <w:t>2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688" w:name="3392"/>
            <w:bookmarkEnd w:id="1688"/>
            <w:r>
              <w:rPr/>
              <w:t>3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689" w:name="3393"/>
            <w:bookmarkEnd w:id="1689"/>
            <w:r>
              <w:rPr/>
              <w:t>4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690" w:name="3394"/>
            <w:bookmarkEnd w:id="1690"/>
            <w:r>
              <w:rPr/>
              <w:t>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691" w:name="3395"/>
            <w:bookmarkEnd w:id="1691"/>
            <w:r>
              <w:rPr/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692" w:name="3396"/>
            <w:bookmarkEnd w:id="1692"/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93" w:name="3397"/>
            <w:bookmarkEnd w:id="1693"/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94" w:name="3398"/>
            <w:bookmarkEnd w:id="1694"/>
            <w:r>
              <w:rPr/>
              <w:t>-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95" w:name="3399"/>
            <w:bookmarkEnd w:id="1695"/>
            <w:r>
              <w:rPr/>
              <w:t>-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96" w:name="3400"/>
            <w:bookmarkEnd w:id="1696"/>
            <w:r>
              <w:rPr/>
              <w:t>-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97" w:name="3401"/>
            <w:bookmarkEnd w:id="1697"/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98" w:name="3402"/>
            <w:bookmarkEnd w:id="1698"/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699" w:name="3403"/>
            <w:bookmarkEnd w:id="1699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00" w:name="3404"/>
            <w:bookmarkStart w:id="1701" w:name="3404"/>
            <w:bookmarkEnd w:id="170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02" w:name="3405"/>
            <w:bookmarkStart w:id="1703" w:name="3405"/>
            <w:bookmarkEnd w:id="1703"/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04" w:name="3406"/>
            <w:bookmarkStart w:id="1705" w:name="3406"/>
            <w:bookmarkEnd w:id="1705"/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06" w:name="3407"/>
            <w:bookmarkStart w:id="1707" w:name="3407"/>
            <w:bookmarkEnd w:id="1707"/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08" w:name="3408"/>
            <w:bookmarkStart w:id="1709" w:name="3408"/>
            <w:bookmarkEnd w:id="170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10" w:name="3409"/>
            <w:bookmarkStart w:id="1711" w:name="3409"/>
            <w:bookmarkEnd w:id="171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12" w:name="3410"/>
            <w:bookmarkStart w:id="1713" w:name="3410"/>
            <w:bookmarkEnd w:id="1713"/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14" w:name="3432"/>
            <w:bookmarkStart w:id="1715" w:name="3411"/>
            <w:bookmarkEnd w:id="1714"/>
            <w:bookmarkEnd w:id="1715"/>
            <w:r>
              <w:rPr/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16" w:name="3433"/>
            <w:bookmarkEnd w:id="1716"/>
            <w:r>
              <w:rPr/>
              <w:t>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17" w:name="3434"/>
            <w:bookmarkEnd w:id="1717"/>
            <w:r>
              <w:rPr/>
              <w:t>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18" w:name="3435"/>
            <w:bookmarkEnd w:id="1718"/>
            <w:r>
              <w:rPr/>
              <w:t>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19" w:name="3436"/>
            <w:bookmarkEnd w:id="1719"/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20" w:name="3437"/>
            <w:bookmarkEnd w:id="1720"/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21" w:name="3438"/>
            <w:bookmarkEnd w:id="1721"/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1722" w:name="3439"/>
      <w:bookmarkEnd w:id="1722"/>
      <w:r>
        <w:rPr/>
        <w:t xml:space="preserve">5. Інформація щодо отримання та повернення залучених коштів 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09"/>
        <w:gridCol w:w="1771"/>
        <w:gridCol w:w="2075"/>
        <w:gridCol w:w="1872"/>
        <w:gridCol w:w="2495"/>
      </w:tblGrid>
      <w:tr>
        <w:trPr>
          <w:cantSplit w:val="true"/>
        </w:trPr>
        <w:tc>
          <w:tcPr>
            <w:tcW w:w="280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23" w:name="3441"/>
            <w:bookmarkEnd w:id="1723"/>
            <w:r>
              <w:rPr/>
              <w:t xml:space="preserve">Зобов'язання 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24" w:name="3442"/>
            <w:bookmarkEnd w:id="1724"/>
            <w:r>
              <w:rPr/>
              <w:t>Заборгованість за кредитами на початок 2021 року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25" w:name="3443"/>
            <w:bookmarkEnd w:id="1725"/>
            <w:r>
              <w:rPr/>
              <w:t>План по залученню коштів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26" w:name="3444"/>
            <w:bookmarkEnd w:id="1726"/>
            <w:r>
              <w:rPr/>
              <w:t>План по поверненню коштів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27" w:name="3445"/>
            <w:bookmarkEnd w:id="1727"/>
            <w:r>
              <w:rPr/>
              <w:t>Заборгованість за кредитами на кінець 2021 року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728" w:name="3446"/>
            <w:bookmarkEnd w:id="1728"/>
            <w:r>
              <w:rPr/>
              <w:t xml:space="preserve">1 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729" w:name="3447"/>
            <w:bookmarkEnd w:id="1729"/>
            <w:r>
              <w:rPr/>
              <w:t>2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730" w:name="3448"/>
            <w:bookmarkEnd w:id="1730"/>
            <w:r>
              <w:rPr/>
              <w:t>3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731" w:name="3449"/>
            <w:bookmarkEnd w:id="1731"/>
            <w:r>
              <w:rPr/>
              <w:t>4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732" w:name="3450"/>
            <w:bookmarkEnd w:id="1732"/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33" w:name="3451"/>
            <w:bookmarkEnd w:id="1733"/>
            <w:r>
              <w:rPr/>
              <w:t xml:space="preserve">Довгострокові кредити, усього: 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34" w:name="3452"/>
            <w:bookmarkEnd w:id="1734"/>
            <w:r>
              <w:rPr/>
              <w:t>-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35" w:name="3453"/>
            <w:bookmarkEnd w:id="1735"/>
            <w:r>
              <w:rPr/>
              <w:t>-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36" w:name="3454"/>
            <w:bookmarkEnd w:id="1736"/>
            <w:r>
              <w:rPr/>
              <w:t>-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37" w:name="3455"/>
            <w:bookmarkEnd w:id="1737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38" w:name="3456"/>
            <w:bookmarkEnd w:id="1738"/>
            <w:r>
              <w:rPr/>
              <w:t xml:space="preserve">у тому числі: (розшифрувати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39" w:name="3457"/>
            <w:bookmarkEnd w:id="1739"/>
            <w:r>
              <w:rPr/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40" w:name="3458"/>
            <w:bookmarkEnd w:id="1740"/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41" w:name="3459"/>
            <w:bookmarkEnd w:id="1741"/>
            <w:r>
              <w:rPr/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42" w:name="3460"/>
            <w:bookmarkEnd w:id="1742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43" w:name="3461"/>
            <w:bookmarkEnd w:id="1743"/>
            <w:r>
              <w:rPr/>
              <w:t xml:space="preserve">1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44" w:name="3462"/>
            <w:bookmarkStart w:id="1745" w:name="3462"/>
            <w:bookmarkEnd w:id="1745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46" w:name="3463"/>
            <w:bookmarkStart w:id="1747" w:name="3463"/>
            <w:bookmarkEnd w:id="1747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48" w:name="3464"/>
            <w:bookmarkStart w:id="1749" w:name="3464"/>
            <w:bookmarkEnd w:id="1749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50" w:name="3465"/>
            <w:bookmarkStart w:id="1751" w:name="3465"/>
            <w:bookmarkEnd w:id="1751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52" w:name="3466"/>
            <w:bookmarkEnd w:id="1752"/>
            <w:r>
              <w:rPr/>
              <w:t xml:space="preserve">Короткострокові кредити, усього: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53" w:name="3467"/>
            <w:bookmarkEnd w:id="1753"/>
            <w:r>
              <w:rPr/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54" w:name="3468"/>
            <w:bookmarkEnd w:id="1754"/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55" w:name="3469"/>
            <w:bookmarkEnd w:id="1755"/>
            <w:r>
              <w:rPr/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56" w:name="3470"/>
            <w:bookmarkEnd w:id="1756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57" w:name="3471"/>
            <w:bookmarkEnd w:id="1757"/>
            <w:r>
              <w:rPr/>
              <w:t xml:space="preserve">у тому числі: (розшифрувати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58" w:name="3472"/>
            <w:bookmarkEnd w:id="1758"/>
            <w:r>
              <w:rPr/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59" w:name="3473"/>
            <w:bookmarkEnd w:id="1759"/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0" w:name="3474"/>
            <w:bookmarkEnd w:id="1760"/>
            <w:r>
              <w:rPr/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61" w:name="3475"/>
            <w:bookmarkEnd w:id="1761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2" w:name="3476"/>
            <w:bookmarkEnd w:id="1762"/>
            <w:r>
              <w:rPr/>
              <w:t xml:space="preserve">1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63" w:name="3477"/>
            <w:bookmarkStart w:id="1764" w:name="3477"/>
            <w:bookmarkEnd w:id="1764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65" w:name="3478"/>
            <w:bookmarkStart w:id="1766" w:name="3478"/>
            <w:bookmarkEnd w:id="1766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67" w:name="3479"/>
            <w:bookmarkStart w:id="1768" w:name="3479"/>
            <w:bookmarkEnd w:id="1768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69" w:name="3480"/>
            <w:bookmarkStart w:id="1770" w:name="3480"/>
            <w:bookmarkEnd w:id="1770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1" w:name="3481"/>
            <w:bookmarkEnd w:id="1771"/>
            <w:r>
              <w:rPr/>
              <w:t xml:space="preserve">Інші фінансові зобов'язання, усього: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2" w:name="3482"/>
            <w:bookmarkEnd w:id="1772"/>
            <w:r>
              <w:rPr/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3" w:name="3483"/>
            <w:bookmarkEnd w:id="1773"/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4" w:name="3484"/>
            <w:bookmarkEnd w:id="1774"/>
            <w:r>
              <w:rPr/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75" w:name="3485"/>
            <w:bookmarkEnd w:id="1775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6" w:name="3486"/>
            <w:bookmarkEnd w:id="1776"/>
            <w:r>
              <w:rPr/>
              <w:t xml:space="preserve">у тому числі: (розшифрувати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7" w:name="3487"/>
            <w:bookmarkEnd w:id="1777"/>
            <w:r>
              <w:rPr/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8" w:name="3488"/>
            <w:bookmarkEnd w:id="1778"/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9" w:name="3489"/>
            <w:bookmarkEnd w:id="1779"/>
            <w:r>
              <w:rPr/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80" w:name="3490"/>
            <w:bookmarkEnd w:id="1780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81" w:name="3491"/>
            <w:bookmarkEnd w:id="1781"/>
            <w:r>
              <w:rPr/>
              <w:t xml:space="preserve">1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82" w:name="3492"/>
            <w:bookmarkStart w:id="1783" w:name="3492"/>
            <w:bookmarkEnd w:id="1783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84" w:name="3493"/>
            <w:bookmarkStart w:id="1785" w:name="3493"/>
            <w:bookmarkEnd w:id="1785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86" w:name="3494"/>
            <w:bookmarkStart w:id="1787" w:name="3494"/>
            <w:bookmarkEnd w:id="1787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88" w:name="3495"/>
            <w:bookmarkStart w:id="1789" w:name="3495"/>
            <w:bookmarkEnd w:id="1789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90" w:name="3496"/>
            <w:bookmarkEnd w:id="1790"/>
            <w:r>
              <w:rPr/>
              <w:t xml:space="preserve">Усього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91" w:name="3497"/>
            <w:bookmarkEnd w:id="1791"/>
            <w:r>
              <w:rPr/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92" w:name="3498"/>
            <w:bookmarkEnd w:id="1792"/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93" w:name="3499"/>
            <w:bookmarkEnd w:id="1793"/>
            <w:r>
              <w:rPr/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94" w:name="3500"/>
            <w:bookmarkEnd w:id="1794"/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bookmarkStart w:id="1795" w:name="3501"/>
      <w:bookmarkEnd w:id="1795"/>
      <w:r>
        <w:rPr/>
        <w:t xml:space="preserve">6. Аналіз окремих статей фінансового плану 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56"/>
        <w:gridCol w:w="1205"/>
        <w:gridCol w:w="1216"/>
        <w:gridCol w:w="1276"/>
        <w:gridCol w:w="1276"/>
        <w:gridCol w:w="2693"/>
      </w:tblGrid>
      <w:tr>
        <w:trPr>
          <w:cantSplit w:val="true"/>
        </w:trPr>
        <w:tc>
          <w:tcPr>
            <w:tcW w:w="335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96" w:name="3503"/>
            <w:bookmarkStart w:id="1797" w:name="3503"/>
            <w:bookmarkEnd w:id="1797"/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98" w:name="3504"/>
            <w:bookmarkEnd w:id="1798"/>
            <w:r>
              <w:rPr/>
              <w:t>Код рядка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99" w:name="3505"/>
            <w:bookmarkEnd w:id="1799"/>
            <w:r>
              <w:rPr/>
              <w:t>Факт минулого року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00" w:name="3506"/>
            <w:bookmarkEnd w:id="1800"/>
            <w:r>
              <w:rPr/>
              <w:t>Фінансовий план поточного року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01" w:name="3507"/>
            <w:bookmarkEnd w:id="1801"/>
            <w:r>
              <w:rPr/>
              <w:t>Плановий рік, усього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802" w:name="3508"/>
            <w:bookmarkEnd w:id="1802"/>
            <w:r>
              <w:rPr/>
              <w:t>Пояснення та обґрунтування до запланованого рівня доходів/витрат</w:t>
            </w:r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803" w:name="3509"/>
            <w:bookmarkEnd w:id="1803"/>
            <w:r>
              <w:rPr/>
              <w:t>1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804" w:name="3510"/>
            <w:bookmarkEnd w:id="1804"/>
            <w:r>
              <w:rPr/>
              <w:t>2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805" w:name="3511"/>
            <w:bookmarkEnd w:id="1805"/>
            <w:r>
              <w:rPr/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806" w:name="3512"/>
            <w:bookmarkEnd w:id="1806"/>
            <w:r>
              <w:rPr/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807" w:name="3513"/>
            <w:bookmarkEnd w:id="1807"/>
            <w:r>
              <w:rPr/>
              <w:t>5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808" w:name="3514"/>
            <w:bookmarkEnd w:id="1808"/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3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09" w:name="3515"/>
            <w:bookmarkEnd w:id="1809"/>
            <w:r>
              <w:rPr/>
              <w:t xml:space="preserve">Інші відрахування з доходу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10" w:name="3516"/>
            <w:bookmarkEnd w:id="1810"/>
            <w:r>
              <w:rPr/>
              <w:t>005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11" w:name="3517"/>
            <w:bookmarkEnd w:id="1811"/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12" w:name="3518"/>
            <w:bookmarkEnd w:id="1812"/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13" w:name="3519"/>
            <w:bookmarkEnd w:id="1813"/>
            <w:r>
              <w:rPr/>
              <w:t>-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814" w:name="3520"/>
            <w:bookmarkEnd w:id="1814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15" w:name="3521"/>
            <w:bookmarkEnd w:id="1815"/>
            <w:r>
              <w:rPr/>
              <w:t xml:space="preserve">Інші операційні доходи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16" w:name="3522"/>
            <w:bookmarkEnd w:id="1816"/>
            <w:r>
              <w:rPr/>
              <w:t>0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17" w:name="3523"/>
            <w:bookmarkEnd w:id="1817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18" w:name="3524"/>
            <w:bookmarkEnd w:id="1818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19" w:name="3525"/>
            <w:bookmarkEnd w:id="1819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820" w:name="3526"/>
            <w:bookmarkEnd w:id="1820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21" w:name="3527"/>
            <w:bookmarkEnd w:id="1821"/>
            <w:r>
              <w:rPr/>
              <w:t>Дохід від участі в капіталі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22" w:name="3528"/>
            <w:bookmarkEnd w:id="1822"/>
            <w:r>
              <w:rPr/>
              <w:t>00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23" w:name="3529"/>
            <w:bookmarkEnd w:id="1823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24" w:name="3530"/>
            <w:bookmarkEnd w:id="1824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25" w:name="3531"/>
            <w:bookmarkEnd w:id="1825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826" w:name="3532"/>
            <w:bookmarkEnd w:id="1826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27" w:name="3533"/>
            <w:bookmarkEnd w:id="1827"/>
            <w:r>
              <w:rPr/>
              <w:t xml:space="preserve">Інші фінансові доходи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28" w:name="3534"/>
            <w:bookmarkEnd w:id="1828"/>
            <w:r>
              <w:rPr/>
              <w:t>0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29" w:name="3535"/>
            <w:bookmarkEnd w:id="1829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30" w:name="3536"/>
            <w:bookmarkEnd w:id="1830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31" w:name="3537"/>
            <w:bookmarkEnd w:id="1831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832" w:name="3538"/>
            <w:bookmarkEnd w:id="1832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33" w:name="3539"/>
            <w:bookmarkEnd w:id="1833"/>
            <w:r>
              <w:rPr/>
              <w:t>Інші доходи 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34" w:name="3540"/>
            <w:bookmarkEnd w:id="1834"/>
            <w:r>
              <w:rPr/>
              <w:t>0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35" w:name="3541"/>
            <w:bookmarkEnd w:id="1835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36" w:name="3542"/>
            <w:bookmarkEnd w:id="1836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37" w:name="3543"/>
            <w:bookmarkEnd w:id="1837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838" w:name="3544"/>
            <w:bookmarkEnd w:id="1838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39" w:name="3545"/>
            <w:bookmarkEnd w:id="1839"/>
            <w:r>
              <w:rPr/>
              <w:t>Надзвичайні доходи (відшкодування збитків від надзвичайних ситуацій, стихійного лиха, пожеж, техногенних аварій тощо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40" w:name="3546"/>
            <w:bookmarkEnd w:id="1840"/>
            <w:r>
              <w:rPr/>
              <w:t>0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41" w:name="3547"/>
            <w:bookmarkEnd w:id="1841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42" w:name="3548"/>
            <w:bookmarkEnd w:id="1842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43" w:name="3549"/>
            <w:bookmarkEnd w:id="1843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844" w:name="3550"/>
            <w:bookmarkEnd w:id="1844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45" w:name="3551"/>
            <w:bookmarkEnd w:id="1845"/>
            <w:r>
              <w:rPr/>
              <w:t>Собівартість реалізованої продукції (товарів, робіт та послуг), усього, у тому числі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46" w:name="3552"/>
            <w:bookmarkEnd w:id="1846"/>
            <w:r>
              <w:rPr/>
              <w:t>0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47" w:name="3553"/>
            <w:bookmarkEnd w:id="1847"/>
            <w:r>
              <w:rPr/>
              <w:t>1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48" w:name="3554"/>
            <w:bookmarkEnd w:id="1848"/>
            <w:r>
              <w:rPr/>
              <w:t>1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49" w:name="3555"/>
            <w:bookmarkEnd w:id="1849"/>
            <w:r>
              <w:rPr/>
              <w:t>11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850" w:name="3556"/>
            <w:bookmarkEnd w:id="1850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51" w:name="3557"/>
            <w:bookmarkEnd w:id="1851"/>
            <w:r>
              <w:rPr/>
              <w:t>витрати на сировину і основні матеріа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52" w:name="3558"/>
            <w:bookmarkEnd w:id="1852"/>
            <w:r>
              <w:rPr/>
              <w:t>013/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53" w:name="3559"/>
            <w:bookmarkEnd w:id="1853"/>
            <w:r>
              <w:rPr/>
              <w:t>1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54" w:name="3560"/>
            <w:bookmarkEnd w:id="1854"/>
            <w:r>
              <w:rPr/>
              <w:t>1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55" w:name="3561"/>
            <w:bookmarkEnd w:id="1855"/>
            <w:r>
              <w:rPr/>
              <w:t>11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856" w:name="3562"/>
            <w:bookmarkEnd w:id="1856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57" w:name="3563"/>
            <w:bookmarkEnd w:id="1857"/>
            <w:r>
              <w:rPr/>
              <w:t>витрати на палив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58" w:name="3564"/>
            <w:bookmarkEnd w:id="1858"/>
            <w:r>
              <w:rPr/>
              <w:t>013/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59" w:name="3565"/>
            <w:bookmarkEnd w:id="1859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60" w:name="3566"/>
            <w:bookmarkEnd w:id="1860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61" w:name="3567"/>
            <w:bookmarkEnd w:id="1861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62" w:name="3568"/>
            <w:bookmarkStart w:id="1863" w:name="3568"/>
            <w:bookmarkEnd w:id="1863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64" w:name="3569"/>
            <w:bookmarkEnd w:id="1864"/>
            <w:r>
              <w:rPr/>
              <w:t>витрати на електроенергію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65" w:name="3570"/>
            <w:bookmarkEnd w:id="1865"/>
            <w:r>
              <w:rPr/>
              <w:t>013/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66" w:name="3571"/>
            <w:bookmarkEnd w:id="1866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67" w:name="3572"/>
            <w:bookmarkEnd w:id="1867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68" w:name="3573"/>
            <w:bookmarkEnd w:id="1868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69" w:name="3574"/>
            <w:bookmarkStart w:id="1870" w:name="3574"/>
            <w:bookmarkEnd w:id="1870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71" w:name="3575"/>
            <w:bookmarkEnd w:id="1871"/>
            <w:r>
              <w:rPr/>
              <w:t>витрати на оплату праці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72" w:name="3576"/>
            <w:bookmarkEnd w:id="1872"/>
            <w:r>
              <w:rPr/>
              <w:t>013/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73" w:name="3577"/>
            <w:bookmarkEnd w:id="1873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74" w:name="3578"/>
            <w:bookmarkEnd w:id="1874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75" w:name="3579"/>
            <w:bookmarkEnd w:id="1875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76" w:name="3580"/>
            <w:bookmarkStart w:id="1877" w:name="3580"/>
            <w:bookmarkEnd w:id="1877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78" w:name="3581"/>
            <w:bookmarkEnd w:id="1878"/>
            <w:r>
              <w:rPr/>
              <w:t>відрахування на соціальні заход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79" w:name="3582"/>
            <w:bookmarkEnd w:id="1879"/>
            <w:r>
              <w:rPr/>
              <w:t>013/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80" w:name="3583"/>
            <w:bookmarkEnd w:id="1880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81" w:name="3584"/>
            <w:bookmarkEnd w:id="1881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82" w:name="3585"/>
            <w:bookmarkEnd w:id="1882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83" w:name="3586"/>
            <w:bookmarkStart w:id="1884" w:name="3586"/>
            <w:bookmarkEnd w:id="1884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85" w:name="3587"/>
            <w:bookmarkEnd w:id="1885"/>
            <w:r>
              <w:rPr/>
              <w:t>амортизація основних засобів і нематеріальних активі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86" w:name="3588"/>
            <w:bookmarkEnd w:id="1886"/>
            <w:r>
              <w:rPr/>
              <w:t>013/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87" w:name="3589"/>
            <w:bookmarkEnd w:id="1887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88" w:name="3590"/>
            <w:bookmarkEnd w:id="1888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89" w:name="3591"/>
            <w:bookmarkEnd w:id="1889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90" w:name="3592"/>
            <w:bookmarkStart w:id="1891" w:name="3592"/>
            <w:bookmarkEnd w:id="189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92" w:name="3593"/>
            <w:bookmarkEnd w:id="1892"/>
            <w:r>
              <w:rPr/>
              <w:t>інші витрати (</w:t>
            </w:r>
            <w:r>
              <w:rPr>
                <w:i/>
              </w:rPr>
              <w:t>розшифрувати</w:t>
            </w:r>
            <w:r>
              <w:rPr/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93" w:name="3594"/>
            <w:bookmarkEnd w:id="1893"/>
            <w:r>
              <w:rPr/>
              <w:t>013/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94" w:name="3595"/>
            <w:bookmarkEnd w:id="1894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95" w:name="3596"/>
            <w:bookmarkEnd w:id="1895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96" w:name="3597"/>
            <w:bookmarkEnd w:id="1896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97" w:name="3598"/>
            <w:bookmarkStart w:id="1898" w:name="3598"/>
            <w:bookmarkEnd w:id="1898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99" w:name="3599"/>
            <w:bookmarkEnd w:id="1899"/>
            <w:r>
              <w:rPr/>
              <w:t>Інші адміністративні витрати, усього, у тому числі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00" w:name="3600"/>
            <w:bookmarkEnd w:id="1900"/>
            <w:r>
              <w:rPr/>
              <w:t>014/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01" w:name="3601"/>
            <w:bookmarkEnd w:id="1901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02" w:name="3602"/>
            <w:bookmarkEnd w:id="1902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03" w:name="3603"/>
            <w:bookmarkEnd w:id="1903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04" w:name="3604"/>
            <w:bookmarkStart w:id="1905" w:name="3604"/>
            <w:bookmarkEnd w:id="1905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06" w:name="3605"/>
            <w:bookmarkEnd w:id="1906"/>
            <w:r>
              <w:rPr/>
              <w:t>витрати на службові відрядженн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07" w:name="3606"/>
            <w:bookmarkEnd w:id="1907"/>
            <w:r>
              <w:rPr/>
              <w:t>014/5/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08" w:name="3607"/>
            <w:bookmarkEnd w:id="1908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09" w:name="3608"/>
            <w:bookmarkEnd w:id="1909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10" w:name="3609"/>
            <w:bookmarkEnd w:id="1910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11" w:name="3610"/>
            <w:bookmarkStart w:id="1912" w:name="3610"/>
            <w:bookmarkEnd w:id="191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13" w:name="3611"/>
            <w:bookmarkEnd w:id="1913"/>
            <w:r>
              <w:rPr/>
              <w:t>витрати на зв'яз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14" w:name="3612"/>
            <w:bookmarkEnd w:id="1914"/>
            <w:r>
              <w:rPr/>
              <w:t>014/5/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15" w:name="3613"/>
            <w:bookmarkEnd w:id="1915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16" w:name="3614"/>
            <w:bookmarkEnd w:id="1916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17" w:name="3615"/>
            <w:bookmarkEnd w:id="1917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18" w:name="3616"/>
            <w:bookmarkStart w:id="1919" w:name="3616"/>
            <w:bookmarkEnd w:id="1919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20" w:name="3617"/>
            <w:bookmarkEnd w:id="1920"/>
            <w:r>
              <w:rPr/>
              <w:t>витрати на оплату праці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21" w:name="3618"/>
            <w:bookmarkEnd w:id="1921"/>
            <w:r>
              <w:rPr/>
              <w:t>014/5/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22" w:name="3619"/>
            <w:bookmarkEnd w:id="1922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23" w:name="3620"/>
            <w:bookmarkEnd w:id="1923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24" w:name="3621"/>
            <w:bookmarkEnd w:id="1924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25" w:name="3622"/>
            <w:bookmarkStart w:id="1926" w:name="3622"/>
            <w:bookmarkEnd w:id="1926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27" w:name="3623"/>
            <w:bookmarkEnd w:id="1927"/>
            <w:r>
              <w:rPr/>
              <w:t>відрахування на соціальні заход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28" w:name="3624"/>
            <w:bookmarkEnd w:id="1928"/>
            <w:r>
              <w:rPr/>
              <w:t>014/5/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29" w:name="3625"/>
            <w:bookmarkEnd w:id="1929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30" w:name="3626"/>
            <w:bookmarkEnd w:id="1930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31" w:name="3627"/>
            <w:bookmarkEnd w:id="1931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32" w:name="3628"/>
            <w:bookmarkStart w:id="1933" w:name="3628"/>
            <w:bookmarkEnd w:id="1933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34" w:name="3629"/>
            <w:bookmarkEnd w:id="1934"/>
            <w:r>
              <w:rPr/>
              <w:t>амортизація основних засобів і нематеріальних активів загальногосподарського призначенн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35" w:name="3630"/>
            <w:bookmarkEnd w:id="1935"/>
            <w:r>
              <w:rPr/>
              <w:t>014/5/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36" w:name="3631"/>
            <w:bookmarkEnd w:id="1936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37" w:name="3632"/>
            <w:bookmarkEnd w:id="1937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38" w:name="3633"/>
            <w:bookmarkEnd w:id="1938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39" w:name="3634"/>
            <w:bookmarkStart w:id="1940" w:name="3634"/>
            <w:bookmarkEnd w:id="1940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41" w:name="3635"/>
            <w:bookmarkEnd w:id="1941"/>
            <w:r>
              <w:rPr/>
              <w:t>витрати на операційну оренду основних засобів та роялті, що мають загальногосподарське призначенн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42" w:name="3636"/>
            <w:bookmarkEnd w:id="1942"/>
            <w:r>
              <w:rPr/>
              <w:t>014/5/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43" w:name="3637"/>
            <w:bookmarkEnd w:id="1943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44" w:name="3638"/>
            <w:bookmarkEnd w:id="1944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45" w:name="3639"/>
            <w:bookmarkEnd w:id="1945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46" w:name="3640"/>
            <w:bookmarkStart w:id="1947" w:name="3640"/>
            <w:bookmarkEnd w:id="1947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48" w:name="3641"/>
            <w:bookmarkEnd w:id="1948"/>
            <w:r>
              <w:rPr/>
              <w:t>витрати на страхування майна загальногосподарського призначенн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49" w:name="3642"/>
            <w:bookmarkEnd w:id="1949"/>
            <w:r>
              <w:rPr/>
              <w:t>014/5/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50" w:name="3643"/>
            <w:bookmarkEnd w:id="1950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51" w:name="3644"/>
            <w:bookmarkEnd w:id="1951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52" w:name="3645"/>
            <w:bookmarkEnd w:id="1952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53" w:name="3646"/>
            <w:bookmarkStart w:id="1954" w:name="3646"/>
            <w:bookmarkEnd w:id="1954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55" w:name="3647"/>
            <w:bookmarkEnd w:id="1955"/>
            <w:r>
              <w:rPr/>
              <w:t>витрати на страхування загальногосподарського персонал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56" w:name="3648"/>
            <w:bookmarkEnd w:id="1956"/>
            <w:r>
              <w:rPr/>
              <w:t>014/5/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57" w:name="3649"/>
            <w:bookmarkEnd w:id="1957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58" w:name="3650"/>
            <w:bookmarkEnd w:id="1958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59" w:name="3651"/>
            <w:bookmarkEnd w:id="1959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60" w:name="3652"/>
            <w:bookmarkStart w:id="1961" w:name="3652"/>
            <w:bookmarkEnd w:id="196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62" w:name="3653"/>
            <w:bookmarkEnd w:id="1962"/>
            <w:r>
              <w:rPr/>
              <w:t>організаційно-технічні послуг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63" w:name="3654"/>
            <w:bookmarkEnd w:id="1963"/>
            <w:r>
              <w:rPr/>
              <w:t>014/5/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64" w:name="3655"/>
            <w:bookmarkEnd w:id="1964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65" w:name="3656"/>
            <w:bookmarkEnd w:id="1965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66" w:name="3657"/>
            <w:bookmarkEnd w:id="1966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67" w:name="3658"/>
            <w:bookmarkStart w:id="1968" w:name="3658"/>
            <w:bookmarkEnd w:id="1968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69" w:name="3659"/>
            <w:bookmarkEnd w:id="1969"/>
            <w:r>
              <w:rPr/>
              <w:t>консультаційні та інформаційні послуг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70" w:name="3660"/>
            <w:bookmarkEnd w:id="1970"/>
            <w:r>
              <w:rPr/>
              <w:t>014/5/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71" w:name="3661"/>
            <w:bookmarkEnd w:id="1971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72" w:name="3662"/>
            <w:bookmarkEnd w:id="1972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73" w:name="3663"/>
            <w:bookmarkEnd w:id="1973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74" w:name="3664"/>
            <w:bookmarkStart w:id="1975" w:name="3664"/>
            <w:bookmarkEnd w:id="1975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76" w:name="3665"/>
            <w:bookmarkEnd w:id="1976"/>
            <w:r>
              <w:rPr/>
              <w:t>юридичні послуг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77" w:name="3666"/>
            <w:bookmarkEnd w:id="1977"/>
            <w:r>
              <w:rPr/>
              <w:t>014/5/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78" w:name="3667"/>
            <w:bookmarkEnd w:id="1978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79" w:name="3668"/>
            <w:bookmarkEnd w:id="1979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80" w:name="3669"/>
            <w:bookmarkEnd w:id="1980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81" w:name="3670"/>
            <w:bookmarkStart w:id="1982" w:name="3670"/>
            <w:bookmarkEnd w:id="198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83" w:name="3671"/>
            <w:bookmarkEnd w:id="1983"/>
            <w:r>
              <w:rPr/>
              <w:t>послуги з оцінки майн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84" w:name="3672"/>
            <w:bookmarkEnd w:id="1984"/>
            <w:r>
              <w:rPr/>
              <w:t>014/5/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85" w:name="3673"/>
            <w:bookmarkEnd w:id="1985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86" w:name="3674"/>
            <w:bookmarkEnd w:id="1986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87" w:name="3675"/>
            <w:bookmarkEnd w:id="1987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88" w:name="3676"/>
            <w:bookmarkStart w:id="1989" w:name="3676"/>
            <w:bookmarkEnd w:id="1989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90" w:name="3677"/>
            <w:bookmarkEnd w:id="1990"/>
            <w:r>
              <w:rPr/>
              <w:t>витрати на охорону праці загальногосподарського персонал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91" w:name="3678"/>
            <w:bookmarkEnd w:id="1991"/>
            <w:r>
              <w:rPr/>
              <w:t>014/5/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92" w:name="3679"/>
            <w:bookmarkEnd w:id="1992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93" w:name="3680"/>
            <w:bookmarkEnd w:id="1993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94" w:name="3681"/>
            <w:bookmarkEnd w:id="1994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95" w:name="3682"/>
            <w:bookmarkStart w:id="1996" w:name="3682"/>
            <w:bookmarkEnd w:id="1996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97" w:name="3683"/>
            <w:bookmarkEnd w:id="1997"/>
            <w:r>
              <w:rPr/>
              <w:t>витрати на підвищення кваліфікації та перепідготовку кадрі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98" w:name="3684"/>
            <w:bookmarkEnd w:id="1998"/>
            <w:r>
              <w:rPr/>
              <w:t>014/5/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99" w:name="3685"/>
            <w:bookmarkEnd w:id="1999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00" w:name="3686"/>
            <w:bookmarkEnd w:id="2000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01" w:name="3687"/>
            <w:bookmarkEnd w:id="2001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02" w:name="3688"/>
            <w:bookmarkStart w:id="2003" w:name="3688"/>
            <w:bookmarkEnd w:id="2003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04" w:name="3689"/>
            <w:bookmarkEnd w:id="2004"/>
            <w:r>
              <w:rPr/>
              <w:t>витрати на утримання основних фондів, інших необоротних активів загальногосподарського використання, у тому числі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05" w:name="3690"/>
            <w:bookmarkEnd w:id="2005"/>
            <w:r>
              <w:rPr/>
              <w:t>014/5/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06" w:name="3691"/>
            <w:bookmarkEnd w:id="2006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07" w:name="3692"/>
            <w:bookmarkEnd w:id="2007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08" w:name="3693"/>
            <w:bookmarkEnd w:id="2008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09" w:name="3694"/>
            <w:bookmarkStart w:id="2010" w:name="3694"/>
            <w:bookmarkEnd w:id="2010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11" w:name="3695"/>
            <w:bookmarkEnd w:id="2011"/>
            <w:r>
              <w:rPr/>
              <w:t>витрати на поліпшення основних фонді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12" w:name="3696"/>
            <w:bookmarkEnd w:id="2012"/>
            <w:r>
              <w:rPr/>
              <w:t>014/5/15/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13" w:name="3697"/>
            <w:bookmarkEnd w:id="2013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14" w:name="3698"/>
            <w:bookmarkEnd w:id="2014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15" w:name="3699"/>
            <w:bookmarkEnd w:id="2015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16" w:name="3700"/>
            <w:bookmarkStart w:id="2017" w:name="3700"/>
            <w:bookmarkEnd w:id="2017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18" w:name="3701"/>
            <w:bookmarkEnd w:id="2018"/>
            <w:r>
              <w:rPr/>
              <w:t xml:space="preserve">інші адміністративні витрати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19" w:name="3702"/>
            <w:bookmarkEnd w:id="2019"/>
            <w:r>
              <w:rPr/>
              <w:t>014/5/1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20" w:name="3703"/>
            <w:bookmarkEnd w:id="2020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21" w:name="3704"/>
            <w:bookmarkEnd w:id="2021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22" w:name="3705"/>
            <w:bookmarkEnd w:id="2022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23" w:name="3706"/>
            <w:bookmarkStart w:id="2024" w:name="3706"/>
            <w:bookmarkEnd w:id="2024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25" w:name="3707"/>
            <w:bookmarkEnd w:id="2025"/>
            <w:r>
              <w:rPr/>
              <w:t>Витрати на збут, усього,</w:t>
              <w:br/>
              <w:t>у тому числі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26" w:name="3708"/>
            <w:bookmarkEnd w:id="2026"/>
            <w:r>
              <w:rPr/>
              <w:t>0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27" w:name="3709"/>
            <w:bookmarkEnd w:id="2027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28" w:name="3710"/>
            <w:bookmarkEnd w:id="2028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29" w:name="3711"/>
            <w:bookmarkEnd w:id="2029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30" w:name="3712"/>
            <w:bookmarkStart w:id="2031" w:name="3712"/>
            <w:bookmarkEnd w:id="203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32" w:name="3713"/>
            <w:bookmarkEnd w:id="2032"/>
            <w:r>
              <w:rPr/>
              <w:t>витрати на реклам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33" w:name="3714"/>
            <w:bookmarkEnd w:id="2033"/>
            <w:r>
              <w:rPr/>
              <w:t>015/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34" w:name="3715"/>
            <w:bookmarkEnd w:id="2034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35" w:name="3716"/>
            <w:bookmarkEnd w:id="2035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36" w:name="3717"/>
            <w:bookmarkEnd w:id="2036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37" w:name="3718"/>
            <w:bookmarkStart w:id="2038" w:name="3718"/>
            <w:bookmarkEnd w:id="2038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39" w:name="3719"/>
            <w:bookmarkEnd w:id="2039"/>
            <w:r>
              <w:rPr/>
              <w:t xml:space="preserve">інші витрати на збут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40" w:name="3720"/>
            <w:bookmarkEnd w:id="2040"/>
            <w:r>
              <w:rPr/>
              <w:t>015/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41" w:name="3721"/>
            <w:bookmarkEnd w:id="2041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42" w:name="3722"/>
            <w:bookmarkEnd w:id="2042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43" w:name="3723"/>
            <w:bookmarkEnd w:id="2043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44" w:name="3724"/>
            <w:bookmarkStart w:id="2045" w:name="3724"/>
            <w:bookmarkEnd w:id="2045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46" w:name="3725"/>
            <w:bookmarkEnd w:id="2046"/>
            <w:r>
              <w:rPr/>
              <w:t>Інші операційні витрати, усього, у тому числі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47" w:name="3726"/>
            <w:bookmarkEnd w:id="2047"/>
            <w:r>
              <w:rPr/>
              <w:t>01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48" w:name="3727"/>
            <w:bookmarkEnd w:id="2048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49" w:name="3728"/>
            <w:bookmarkEnd w:id="2049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50" w:name="3729"/>
            <w:bookmarkEnd w:id="2050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51" w:name="3730"/>
            <w:bookmarkStart w:id="2052" w:name="3730"/>
            <w:bookmarkEnd w:id="205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53" w:name="3731"/>
            <w:bookmarkEnd w:id="2053"/>
            <w:r>
              <w:rPr/>
              <w:t>витрати на благодійну допомог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54" w:name="3732"/>
            <w:bookmarkEnd w:id="2054"/>
            <w:r>
              <w:rPr/>
              <w:t>016/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55" w:name="3733"/>
            <w:bookmarkEnd w:id="2055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56" w:name="3734"/>
            <w:bookmarkEnd w:id="2056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57" w:name="3735"/>
            <w:bookmarkEnd w:id="2057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58" w:name="3736"/>
            <w:bookmarkStart w:id="2059" w:name="3736"/>
            <w:bookmarkEnd w:id="2059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60" w:name="3737"/>
            <w:bookmarkEnd w:id="2060"/>
            <w:r>
              <w:rPr/>
              <w:t>відрахування до резерву сумнівних боргі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61" w:name="3738"/>
            <w:bookmarkEnd w:id="2061"/>
            <w:r>
              <w:rPr/>
              <w:t>016/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62" w:name="3739"/>
            <w:bookmarkEnd w:id="2062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63" w:name="3740"/>
            <w:bookmarkEnd w:id="2063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64" w:name="3741"/>
            <w:bookmarkEnd w:id="2064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65" w:name="3742"/>
            <w:bookmarkStart w:id="2066" w:name="3742"/>
            <w:bookmarkEnd w:id="2066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67" w:name="3743"/>
            <w:bookmarkEnd w:id="2067"/>
            <w:r>
              <w:rPr/>
              <w:t>відрахування до недержавних пенсійних фонді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68" w:name="3744"/>
            <w:bookmarkEnd w:id="2068"/>
            <w:r>
              <w:rPr/>
              <w:t>016/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69" w:name="3745"/>
            <w:bookmarkEnd w:id="2069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70" w:name="3746"/>
            <w:bookmarkEnd w:id="2070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71" w:name="3747"/>
            <w:bookmarkEnd w:id="2071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72" w:name="3748"/>
            <w:bookmarkStart w:id="2073" w:name="3748"/>
            <w:bookmarkEnd w:id="2073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74" w:name="3749"/>
            <w:bookmarkEnd w:id="2074"/>
            <w:r>
              <w:rPr/>
              <w:t xml:space="preserve">інші операційні витрати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75" w:name="3750"/>
            <w:bookmarkEnd w:id="2075"/>
            <w:r>
              <w:rPr/>
              <w:t>016/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76" w:name="3751"/>
            <w:bookmarkEnd w:id="2076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77" w:name="3752"/>
            <w:bookmarkEnd w:id="2077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78" w:name="3753"/>
            <w:bookmarkEnd w:id="2078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79" w:name="3754"/>
            <w:bookmarkStart w:id="2080" w:name="3754"/>
            <w:bookmarkEnd w:id="2080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81" w:name="3755"/>
            <w:bookmarkEnd w:id="2081"/>
            <w:r>
              <w:rPr/>
              <w:t>Фінансові витрати (</w:t>
            </w:r>
            <w:r>
              <w:rPr>
                <w:i/>
              </w:rPr>
              <w:t>розшифрувати</w:t>
            </w:r>
            <w:r>
              <w:rPr/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82" w:name="3756"/>
            <w:bookmarkEnd w:id="2082"/>
            <w:r>
              <w:rPr/>
              <w:t>01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83" w:name="3757"/>
            <w:bookmarkEnd w:id="2083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84" w:name="3758"/>
            <w:bookmarkEnd w:id="2084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85" w:name="3759"/>
            <w:bookmarkEnd w:id="2085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86" w:name="3760"/>
            <w:bookmarkStart w:id="2087" w:name="3760"/>
            <w:bookmarkEnd w:id="2087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88" w:name="3761"/>
            <w:bookmarkEnd w:id="2088"/>
            <w:r>
              <w:rPr/>
              <w:t>Втрати від участі в капіталі (</w:t>
            </w:r>
            <w:r>
              <w:rPr>
                <w:i/>
              </w:rPr>
              <w:t>розшифрувати</w:t>
            </w:r>
            <w:r>
              <w:rPr/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89" w:name="3762"/>
            <w:bookmarkEnd w:id="2089"/>
            <w:r>
              <w:rPr/>
              <w:t>0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90" w:name="3763"/>
            <w:bookmarkEnd w:id="2090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91" w:name="3764"/>
            <w:bookmarkEnd w:id="2091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92" w:name="3765"/>
            <w:bookmarkEnd w:id="2092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93" w:name="3766"/>
            <w:bookmarkStart w:id="2094" w:name="3766"/>
            <w:bookmarkEnd w:id="2094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95" w:name="3767"/>
            <w:bookmarkEnd w:id="2095"/>
            <w:r>
              <w:rPr/>
              <w:t>Інші витрати (</w:t>
            </w:r>
            <w:r>
              <w:rPr>
                <w:i/>
              </w:rPr>
              <w:t>розшифрувати</w:t>
            </w:r>
            <w:r>
              <w:rPr/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96" w:name="3768"/>
            <w:bookmarkEnd w:id="2096"/>
            <w:r>
              <w:rPr/>
              <w:t>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97" w:name="3769"/>
            <w:bookmarkEnd w:id="2097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98" w:name="3770"/>
            <w:bookmarkEnd w:id="2098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99" w:name="3771"/>
            <w:bookmarkEnd w:id="2099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00" w:name="3772"/>
            <w:bookmarkStart w:id="2101" w:name="3772"/>
            <w:bookmarkEnd w:id="210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02" w:name="3773"/>
            <w:bookmarkEnd w:id="2102"/>
            <w:r>
              <w:rPr/>
              <w:t>Надзвичайні витрати (невідшкодовані збитк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03" w:name="3774"/>
            <w:bookmarkEnd w:id="2103"/>
            <w:r>
              <w:rPr/>
              <w:t>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04" w:name="3775"/>
            <w:bookmarkEnd w:id="2104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05" w:name="3776"/>
            <w:bookmarkEnd w:id="2105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06" w:name="3777"/>
            <w:bookmarkEnd w:id="2106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07" w:name="3778"/>
            <w:bookmarkStart w:id="2108" w:name="3778"/>
            <w:bookmarkEnd w:id="2108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09" w:name="3779"/>
            <w:bookmarkEnd w:id="2109"/>
            <w:r>
              <w:rPr/>
              <w:t>Інші фонди (</w:t>
            </w:r>
            <w:r>
              <w:rPr>
                <w:i/>
              </w:rPr>
              <w:t>розшифрувати</w:t>
            </w:r>
            <w:r>
              <w:rPr/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10" w:name="3780"/>
            <w:bookmarkEnd w:id="2110"/>
            <w:r>
              <w:rPr/>
              <w:t>03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11" w:name="3781"/>
            <w:bookmarkEnd w:id="2111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12" w:name="3782"/>
            <w:bookmarkEnd w:id="2112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13" w:name="3783"/>
            <w:bookmarkEnd w:id="2113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14" w:name="3784"/>
            <w:bookmarkStart w:id="2115" w:name="3784"/>
            <w:bookmarkEnd w:id="2115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16" w:name="3785"/>
            <w:bookmarkEnd w:id="2116"/>
            <w:r>
              <w:rPr/>
              <w:t xml:space="preserve">Інші цілі розподілу чистого прибутку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17" w:name="3786"/>
            <w:bookmarkEnd w:id="2117"/>
            <w:r>
              <w:rPr/>
              <w:t>03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18" w:name="3787"/>
            <w:bookmarkEnd w:id="2118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19" w:name="3788"/>
            <w:bookmarkEnd w:id="2119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20" w:name="3789"/>
            <w:bookmarkEnd w:id="2120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21" w:name="3790"/>
            <w:bookmarkStart w:id="2122" w:name="3790"/>
            <w:bookmarkEnd w:id="212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23" w:name="3791"/>
            <w:bookmarkEnd w:id="2123"/>
            <w:r>
              <w:rPr/>
              <w:t>Інші податки 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24" w:name="3792"/>
            <w:bookmarkEnd w:id="2124"/>
            <w:r>
              <w:rPr/>
              <w:t>037/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25" w:name="3793"/>
            <w:bookmarkEnd w:id="2125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26" w:name="3794"/>
            <w:bookmarkEnd w:id="2126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27" w:name="3795"/>
            <w:bookmarkEnd w:id="2127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28" w:name="3796"/>
            <w:bookmarkStart w:id="2129" w:name="3796"/>
            <w:bookmarkEnd w:id="2129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30" w:name="3797"/>
            <w:bookmarkEnd w:id="2130"/>
            <w:r>
              <w:rPr/>
              <w:t>Інші платежі 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31" w:name="3798"/>
            <w:bookmarkEnd w:id="2131"/>
            <w:r>
              <w:rPr/>
              <w:t>040/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32" w:name="3799"/>
            <w:bookmarkEnd w:id="2132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33" w:name="3800"/>
            <w:bookmarkEnd w:id="2133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34" w:name="3801"/>
            <w:bookmarkStart w:id="2135" w:name="3801"/>
            <w:bookmarkEnd w:id="2135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36" w:name="3802"/>
            <w:bookmarkStart w:id="2137" w:name="3802"/>
            <w:bookmarkEnd w:id="2137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138" w:name="3803"/>
      <w:bookmarkEnd w:id="2138"/>
      <w:r>
        <w:rPr/>
        <w:t xml:space="preserve">7. Витрати на утримання транспорту (у складі адміністративних витрат) 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992"/>
        <w:gridCol w:w="1259"/>
        <w:gridCol w:w="1434"/>
        <w:gridCol w:w="1134"/>
        <w:gridCol w:w="1134"/>
        <w:gridCol w:w="992"/>
        <w:gridCol w:w="1335"/>
        <w:gridCol w:w="1134"/>
        <w:gridCol w:w="1075"/>
      </w:tblGrid>
      <w:tr>
        <w:trPr>
          <w:cantSplit w:val="true"/>
        </w:trPr>
        <w:tc>
          <w:tcPr>
            <w:tcW w:w="5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39" w:name="3805"/>
            <w:bookmarkEnd w:id="2139"/>
            <w:r>
              <w:rPr/>
              <w:t xml:space="preserve">N </w:t>
              <w:br/>
              <w:t>з/п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40" w:name="3806"/>
            <w:bookmarkEnd w:id="2140"/>
            <w:r>
              <w:rPr/>
              <w:t>Марка</w:t>
            </w:r>
          </w:p>
        </w:tc>
        <w:tc>
          <w:tcPr>
            <w:tcW w:w="12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41" w:name="3807"/>
            <w:bookmarkEnd w:id="2141"/>
            <w:r>
              <w:rPr/>
              <w:t>Рік прид-</w:t>
              <w:br/>
              <w:t>бання</w:t>
            </w:r>
          </w:p>
        </w:tc>
        <w:tc>
          <w:tcPr>
            <w:tcW w:w="14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42" w:name="3808"/>
            <w:bookmarkEnd w:id="2142"/>
            <w:r>
              <w:rPr/>
              <w:t>Ціль викорис-</w:t>
              <w:br/>
              <w:t>тання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43" w:name="3809"/>
            <w:bookmarkEnd w:id="2143"/>
            <w:r>
              <w:rPr/>
              <w:t>Витрати, усього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144" w:name="3810"/>
            <w:bookmarkEnd w:id="2144"/>
            <w:r>
              <w:rPr/>
              <w:t>У тому числі за їх видами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45" w:name="3811"/>
            <w:bookmarkEnd w:id="2145"/>
            <w:r>
              <w:rPr/>
              <w:t>мате-</w:t>
              <w:br/>
              <w:t>ріальні ви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46" w:name="3812"/>
            <w:bookmarkEnd w:id="2146"/>
            <w:r>
              <w:rPr/>
              <w:t>оплата прац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47" w:name="3813"/>
            <w:bookmarkEnd w:id="2147"/>
            <w:r>
              <w:rPr/>
              <w:t>відраху-</w:t>
              <w:br/>
              <w:t>вання на соціальні зах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48" w:name="3814"/>
            <w:bookmarkEnd w:id="2148"/>
            <w:r>
              <w:rPr/>
              <w:t>аморти-</w:t>
              <w:br/>
              <w:t>заці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149" w:name="3815"/>
            <w:bookmarkEnd w:id="2149"/>
            <w:r>
              <w:rPr/>
              <w:t>інші витра-</w:t>
              <w:br/>
              <w:t>ти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50" w:name="3816"/>
            <w:bookmarkEnd w:id="2150"/>
            <w:r>
              <w:rPr/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51" w:name="3817"/>
            <w:bookmarkEnd w:id="2151"/>
            <w:r>
              <w:rPr/>
              <w:t>2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52" w:name="3818"/>
            <w:bookmarkEnd w:id="2152"/>
            <w:r>
              <w:rPr/>
              <w:t>3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53" w:name="3819"/>
            <w:bookmarkEnd w:id="2153"/>
            <w:r>
              <w:rPr/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54" w:name="3820"/>
            <w:bookmarkEnd w:id="2154"/>
            <w:r>
              <w:rPr/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55" w:name="3821"/>
            <w:bookmarkEnd w:id="2155"/>
            <w:r>
              <w:rPr/>
              <w:t>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56" w:name="3822"/>
            <w:bookmarkEnd w:id="2156"/>
            <w:r>
              <w:rPr/>
              <w:t>7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57" w:name="3823"/>
            <w:bookmarkEnd w:id="2157"/>
            <w:r>
              <w:rPr/>
              <w:t>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58" w:name="3824"/>
            <w:bookmarkEnd w:id="2158"/>
            <w:r>
              <w:rPr/>
              <w:t>9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59" w:name="3825"/>
            <w:bookmarkEnd w:id="2159"/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60" w:name="3826"/>
            <w:bookmarkStart w:id="2161" w:name="3826"/>
            <w:bookmarkEnd w:id="2161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62" w:name="3827"/>
            <w:bookmarkEnd w:id="2162"/>
            <w:r>
              <w:rPr/>
              <w:t>-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63" w:name="3828"/>
            <w:bookmarkEnd w:id="2163"/>
            <w:r>
              <w:rPr/>
              <w:t>-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64" w:name="3829"/>
            <w:bookmarkEnd w:id="2164"/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65" w:name="3830"/>
            <w:bookmarkEnd w:id="2165"/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66" w:name="3831"/>
            <w:bookmarkEnd w:id="2166"/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67" w:name="3832"/>
            <w:bookmarkEnd w:id="2167"/>
            <w:r>
              <w:rPr/>
              <w:t>-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68" w:name="3833"/>
            <w:bookmarkEnd w:id="2168"/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69" w:name="3834"/>
            <w:bookmarkEnd w:id="2169"/>
            <w:r>
              <w:rPr/>
              <w:t>-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170" w:name="3835"/>
            <w:bookmarkEnd w:id="2170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71" w:name="3836"/>
            <w:bookmarkStart w:id="2172" w:name="3836"/>
            <w:bookmarkEnd w:id="217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73" w:name="3837"/>
            <w:bookmarkStart w:id="2174" w:name="3837"/>
            <w:bookmarkEnd w:id="2174"/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75" w:name="3838"/>
            <w:bookmarkStart w:id="2176" w:name="3838"/>
            <w:bookmarkEnd w:id="2176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77" w:name="3839"/>
            <w:bookmarkStart w:id="2178" w:name="3839"/>
            <w:bookmarkEnd w:id="217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79" w:name="3840"/>
            <w:bookmarkStart w:id="2180" w:name="3840"/>
            <w:bookmarkEnd w:id="218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81" w:name="3841"/>
            <w:bookmarkStart w:id="2182" w:name="3841"/>
            <w:bookmarkEnd w:id="218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83" w:name="3842"/>
            <w:bookmarkStart w:id="2184" w:name="3842"/>
            <w:bookmarkEnd w:id="2184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85" w:name="3843"/>
            <w:bookmarkStart w:id="2186" w:name="3843"/>
            <w:bookmarkEnd w:id="218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87" w:name="3844"/>
            <w:bookmarkStart w:id="2188" w:name="3844"/>
            <w:bookmarkEnd w:id="2188"/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89" w:name="3845"/>
            <w:bookmarkStart w:id="2190" w:name="3845"/>
            <w:bookmarkEnd w:id="2190"/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91" w:name="3846"/>
            <w:bookmarkStart w:id="2192" w:name="3846"/>
            <w:bookmarkEnd w:id="21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93" w:name="3847"/>
            <w:bookmarkStart w:id="2194" w:name="3847"/>
            <w:bookmarkEnd w:id="2194"/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95" w:name="3848"/>
            <w:bookmarkStart w:id="2196" w:name="3848"/>
            <w:bookmarkEnd w:id="2196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97" w:name="3849"/>
            <w:bookmarkStart w:id="2198" w:name="3849"/>
            <w:bookmarkEnd w:id="219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99" w:name="3850"/>
            <w:bookmarkStart w:id="2200" w:name="3850"/>
            <w:bookmarkEnd w:id="220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01" w:name="3851"/>
            <w:bookmarkStart w:id="2202" w:name="3851"/>
            <w:bookmarkEnd w:id="220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03" w:name="3852"/>
            <w:bookmarkStart w:id="2204" w:name="3852"/>
            <w:bookmarkEnd w:id="2204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05" w:name="3853"/>
            <w:bookmarkStart w:id="2206" w:name="3853"/>
            <w:bookmarkEnd w:id="220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07" w:name="3854"/>
            <w:bookmarkStart w:id="2208" w:name="3854"/>
            <w:bookmarkEnd w:id="2208"/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09" w:name="3855"/>
            <w:bookmarkStart w:id="2210" w:name="3855"/>
            <w:bookmarkEnd w:id="2210"/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11" w:name="3856"/>
            <w:bookmarkStart w:id="2212" w:name="3856"/>
            <w:bookmarkEnd w:id="221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13" w:name="3857"/>
            <w:bookmarkStart w:id="2214" w:name="3857"/>
            <w:bookmarkEnd w:id="2214"/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15" w:name="3858"/>
            <w:bookmarkStart w:id="2216" w:name="3858"/>
            <w:bookmarkEnd w:id="2216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17" w:name="3859"/>
            <w:bookmarkStart w:id="2218" w:name="3859"/>
            <w:bookmarkEnd w:id="221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19" w:name="3860"/>
            <w:bookmarkStart w:id="2220" w:name="3860"/>
            <w:bookmarkEnd w:id="222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21" w:name="3861"/>
            <w:bookmarkStart w:id="2222" w:name="3861"/>
            <w:bookmarkEnd w:id="222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23" w:name="3862"/>
            <w:bookmarkStart w:id="2224" w:name="3862"/>
            <w:bookmarkEnd w:id="2224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25" w:name="3863"/>
            <w:bookmarkStart w:id="2226" w:name="3863"/>
            <w:bookmarkEnd w:id="222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27" w:name="3864"/>
            <w:bookmarkStart w:id="2228" w:name="3864"/>
            <w:bookmarkEnd w:id="2228"/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29" w:name="3865"/>
            <w:bookmarkStart w:id="2230" w:name="3865"/>
            <w:bookmarkEnd w:id="2230"/>
          </w:p>
        </w:tc>
      </w:tr>
      <w:tr>
        <w:trPr>
          <w:cantSplit w:val="true"/>
        </w:trPr>
        <w:tc>
          <w:tcPr>
            <w:tcW w:w="421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31" w:name="3866"/>
            <w:bookmarkEnd w:id="2231"/>
            <w:r>
              <w:rPr/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32" w:name="3867"/>
            <w:bookmarkEnd w:id="2232"/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33" w:name="3868"/>
            <w:bookmarkEnd w:id="2233"/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34" w:name="3869"/>
            <w:bookmarkEnd w:id="2234"/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35" w:name="3870"/>
            <w:bookmarkEnd w:id="2235"/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36" w:name="3871"/>
            <w:bookmarkEnd w:id="2236"/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237" w:name="3872"/>
            <w:bookmarkEnd w:id="2237"/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  <w:bookmarkStart w:id="2238" w:name="3873"/>
      <w:bookmarkStart w:id="2239" w:name="3873"/>
      <w:bookmarkEnd w:id="2239"/>
    </w:p>
    <w:p>
      <w:pPr>
        <w:pStyle w:val="Normal"/>
        <w:rPr/>
      </w:pPr>
      <w:r>
        <w:rPr/>
        <w:t xml:space="preserve">8. Інформація про проекти, під які планується залучити кредитні кошти </w:t>
      </w:r>
    </w:p>
    <w:p>
      <w:pPr>
        <w:pStyle w:val="Normal"/>
        <w:rPr/>
      </w:pPr>
      <w:bookmarkStart w:id="2240" w:name="3875"/>
      <w:bookmarkEnd w:id="2240"/>
      <w:r>
        <w:rPr/>
        <w:t>_________________________________________________________________________________________</w:t>
        <w:br/>
        <w:t>__Кредитні кошти не залучаються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</w:r>
    </w:p>
    <w:p>
      <w:pPr>
        <w:pStyle w:val="Normal"/>
        <w:rPr/>
      </w:pPr>
      <w:bookmarkStart w:id="2241" w:name="3877"/>
      <w:bookmarkEnd w:id="2241"/>
      <w:r>
        <w:rPr/>
        <w:t xml:space="preserve">9. Джерела капітальних інвестицій </w:t>
      </w:r>
    </w:p>
    <w:p>
      <w:pPr>
        <w:pStyle w:val="Normal"/>
        <w:rPr/>
      </w:pPr>
      <w:r>
        <w:rPr/>
      </w:r>
    </w:p>
    <w:tbl>
      <w:tblPr>
        <w:tblW w:w="1091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850"/>
        <w:gridCol w:w="567"/>
        <w:gridCol w:w="425"/>
        <w:gridCol w:w="402"/>
        <w:gridCol w:w="472"/>
        <w:gridCol w:w="402"/>
        <w:gridCol w:w="567"/>
        <w:gridCol w:w="402"/>
        <w:gridCol w:w="497"/>
        <w:gridCol w:w="426"/>
        <w:gridCol w:w="425"/>
        <w:gridCol w:w="377"/>
        <w:gridCol w:w="567"/>
        <w:gridCol w:w="400"/>
        <w:gridCol w:w="495"/>
        <w:gridCol w:w="498"/>
        <w:gridCol w:w="516"/>
        <w:gridCol w:w="473"/>
        <w:gridCol w:w="569"/>
        <w:gridCol w:w="567"/>
        <w:gridCol w:w="59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42" w:name="3879"/>
            <w:bookmarkEnd w:id="2242"/>
            <w:r>
              <w:rPr/>
              <w:t>N з/п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43" w:name="3880"/>
            <w:bookmarkEnd w:id="2243"/>
            <w:r>
              <w:rPr/>
              <w:t>Назва об'єкта</w:t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44" w:name="3881"/>
            <w:bookmarkEnd w:id="2244"/>
            <w:r>
              <w:rPr/>
              <w:t>Залучення кредитних коштів</w:t>
            </w:r>
          </w:p>
        </w:tc>
        <w:tc>
          <w:tcPr>
            <w:tcW w:w="231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45" w:name="3882"/>
            <w:bookmarkEnd w:id="2245"/>
            <w:r>
              <w:rPr/>
              <w:t>Амортизація</w:t>
            </w:r>
          </w:p>
        </w:tc>
        <w:tc>
          <w:tcPr>
            <w:tcW w:w="233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46" w:name="3883"/>
            <w:bookmarkEnd w:id="2246"/>
            <w:r>
              <w:rPr/>
              <w:t>Інші джерела (розшифрувати)</w:t>
            </w:r>
          </w:p>
        </w:tc>
        <w:tc>
          <w:tcPr>
            <w:tcW w:w="271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247" w:name="3884"/>
            <w:bookmarkEnd w:id="2247"/>
            <w:r>
              <w:rPr/>
              <w:t>Усього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48" w:name="3885"/>
            <w:bookmarkEnd w:id="2248"/>
            <w:r>
              <w:rPr/>
              <w:t>рік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49" w:name="3886"/>
            <w:bookmarkEnd w:id="2249"/>
            <w:r>
              <w:rPr/>
              <w:t>у тому числі за квартала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50" w:name="3887"/>
            <w:bookmarkEnd w:id="2250"/>
            <w:r>
              <w:rPr/>
              <w:t>рік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51" w:name="3888"/>
            <w:bookmarkEnd w:id="2251"/>
            <w:r>
              <w:rPr/>
              <w:t>у тому числі за кварталами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52" w:name="3889"/>
            <w:bookmarkEnd w:id="2252"/>
            <w:r>
              <w:rPr/>
              <w:t>рік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53" w:name="3890"/>
            <w:bookmarkEnd w:id="2253"/>
            <w:r>
              <w:rPr/>
              <w:t>у тому числі за кварталами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54" w:name="3891"/>
            <w:bookmarkEnd w:id="2254"/>
            <w:r>
              <w:rPr/>
              <w:t>рік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255" w:name="3892"/>
            <w:bookmarkEnd w:id="2255"/>
            <w:r>
              <w:rPr/>
              <w:t>у тому числі за кварталами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56" w:name="3893"/>
            <w:bookmarkEnd w:id="2256"/>
            <w:r>
              <w:rPr/>
              <w:t>I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57" w:name="3894"/>
            <w:bookmarkEnd w:id="2257"/>
            <w:r>
              <w:rPr/>
              <w:t>II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58" w:name="3895"/>
            <w:bookmarkEnd w:id="2258"/>
            <w:r>
              <w:rPr/>
              <w:t>III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59" w:name="3896"/>
            <w:bookmarkEnd w:id="2259"/>
            <w:r>
              <w:rPr/>
              <w:t>IV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60" w:name="3897"/>
            <w:bookmarkEnd w:id="2260"/>
            <w:r>
              <w:rPr/>
              <w:t>I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61" w:name="3898"/>
            <w:bookmarkEnd w:id="2261"/>
            <w:r>
              <w:rPr/>
              <w:t>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62" w:name="3899"/>
            <w:bookmarkEnd w:id="2262"/>
            <w:r>
              <w:rPr/>
              <w:t>I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63" w:name="3900"/>
            <w:bookmarkEnd w:id="2263"/>
            <w:r>
              <w:rPr/>
              <w:t>IV</w:t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64" w:name="3901"/>
            <w:bookmarkEnd w:id="2264"/>
            <w:r>
              <w:rPr/>
              <w:t>I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65" w:name="3902"/>
            <w:bookmarkEnd w:id="2265"/>
            <w:r>
              <w:rPr/>
              <w:t>II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66" w:name="3903"/>
            <w:bookmarkEnd w:id="2266"/>
            <w:r>
              <w:rPr/>
              <w:t>III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67" w:name="3904"/>
            <w:bookmarkEnd w:id="2267"/>
            <w:r>
              <w:rPr/>
              <w:t>IV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68" w:name="3905"/>
            <w:bookmarkEnd w:id="2268"/>
            <w:r>
              <w:rPr/>
              <w:t>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69" w:name="3906"/>
            <w:bookmarkEnd w:id="2269"/>
            <w:r>
              <w:rPr/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70" w:name="3907"/>
            <w:bookmarkEnd w:id="2270"/>
            <w:r>
              <w:rPr/>
              <w:t>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271" w:name="3908"/>
            <w:bookmarkEnd w:id="2271"/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72" w:name="3909"/>
            <w:bookmarkEnd w:id="2272"/>
            <w:r>
              <w:rPr/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73" w:name="3910"/>
            <w:bookmarkEnd w:id="2273"/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74" w:name="3911"/>
            <w:bookmarkEnd w:id="2274"/>
            <w:r>
              <w:rPr/>
              <w:t>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75" w:name="3912"/>
            <w:bookmarkEnd w:id="2275"/>
            <w:r>
              <w:rPr/>
              <w:t>4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76" w:name="3913"/>
            <w:bookmarkEnd w:id="2276"/>
            <w:r>
              <w:rPr/>
              <w:t>5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77" w:name="3914"/>
            <w:bookmarkEnd w:id="2277"/>
            <w:r>
              <w:rPr/>
              <w:t>6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78" w:name="3915"/>
            <w:bookmarkEnd w:id="2278"/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79" w:name="3916"/>
            <w:bookmarkEnd w:id="2279"/>
            <w:r>
              <w:rPr/>
              <w:t>8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80" w:name="3917"/>
            <w:bookmarkEnd w:id="2280"/>
            <w:r>
              <w:rPr/>
              <w:t>9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81" w:name="3918"/>
            <w:bookmarkEnd w:id="2281"/>
            <w:r>
              <w:rPr/>
              <w:t>1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82" w:name="3919"/>
            <w:bookmarkEnd w:id="2282"/>
            <w:r>
              <w:rPr/>
              <w:t>1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83" w:name="3920"/>
            <w:bookmarkEnd w:id="2283"/>
            <w:r>
              <w:rPr/>
              <w:t>12</w:t>
            </w:r>
          </w:p>
        </w:tc>
        <w:tc>
          <w:tcPr>
            <w:tcW w:w="3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84" w:name="3921"/>
            <w:bookmarkEnd w:id="2284"/>
            <w:r>
              <w:rPr/>
              <w:t>1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85" w:name="3922"/>
            <w:bookmarkEnd w:id="2285"/>
            <w:r>
              <w:rPr/>
              <w:t>14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86" w:name="3923"/>
            <w:bookmarkEnd w:id="2286"/>
            <w:r>
              <w:rPr/>
              <w:t>15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87" w:name="3924"/>
            <w:bookmarkEnd w:id="2287"/>
            <w:r>
              <w:rPr/>
              <w:t>16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88" w:name="3925"/>
            <w:bookmarkEnd w:id="2288"/>
            <w:r>
              <w:rPr/>
              <w:t>17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89" w:name="3926"/>
            <w:bookmarkEnd w:id="2289"/>
            <w:r>
              <w:rPr/>
              <w:t>18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90" w:name="3927"/>
            <w:bookmarkEnd w:id="2290"/>
            <w:r>
              <w:rPr/>
              <w:t>19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91" w:name="3928"/>
            <w:bookmarkEnd w:id="2291"/>
            <w:r>
              <w:rPr/>
              <w:t>2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92" w:name="3929"/>
            <w:bookmarkEnd w:id="2292"/>
            <w:r>
              <w:rPr/>
              <w:t>21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93" w:name="3930"/>
            <w:bookmarkEnd w:id="2293"/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94" w:name="3931"/>
            <w:bookmarkStart w:id="2295" w:name="3931"/>
            <w:bookmarkEnd w:id="2295"/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96" w:name="3932"/>
            <w:bookmarkEnd w:id="2296"/>
            <w:r>
              <w:rP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97" w:name="3933"/>
            <w:bookmarkEnd w:id="2297"/>
            <w:r>
              <w:rPr/>
              <w:t>-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98" w:name="3934"/>
            <w:bookmarkEnd w:id="2298"/>
            <w:r>
              <w:rPr/>
              <w:t>-</w:t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99" w:name="3935"/>
            <w:bookmarkEnd w:id="2299"/>
            <w:r>
              <w:rPr/>
              <w:t>-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00" w:name="3936"/>
            <w:bookmarkEnd w:id="2300"/>
            <w:r>
              <w:rPr/>
              <w:t>-</w:t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01" w:name="3937"/>
            <w:bookmarkEnd w:id="2301"/>
            <w:r>
              <w:rP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02" w:name="3938"/>
            <w:bookmarkEnd w:id="2302"/>
            <w:r>
              <w:rPr/>
              <w:t>-</w:t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03" w:name="3939"/>
            <w:bookmarkEnd w:id="2303"/>
            <w:r>
              <w:rPr/>
              <w:t>-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04" w:name="3940"/>
            <w:bookmarkEnd w:id="2304"/>
            <w:r>
              <w:rPr/>
              <w:t>-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05" w:name="3941"/>
            <w:bookmarkEnd w:id="2305"/>
            <w:r>
              <w:rPr/>
              <w:t>-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06" w:name="3942"/>
            <w:bookmarkEnd w:id="2306"/>
            <w:r>
              <w:rPr/>
              <w:t>-</w:t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07" w:name="3943"/>
            <w:bookmarkEnd w:id="2307"/>
            <w:r>
              <w:rP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08" w:name="3944"/>
            <w:bookmarkEnd w:id="2308"/>
            <w:r>
              <w:rPr/>
              <w:t>-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09" w:name="3945"/>
            <w:bookmarkEnd w:id="2309"/>
            <w:r>
              <w:rPr/>
              <w:t>-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10" w:name="3946"/>
            <w:bookmarkEnd w:id="2310"/>
            <w:r>
              <w:rPr/>
              <w:t>-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11" w:name="3947"/>
            <w:bookmarkEnd w:id="2311"/>
            <w:r>
              <w:rPr/>
              <w:t>-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12" w:name="3948"/>
            <w:bookmarkEnd w:id="2312"/>
            <w:r>
              <w:rPr/>
              <w:t>-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13" w:name="3949"/>
            <w:bookmarkEnd w:id="2313"/>
            <w:r>
              <w:rPr/>
              <w:t>-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14" w:name="3950"/>
            <w:bookmarkEnd w:id="2314"/>
            <w:r>
              <w:rP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15" w:name="3951"/>
            <w:bookmarkEnd w:id="2315"/>
            <w:r>
              <w:rPr/>
              <w:t>-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316" w:name="3952"/>
            <w:bookmarkEnd w:id="2316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17" w:name="3953"/>
            <w:bookmarkStart w:id="2318" w:name="3953"/>
            <w:bookmarkEnd w:id="231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19" w:name="3954"/>
            <w:bookmarkStart w:id="2320" w:name="3954"/>
            <w:bookmarkEnd w:id="2320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21" w:name="3955"/>
            <w:bookmarkStart w:id="2322" w:name="3955"/>
            <w:bookmarkEnd w:id="2322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23" w:name="3956"/>
            <w:bookmarkStart w:id="2324" w:name="3956"/>
            <w:bookmarkEnd w:id="2324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25" w:name="3957"/>
            <w:bookmarkStart w:id="2326" w:name="3957"/>
            <w:bookmarkEnd w:id="2326"/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27" w:name="3958"/>
            <w:bookmarkStart w:id="2328" w:name="3958"/>
            <w:bookmarkEnd w:id="2328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29" w:name="3959"/>
            <w:bookmarkStart w:id="2330" w:name="3959"/>
            <w:bookmarkEnd w:id="2330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31" w:name="3960"/>
            <w:bookmarkStart w:id="2332" w:name="3960"/>
            <w:bookmarkEnd w:id="2332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33" w:name="3961"/>
            <w:bookmarkStart w:id="2334" w:name="3961"/>
            <w:bookmarkEnd w:id="2334"/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35" w:name="3962"/>
            <w:bookmarkStart w:id="2336" w:name="3962"/>
            <w:bookmarkEnd w:id="2336"/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37" w:name="3963"/>
            <w:bookmarkStart w:id="2338" w:name="3963"/>
            <w:bookmarkEnd w:id="2338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39" w:name="3964"/>
            <w:bookmarkStart w:id="2340" w:name="3964"/>
            <w:bookmarkEnd w:id="2340"/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41" w:name="3965"/>
            <w:bookmarkStart w:id="2342" w:name="3965"/>
            <w:bookmarkEnd w:id="2342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43" w:name="3966"/>
            <w:bookmarkStart w:id="2344" w:name="3966"/>
            <w:bookmarkEnd w:id="2344"/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45" w:name="3967"/>
            <w:bookmarkStart w:id="2346" w:name="3967"/>
            <w:bookmarkEnd w:id="2346"/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47" w:name="3968"/>
            <w:bookmarkStart w:id="2348" w:name="3968"/>
            <w:bookmarkEnd w:id="2348"/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49" w:name="3969"/>
            <w:bookmarkStart w:id="2350" w:name="3969"/>
            <w:bookmarkEnd w:id="2350"/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51" w:name="3970"/>
            <w:bookmarkStart w:id="2352" w:name="3970"/>
            <w:bookmarkEnd w:id="2352"/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53" w:name="3971"/>
            <w:bookmarkStart w:id="2354" w:name="3971"/>
            <w:bookmarkEnd w:id="2354"/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55" w:name="3972"/>
            <w:bookmarkStart w:id="2356" w:name="3972"/>
            <w:bookmarkEnd w:id="2356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57" w:name="3973"/>
            <w:bookmarkStart w:id="2358" w:name="3973"/>
            <w:bookmarkEnd w:id="2358"/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59" w:name="3974"/>
            <w:bookmarkStart w:id="2360" w:name="3974"/>
            <w:bookmarkEnd w:id="2360"/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61" w:name="3975"/>
            <w:bookmarkStart w:id="2362" w:name="3975"/>
            <w:bookmarkEnd w:id="236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63" w:name="3976"/>
            <w:bookmarkStart w:id="2364" w:name="3976"/>
            <w:bookmarkEnd w:id="2364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65" w:name="3977"/>
            <w:bookmarkStart w:id="2366" w:name="3977"/>
            <w:bookmarkEnd w:id="2366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67" w:name="3978"/>
            <w:bookmarkStart w:id="2368" w:name="3978"/>
            <w:bookmarkEnd w:id="2368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69" w:name="3979"/>
            <w:bookmarkStart w:id="2370" w:name="3979"/>
            <w:bookmarkEnd w:id="2370"/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71" w:name="3980"/>
            <w:bookmarkStart w:id="2372" w:name="3980"/>
            <w:bookmarkEnd w:id="2372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73" w:name="3981"/>
            <w:bookmarkStart w:id="2374" w:name="3981"/>
            <w:bookmarkEnd w:id="2374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75" w:name="3982"/>
            <w:bookmarkStart w:id="2376" w:name="3982"/>
            <w:bookmarkEnd w:id="2376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77" w:name="3983"/>
            <w:bookmarkStart w:id="2378" w:name="3983"/>
            <w:bookmarkEnd w:id="2378"/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79" w:name="3984"/>
            <w:bookmarkStart w:id="2380" w:name="3984"/>
            <w:bookmarkEnd w:id="2380"/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81" w:name="3985"/>
            <w:bookmarkStart w:id="2382" w:name="3985"/>
            <w:bookmarkEnd w:id="2382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83" w:name="3986"/>
            <w:bookmarkStart w:id="2384" w:name="3986"/>
            <w:bookmarkEnd w:id="2384"/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85" w:name="3987"/>
            <w:bookmarkStart w:id="2386" w:name="3987"/>
            <w:bookmarkEnd w:id="2386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87" w:name="3988"/>
            <w:bookmarkStart w:id="2388" w:name="3988"/>
            <w:bookmarkEnd w:id="2388"/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89" w:name="3989"/>
            <w:bookmarkStart w:id="2390" w:name="3989"/>
            <w:bookmarkEnd w:id="2390"/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91" w:name="3990"/>
            <w:bookmarkStart w:id="2392" w:name="3990"/>
            <w:bookmarkEnd w:id="2392"/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93" w:name="3991"/>
            <w:bookmarkStart w:id="2394" w:name="3991"/>
            <w:bookmarkEnd w:id="2394"/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95" w:name="3992"/>
            <w:bookmarkStart w:id="2396" w:name="3992"/>
            <w:bookmarkEnd w:id="2396"/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97" w:name="3993"/>
            <w:bookmarkStart w:id="2398" w:name="3993"/>
            <w:bookmarkEnd w:id="2398"/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99" w:name="3994"/>
            <w:bookmarkStart w:id="2400" w:name="3994"/>
            <w:bookmarkEnd w:id="2400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01" w:name="3995"/>
            <w:bookmarkStart w:id="2402" w:name="3995"/>
            <w:bookmarkEnd w:id="2402"/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03" w:name="3996"/>
            <w:bookmarkStart w:id="2404" w:name="3996"/>
            <w:bookmarkEnd w:id="2404"/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05" w:name="3997"/>
            <w:bookmarkStart w:id="2406" w:name="3997"/>
            <w:bookmarkEnd w:id="240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07" w:name="3998"/>
            <w:bookmarkStart w:id="2408" w:name="3998"/>
            <w:bookmarkEnd w:id="2408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09" w:name="3999"/>
            <w:bookmarkStart w:id="2410" w:name="3999"/>
            <w:bookmarkEnd w:id="2410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11" w:name="4000"/>
            <w:bookmarkStart w:id="2412" w:name="4000"/>
            <w:bookmarkEnd w:id="2412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13" w:name="4001"/>
            <w:bookmarkStart w:id="2414" w:name="4001"/>
            <w:bookmarkEnd w:id="2414"/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15" w:name="4002"/>
            <w:bookmarkStart w:id="2416" w:name="4002"/>
            <w:bookmarkEnd w:id="2416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17" w:name="4003"/>
            <w:bookmarkStart w:id="2418" w:name="4003"/>
            <w:bookmarkEnd w:id="2418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19" w:name="4004"/>
            <w:bookmarkStart w:id="2420" w:name="4004"/>
            <w:bookmarkEnd w:id="2420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21" w:name="4005"/>
            <w:bookmarkStart w:id="2422" w:name="4005"/>
            <w:bookmarkEnd w:id="2422"/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23" w:name="4006"/>
            <w:bookmarkStart w:id="2424" w:name="4006"/>
            <w:bookmarkEnd w:id="2424"/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25" w:name="4007"/>
            <w:bookmarkStart w:id="2426" w:name="4007"/>
            <w:bookmarkEnd w:id="2426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27" w:name="4008"/>
            <w:bookmarkStart w:id="2428" w:name="4008"/>
            <w:bookmarkEnd w:id="2428"/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29" w:name="4009"/>
            <w:bookmarkStart w:id="2430" w:name="4009"/>
            <w:bookmarkEnd w:id="2430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31" w:name="4010"/>
            <w:bookmarkStart w:id="2432" w:name="4010"/>
            <w:bookmarkEnd w:id="2432"/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33" w:name="4011"/>
            <w:bookmarkStart w:id="2434" w:name="4011"/>
            <w:bookmarkEnd w:id="2434"/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35" w:name="4012"/>
            <w:bookmarkStart w:id="2436" w:name="4012"/>
            <w:bookmarkEnd w:id="2436"/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37" w:name="4013"/>
            <w:bookmarkStart w:id="2438" w:name="4013"/>
            <w:bookmarkEnd w:id="2438"/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39" w:name="4014"/>
            <w:bookmarkStart w:id="2440" w:name="4014"/>
            <w:bookmarkEnd w:id="2440"/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41" w:name="4015"/>
            <w:bookmarkStart w:id="2442" w:name="4015"/>
            <w:bookmarkEnd w:id="2442"/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43" w:name="4016"/>
            <w:bookmarkStart w:id="2444" w:name="4016"/>
            <w:bookmarkEnd w:id="2444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45" w:name="4017"/>
            <w:bookmarkStart w:id="2446" w:name="4017"/>
            <w:bookmarkEnd w:id="2446"/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47" w:name="4018"/>
            <w:bookmarkStart w:id="2448" w:name="4018"/>
            <w:bookmarkEnd w:id="2448"/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49" w:name="4019"/>
            <w:bookmarkEnd w:id="2449"/>
            <w:r>
              <w:rPr/>
              <w:t>У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50" w:name="4020"/>
            <w:bookmarkEnd w:id="2450"/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51" w:name="4021"/>
            <w:bookmarkEnd w:id="2451"/>
            <w:r>
              <w:rPr/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52" w:name="4022"/>
            <w:bookmarkEnd w:id="2452"/>
            <w:r>
              <w:rPr/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53" w:name="4023"/>
            <w:bookmarkEnd w:id="2453"/>
            <w:r>
              <w:rPr/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54" w:name="4024"/>
            <w:bookmarkEnd w:id="2454"/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55" w:name="4025"/>
            <w:bookmarkEnd w:id="2455"/>
            <w:r>
              <w:rPr/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56" w:name="4026"/>
            <w:bookmarkEnd w:id="2456"/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57" w:name="4027"/>
            <w:bookmarkEnd w:id="2457"/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58" w:name="4028"/>
            <w:bookmarkEnd w:id="2458"/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59" w:name="4029"/>
            <w:bookmarkEnd w:id="2459"/>
            <w:r>
              <w:rPr/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60" w:name="4030"/>
            <w:bookmarkEnd w:id="2460"/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61" w:name="4031"/>
            <w:bookmarkEnd w:id="2461"/>
            <w:r>
              <w:rPr/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62" w:name="4032"/>
            <w:bookmarkEnd w:id="2462"/>
            <w:r>
              <w:rPr/>
              <w:t>-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63" w:name="4033"/>
            <w:bookmarkEnd w:id="2463"/>
            <w:r>
              <w:rPr/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64" w:name="4034"/>
            <w:bookmarkEnd w:id="2464"/>
            <w:r>
              <w:rPr/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65" w:name="4035"/>
            <w:bookmarkEnd w:id="2465"/>
            <w:r>
              <w:rPr/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66" w:name="4036"/>
            <w:bookmarkEnd w:id="2466"/>
            <w:r>
              <w:rPr/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67" w:name="4037"/>
            <w:bookmarkEnd w:id="2467"/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68" w:name="4038"/>
            <w:bookmarkEnd w:id="2468"/>
            <w:r>
              <w:rPr/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469" w:name="4039"/>
            <w:bookmarkEnd w:id="2469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70" w:name="4040"/>
            <w:bookmarkEnd w:id="2470"/>
            <w:r>
              <w:rPr/>
              <w:t>Відсо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71" w:name="4041"/>
            <w:bookmarkStart w:id="2472" w:name="4041"/>
            <w:bookmarkEnd w:id="2472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73" w:name="4042"/>
            <w:bookmarkStart w:id="2474" w:name="4042"/>
            <w:bookmarkEnd w:id="2474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75" w:name="4043"/>
            <w:bookmarkStart w:id="2476" w:name="4043"/>
            <w:bookmarkEnd w:id="2476"/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77" w:name="4044"/>
            <w:bookmarkStart w:id="2478" w:name="4044"/>
            <w:bookmarkEnd w:id="2478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79" w:name="4045"/>
            <w:bookmarkStart w:id="2480" w:name="4045"/>
            <w:bookmarkEnd w:id="2480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81" w:name="4046"/>
            <w:bookmarkStart w:id="2482" w:name="4046"/>
            <w:bookmarkEnd w:id="2482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83" w:name="4047"/>
            <w:bookmarkStart w:id="2484" w:name="4047"/>
            <w:bookmarkEnd w:id="2484"/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85" w:name="4048"/>
            <w:bookmarkStart w:id="2486" w:name="4048"/>
            <w:bookmarkEnd w:id="2486"/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87" w:name="4049"/>
            <w:bookmarkStart w:id="2488" w:name="4049"/>
            <w:bookmarkEnd w:id="2488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89" w:name="4050"/>
            <w:bookmarkStart w:id="2490" w:name="4050"/>
            <w:bookmarkEnd w:id="2490"/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91" w:name="4051"/>
            <w:bookmarkStart w:id="2492" w:name="4051"/>
            <w:bookmarkEnd w:id="2492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93" w:name="4052"/>
            <w:bookmarkStart w:id="2494" w:name="4052"/>
            <w:bookmarkEnd w:id="2494"/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95" w:name="4053"/>
            <w:bookmarkStart w:id="2496" w:name="4053"/>
            <w:bookmarkEnd w:id="2496"/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97" w:name="4054"/>
            <w:bookmarkStart w:id="2498" w:name="4054"/>
            <w:bookmarkEnd w:id="2498"/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99" w:name="4055"/>
            <w:bookmarkStart w:id="2500" w:name="4055"/>
            <w:bookmarkEnd w:id="2500"/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01" w:name="4056"/>
            <w:bookmarkStart w:id="2502" w:name="4056"/>
            <w:bookmarkEnd w:id="2502"/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03" w:name="4057"/>
            <w:bookmarkStart w:id="2504" w:name="4057"/>
            <w:bookmarkEnd w:id="2504"/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05" w:name="4058"/>
            <w:bookmarkStart w:id="2506" w:name="4058"/>
            <w:bookmarkEnd w:id="2506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07" w:name="4059"/>
            <w:bookmarkStart w:id="2508" w:name="4059"/>
            <w:bookmarkEnd w:id="2508"/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09" w:name="4060"/>
            <w:bookmarkStart w:id="2510" w:name="4060"/>
            <w:bookmarkEnd w:id="251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2511" w:name="4061"/>
      <w:bookmarkEnd w:id="2511"/>
      <w:r>
        <w:rPr/>
        <w:t xml:space="preserve">10. Інша додаткова інформація по підприємству </w:t>
      </w:r>
    </w:p>
    <w:p>
      <w:pPr>
        <w:pStyle w:val="Normal"/>
        <w:rPr/>
      </w:pPr>
      <w:bookmarkStart w:id="2512" w:name="4063"/>
      <w:bookmarkEnd w:id="2512"/>
      <w:r>
        <w:rPr/>
        <w:t xml:space="preserve">Додаткова інформація має включати результати аналізу фінансово-господарської діяльності підприємства за попередній рік, показники господарської діяльності та розвитку підприємства в поточному році та на плановий рік, цінову політику підприємства. </w:t>
      </w:r>
    </w:p>
    <w:p>
      <w:pPr>
        <w:pStyle w:val="Normal"/>
        <w:rPr/>
      </w:pPr>
      <w:r>
        <w:rPr/>
      </w:r>
      <w:bookmarkStart w:id="2513" w:name="4065"/>
      <w:bookmarkStart w:id="2514" w:name="4065"/>
      <w:bookmarkEnd w:id="2514"/>
    </w:p>
    <w:p>
      <w:pPr>
        <w:pStyle w:val="Normal"/>
        <w:rPr/>
      </w:pPr>
      <w:r>
        <w:rPr/>
      </w:r>
    </w:p>
    <w:tbl>
      <w:tblPr>
        <w:tblW w:w="10974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2540"/>
        <w:gridCol w:w="3319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bookmarkStart w:id="2515" w:name="4067"/>
            <w:bookmarkEnd w:id="2515"/>
            <w:r>
              <w:rPr/>
              <w:t>Директор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16" w:name="4068"/>
            <w:bookmarkStart w:id="2517" w:name="4068"/>
            <w:bookmarkEnd w:id="2517"/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bookmarkStart w:id="2518" w:name="4069"/>
            <w:bookmarkEnd w:id="2518"/>
            <w:r>
              <w:rPr/>
              <w:t>С.П.Радчук</w:t>
            </w:r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bookmarkStart w:id="2519" w:name="4070"/>
            <w:bookmarkEnd w:id="2519"/>
            <w:r>
              <w:rPr/>
              <w:t>______________</w:t>
              <w:br/>
            </w:r>
            <w:r>
              <w:rPr>
                <w:i/>
              </w:rPr>
              <w:t>(посада)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bookmarkStart w:id="2520" w:name="4071"/>
            <w:bookmarkEnd w:id="2520"/>
            <w:r>
              <w:rPr/>
              <w:t>_________________</w:t>
              <w:br/>
            </w:r>
            <w:r>
              <w:rPr>
                <w:i/>
              </w:rPr>
              <w:t>(підпис)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bookmarkStart w:id="2521" w:name="4072"/>
            <w:bookmarkEnd w:id="2521"/>
            <w:r>
              <w:rPr/>
              <w:t>______________________</w:t>
              <w:br/>
            </w:r>
            <w:r>
              <w:rPr>
                <w:i/>
              </w:rPr>
              <w:t>(ініціали, прізвище)</w:t>
            </w:r>
          </w:p>
        </w:tc>
      </w:tr>
    </w:tbl>
    <w:p>
      <w:pPr>
        <w:pStyle w:val="Normal"/>
        <w:rPr/>
      </w:pPr>
      <w:r>
        <w:rPr/>
        <w:b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rFonts w:cs="Arial"/>
      <w:b/>
      <w:bCs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jc w:val="center"/>
      <w:outlineLvl w:val="2"/>
    </w:pPr>
    <w:rPr>
      <w:rFonts w:cs="Arial"/>
      <w:b/>
      <w:bCs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8:35:00Z</dcterms:created>
  <dc:creator>MaevskaiaO</dc:creator>
  <dc:description/>
  <dc:language>en-US</dc:language>
  <cp:lastModifiedBy>User</cp:lastModifiedBy>
  <cp:lastPrinted>2021-05-14T10:51:00Z</cp:lastPrinted>
  <dcterms:modified xsi:type="dcterms:W3CDTF">2021-05-14T08:35:00Z</dcterms:modified>
  <cp:revision>2</cp:revision>
  <dc:subject/>
  <dc:title>РОЗГЛЯНУТО __________________________</dc:title>
</cp:coreProperties>
</file>