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-186" w:hanging="0"/>
        <w:rPr/>
      </w:pPr>
      <w:r>
        <w:rPr/>
        <w:t>Додаток №2</w:t>
      </w:r>
    </w:p>
    <w:p>
      <w:pPr>
        <w:pStyle w:val="Normal"/>
        <w:ind w:left="7200" w:right="-186" w:hanging="0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ind w:left="7200" w:right="-186" w:hanging="0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ind w:left="7200" w:right="-186" w:hanging="0"/>
        <w:rPr/>
      </w:pPr>
      <w:r>
        <w:rPr/>
        <w:t xml:space="preserve"> № </w:t>
      </w:r>
      <w:r>
        <w:rPr/>
        <w:t xml:space="preserve">28- 5 - </w:t>
      </w:r>
      <w:r>
        <w:rPr>
          <w:lang w:val="en-US"/>
        </w:rPr>
        <w:t>VIII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Завідуючий комунального підприємства Сквирської міської ради «Сквирська центральна аптека №25»</w:t>
              <w:br/>
            </w:r>
          </w:p>
          <w:p>
            <w:pPr>
              <w:pStyle w:val="Normal"/>
              <w:rPr/>
            </w:pPr>
            <w:r>
              <w:rPr/>
              <w:t xml:space="preserve">________________________Микола ГОНЧАРОВ </w:t>
              <w:br/>
            </w:r>
            <w:r>
              <w:rPr>
                <w:sz w:val="18"/>
                <w:szCs w:val="18"/>
              </w:rPr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  <w:t>ПОГОДЖЕНО ___Фінансовим управлінням Сквирської міської ради _________________________________________</w:t>
              <w:br/>
            </w:r>
            <w:r>
              <w:rPr>
                <w:sz w:val="20"/>
              </w:rPr>
              <w:t>(посада, прізвище та ініціали керівника органу управління підприємством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приємство    Комунальне підприємство Сквирської міської ради «сквирська центральна аптека №25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977926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рганізаційно-правова форма      </w:t>
            </w:r>
            <w:r>
              <w:rPr>
                <w:b/>
                <w:i/>
              </w:rPr>
              <w:t>Комуналь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ериторія                                            м. Сквира 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2401010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рган державного управління 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    Роздрібна торгівля фармацевтичними товарами в спеціальних магазинах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,73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а власності   </w:t>
            </w:r>
            <w:r>
              <w:rPr>
                <w:b/>
                <w:i/>
              </w:rPr>
              <w:t>комуналь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 13 ( за трудовим договором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 09001. Київська обл., м. Сквира, вул. Соборна,3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 045685123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ізвище та ініціали керівника      </w:t>
            </w:r>
            <w:r>
              <w:rPr>
                <w:b/>
                <w:i/>
              </w:rPr>
              <w:t>Гончаров Микола Федорович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jc w:val="center"/>
        <w:rPr/>
      </w:pPr>
      <w:r>
        <w:rPr/>
        <w:t>ФІНАНСОВИЙ ПЛАН ПІДПРИЄМСТВА НА 2021 рік</w:t>
        <w:br/>
      </w:r>
      <w:bookmarkStart w:id="5" w:name="1948"/>
      <w:bookmarkEnd w:id="5"/>
      <w:r>
        <w:rPr/>
        <w:t>Основні фінансові показники підприємства</w:t>
      </w:r>
    </w:p>
    <w:p>
      <w:pPr>
        <w:pStyle w:val="Normal"/>
        <w:jc w:val="center"/>
        <w:rPr/>
      </w:pPr>
      <w:bookmarkStart w:id="6" w:name="1950"/>
      <w:bookmarkEnd w:id="6"/>
      <w:r>
        <w:rPr/>
        <w:t>I. Формування прибутку підприємства</w:t>
      </w:r>
    </w:p>
    <w:p>
      <w:pPr>
        <w:pStyle w:val="Normal"/>
        <w:jc w:val="center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35"/>
        <w:gridCol w:w="708"/>
        <w:gridCol w:w="927"/>
        <w:gridCol w:w="1164"/>
        <w:gridCol w:w="953"/>
        <w:gridCol w:w="794"/>
        <w:gridCol w:w="805"/>
        <w:gridCol w:w="839"/>
        <w:gridCol w:w="897"/>
      </w:tblGrid>
      <w:tr>
        <w:trPr>
          <w:cantSplit w:val="true"/>
        </w:trPr>
        <w:tc>
          <w:tcPr>
            <w:tcW w:w="3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1982"/>
            <w:bookmarkEnd w:id="46"/>
            <w:r>
              <w:rPr/>
              <w:t>95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1983"/>
            <w:bookmarkEnd w:id="47"/>
            <w:r>
              <w:rPr/>
              <w:t>954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1984"/>
            <w:bookmarkEnd w:id="48"/>
            <w:r>
              <w:rPr/>
              <w:t>966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1985"/>
            <w:bookmarkEnd w:id="49"/>
            <w:r>
              <w:rPr/>
              <w:t>1995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1986"/>
            <w:bookmarkEnd w:id="50"/>
            <w:r>
              <w:rPr/>
              <w:t>255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1987"/>
            <w:bookmarkEnd w:id="51"/>
            <w:r>
              <w:rPr/>
              <w:t>255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" w:name="1988"/>
            <w:bookmarkEnd w:id="52"/>
            <w:r>
              <w:rPr/>
              <w:t>2557,9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1991"/>
            <w:bookmarkEnd w:id="55"/>
            <w:r>
              <w:rPr/>
              <w:t>76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1992"/>
            <w:bookmarkEnd w:id="56"/>
            <w:r>
              <w:rPr/>
              <w:t>71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" w:name="1993"/>
            <w:bookmarkEnd w:id="57"/>
            <w:r>
              <w:rPr/>
              <w:t>719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1994"/>
            <w:bookmarkEnd w:id="58"/>
            <w:r>
              <w:rPr/>
              <w:t>13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" w:name="1995"/>
            <w:bookmarkEnd w:id="59"/>
            <w:r>
              <w:rPr/>
              <w:t>19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96"/>
            <w:bookmarkEnd w:id="60"/>
            <w:r>
              <w:rPr/>
              <w:t>19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" w:name="1997"/>
            <w:bookmarkEnd w:id="61"/>
            <w:r>
              <w:rPr/>
              <w:t>194,1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" w:name="1998"/>
            <w:bookmarkEnd w:id="62"/>
            <w:r>
              <w:rPr/>
              <w:t>Акцизний зб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" w:name="1999"/>
            <w:bookmarkEnd w:id="63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2000"/>
            <w:bookmarkStart w:id="65" w:name="2000"/>
            <w:bookmarkEnd w:id="65"/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2001"/>
            <w:bookmarkStart w:id="67" w:name="2001"/>
            <w:bookmarkEnd w:id="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2002"/>
            <w:bookmarkStart w:id="69" w:name="2002"/>
            <w:bookmarkEnd w:id="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2003"/>
            <w:bookmarkStart w:id="71" w:name="2003"/>
            <w:bookmarkEnd w:id="71"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2004"/>
            <w:bookmarkStart w:id="73" w:name="2004"/>
            <w:bookmarkEnd w:id="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2005"/>
            <w:bookmarkStart w:id="75" w:name="2005"/>
            <w:bookmarkEnd w:id="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" w:name="2006"/>
            <w:bookmarkStart w:id="77" w:name="2006"/>
            <w:bookmarkEnd w:id="77"/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" w:name="2007"/>
            <w:bookmarkEnd w:id="78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" w:name="2008"/>
            <w:bookmarkEnd w:id="79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2009"/>
            <w:bookmarkStart w:id="81" w:name="2009"/>
            <w:bookmarkEnd w:id="81"/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2010"/>
            <w:bookmarkStart w:id="83" w:name="2010"/>
            <w:bookmarkEnd w:id="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2011"/>
            <w:bookmarkStart w:id="85" w:name="2011"/>
            <w:bookmarkEnd w:id="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2012"/>
            <w:bookmarkStart w:id="87" w:name="2012"/>
            <w:bookmarkEnd w:id="87"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2013"/>
            <w:bookmarkStart w:id="89" w:name="2013"/>
            <w:bookmarkEnd w:id="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2014"/>
            <w:bookmarkStart w:id="91" w:name="2014"/>
            <w:bookmarkEnd w:id="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" w:name="2015"/>
            <w:bookmarkStart w:id="93" w:name="2015"/>
            <w:bookmarkEnd w:id="93"/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" w:name="2016"/>
            <w:bookmarkEnd w:id="94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2017"/>
            <w:bookmarkEnd w:id="95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2018"/>
            <w:bookmarkStart w:id="97" w:name="2018"/>
            <w:bookmarkEnd w:id="97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2019"/>
            <w:bookmarkStart w:id="99" w:name="2019"/>
            <w:bookmarkEnd w:id="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" w:name="2020"/>
            <w:bookmarkStart w:id="101" w:name="2020"/>
            <w:bookmarkEnd w:id="1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2021"/>
            <w:bookmarkStart w:id="103" w:name="2021"/>
            <w:bookmarkEnd w:id="103"/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" w:name="2022"/>
            <w:bookmarkStart w:id="105" w:name="2022"/>
            <w:bookmarkEnd w:id="1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" w:name="2023"/>
            <w:bookmarkStart w:id="107" w:name="2023"/>
            <w:bookmarkEnd w:id="1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" w:name="2024"/>
            <w:bookmarkStart w:id="109" w:name="2024"/>
            <w:bookmarkEnd w:id="109"/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2025"/>
            <w:bookmarkEnd w:id="110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2026"/>
            <w:bookmarkEnd w:id="111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" w:name="2027"/>
            <w:bookmarkEnd w:id="112"/>
            <w:r>
              <w:rPr/>
              <w:t>1035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" w:name="2028"/>
            <w:bookmarkEnd w:id="113"/>
            <w:r>
              <w:rPr/>
              <w:t>1026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" w:name="2029"/>
            <w:bookmarkEnd w:id="114"/>
            <w:r>
              <w:rPr/>
              <w:t>103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" w:name="2030"/>
            <w:bookmarkEnd w:id="115"/>
            <w:r>
              <w:rPr/>
              <w:t>213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2031"/>
            <w:bookmarkEnd w:id="116"/>
            <w:r>
              <w:rPr/>
              <w:t>274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32"/>
            <w:bookmarkEnd w:id="117"/>
            <w:r>
              <w:rPr/>
              <w:t>274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8" w:name="2033"/>
            <w:bookmarkEnd w:id="118"/>
            <w:r>
              <w:rPr/>
              <w:t>2752,0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2034"/>
            <w:bookmarkEnd w:id="119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) дохід від оренди приміщ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2035"/>
            <w:bookmarkEnd w:id="120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2036"/>
            <w:bookmarkEnd w:id="121"/>
            <w:r>
              <w:rPr/>
              <w:t>3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2037"/>
            <w:bookmarkEnd w:id="122"/>
            <w:r>
              <w:rPr/>
              <w:t>1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2038"/>
            <w:bookmarkEnd w:id="123"/>
            <w:r>
              <w:rPr/>
              <w:t>3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39"/>
            <w:bookmarkEnd w:id="124"/>
            <w:r>
              <w:rPr/>
              <w:t>14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40"/>
            <w:bookmarkEnd w:id="125"/>
            <w:r>
              <w:rPr/>
              <w:t>5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41"/>
            <w:bookmarkEnd w:id="126"/>
            <w:r>
              <w:rPr/>
              <w:t>5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7" w:name="2042"/>
            <w:bookmarkEnd w:id="127"/>
            <w:r>
              <w:rPr/>
              <w:t>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28" w:name="2043"/>
      <w:bookmarkStart w:id="129" w:name="2043"/>
      <w:bookmarkEnd w:id="129"/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" w:name="2044"/>
            <w:bookmarkEnd w:id="130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" w:name="2045"/>
            <w:bookmarkStart w:id="132" w:name="2045"/>
            <w:bookmarkEnd w:id="1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" w:name="2046"/>
            <w:bookmarkStart w:id="134" w:name="2046"/>
            <w:bookmarkEnd w:id="1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" w:name="2047"/>
            <w:bookmarkStart w:id="136" w:name="2047"/>
            <w:bookmarkEnd w:id="13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" w:name="2048"/>
            <w:bookmarkStart w:id="138" w:name="2048"/>
            <w:bookmarkEnd w:id="13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" w:name="2049"/>
            <w:bookmarkStart w:id="140" w:name="2049"/>
            <w:bookmarkEnd w:id="1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" w:name="2050"/>
            <w:bookmarkStart w:id="142" w:name="2050"/>
            <w:bookmarkEnd w:id="1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" w:name="2051"/>
            <w:bookmarkStart w:id="144" w:name="2051"/>
            <w:bookmarkEnd w:id="14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52"/>
            <w:bookmarkEnd w:id="145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53"/>
            <w:bookmarkEnd w:id="146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" w:name="2054"/>
            <w:bookmarkStart w:id="148" w:name="2054"/>
            <w:bookmarkEnd w:id="14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" w:name="2055"/>
            <w:bookmarkStart w:id="150" w:name="2055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" w:name="2056"/>
            <w:bookmarkStart w:id="152" w:name="2056"/>
            <w:bookmarkEnd w:id="15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" w:name="2057"/>
            <w:bookmarkStart w:id="154" w:name="2057"/>
            <w:bookmarkEnd w:id="15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" w:name="2058"/>
            <w:bookmarkStart w:id="156" w:name="2058"/>
            <w:bookmarkEnd w:id="15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" w:name="2059"/>
            <w:bookmarkStart w:id="158" w:name="2059"/>
            <w:bookmarkEnd w:id="15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" w:name="2060"/>
            <w:bookmarkStart w:id="160" w:name="2060"/>
            <w:bookmarkEnd w:id="16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" w:name="2061"/>
            <w:bookmarkEnd w:id="161"/>
            <w:r>
              <w:rPr/>
              <w:t>Інші дохо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" w:name="2062"/>
            <w:bookmarkEnd w:id="162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" w:name="2063"/>
            <w:bookmarkStart w:id="164" w:name="2063"/>
            <w:bookmarkEnd w:id="16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" w:name="2064"/>
            <w:bookmarkStart w:id="166" w:name="2064"/>
            <w:bookmarkEnd w:id="16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" w:name="2065"/>
            <w:bookmarkStart w:id="168" w:name="2065"/>
            <w:bookmarkEnd w:id="16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" w:name="2066"/>
            <w:bookmarkStart w:id="170" w:name="2066"/>
            <w:bookmarkEnd w:id="17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" w:name="2067"/>
            <w:bookmarkStart w:id="172" w:name="2067"/>
            <w:bookmarkEnd w:id="17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" w:name="2068"/>
            <w:bookmarkStart w:id="174" w:name="2068"/>
            <w:bookmarkEnd w:id="17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" w:name="2069"/>
            <w:bookmarkStart w:id="176" w:name="2069"/>
            <w:bookmarkEnd w:id="17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" w:name="2070"/>
            <w:bookmarkEnd w:id="177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" w:name="2071"/>
            <w:bookmarkEnd w:id="178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2072"/>
            <w:bookmarkStart w:id="180" w:name="2072"/>
            <w:bookmarkEnd w:id="18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2073"/>
            <w:bookmarkStart w:id="182" w:name="2073"/>
            <w:bookmarkEnd w:id="1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" w:name="2074"/>
            <w:bookmarkStart w:id="184" w:name="2074"/>
            <w:bookmarkEnd w:id="1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" w:name="2075"/>
            <w:bookmarkStart w:id="186" w:name="2075"/>
            <w:bookmarkEnd w:id="1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" w:name="2076"/>
            <w:bookmarkStart w:id="188" w:name="2076"/>
            <w:bookmarkEnd w:id="18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" w:name="2077"/>
            <w:bookmarkStart w:id="190" w:name="2077"/>
            <w:bookmarkEnd w:id="19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" w:name="2078"/>
            <w:bookmarkStart w:id="192" w:name="2078"/>
            <w:bookmarkEnd w:id="19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" w:name="2079"/>
            <w:bookmarkEnd w:id="193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" w:name="2080"/>
            <w:bookmarkEnd w:id="194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" w:name="2081"/>
            <w:bookmarkEnd w:id="195"/>
            <w:r>
              <w:rPr/>
              <w:t>103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2082"/>
            <w:bookmarkEnd w:id="196"/>
            <w:r>
              <w:rPr/>
              <w:t>1027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" w:name="2083"/>
            <w:bookmarkEnd w:id="197"/>
            <w:r>
              <w:rPr/>
              <w:t>104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" w:name="2084"/>
            <w:bookmarkEnd w:id="198"/>
            <w:r>
              <w:rPr/>
              <w:t>214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" w:name="2085"/>
            <w:bookmarkEnd w:id="199"/>
            <w:r>
              <w:rPr/>
              <w:t>2749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" w:name="2086"/>
            <w:bookmarkEnd w:id="200"/>
            <w:r>
              <w:rPr/>
              <w:t>275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1" w:name="2087"/>
            <w:bookmarkEnd w:id="201"/>
            <w:r>
              <w:rPr/>
              <w:t>2758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" w:name="2088"/>
            <w:bookmarkEnd w:id="202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89"/>
            <w:bookmarkStart w:id="204" w:name="2089"/>
            <w:bookmarkEnd w:id="204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90"/>
            <w:bookmarkStart w:id="206" w:name="2090"/>
            <w:bookmarkEnd w:id="2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" w:name="2091"/>
            <w:bookmarkStart w:id="208" w:name="2091"/>
            <w:bookmarkEnd w:id="2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" w:name="2092"/>
            <w:bookmarkStart w:id="210" w:name="2092"/>
            <w:bookmarkEnd w:id="2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" w:name="2093"/>
            <w:bookmarkStart w:id="212" w:name="2093"/>
            <w:bookmarkEnd w:id="2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" w:name="2094"/>
            <w:bookmarkStart w:id="214" w:name="2094"/>
            <w:bookmarkEnd w:id="2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" w:name="2095"/>
            <w:bookmarkStart w:id="216" w:name="2095"/>
            <w:bookmarkEnd w:id="2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2096"/>
            <w:bookmarkStart w:id="218" w:name="2096"/>
            <w:bookmarkEnd w:id="2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" w:name="2097"/>
            <w:bookmarkEnd w:id="219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" w:name="2098"/>
            <w:bookmarkEnd w:id="220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" w:name="2099"/>
            <w:bookmarkEnd w:id="221"/>
            <w:r>
              <w:rPr/>
              <w:t>852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" w:name="2100"/>
            <w:bookmarkEnd w:id="222"/>
            <w:r>
              <w:rPr/>
              <w:t>849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2101"/>
            <w:bookmarkEnd w:id="223"/>
            <w:r>
              <w:rPr/>
              <w:t>867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" w:name="2102"/>
            <w:bookmarkEnd w:id="224"/>
            <w:r>
              <w:rPr/>
              <w:t>178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" w:name="2103"/>
            <w:bookmarkEnd w:id="225"/>
            <w:r>
              <w:rPr/>
              <w:t>22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" w:name="2104"/>
            <w:bookmarkEnd w:id="226"/>
            <w:r>
              <w:rPr/>
              <w:t>22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7" w:name="2105"/>
            <w:bookmarkEnd w:id="227"/>
            <w:r>
              <w:rPr/>
              <w:t>229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" w:name="2106"/>
            <w:bookmarkEnd w:id="228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" w:name="2107"/>
            <w:bookmarkEnd w:id="229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" w:name="2108"/>
            <w:bookmarkStart w:id="231" w:name="2108"/>
            <w:bookmarkEnd w:id="23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" w:name="2109"/>
            <w:bookmarkStart w:id="233" w:name="2109"/>
            <w:bookmarkEnd w:id="2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" w:name="2110"/>
            <w:bookmarkStart w:id="235" w:name="2110"/>
            <w:bookmarkEnd w:id="2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" w:name="2111"/>
            <w:bookmarkStart w:id="237" w:name="2111"/>
            <w:bookmarkEnd w:id="2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" w:name="2112"/>
            <w:bookmarkStart w:id="239" w:name="2112"/>
            <w:bookmarkEnd w:id="23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" w:name="2113"/>
            <w:bookmarkStart w:id="241" w:name="2113"/>
            <w:bookmarkEnd w:id="24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" w:name="2114"/>
            <w:bookmarkStart w:id="243" w:name="2114"/>
            <w:bookmarkEnd w:id="2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" w:name="2115"/>
            <w:bookmarkEnd w:id="244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" w:name="2116"/>
            <w:bookmarkEnd w:id="245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" w:name="2117"/>
            <w:bookmarkStart w:id="247" w:name="2117"/>
            <w:bookmarkEnd w:id="24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" w:name="2118"/>
            <w:bookmarkStart w:id="249" w:name="2118"/>
            <w:bookmarkEnd w:id="2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" w:name="2119"/>
            <w:bookmarkStart w:id="251" w:name="2119"/>
            <w:bookmarkEnd w:id="2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" w:name="2120"/>
            <w:bookmarkStart w:id="253" w:name="2120"/>
            <w:bookmarkEnd w:id="2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" w:name="2121"/>
            <w:bookmarkStart w:id="255" w:name="2121"/>
            <w:bookmarkEnd w:id="2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" w:name="2122"/>
            <w:bookmarkStart w:id="257" w:name="2122"/>
            <w:bookmarkEnd w:id="2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" w:name="2123"/>
            <w:bookmarkStart w:id="259" w:name="2123"/>
            <w:bookmarkEnd w:id="25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" w:name="2124"/>
            <w:bookmarkEnd w:id="260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" w:name="2125"/>
            <w:bookmarkEnd w:id="261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2126"/>
            <w:bookmarkStart w:id="263" w:name="2126"/>
            <w:bookmarkEnd w:id="2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2127"/>
            <w:bookmarkStart w:id="265" w:name="2127"/>
            <w:bookmarkEnd w:id="2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2128"/>
            <w:bookmarkStart w:id="267" w:name="2128"/>
            <w:bookmarkEnd w:id="2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2129"/>
            <w:bookmarkStart w:id="269" w:name="2129"/>
            <w:bookmarkEnd w:id="2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" w:name="2130"/>
            <w:bookmarkStart w:id="271" w:name="2130"/>
            <w:bookmarkEnd w:id="2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" w:name="2131"/>
            <w:bookmarkStart w:id="273" w:name="2131"/>
            <w:bookmarkEnd w:id="2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" w:name="2132"/>
            <w:bookmarkStart w:id="275" w:name="2132"/>
            <w:bookmarkEnd w:id="27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" w:name="2133"/>
            <w:bookmarkEnd w:id="276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" w:name="2134"/>
            <w:bookmarkEnd w:id="277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" w:name="2135"/>
            <w:bookmarkStart w:id="279" w:name="2135"/>
            <w:bookmarkEnd w:id="2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" w:name="2136"/>
            <w:bookmarkStart w:id="281" w:name="2136"/>
            <w:bookmarkEnd w:id="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" w:name="2137"/>
            <w:bookmarkStart w:id="283" w:name="2137"/>
            <w:bookmarkEnd w:id="2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2138"/>
            <w:bookmarkStart w:id="285" w:name="2138"/>
            <w:bookmarkEnd w:id="2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" w:name="2139"/>
            <w:bookmarkStart w:id="287" w:name="2139"/>
            <w:bookmarkEnd w:id="2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" w:name="2140"/>
            <w:bookmarkStart w:id="289" w:name="2140"/>
            <w:bookmarkEnd w:id="2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" w:name="2141"/>
            <w:bookmarkStart w:id="291" w:name="2141"/>
            <w:bookmarkEnd w:id="2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" w:name="2142"/>
            <w:bookmarkEnd w:id="292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3" w:name="2143"/>
            <w:bookmarkEnd w:id="293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2144"/>
            <w:bookmarkStart w:id="295" w:name="2144"/>
            <w:bookmarkEnd w:id="2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2145"/>
            <w:bookmarkStart w:id="297" w:name="2145"/>
            <w:bookmarkEnd w:id="2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146"/>
            <w:bookmarkStart w:id="299" w:name="2146"/>
            <w:bookmarkEnd w:id="2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147"/>
            <w:bookmarkStart w:id="301" w:name="2147"/>
            <w:bookmarkEnd w:id="3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148"/>
            <w:bookmarkStart w:id="303" w:name="2148"/>
            <w:bookmarkEnd w:id="3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2149"/>
            <w:bookmarkStart w:id="305" w:name="2149"/>
            <w:bookmarkEnd w:id="3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2150"/>
            <w:bookmarkStart w:id="307" w:name="2150"/>
            <w:bookmarkEnd w:id="3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8" w:name="2151"/>
            <w:bookmarkEnd w:id="308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9" w:name="2152"/>
            <w:bookmarkEnd w:id="309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153"/>
            <w:bookmarkStart w:id="311" w:name="2153"/>
            <w:bookmarkEnd w:id="3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154"/>
            <w:bookmarkStart w:id="313" w:name="2154"/>
            <w:bookmarkEnd w:id="3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" w:name="2155"/>
            <w:bookmarkStart w:id="315" w:name="2155"/>
            <w:bookmarkEnd w:id="3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" w:name="2156"/>
            <w:bookmarkStart w:id="317" w:name="2156"/>
            <w:bookmarkEnd w:id="3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" w:name="2157"/>
            <w:bookmarkStart w:id="319" w:name="2157"/>
            <w:bookmarkEnd w:id="3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" w:name="2158"/>
            <w:bookmarkStart w:id="321" w:name="2158"/>
            <w:bookmarkEnd w:id="3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" w:name="2159"/>
            <w:bookmarkStart w:id="323" w:name="2159"/>
            <w:bookmarkEnd w:id="3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160"/>
            <w:bookmarkEnd w:id="324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161"/>
            <w:bookmarkEnd w:id="325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" w:name="2162"/>
            <w:bookmarkStart w:id="327" w:name="2162"/>
            <w:bookmarkEnd w:id="3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" w:name="2163"/>
            <w:bookmarkStart w:id="329" w:name="2163"/>
            <w:bookmarkEnd w:id="3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" w:name="2164"/>
            <w:bookmarkStart w:id="331" w:name="2164"/>
            <w:bookmarkEnd w:id="3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" w:name="2165"/>
            <w:bookmarkStart w:id="333" w:name="2165"/>
            <w:bookmarkEnd w:id="3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4" w:name="2166"/>
            <w:bookmarkStart w:id="335" w:name="2166"/>
            <w:bookmarkEnd w:id="3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6" w:name="2167"/>
            <w:bookmarkStart w:id="337" w:name="2167"/>
            <w:bookmarkEnd w:id="3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8" w:name="2168"/>
            <w:bookmarkStart w:id="339" w:name="2168"/>
            <w:bookmarkEnd w:id="3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0" w:name="2169"/>
            <w:bookmarkEnd w:id="340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1" w:name="2170"/>
            <w:bookmarkEnd w:id="341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2" w:name="2171"/>
            <w:bookmarkEnd w:id="342"/>
            <w:r>
              <w:rPr/>
              <w:t>191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2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3" w:name="2178"/>
            <w:bookmarkEnd w:id="343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4" w:name="2179"/>
            <w:bookmarkEnd w:id="344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5" w:name="2180"/>
            <w:bookmarkStart w:id="346" w:name="2180"/>
            <w:bookmarkEnd w:id="34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7" w:name="2181"/>
            <w:bookmarkStart w:id="348" w:name="2181"/>
            <w:bookmarkEnd w:id="3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9" w:name="2182"/>
            <w:bookmarkStart w:id="350" w:name="2182"/>
            <w:bookmarkEnd w:id="35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1" w:name="2183"/>
            <w:bookmarkStart w:id="352" w:name="2183"/>
            <w:bookmarkEnd w:id="35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3" w:name="2184"/>
            <w:bookmarkStart w:id="354" w:name="2184"/>
            <w:bookmarkEnd w:id="3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5" w:name="2185"/>
            <w:bookmarkStart w:id="356" w:name="2185"/>
            <w:bookmarkEnd w:id="3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7" w:name="2186"/>
            <w:bookmarkStart w:id="358" w:name="2186"/>
            <w:bookmarkEnd w:id="35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2187"/>
            <w:bookmarkEnd w:id="359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0" w:name="2188"/>
            <w:bookmarkEnd w:id="360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1" w:name="2189"/>
            <w:bookmarkStart w:id="362" w:name="2189"/>
            <w:bookmarkEnd w:id="36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3" w:name="2190"/>
            <w:bookmarkStart w:id="364" w:name="2190"/>
            <w:bookmarkEnd w:id="3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5" w:name="2191"/>
            <w:bookmarkStart w:id="366" w:name="2191"/>
            <w:bookmarkEnd w:id="36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7" w:name="2192"/>
            <w:bookmarkStart w:id="368" w:name="2192"/>
            <w:bookmarkEnd w:id="36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9" w:name="2193"/>
            <w:bookmarkStart w:id="370" w:name="2193"/>
            <w:bookmarkEnd w:id="37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1" w:name="2194"/>
            <w:bookmarkStart w:id="372" w:name="2194"/>
            <w:bookmarkEnd w:id="37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3" w:name="2195"/>
            <w:bookmarkStart w:id="374" w:name="2195"/>
            <w:bookmarkEnd w:id="37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5" w:name="2196"/>
            <w:bookmarkEnd w:id="375"/>
            <w:r>
              <w:rPr/>
              <w:t>Інші витрат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6" w:name="2197"/>
            <w:bookmarkEnd w:id="376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7" w:name="2198"/>
            <w:bookmarkEnd w:id="377"/>
            <w:r>
              <w:rPr/>
              <w:t>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199"/>
            <w:bookmarkStart w:id="379" w:name="2199"/>
            <w:bookmarkEnd w:id="3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0" w:name="2200"/>
            <w:bookmarkStart w:id="381" w:name="2200"/>
            <w:bookmarkEnd w:id="3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2" w:name="2201"/>
            <w:bookmarkStart w:id="383" w:name="2201"/>
            <w:bookmarkEnd w:id="3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4" w:name="2202"/>
            <w:bookmarkStart w:id="385" w:name="2202"/>
            <w:bookmarkEnd w:id="3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6" w:name="2203"/>
            <w:bookmarkStart w:id="387" w:name="2203"/>
            <w:bookmarkEnd w:id="3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8" w:name="2204"/>
            <w:bookmarkStart w:id="389" w:name="2204"/>
            <w:bookmarkEnd w:id="3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0" w:name="2205"/>
            <w:bookmarkEnd w:id="390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1" w:name="2206"/>
            <w:bookmarkEnd w:id="391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2" w:name="2207"/>
            <w:bookmarkStart w:id="393" w:name="2207"/>
            <w:bookmarkEnd w:id="3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4" w:name="2208"/>
            <w:bookmarkStart w:id="395" w:name="2208"/>
            <w:bookmarkEnd w:id="3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6" w:name="2209"/>
            <w:bookmarkStart w:id="397" w:name="2209"/>
            <w:bookmarkEnd w:id="3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8" w:name="2210"/>
            <w:bookmarkStart w:id="399" w:name="2210"/>
            <w:bookmarkEnd w:id="3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0" w:name="2211"/>
            <w:bookmarkStart w:id="401" w:name="2211"/>
            <w:bookmarkEnd w:id="4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2" w:name="2212"/>
            <w:bookmarkStart w:id="403" w:name="2212"/>
            <w:bookmarkEnd w:id="4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4" w:name="2213"/>
            <w:bookmarkStart w:id="405" w:name="2213"/>
            <w:bookmarkEnd w:id="40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6" w:name="2214"/>
            <w:bookmarkEnd w:id="406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7" w:name="2215"/>
            <w:bookmarkEnd w:id="407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2216"/>
            <w:bookmarkStart w:id="409" w:name="2216"/>
            <w:bookmarkEnd w:id="4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0" w:name="2217"/>
            <w:bookmarkStart w:id="411" w:name="2217"/>
            <w:bookmarkEnd w:id="4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2" w:name="2218"/>
            <w:bookmarkStart w:id="413" w:name="2218"/>
            <w:bookmarkEnd w:id="4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4" w:name="2219"/>
            <w:bookmarkStart w:id="415" w:name="2219"/>
            <w:bookmarkEnd w:id="4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6" w:name="2220"/>
            <w:bookmarkStart w:id="417" w:name="2220"/>
            <w:bookmarkEnd w:id="4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8" w:name="2221"/>
            <w:bookmarkStart w:id="419" w:name="2221"/>
            <w:bookmarkEnd w:id="4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0" w:name="2222"/>
            <w:bookmarkStart w:id="421" w:name="2222"/>
            <w:bookmarkEnd w:id="4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2" w:name="2223"/>
            <w:bookmarkEnd w:id="422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3" w:name="2224"/>
            <w:bookmarkEnd w:id="423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4" w:name="2225"/>
            <w:bookmarkEnd w:id="424"/>
            <w:r>
              <w:rPr/>
              <w:t>1044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5" w:name="2226"/>
            <w:bookmarkEnd w:id="425"/>
            <w:r>
              <w:rPr/>
              <w:t>1027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6" w:name="2227"/>
            <w:bookmarkEnd w:id="426"/>
            <w:r>
              <w:rPr/>
              <w:t>104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7" w:name="2228"/>
            <w:bookmarkEnd w:id="427"/>
            <w:r>
              <w:rPr/>
              <w:t>228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2229"/>
            <w:bookmarkEnd w:id="428"/>
            <w:r>
              <w:rPr/>
              <w:t>270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2230"/>
            <w:bookmarkEnd w:id="429"/>
            <w:r>
              <w:rPr/>
              <w:t>270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0" w:name="2231"/>
            <w:bookmarkEnd w:id="430"/>
            <w:r>
              <w:rPr/>
              <w:t>2707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1" w:name="2232"/>
            <w:bookmarkEnd w:id="431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2233"/>
            <w:bookmarkStart w:id="433" w:name="2233"/>
            <w:bookmarkEnd w:id="433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2234"/>
            <w:bookmarkStart w:id="435" w:name="2234"/>
            <w:bookmarkEnd w:id="4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6" w:name="2235"/>
            <w:bookmarkStart w:id="437" w:name="2235"/>
            <w:bookmarkEnd w:id="4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8" w:name="2236"/>
            <w:bookmarkStart w:id="439" w:name="2236"/>
            <w:bookmarkEnd w:id="43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0" w:name="2237"/>
            <w:bookmarkStart w:id="441" w:name="2237"/>
            <w:bookmarkEnd w:id="44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2" w:name="2238"/>
            <w:bookmarkStart w:id="443" w:name="2238"/>
            <w:bookmarkEnd w:id="4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4" w:name="2239"/>
            <w:bookmarkStart w:id="445" w:name="2239"/>
            <w:bookmarkEnd w:id="4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6" w:name="2240"/>
            <w:bookmarkStart w:id="447" w:name="2240"/>
            <w:bookmarkEnd w:id="44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8" w:name="2241"/>
            <w:bookmarkEnd w:id="448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9" w:name="2242"/>
            <w:bookmarkEnd w:id="449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0" w:name="2243"/>
            <w:bookmarkStart w:id="451" w:name="2243"/>
            <w:bookmarkEnd w:id="4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2" w:name="2244"/>
            <w:bookmarkStart w:id="453" w:name="2244"/>
            <w:bookmarkEnd w:id="4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4" w:name="2245"/>
            <w:bookmarkStart w:id="455" w:name="2245"/>
            <w:bookmarkEnd w:id="4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6" w:name="2246"/>
            <w:bookmarkStart w:id="457" w:name="2246"/>
            <w:bookmarkEnd w:id="4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8" w:name="2247"/>
            <w:bookmarkStart w:id="459" w:name="2247"/>
            <w:bookmarkEnd w:id="4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0" w:name="2248"/>
            <w:bookmarkStart w:id="461" w:name="2248"/>
            <w:bookmarkEnd w:id="4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2" w:name="2249"/>
            <w:bookmarkStart w:id="463" w:name="2249"/>
            <w:bookmarkEnd w:id="4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4" w:name="2250"/>
            <w:bookmarkEnd w:id="464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5" w:name="2251"/>
            <w:bookmarkEnd w:id="465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6" w:name="2252"/>
            <w:bookmarkEnd w:id="466"/>
            <w:r>
              <w:rPr/>
              <w:t>-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7" w:name="2253"/>
            <w:bookmarkEnd w:id="467"/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8" w:name="2254"/>
            <w:bookmarkEnd w:id="468"/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9" w:name="2255"/>
            <w:bookmarkEnd w:id="469"/>
            <w:r>
              <w:rPr/>
              <w:t>-1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2256"/>
            <w:bookmarkEnd w:id="470"/>
            <w:r>
              <w:rPr/>
              <w:t>4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1" w:name="2257"/>
            <w:bookmarkEnd w:id="471"/>
            <w:r>
              <w:rPr/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72" w:name="2258"/>
            <w:bookmarkEnd w:id="472"/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3" w:name="2259"/>
            <w:bookmarkEnd w:id="473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4" w:name="2260"/>
            <w:bookmarkEnd w:id="474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5" w:name="2261"/>
            <w:bookmarkStart w:id="476" w:name="2261"/>
            <w:bookmarkEnd w:id="4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7" w:name="2262"/>
            <w:bookmarkStart w:id="478" w:name="2262"/>
            <w:bookmarkEnd w:id="4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9" w:name="2263"/>
            <w:bookmarkStart w:id="480" w:name="2263"/>
            <w:bookmarkEnd w:id="4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1" w:name="2264"/>
            <w:bookmarkStart w:id="482" w:name="2264"/>
            <w:bookmarkEnd w:id="4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3" w:name="2265"/>
            <w:bookmarkStart w:id="484" w:name="2265"/>
            <w:bookmarkEnd w:id="4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5" w:name="2266"/>
            <w:bookmarkStart w:id="486" w:name="2266"/>
            <w:bookmarkEnd w:id="4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7" w:name="2267"/>
            <w:bookmarkStart w:id="488" w:name="2267"/>
            <w:bookmarkEnd w:id="48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9" w:name="2268"/>
            <w:bookmarkEnd w:id="489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0" w:name="2269"/>
            <w:bookmarkEnd w:id="490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1" w:name="2270"/>
            <w:bookmarkStart w:id="492" w:name="2270"/>
            <w:bookmarkEnd w:id="4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3" w:name="2271"/>
            <w:bookmarkStart w:id="494" w:name="2271"/>
            <w:bookmarkEnd w:id="4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5" w:name="2272"/>
            <w:bookmarkStart w:id="496" w:name="2272"/>
            <w:bookmarkEnd w:id="4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7" w:name="2273"/>
            <w:bookmarkStart w:id="498" w:name="2273"/>
            <w:bookmarkEnd w:id="4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9" w:name="2274"/>
            <w:bookmarkStart w:id="500" w:name="2274"/>
            <w:bookmarkEnd w:id="5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1" w:name="2275"/>
            <w:bookmarkStart w:id="502" w:name="2275"/>
            <w:bookmarkEnd w:id="5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3" w:name="2276"/>
            <w:bookmarkStart w:id="504" w:name="2276"/>
            <w:bookmarkEnd w:id="50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5" w:name="2277"/>
            <w:bookmarkEnd w:id="505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6" w:name="2278"/>
            <w:bookmarkEnd w:id="506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7" w:name="2279"/>
            <w:bookmarkEnd w:id="507"/>
            <w:r>
              <w:rPr/>
              <w:t>-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8" w:name="2280"/>
            <w:bookmarkEnd w:id="508"/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9" w:name="2281"/>
            <w:bookmarkEnd w:id="509"/>
            <w:r>
              <w:rPr/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0" w:name="2282"/>
            <w:bookmarkEnd w:id="510"/>
            <w:r>
              <w:rPr/>
              <w:t>-1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1" w:name="2286"/>
            <w:bookmarkEnd w:id="511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2" w:name="2287"/>
            <w:bookmarkEnd w:id="512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3" w:name="2288"/>
            <w:bookmarkStart w:id="514" w:name="2288"/>
            <w:bookmarkEnd w:id="51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5" w:name="2289"/>
            <w:bookmarkEnd w:id="515"/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6" w:name="2290"/>
            <w:bookmarkEnd w:id="516"/>
            <w:r>
              <w:rPr/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7" w:name="2291"/>
            <w:bookmarkStart w:id="518" w:name="2291"/>
            <w:bookmarkEnd w:id="51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9" w:name="2292"/>
            <w:bookmarkStart w:id="520" w:name="2292"/>
            <w:bookmarkEnd w:id="52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1" w:name="2293"/>
            <w:bookmarkStart w:id="522" w:name="2293"/>
            <w:bookmarkEnd w:id="52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3" w:name="2294"/>
            <w:bookmarkStart w:id="524" w:name="2294"/>
            <w:bookmarkEnd w:id="52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5" w:name="2295"/>
            <w:bookmarkEnd w:id="525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6" w:name="2296"/>
            <w:bookmarkEnd w:id="526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7" w:name="2297"/>
            <w:bookmarkEnd w:id="527"/>
            <w:r>
              <w:rPr/>
              <w:t>-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8" w:name="2298"/>
            <w:bookmarkStart w:id="529" w:name="2298"/>
            <w:bookmarkEnd w:id="5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0" w:name="2299"/>
            <w:bookmarkStart w:id="531" w:name="2299"/>
            <w:bookmarkEnd w:id="5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2300"/>
            <w:bookmarkEnd w:id="532"/>
            <w:r>
              <w:rPr/>
              <w:t>-1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3" w:name="2301"/>
            <w:bookmarkEnd w:id="533"/>
            <w:r>
              <w:rPr/>
              <w:t>4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4" w:name="2302"/>
            <w:bookmarkEnd w:id="534"/>
            <w:r>
              <w:rPr/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35" w:name="2303"/>
            <w:bookmarkEnd w:id="535"/>
            <w:r>
              <w:rPr/>
              <w:t>50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36" w:name="2304"/>
      <w:bookmarkStart w:id="537" w:name="2304"/>
      <w:bookmarkEnd w:id="53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8" w:name="2305"/>
            <w:bookmarkEnd w:id="538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306"/>
            <w:bookmarkEnd w:id="539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0" w:name="2307"/>
            <w:bookmarkStart w:id="541" w:name="2307"/>
            <w:bookmarkEnd w:id="54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2" w:name="2308"/>
            <w:bookmarkStart w:id="543" w:name="2308"/>
            <w:bookmarkEnd w:id="5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4" w:name="2309"/>
            <w:bookmarkStart w:id="545" w:name="2309"/>
            <w:bookmarkEnd w:id="5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6" w:name="2310"/>
            <w:bookmarkStart w:id="547" w:name="2310"/>
            <w:bookmarkEnd w:id="5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8" w:name="2311"/>
            <w:bookmarkStart w:id="549" w:name="2311"/>
            <w:bookmarkEnd w:id="5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0" w:name="2312"/>
            <w:bookmarkStart w:id="551" w:name="2312"/>
            <w:bookmarkEnd w:id="5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2" w:name="2313"/>
            <w:bookmarkStart w:id="553" w:name="2313"/>
            <w:bookmarkEnd w:id="55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4" w:name="2314"/>
            <w:bookmarkEnd w:id="554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2315"/>
            <w:bookmarkEnd w:id="555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6" w:name="2316"/>
            <w:bookmarkStart w:id="557" w:name="2316"/>
            <w:bookmarkEnd w:id="55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8" w:name="2317"/>
            <w:bookmarkStart w:id="559" w:name="2317"/>
            <w:bookmarkEnd w:id="5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0" w:name="2318"/>
            <w:bookmarkStart w:id="561" w:name="2318"/>
            <w:bookmarkEnd w:id="5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2" w:name="2319"/>
            <w:bookmarkStart w:id="563" w:name="2319"/>
            <w:bookmarkEnd w:id="5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4" w:name="2320"/>
            <w:bookmarkStart w:id="565" w:name="2320"/>
            <w:bookmarkEnd w:id="5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6" w:name="2321"/>
            <w:bookmarkStart w:id="567" w:name="2321"/>
            <w:bookmarkEnd w:id="5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8" w:name="2322"/>
            <w:bookmarkStart w:id="569" w:name="2322"/>
            <w:bookmarkEnd w:id="56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0" w:name="2323"/>
            <w:bookmarkEnd w:id="570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1" w:name="2324"/>
            <w:bookmarkEnd w:id="571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2" w:name="2325"/>
            <w:bookmarkStart w:id="573" w:name="2325"/>
            <w:bookmarkEnd w:id="57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4" w:name="2326"/>
            <w:bookmarkStart w:id="575" w:name="2326"/>
            <w:bookmarkEnd w:id="5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6" w:name="2327"/>
            <w:bookmarkStart w:id="577" w:name="2327"/>
            <w:bookmarkEnd w:id="5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8" w:name="2328"/>
            <w:bookmarkStart w:id="579" w:name="2328"/>
            <w:bookmarkEnd w:id="5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0" w:name="2329"/>
            <w:bookmarkStart w:id="581" w:name="2329"/>
            <w:bookmarkEnd w:id="5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2" w:name="2330"/>
            <w:bookmarkStart w:id="583" w:name="2330"/>
            <w:bookmarkEnd w:id="5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4" w:name="2331"/>
            <w:bookmarkStart w:id="585" w:name="2331"/>
            <w:bookmarkEnd w:id="58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6" w:name="2332"/>
            <w:bookmarkEnd w:id="586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7" w:name="2333"/>
            <w:bookmarkStart w:id="588" w:name="2333"/>
            <w:bookmarkEnd w:id="58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9" w:name="2334"/>
            <w:bookmarkStart w:id="590" w:name="2334"/>
            <w:bookmarkEnd w:id="59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1" w:name="2335"/>
            <w:bookmarkStart w:id="592" w:name="2335"/>
            <w:bookmarkEnd w:id="5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3" w:name="2336"/>
            <w:bookmarkStart w:id="594" w:name="2336"/>
            <w:bookmarkEnd w:id="5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5" w:name="2337"/>
            <w:bookmarkStart w:id="596" w:name="2337"/>
            <w:bookmarkEnd w:id="5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7" w:name="2338"/>
            <w:bookmarkStart w:id="598" w:name="2338"/>
            <w:bookmarkEnd w:id="5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9" w:name="2339"/>
            <w:bookmarkStart w:id="600" w:name="2339"/>
            <w:bookmarkEnd w:id="6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1" w:name="2340"/>
            <w:bookmarkStart w:id="602" w:name="2340"/>
            <w:bookmarkEnd w:id="6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2341"/>
            <w:bookmarkEnd w:id="603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4" w:name="2342"/>
            <w:bookmarkEnd w:id="604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5" w:name="2343"/>
            <w:bookmarkStart w:id="606" w:name="2343"/>
            <w:bookmarkEnd w:id="6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7" w:name="2344"/>
            <w:bookmarkStart w:id="608" w:name="2344"/>
            <w:bookmarkEnd w:id="6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9" w:name="2345"/>
            <w:bookmarkStart w:id="610" w:name="2345"/>
            <w:bookmarkEnd w:id="6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1" w:name="2346"/>
            <w:bookmarkStart w:id="612" w:name="2346"/>
            <w:bookmarkEnd w:id="6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3" w:name="2347"/>
            <w:bookmarkStart w:id="614" w:name="2347"/>
            <w:bookmarkEnd w:id="6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5" w:name="2348"/>
            <w:bookmarkStart w:id="616" w:name="2348"/>
            <w:bookmarkEnd w:id="6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7" w:name="2349"/>
            <w:bookmarkStart w:id="618" w:name="2349"/>
            <w:bookmarkEnd w:id="6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9" w:name="2350"/>
            <w:bookmarkEnd w:id="619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0" w:name="2351"/>
            <w:bookmarkEnd w:id="620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1" w:name="2352"/>
            <w:bookmarkStart w:id="622" w:name="2352"/>
            <w:bookmarkEnd w:id="62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3" w:name="2353"/>
            <w:bookmarkStart w:id="624" w:name="2353"/>
            <w:bookmarkEnd w:id="6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5" w:name="2354"/>
            <w:bookmarkStart w:id="626" w:name="2354"/>
            <w:bookmarkEnd w:id="6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7" w:name="2355"/>
            <w:bookmarkStart w:id="628" w:name="2355"/>
            <w:bookmarkEnd w:id="6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9" w:name="2356"/>
            <w:bookmarkStart w:id="630" w:name="2356"/>
            <w:bookmarkEnd w:id="6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1" w:name="2357"/>
            <w:bookmarkStart w:id="632" w:name="2357"/>
            <w:bookmarkEnd w:id="6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3" w:name="2358"/>
            <w:bookmarkStart w:id="634" w:name="2358"/>
            <w:bookmarkEnd w:id="63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5" w:name="2359"/>
            <w:bookmarkEnd w:id="635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6" w:name="2360"/>
            <w:bookmarkEnd w:id="636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7" w:name="2361"/>
            <w:bookmarkEnd w:id="637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8" w:name="2362"/>
            <w:bookmarkEnd w:id="638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9" w:name="2363"/>
            <w:bookmarkStart w:id="640" w:name="2363"/>
            <w:bookmarkEnd w:id="6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1" w:name="2364"/>
            <w:bookmarkEnd w:id="641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2" w:name="2365"/>
            <w:bookmarkEnd w:id="642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3" w:name="2366"/>
            <w:bookmarkEnd w:id="643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4" w:name="2367"/>
            <w:bookmarkEnd w:id="644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5" w:name="2368"/>
            <w:bookmarkEnd w:id="645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2369"/>
            <w:bookmarkEnd w:id="646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370"/>
            <w:bookmarkEnd w:id="647"/>
            <w:r>
              <w:rPr/>
              <w:t>51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2371"/>
            <w:bookmarkEnd w:id="648"/>
            <w:r>
              <w:rPr/>
              <w:t>46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9" w:name="2372"/>
            <w:bookmarkEnd w:id="649"/>
            <w:r>
              <w:rPr/>
              <w:t>46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2373"/>
            <w:bookmarkEnd w:id="650"/>
            <w:r>
              <w:rPr/>
              <w:t>4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1" w:name="2374"/>
            <w:bookmarkEnd w:id="651"/>
            <w:r>
              <w:rPr/>
              <w:t>32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2" w:name="2375"/>
            <w:bookmarkEnd w:id="652"/>
            <w:r>
              <w:rPr/>
              <w:t>36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53" w:name="2376"/>
            <w:bookmarkEnd w:id="653"/>
            <w:r>
              <w:rPr/>
              <w:t>418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4" w:name="2377"/>
            <w:bookmarkEnd w:id="654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5" w:name="2378"/>
            <w:bookmarkEnd w:id="655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6" w:name="2379"/>
            <w:bookmarkEnd w:id="656"/>
            <w:r>
              <w:rPr/>
              <w:t>-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7" w:name="2380"/>
            <w:bookmarkEnd w:id="657"/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8" w:name="2381"/>
            <w:bookmarkEnd w:id="658"/>
            <w:r>
              <w:rPr/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9" w:name="2382"/>
            <w:bookmarkEnd w:id="659"/>
            <w:r>
              <w:rPr/>
              <w:t>-1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0" w:name="2383"/>
            <w:bookmarkEnd w:id="660"/>
            <w:r>
              <w:rPr/>
              <w:t>4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1" w:name="2384"/>
            <w:bookmarkEnd w:id="661"/>
            <w:r>
              <w:rPr/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62" w:name="2385"/>
            <w:bookmarkEnd w:id="662"/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386"/>
            <w:bookmarkEnd w:id="663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4" w:name="2387"/>
            <w:bookmarkEnd w:id="664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5" w:name="2388"/>
            <w:bookmarkStart w:id="666" w:name="2388"/>
            <w:bookmarkEnd w:id="66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7" w:name="2389"/>
            <w:bookmarkStart w:id="668" w:name="2389"/>
            <w:bookmarkEnd w:id="6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9" w:name="2390"/>
            <w:bookmarkStart w:id="670" w:name="2390"/>
            <w:bookmarkEnd w:id="67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1" w:name="2391"/>
            <w:bookmarkStart w:id="672" w:name="2391"/>
            <w:bookmarkEnd w:id="67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3" w:name="2392"/>
            <w:bookmarkStart w:id="674" w:name="2392"/>
            <w:bookmarkEnd w:id="6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5" w:name="2393"/>
            <w:bookmarkStart w:id="676" w:name="2393"/>
            <w:bookmarkEnd w:id="6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7" w:name="2394"/>
            <w:bookmarkStart w:id="678" w:name="2394"/>
            <w:bookmarkEnd w:id="67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9" w:name="2395"/>
            <w:bookmarkEnd w:id="679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0" w:name="2396"/>
            <w:bookmarkEnd w:id="680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1" w:name="2397"/>
            <w:bookmarkStart w:id="682" w:name="2397"/>
            <w:bookmarkEnd w:id="68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3" w:name="2398"/>
            <w:bookmarkStart w:id="684" w:name="2398"/>
            <w:bookmarkEnd w:id="6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5" w:name="2399"/>
            <w:bookmarkStart w:id="686" w:name="2399"/>
            <w:bookmarkEnd w:id="6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7" w:name="2400"/>
            <w:bookmarkStart w:id="688" w:name="2400"/>
            <w:bookmarkEnd w:id="6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9" w:name="2401"/>
            <w:bookmarkStart w:id="690" w:name="2401"/>
            <w:bookmarkEnd w:id="6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1" w:name="2402"/>
            <w:bookmarkStart w:id="692" w:name="2402"/>
            <w:bookmarkEnd w:id="6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3" w:name="2403"/>
            <w:bookmarkStart w:id="694" w:name="2403"/>
            <w:bookmarkEnd w:id="69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5" w:name="2404"/>
            <w:bookmarkEnd w:id="695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6" w:name="2405"/>
            <w:bookmarkEnd w:id="696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7" w:name="2406"/>
            <w:bookmarkStart w:id="698" w:name="2406"/>
            <w:bookmarkEnd w:id="69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9" w:name="2407"/>
            <w:bookmarkStart w:id="700" w:name="2407"/>
            <w:bookmarkEnd w:id="7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1" w:name="2408"/>
            <w:bookmarkStart w:id="702" w:name="2408"/>
            <w:bookmarkEnd w:id="7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3" w:name="2409"/>
            <w:bookmarkStart w:id="704" w:name="2409"/>
            <w:bookmarkEnd w:id="7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5" w:name="2410"/>
            <w:bookmarkStart w:id="706" w:name="2410"/>
            <w:bookmarkEnd w:id="7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7" w:name="2411"/>
            <w:bookmarkStart w:id="708" w:name="2411"/>
            <w:bookmarkEnd w:id="7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9" w:name="2412"/>
            <w:bookmarkStart w:id="710" w:name="2412"/>
            <w:bookmarkEnd w:id="71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1" w:name="2413"/>
            <w:bookmarkEnd w:id="711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2" w:name="2414"/>
            <w:bookmarkEnd w:id="712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3" w:name="2415"/>
            <w:bookmarkStart w:id="714" w:name="2415"/>
            <w:bookmarkEnd w:id="71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5" w:name="2416"/>
            <w:bookmarkStart w:id="716" w:name="2416"/>
            <w:bookmarkEnd w:id="7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7" w:name="2417"/>
            <w:bookmarkStart w:id="718" w:name="2417"/>
            <w:bookmarkEnd w:id="71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9" w:name="2418"/>
            <w:bookmarkStart w:id="720" w:name="2418"/>
            <w:bookmarkEnd w:id="72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1" w:name="2419"/>
            <w:bookmarkStart w:id="722" w:name="2419"/>
            <w:bookmarkEnd w:id="7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3" w:name="2420"/>
            <w:bookmarkStart w:id="724" w:name="2420"/>
            <w:bookmarkEnd w:id="7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5" w:name="2421"/>
            <w:bookmarkStart w:id="726" w:name="2421"/>
            <w:bookmarkEnd w:id="72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7" w:name="2422"/>
            <w:bookmarkEnd w:id="727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8" w:name="2423"/>
            <w:bookmarkEnd w:id="728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9" w:name="2424"/>
            <w:bookmarkEnd w:id="729"/>
            <w:r>
              <w:rPr/>
              <w:t>46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0" w:name="2425"/>
            <w:bookmarkEnd w:id="730"/>
            <w:r>
              <w:rPr/>
              <w:t>4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1" w:name="2426"/>
            <w:bookmarkEnd w:id="731"/>
            <w:r>
              <w:rPr/>
              <w:t>46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2" w:name="2427"/>
            <w:bookmarkEnd w:id="732"/>
            <w:r>
              <w:rPr/>
              <w:t>32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3" w:name="2428"/>
            <w:bookmarkEnd w:id="733"/>
            <w:r>
              <w:rPr/>
              <w:t>36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4" w:name="2429"/>
            <w:bookmarkEnd w:id="734"/>
            <w:r>
              <w:rPr/>
              <w:t>41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5" w:name="2430"/>
            <w:bookmarkEnd w:id="735"/>
            <w:r>
              <w:rPr/>
              <w:t>469,0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6" w:name="2431"/>
            <w:bookmarkEnd w:id="736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7" w:name="2432"/>
            <w:bookmarkEnd w:id="737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8" w:name="2433"/>
            <w:bookmarkEnd w:id="738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9" w:name="2434"/>
            <w:bookmarkEnd w:id="739"/>
            <w:r>
              <w:rPr/>
              <w:t>41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435"/>
            <w:bookmarkEnd w:id="740"/>
            <w:r>
              <w:rPr/>
              <w:t>37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436"/>
            <w:bookmarkEnd w:id="741"/>
            <w:r>
              <w:rPr/>
              <w:t>383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2" w:name="2437"/>
            <w:bookmarkEnd w:id="742"/>
            <w:r>
              <w:rPr/>
              <w:t>8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3" w:name="2438"/>
            <w:bookmarkEnd w:id="743"/>
            <w:r>
              <w:rPr/>
              <w:t>96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4" w:name="2439"/>
            <w:bookmarkEnd w:id="744"/>
            <w:r>
              <w:rPr/>
              <w:t>1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45" w:name="2440"/>
            <w:bookmarkEnd w:id="745"/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6" w:name="2441"/>
            <w:bookmarkEnd w:id="746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7" w:name="2442"/>
            <w:bookmarkEnd w:id="747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8" w:name="2443"/>
            <w:bookmarkStart w:id="749" w:name="2443"/>
            <w:bookmarkEnd w:id="7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44"/>
            <w:bookmarkStart w:id="751" w:name="2444"/>
            <w:bookmarkEnd w:id="7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2" w:name="2445"/>
            <w:bookmarkStart w:id="753" w:name="2445"/>
            <w:bookmarkEnd w:id="7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46"/>
            <w:bookmarkStart w:id="755" w:name="2446"/>
            <w:bookmarkEnd w:id="7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6" w:name="2447"/>
            <w:bookmarkStart w:id="757" w:name="2447"/>
            <w:bookmarkEnd w:id="7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8" w:name="2448"/>
            <w:bookmarkStart w:id="759" w:name="2448"/>
            <w:bookmarkEnd w:id="7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49"/>
            <w:bookmarkStart w:id="761" w:name="2449"/>
            <w:bookmarkEnd w:id="7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2" w:name="2450"/>
            <w:bookmarkEnd w:id="76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3" w:name="2451"/>
            <w:bookmarkEnd w:id="763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2452"/>
            <w:bookmarkStart w:id="765" w:name="2452"/>
            <w:bookmarkEnd w:id="7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6" w:name="2453"/>
            <w:bookmarkStart w:id="767" w:name="2453"/>
            <w:bookmarkEnd w:id="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8" w:name="2454"/>
            <w:bookmarkStart w:id="769" w:name="2454"/>
            <w:bookmarkEnd w:id="7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2455"/>
            <w:bookmarkStart w:id="771" w:name="2455"/>
            <w:bookmarkEnd w:id="7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2" w:name="2456"/>
            <w:bookmarkStart w:id="773" w:name="2456"/>
            <w:bookmarkEnd w:id="7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4" w:name="2457"/>
            <w:bookmarkStart w:id="775" w:name="2457"/>
            <w:bookmarkEnd w:id="7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58"/>
            <w:bookmarkStart w:id="777" w:name="2458"/>
            <w:bookmarkEnd w:id="7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8" w:name="2459"/>
            <w:bookmarkEnd w:id="778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9" w:name="2460"/>
            <w:bookmarkEnd w:id="779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0" w:name="2461"/>
            <w:bookmarkEnd w:id="780"/>
            <w:r>
              <w:rPr/>
              <w:t>13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1" w:name="2462"/>
            <w:bookmarkEnd w:id="781"/>
            <w:r>
              <w:rPr/>
              <w:t>12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2" w:name="2463"/>
            <w:bookmarkEnd w:id="782"/>
            <w:r>
              <w:rPr/>
              <w:t>12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3" w:name="2464"/>
            <w:bookmarkEnd w:id="783"/>
            <w:r>
              <w:rPr/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4" w:name="2465"/>
            <w:bookmarkEnd w:id="784"/>
            <w:r>
              <w:rPr/>
              <w:t>3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5" w:name="2466"/>
            <w:bookmarkEnd w:id="785"/>
            <w:r>
              <w:rPr/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6" w:name="2467"/>
            <w:bookmarkEnd w:id="786"/>
            <w:r>
              <w:rPr/>
              <w:t>37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787" w:name="2468"/>
      <w:bookmarkStart w:id="788" w:name="2468"/>
      <w:bookmarkEnd w:id="78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9" w:name="2469"/>
            <w:bookmarkEnd w:id="789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0" w:name="2470"/>
            <w:bookmarkStart w:id="791" w:name="2470"/>
            <w:bookmarkEnd w:id="7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2" w:name="2471"/>
            <w:bookmarkStart w:id="793" w:name="2471"/>
            <w:bookmarkEnd w:id="7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4" w:name="2472"/>
            <w:bookmarkStart w:id="795" w:name="2472"/>
            <w:bookmarkEnd w:id="7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6" w:name="2473"/>
            <w:bookmarkStart w:id="797" w:name="2473"/>
            <w:bookmarkEnd w:id="7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8" w:name="2474"/>
            <w:bookmarkStart w:id="799" w:name="2474"/>
            <w:bookmarkEnd w:id="7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0" w:name="2475"/>
            <w:bookmarkStart w:id="801" w:name="2475"/>
            <w:bookmarkEnd w:id="8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2" w:name="2476"/>
            <w:bookmarkStart w:id="803" w:name="2476"/>
            <w:bookmarkEnd w:id="8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4" w:name="2477"/>
            <w:bookmarkEnd w:id="804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5" w:name="2478"/>
            <w:bookmarkEnd w:id="805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6" w:name="2479"/>
            <w:bookmarkStart w:id="807" w:name="2479"/>
            <w:bookmarkEnd w:id="8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8" w:name="2480"/>
            <w:bookmarkStart w:id="809" w:name="2480"/>
            <w:bookmarkEnd w:id="8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0" w:name="2481"/>
            <w:bookmarkStart w:id="811" w:name="2481"/>
            <w:bookmarkEnd w:id="8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2" w:name="2482"/>
            <w:bookmarkStart w:id="813" w:name="2482"/>
            <w:bookmarkEnd w:id="8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4" w:name="2483"/>
            <w:bookmarkStart w:id="815" w:name="2483"/>
            <w:bookmarkEnd w:id="8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6" w:name="2484"/>
            <w:bookmarkStart w:id="817" w:name="2484"/>
            <w:bookmarkEnd w:id="8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8" w:name="2485"/>
            <w:bookmarkStart w:id="819" w:name="2485"/>
            <w:bookmarkEnd w:id="8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0" w:name="2486"/>
            <w:bookmarkEnd w:id="820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1" w:name="2487"/>
            <w:bookmarkEnd w:id="821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2" w:name="2488"/>
            <w:bookmarkStart w:id="823" w:name="2488"/>
            <w:bookmarkEnd w:id="8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4" w:name="2489"/>
            <w:bookmarkStart w:id="825" w:name="2489"/>
            <w:bookmarkEnd w:id="8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6" w:name="2490"/>
            <w:bookmarkStart w:id="827" w:name="2490"/>
            <w:bookmarkEnd w:id="8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8" w:name="2491"/>
            <w:bookmarkStart w:id="829" w:name="2491"/>
            <w:bookmarkEnd w:id="8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0" w:name="2492"/>
            <w:bookmarkStart w:id="831" w:name="2492"/>
            <w:bookmarkEnd w:id="8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2" w:name="2493"/>
            <w:bookmarkStart w:id="833" w:name="2493"/>
            <w:bookmarkEnd w:id="8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4" w:name="2494"/>
            <w:bookmarkStart w:id="835" w:name="2494"/>
            <w:bookmarkEnd w:id="8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6" w:name="2495"/>
            <w:bookmarkEnd w:id="836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7" w:name="2496"/>
            <w:bookmarkEnd w:id="837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8" w:name="2497"/>
            <w:bookmarkStart w:id="839" w:name="2497"/>
            <w:bookmarkEnd w:id="8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0" w:name="2498"/>
            <w:bookmarkStart w:id="841" w:name="2498"/>
            <w:bookmarkEnd w:id="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2" w:name="2499"/>
            <w:bookmarkStart w:id="843" w:name="2499"/>
            <w:bookmarkEnd w:id="8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4" w:name="2500"/>
            <w:bookmarkStart w:id="845" w:name="2500"/>
            <w:bookmarkEnd w:id="8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6" w:name="2501"/>
            <w:bookmarkStart w:id="847" w:name="2501"/>
            <w:bookmarkEnd w:id="8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8" w:name="2502"/>
            <w:bookmarkStart w:id="849" w:name="2502"/>
            <w:bookmarkEnd w:id="8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0" w:name="2503"/>
            <w:bookmarkStart w:id="851" w:name="2503"/>
            <w:bookmarkEnd w:id="85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2" w:name="2504"/>
            <w:bookmarkEnd w:id="852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3" w:name="2505"/>
            <w:bookmarkEnd w:id="853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4" w:name="2506"/>
            <w:bookmarkStart w:id="855" w:name="2506"/>
            <w:bookmarkEnd w:id="8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6" w:name="2507"/>
            <w:bookmarkStart w:id="857" w:name="2507"/>
            <w:bookmarkEnd w:id="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8" w:name="2508"/>
            <w:bookmarkStart w:id="859" w:name="2508"/>
            <w:bookmarkEnd w:id="8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2509"/>
            <w:bookmarkStart w:id="861" w:name="2509"/>
            <w:bookmarkEnd w:id="8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2510"/>
            <w:bookmarkStart w:id="863" w:name="2510"/>
            <w:bookmarkEnd w:id="8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4" w:name="2511"/>
            <w:bookmarkStart w:id="865" w:name="2511"/>
            <w:bookmarkEnd w:id="8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6" w:name="2512"/>
            <w:bookmarkStart w:id="867" w:name="2512"/>
            <w:bookmarkEnd w:id="86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8" w:name="2513"/>
            <w:bookmarkEnd w:id="868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9" w:name="2514"/>
            <w:bookmarkEnd w:id="869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0" w:name="2515"/>
            <w:bookmarkStart w:id="871" w:name="2515"/>
            <w:bookmarkEnd w:id="87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2" w:name="2516"/>
            <w:bookmarkStart w:id="873" w:name="2516"/>
            <w:bookmarkEnd w:id="8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4" w:name="2517"/>
            <w:bookmarkStart w:id="875" w:name="2517"/>
            <w:bookmarkEnd w:id="8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6" w:name="2518"/>
            <w:bookmarkStart w:id="877" w:name="2518"/>
            <w:bookmarkEnd w:id="8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8" w:name="2519"/>
            <w:bookmarkStart w:id="879" w:name="2519"/>
            <w:bookmarkEnd w:id="8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0" w:name="2520"/>
            <w:bookmarkStart w:id="881" w:name="2520"/>
            <w:bookmarkEnd w:id="8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2" w:name="2521"/>
            <w:bookmarkStart w:id="883" w:name="2521"/>
            <w:bookmarkEnd w:id="88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4" w:name="2522"/>
            <w:bookmarkEnd w:id="884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5" w:name="2523"/>
            <w:bookmarkEnd w:id="885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6" w:name="2524"/>
            <w:bookmarkStart w:id="887" w:name="2524"/>
            <w:bookmarkEnd w:id="8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525"/>
            <w:bookmarkStart w:id="889" w:name="2525"/>
            <w:bookmarkEnd w:id="8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0" w:name="2526"/>
            <w:bookmarkStart w:id="891" w:name="2526"/>
            <w:bookmarkEnd w:id="8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2" w:name="2527"/>
            <w:bookmarkStart w:id="893" w:name="2527"/>
            <w:bookmarkEnd w:id="8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4" w:name="2528"/>
            <w:bookmarkStart w:id="895" w:name="2528"/>
            <w:bookmarkEnd w:id="8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6" w:name="2529"/>
            <w:bookmarkStart w:id="897" w:name="2529"/>
            <w:bookmarkEnd w:id="8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8" w:name="2530"/>
            <w:bookmarkStart w:id="899" w:name="2530"/>
            <w:bookmarkEnd w:id="89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0" w:name="2531"/>
            <w:bookmarkEnd w:id="900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1" w:name="2532"/>
            <w:bookmarkEnd w:id="901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2" w:name="2533"/>
            <w:bookmarkStart w:id="903" w:name="2533"/>
            <w:bookmarkEnd w:id="90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2534"/>
            <w:bookmarkStart w:id="905" w:name="2534"/>
            <w:bookmarkEnd w:id="9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6" w:name="2535"/>
            <w:bookmarkStart w:id="907" w:name="2535"/>
            <w:bookmarkEnd w:id="90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2536"/>
            <w:bookmarkStart w:id="909" w:name="2536"/>
            <w:bookmarkEnd w:id="90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2537"/>
            <w:bookmarkStart w:id="911" w:name="2537"/>
            <w:bookmarkEnd w:id="9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2" w:name="2538"/>
            <w:bookmarkStart w:id="913" w:name="2538"/>
            <w:bookmarkEnd w:id="9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4" w:name="2539"/>
            <w:bookmarkStart w:id="915" w:name="2539"/>
            <w:bookmarkEnd w:id="91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6" w:name="2540"/>
            <w:bookmarkEnd w:id="916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7" w:name="2541"/>
            <w:bookmarkEnd w:id="917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8" w:name="2542"/>
            <w:bookmarkStart w:id="919" w:name="2542"/>
            <w:bookmarkEnd w:id="9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0" w:name="2543"/>
            <w:bookmarkStart w:id="921" w:name="2543"/>
            <w:bookmarkEnd w:id="9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2544"/>
            <w:bookmarkStart w:id="923" w:name="2544"/>
            <w:bookmarkEnd w:id="92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545"/>
            <w:bookmarkStart w:id="925" w:name="2545"/>
            <w:bookmarkEnd w:id="92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546"/>
            <w:bookmarkStart w:id="927" w:name="2546"/>
            <w:bookmarkEnd w:id="9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547"/>
            <w:bookmarkStart w:id="929" w:name="2547"/>
            <w:bookmarkEnd w:id="9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0" w:name="2548"/>
            <w:bookmarkStart w:id="931" w:name="2548"/>
            <w:bookmarkEnd w:id="93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2" w:name="2549"/>
            <w:bookmarkEnd w:id="932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3" w:name="2550"/>
            <w:bookmarkEnd w:id="933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4" w:name="2551"/>
            <w:bookmarkStart w:id="935" w:name="2551"/>
            <w:bookmarkEnd w:id="9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6" w:name="2552"/>
            <w:bookmarkStart w:id="937" w:name="2552"/>
            <w:bookmarkEnd w:id="9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8" w:name="2553"/>
            <w:bookmarkStart w:id="939" w:name="2553"/>
            <w:bookmarkEnd w:id="93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2554"/>
            <w:bookmarkStart w:id="941" w:name="2554"/>
            <w:bookmarkEnd w:id="94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2" w:name="2555"/>
            <w:bookmarkStart w:id="943" w:name="2555"/>
            <w:bookmarkEnd w:id="9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4" w:name="2556"/>
            <w:bookmarkStart w:id="945" w:name="2556"/>
            <w:bookmarkEnd w:id="9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6" w:name="2557"/>
            <w:bookmarkStart w:id="947" w:name="2557"/>
            <w:bookmarkEnd w:id="94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8" w:name="2558"/>
            <w:bookmarkEnd w:id="948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9" w:name="2559"/>
            <w:bookmarkEnd w:id="949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0" w:name="2560"/>
            <w:bookmarkStart w:id="951" w:name="2560"/>
            <w:bookmarkEnd w:id="9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2" w:name="2561"/>
            <w:bookmarkStart w:id="953" w:name="2561"/>
            <w:bookmarkEnd w:id="9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562"/>
            <w:bookmarkStart w:id="955" w:name="2562"/>
            <w:bookmarkEnd w:id="9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563"/>
            <w:bookmarkStart w:id="957" w:name="2563"/>
            <w:bookmarkEnd w:id="9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564"/>
            <w:bookmarkStart w:id="959" w:name="2564"/>
            <w:bookmarkEnd w:id="9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565"/>
            <w:bookmarkStart w:id="961" w:name="2565"/>
            <w:bookmarkEnd w:id="9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566"/>
            <w:bookmarkStart w:id="963" w:name="2566"/>
            <w:bookmarkEnd w:id="9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4" w:name="2567"/>
            <w:bookmarkEnd w:id="964"/>
            <w:r>
              <w:rPr/>
              <w:t>внески до Пенсійного фонду України (єдиний соціальний внес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5" w:name="2568"/>
            <w:bookmarkEnd w:id="965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6" w:name="2569"/>
            <w:bookmarkEnd w:id="966"/>
            <w:r>
              <w:rPr/>
              <w:t>27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570"/>
            <w:bookmarkEnd w:id="967"/>
            <w:r>
              <w:rPr/>
              <w:t>24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2571"/>
            <w:bookmarkEnd w:id="968"/>
            <w:r>
              <w:rPr/>
              <w:t>25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9" w:name="2572"/>
            <w:bookmarkEnd w:id="969"/>
            <w:r>
              <w:rPr/>
              <w:t>5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0" w:name="2573"/>
            <w:bookmarkEnd w:id="970"/>
            <w:r>
              <w:rPr/>
              <w:t>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1" w:name="2574"/>
            <w:bookmarkEnd w:id="971"/>
            <w:r>
              <w:rPr/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72" w:name="2575"/>
            <w:bookmarkEnd w:id="972"/>
            <w:r>
              <w:rPr/>
              <w:t>6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3" w:name="2576"/>
            <w:bookmarkEnd w:id="973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4" w:name="2577"/>
            <w:bookmarkEnd w:id="974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5" w:name="2578"/>
            <w:bookmarkStart w:id="976" w:name="2578"/>
            <w:bookmarkEnd w:id="9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579"/>
            <w:bookmarkStart w:id="978" w:name="2579"/>
            <w:bookmarkEnd w:id="9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580"/>
            <w:bookmarkStart w:id="980" w:name="2580"/>
            <w:bookmarkEnd w:id="9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1" w:name="2581"/>
            <w:bookmarkStart w:id="982" w:name="2581"/>
            <w:bookmarkEnd w:id="9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3" w:name="2582"/>
            <w:bookmarkStart w:id="984" w:name="2582"/>
            <w:bookmarkEnd w:id="9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5" w:name="2583"/>
            <w:bookmarkStart w:id="986" w:name="2583"/>
            <w:bookmarkEnd w:id="9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7" w:name="2584"/>
            <w:bookmarkStart w:id="988" w:name="2584"/>
            <w:bookmarkEnd w:id="98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9" w:name="2585"/>
            <w:bookmarkEnd w:id="989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0" w:name="2586"/>
            <w:bookmarkEnd w:id="990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1" w:name="2587"/>
            <w:bookmarkStart w:id="992" w:name="2587"/>
            <w:bookmarkEnd w:id="9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3" w:name="2588"/>
            <w:bookmarkStart w:id="994" w:name="2588"/>
            <w:bookmarkEnd w:id="9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5" w:name="2589"/>
            <w:bookmarkStart w:id="996" w:name="2589"/>
            <w:bookmarkEnd w:id="9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7" w:name="2590"/>
            <w:bookmarkStart w:id="998" w:name="2590"/>
            <w:bookmarkEnd w:id="9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9" w:name="2591"/>
            <w:bookmarkStart w:id="1000" w:name="2591"/>
            <w:bookmarkEnd w:id="10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1" w:name="2592"/>
            <w:bookmarkStart w:id="1002" w:name="2592"/>
            <w:bookmarkEnd w:id="10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3" w:name="2593"/>
            <w:bookmarkStart w:id="1004" w:name="2593"/>
            <w:bookmarkEnd w:id="100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5" w:name="2594"/>
            <w:bookmarkEnd w:id="1005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6" w:name="2595"/>
            <w:bookmarkEnd w:id="1006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7" w:name="2596"/>
            <w:bookmarkEnd w:id="1007"/>
            <w:r>
              <w:rPr/>
              <w:t>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8" w:name="2597"/>
            <w:bookmarkEnd w:id="1008"/>
            <w:r>
              <w:rPr/>
              <w:t>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9" w:name="2598"/>
            <w:bookmarkEnd w:id="1009"/>
            <w:r>
              <w:rPr/>
              <w:t>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0" w:name="2599"/>
            <w:bookmarkEnd w:id="1010"/>
            <w:r>
              <w:rPr/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1" w:name="2600"/>
            <w:bookmarkEnd w:id="1011"/>
            <w:r>
              <w:rPr/>
              <w:t>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2" w:name="2601"/>
            <w:bookmarkEnd w:id="1012"/>
            <w:r>
              <w:rPr/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13" w:name="2602"/>
            <w:bookmarkEnd w:id="1013"/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14" w:name="2603"/>
            <w:bookmarkEnd w:id="1014"/>
            <w:r>
              <w:rPr/>
              <w:t>інші платеж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15" w:name="2604"/>
            <w:bookmarkEnd w:id="1015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6" w:name="2605"/>
            <w:bookmarkStart w:id="1017" w:name="2605"/>
            <w:bookmarkEnd w:id="101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8" w:name="2606"/>
            <w:bookmarkStart w:id="1019" w:name="2606"/>
            <w:bookmarkEnd w:id="1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0" w:name="2607"/>
            <w:bookmarkStart w:id="1021" w:name="2607"/>
            <w:bookmarkEnd w:id="10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2" w:name="2608"/>
            <w:bookmarkStart w:id="1023" w:name="2608"/>
            <w:bookmarkEnd w:id="10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4" w:name="2609"/>
            <w:bookmarkStart w:id="1025" w:name="2609"/>
            <w:bookmarkEnd w:id="10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6" w:name="2610"/>
            <w:bookmarkStart w:id="1027" w:name="2610"/>
            <w:bookmarkEnd w:id="10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8" w:name="2611"/>
            <w:bookmarkStart w:id="1029" w:name="2611"/>
            <w:bookmarkEnd w:id="1029"/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30" w:name="2614"/>
            <w:bookmarkStart w:id="1031" w:name="2612"/>
            <w:bookmarkEnd w:id="1030"/>
            <w:bookmarkEnd w:id="1031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32" w:name="2615"/>
            <w:bookmarkEnd w:id="1032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33" w:name="2616"/>
            <w:bookmarkEnd w:id="1033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34" w:name="2617"/>
            <w:bookmarkEnd w:id="1034"/>
            <w:r>
              <w:rPr/>
              <w:t>завідуючий КП СМР «СЦА №25»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35" w:name="2618"/>
            <w:bookmarkEnd w:id="1035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36" w:name="2619"/>
            <w:bookmarkEnd w:id="1036"/>
            <w:r>
              <w:rPr/>
              <w:t>___</w:t>
            </w:r>
            <w:r>
              <w:rPr>
                <w:b/>
              </w:rPr>
              <w:t>М.Ф. Гончаров</w:t>
            </w:r>
            <w:r>
              <w:rPr/>
              <w:t>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37" w:name="2620"/>
      <w:bookmarkStart w:id="1038" w:name="2620"/>
      <w:bookmarkEnd w:id="1038"/>
    </w:p>
    <w:p>
      <w:pPr>
        <w:pStyle w:val="Normal"/>
        <w:rPr/>
      </w:pPr>
      <w:bookmarkStart w:id="1039" w:name="2622"/>
      <w:bookmarkEnd w:id="1039"/>
      <w:r>
        <w:rPr/>
        <w:t xml:space="preserve">Таблиця 1 </w:t>
      </w:r>
    </w:p>
    <w:p>
      <w:pPr>
        <w:pStyle w:val="Normal"/>
        <w:rPr/>
      </w:pPr>
      <w:bookmarkStart w:id="1040" w:name="2624"/>
      <w:bookmarkEnd w:id="1040"/>
      <w:r>
        <w:rPr/>
        <w:t xml:space="preserve">Елементи операційних витрат </w:t>
      </w:r>
    </w:p>
    <w:tbl>
      <w:tblPr>
        <w:tblW w:w="1073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1123"/>
        <w:gridCol w:w="718"/>
        <w:gridCol w:w="642"/>
        <w:gridCol w:w="741"/>
        <w:gridCol w:w="885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1" w:name="2626"/>
            <w:bookmarkStart w:id="1042" w:name="2626"/>
            <w:bookmarkEnd w:id="1042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3" w:name="2627"/>
            <w:bookmarkEnd w:id="1043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4" w:name="2628"/>
            <w:bookmarkEnd w:id="1044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5" w:name="2629"/>
            <w:bookmarkEnd w:id="1045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6" w:name="2630"/>
            <w:bookmarkEnd w:id="1046"/>
            <w:r>
              <w:rPr/>
              <w:t>Плано-</w:t>
              <w:br/>
              <w:t>вий рік (усього)</w:t>
            </w:r>
          </w:p>
        </w:tc>
        <w:tc>
          <w:tcPr>
            <w:tcW w:w="29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47" w:name="2631"/>
            <w:bookmarkEnd w:id="104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8" w:name="2632"/>
            <w:bookmarkEnd w:id="1048"/>
            <w:r>
              <w:rPr/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9" w:name="2633"/>
            <w:bookmarkEnd w:id="1049"/>
            <w:r>
              <w:rPr/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0" w:name="2634"/>
            <w:bookmarkEnd w:id="1050"/>
            <w:r>
              <w:rPr/>
              <w:t>I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1" w:name="2635"/>
            <w:bookmarkEnd w:id="105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2" w:name="2636"/>
            <w:bookmarkEnd w:id="1052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3" w:name="2637"/>
            <w:bookmarkEnd w:id="1053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4" w:name="2638"/>
            <w:bookmarkEnd w:id="1054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5" w:name="2639"/>
            <w:bookmarkEnd w:id="1055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6" w:name="2640"/>
            <w:bookmarkEnd w:id="1056"/>
            <w:r>
              <w:rPr/>
              <w:t>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7" w:name="2641"/>
            <w:bookmarkEnd w:id="1057"/>
            <w:r>
              <w:rPr/>
              <w:t>6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8" w:name="2642"/>
            <w:bookmarkEnd w:id="1058"/>
            <w:r>
              <w:rPr/>
              <w:t>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59" w:name="2643"/>
            <w:bookmarkEnd w:id="1059"/>
            <w:r>
              <w:rPr/>
              <w:t>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0" w:name="2644"/>
            <w:bookmarkEnd w:id="1060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1" w:name="2645"/>
            <w:bookmarkEnd w:id="1061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2" w:name="2646"/>
            <w:bookmarkEnd w:id="1062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3" w:name="2647"/>
            <w:bookmarkEnd w:id="1063"/>
            <w:r>
              <w:rPr/>
              <w:t>127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4" w:name="2654"/>
            <w:bookmarkEnd w:id="1064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5" w:name="2655"/>
            <w:bookmarkEnd w:id="1065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6" w:name="2656"/>
            <w:bookmarkEnd w:id="1066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7" w:name="2657"/>
            <w:bookmarkEnd w:id="1067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8" w:name="2658"/>
            <w:bookmarkEnd w:id="1068"/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9" w:name="2659"/>
            <w:bookmarkEnd w:id="1069"/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0" w:name="2660"/>
            <w:bookmarkEnd w:id="1070"/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1" w:name="2661"/>
            <w:bookmarkEnd w:id="1071"/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72" w:name="2662"/>
            <w:bookmarkEnd w:id="107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3" w:name="2663"/>
            <w:bookmarkEnd w:id="1073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4" w:name="2664"/>
            <w:bookmarkEnd w:id="1074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5" w:name="2665"/>
            <w:bookmarkEnd w:id="1075"/>
            <w:r>
              <w:rPr/>
              <w:t>12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6" w:name="2666"/>
            <w:bookmarkEnd w:id="1076"/>
            <w:r>
              <w:rPr/>
              <w:t>10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7" w:name="2667"/>
            <w:bookmarkEnd w:id="1077"/>
            <w:r>
              <w:rPr/>
              <w:t>107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8" w:name="2668"/>
            <w:bookmarkEnd w:id="1078"/>
            <w:r>
              <w:rPr/>
              <w:t>5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9" w:name="2669"/>
            <w:bookmarkEnd w:id="1079"/>
            <w:r>
              <w:rPr/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670"/>
            <w:bookmarkEnd w:id="1080"/>
            <w:r>
              <w:rPr/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1" w:name="2671"/>
            <w:bookmarkEnd w:id="1081"/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672"/>
            <w:bookmarkEnd w:id="1082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673"/>
            <w:bookmarkEnd w:id="1083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674"/>
            <w:bookmarkEnd w:id="1084"/>
            <w:r>
              <w:rPr/>
              <w:t>123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75"/>
            <w:bookmarkEnd w:id="1085"/>
            <w:r>
              <w:rPr/>
              <w:t>110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676"/>
            <w:bookmarkEnd w:id="1086"/>
            <w:r>
              <w:rPr/>
              <w:t>113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7" w:name="2677"/>
            <w:bookmarkEnd w:id="1087"/>
            <w:r>
              <w:rPr/>
              <w:t>291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8" w:name="2678"/>
            <w:bookmarkEnd w:id="1088"/>
            <w:r>
              <w:rPr/>
              <w:t>29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679"/>
            <w:bookmarkEnd w:id="1089"/>
            <w:r>
              <w:rPr/>
              <w:t>29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0" w:name="2680"/>
            <w:bookmarkEnd w:id="1090"/>
            <w:r>
              <w:rPr/>
              <w:t>299,2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1" w:name="2681"/>
            <w:bookmarkEnd w:id="1091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2" w:name="2682"/>
            <w:bookmarkEnd w:id="1092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3" w:name="2683"/>
            <w:bookmarkEnd w:id="1093"/>
            <w:r>
              <w:rPr/>
              <w:t>27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4" w:name="2684"/>
            <w:bookmarkEnd w:id="1094"/>
            <w:r>
              <w:rPr/>
              <w:t>24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5" w:name="2685"/>
            <w:bookmarkEnd w:id="1095"/>
            <w:r>
              <w:rPr/>
              <w:t>234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6" w:name="2686"/>
            <w:bookmarkEnd w:id="1096"/>
            <w:r>
              <w:rPr/>
              <w:t>64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7" w:name="2687"/>
            <w:bookmarkEnd w:id="1097"/>
            <w:r>
              <w:rPr/>
              <w:t>65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8" w:name="2688"/>
            <w:bookmarkEnd w:id="1098"/>
            <w:r>
              <w:rPr/>
              <w:t>6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9" w:name="2689"/>
            <w:bookmarkEnd w:id="1099"/>
            <w:r>
              <w:rPr/>
              <w:t>65,8</w:t>
            </w:r>
          </w:p>
        </w:tc>
      </w:tr>
      <w:tr>
        <w:trPr>
          <w:trHeight w:val="8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0" w:name="2690"/>
            <w:bookmarkEnd w:id="1100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1" w:name="2691"/>
            <w:bookmarkEnd w:id="1101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692"/>
            <w:bookmarkEnd w:id="1102"/>
            <w:r>
              <w:rPr/>
              <w:t>3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693"/>
            <w:bookmarkEnd w:id="1103"/>
            <w:r>
              <w:rPr/>
              <w:t>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694"/>
            <w:bookmarkEnd w:id="1104"/>
            <w:r>
              <w:rPr/>
              <w:t>2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5" w:name="2695"/>
            <w:bookmarkEnd w:id="1105"/>
            <w:r>
              <w:rPr/>
              <w:t>6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2699"/>
            <w:bookmarkEnd w:id="1106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700"/>
            <w:bookmarkEnd w:id="1107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8" w:name="2701"/>
            <w:bookmarkEnd w:id="1108"/>
            <w:r>
              <w:rPr/>
              <w:t>24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9" w:name="2702"/>
            <w:bookmarkEnd w:id="1109"/>
            <w:r>
              <w:rPr/>
              <w:t>25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0" w:name="2703"/>
            <w:bookmarkEnd w:id="1110"/>
            <w:r>
              <w:rPr/>
              <w:t>238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1" w:name="2704"/>
            <w:bookmarkEnd w:id="1111"/>
            <w:r>
              <w:rPr/>
              <w:t>90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705"/>
            <w:bookmarkEnd w:id="1112"/>
            <w:r>
              <w:rPr/>
              <w:t>29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706"/>
            <w:bookmarkEnd w:id="1113"/>
            <w:r>
              <w:rPr/>
              <w:t>3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4" w:name="2707"/>
            <w:bookmarkEnd w:id="1114"/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2708"/>
            <w:bookmarkEnd w:id="1115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709"/>
            <w:bookmarkEnd w:id="1116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710"/>
            <w:bookmarkEnd w:id="1117"/>
            <w:r>
              <w:rPr/>
              <w:t>191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711"/>
            <w:bookmarkEnd w:id="1118"/>
            <w:r>
              <w:rPr/>
              <w:t>1786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9" w:name="2712"/>
            <w:bookmarkEnd w:id="1119"/>
            <w:r>
              <w:rPr/>
              <w:t>173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713"/>
            <w:bookmarkEnd w:id="1120"/>
            <w:r>
              <w:rPr/>
              <w:t>502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1" w:name="2714"/>
            <w:bookmarkEnd w:id="1121"/>
            <w:r>
              <w:rPr/>
              <w:t>411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715"/>
            <w:bookmarkEnd w:id="1122"/>
            <w:r>
              <w:rPr/>
              <w:t>4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3" w:name="2716"/>
            <w:bookmarkEnd w:id="1123"/>
            <w:r>
              <w:rPr/>
              <w:t>412,5</w:t>
            </w:r>
          </w:p>
        </w:tc>
      </w:tr>
    </w:tbl>
    <w:p>
      <w:pPr>
        <w:pStyle w:val="Normal"/>
        <w:rPr/>
      </w:pPr>
      <w:r>
        <w:rPr/>
      </w:r>
      <w:bookmarkStart w:id="1124" w:name="2717"/>
      <w:bookmarkStart w:id="1125" w:name="2717"/>
      <w:bookmarkEnd w:id="112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26" w:name="2719"/>
            <w:bookmarkEnd w:id="1126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27" w:name="2722"/>
            <w:bookmarkEnd w:id="1127"/>
            <w:r>
              <w:rPr/>
              <w:t>завідуючий КП СМР «СЦА №25»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</w:t>
            </w:r>
            <w:r>
              <w:rPr>
                <w:b/>
              </w:rPr>
              <w:t>М.Ф. Гончаров</w:t>
            </w:r>
            <w:r>
              <w:rPr/>
              <w:t>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br w:type="page"/>
      </w:r>
      <w:bookmarkStart w:id="1128" w:name="2727"/>
      <w:bookmarkStart w:id="1129" w:name="2725"/>
      <w:bookmarkEnd w:id="1128"/>
      <w:bookmarkEnd w:id="1129"/>
      <w:r>
        <w:rPr/>
        <w:t xml:space="preserve">Таблиця 2 </w:t>
      </w:r>
    </w:p>
    <w:p>
      <w:pPr>
        <w:pStyle w:val="Normal"/>
        <w:rPr/>
      </w:pPr>
      <w:bookmarkStart w:id="1130" w:name="2729"/>
      <w:bookmarkEnd w:id="1130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"/>
        <w:gridCol w:w="2411"/>
        <w:gridCol w:w="711"/>
        <w:gridCol w:w="1091"/>
        <w:gridCol w:w="902"/>
        <w:gridCol w:w="419"/>
        <w:gridCol w:w="1123"/>
        <w:gridCol w:w="998"/>
        <w:gridCol w:w="81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1" w:name="2731"/>
            <w:bookmarkStart w:id="1132" w:name="2731"/>
            <w:bookmarkEnd w:id="1132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3" w:name="2732"/>
            <w:bookmarkEnd w:id="1133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733"/>
            <w:bookmarkEnd w:id="1134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5" w:name="2734"/>
            <w:bookmarkEnd w:id="1135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6" w:name="2735"/>
            <w:bookmarkEnd w:id="1136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37" w:name="2736"/>
            <w:bookmarkEnd w:id="113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8" w:name="2737"/>
            <w:bookmarkEnd w:id="1138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738"/>
            <w:bookmarkEnd w:id="1139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739"/>
            <w:bookmarkEnd w:id="1140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41" w:name="2740"/>
            <w:bookmarkEnd w:id="114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2" w:name="2741"/>
            <w:bookmarkEnd w:id="1142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3" w:name="2742"/>
            <w:bookmarkEnd w:id="1143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4" w:name="2743"/>
            <w:bookmarkEnd w:id="1144"/>
            <w:r>
              <w:rPr/>
              <w:t>3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5" w:name="2744"/>
            <w:bookmarkEnd w:id="1145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6" w:name="2745"/>
            <w:bookmarkEnd w:id="1146"/>
            <w:r>
              <w:rPr/>
              <w:t>5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7" w:name="2746"/>
            <w:bookmarkEnd w:id="1147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8" w:name="2747"/>
            <w:bookmarkEnd w:id="1148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49" w:name="2748"/>
            <w:bookmarkEnd w:id="1149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50" w:name="2749"/>
            <w:bookmarkEnd w:id="1150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1" w:name="2750"/>
            <w:bookmarkEnd w:id="1151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2751"/>
            <w:bookmarkEnd w:id="1152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3" w:name="2752"/>
            <w:bookmarkEnd w:id="1153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4" w:name="2753"/>
            <w:bookmarkEnd w:id="1154"/>
            <w:r>
              <w:rPr/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5" w:name="2754"/>
            <w:bookmarkEnd w:id="1155"/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6" w:name="2755"/>
            <w:bookmarkEnd w:id="1156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7" w:name="2756"/>
            <w:bookmarkEnd w:id="1157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2757"/>
            <w:bookmarkEnd w:id="1158"/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9" w:name="2758"/>
            <w:bookmarkEnd w:id="115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0" w:name="2759"/>
            <w:bookmarkEnd w:id="1160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1" w:name="2760"/>
            <w:bookmarkEnd w:id="1161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2" w:name="2761"/>
            <w:bookmarkEnd w:id="1162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2762"/>
            <w:bookmarkEnd w:id="1163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4" w:name="2763"/>
            <w:bookmarkEnd w:id="1164"/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5" w:name="2764"/>
            <w:bookmarkEnd w:id="116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6" w:name="2765"/>
            <w:bookmarkEnd w:id="1166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2766"/>
            <w:bookmarkEnd w:id="1167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68" w:name="2767"/>
            <w:bookmarkEnd w:id="116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9" w:name="2768"/>
            <w:bookmarkEnd w:id="1169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2769"/>
            <w:bookmarkEnd w:id="1170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2770"/>
            <w:bookmarkEnd w:id="1171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2771"/>
            <w:bookmarkEnd w:id="1172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3" w:name="2772"/>
            <w:bookmarkEnd w:id="1173"/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4" w:name="2773"/>
            <w:bookmarkEnd w:id="117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5" w:name="2774"/>
            <w:bookmarkEnd w:id="117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6" w:name="2775"/>
            <w:bookmarkEnd w:id="1176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77" w:name="2776"/>
            <w:bookmarkEnd w:id="117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8" w:name="2777"/>
            <w:bookmarkEnd w:id="1178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9" w:name="2778"/>
            <w:bookmarkEnd w:id="1179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0" w:name="2779"/>
            <w:bookmarkEnd w:id="1180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1" w:name="2780"/>
            <w:bookmarkEnd w:id="1181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2" w:name="2781"/>
            <w:bookmarkEnd w:id="1182"/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3" w:name="2782"/>
            <w:bookmarkEnd w:id="118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4" w:name="2783"/>
            <w:bookmarkEnd w:id="118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5" w:name="2784"/>
            <w:bookmarkEnd w:id="1185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86" w:name="2785"/>
            <w:bookmarkEnd w:id="11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7" w:name="2786"/>
            <w:bookmarkEnd w:id="1187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8" w:name="2787"/>
            <w:bookmarkEnd w:id="1188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9" w:name="2788"/>
            <w:bookmarkEnd w:id="1189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0" w:name="2795"/>
            <w:bookmarkEnd w:id="1190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1" w:name="2796"/>
            <w:bookmarkEnd w:id="1191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2" w:name="2797"/>
            <w:bookmarkEnd w:id="1192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3" w:name="2798"/>
            <w:bookmarkEnd w:id="1193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4" w:name="2799"/>
            <w:bookmarkEnd w:id="1194"/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5" w:name="2800"/>
            <w:bookmarkEnd w:id="119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6" w:name="2801"/>
            <w:bookmarkEnd w:id="1196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7" w:name="2802"/>
            <w:bookmarkEnd w:id="1197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8" w:name="2803"/>
            <w:bookmarkEnd w:id="119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9" w:name="2804"/>
            <w:bookmarkEnd w:id="1199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0" w:name="2805"/>
            <w:bookmarkEnd w:id="1200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1" w:name="2806"/>
            <w:bookmarkEnd w:id="1201"/>
            <w:r>
              <w:rPr/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2" w:name="2807"/>
            <w:bookmarkEnd w:id="1202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3" w:name="2808"/>
            <w:bookmarkEnd w:id="1203"/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4" w:name="2809"/>
            <w:bookmarkEnd w:id="120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5" w:name="2810"/>
            <w:bookmarkEnd w:id="120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6" w:name="2811"/>
            <w:bookmarkEnd w:id="1206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07" w:name="2812"/>
            <w:bookmarkEnd w:id="1207"/>
            <w:r>
              <w:rPr/>
              <w:t>-</w:t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208" w:name="2815"/>
            <w:bookmarkStart w:id="1209" w:name="2813"/>
            <w:bookmarkStart w:id="1210" w:name="2815"/>
            <w:bookmarkStart w:id="1211" w:name="2813"/>
            <w:bookmarkEnd w:id="1210"/>
            <w:bookmarkEnd w:id="121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івник</w:t>
            </w:r>
          </w:p>
        </w:tc>
        <w:tc>
          <w:tcPr>
            <w:tcW w:w="2540" w:type="dxa"/>
            <w:gridSpan w:val="3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1212" w:name="2818"/>
            <w:bookmarkEnd w:id="1212"/>
            <w:r>
              <w:rPr>
                <w:b/>
              </w:rPr>
              <w:t>завідуючий КП СМР «СЦА №25»</w:t>
              <w:br/>
            </w:r>
            <w:r>
              <w:rPr>
                <w:b/>
                <w:i/>
                <w:sz w:val="20"/>
              </w:rPr>
              <w:t>(посада)</w:t>
            </w:r>
          </w:p>
        </w:tc>
        <w:tc>
          <w:tcPr>
            <w:tcW w:w="2540" w:type="dxa"/>
            <w:gridSpan w:val="3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_</w:t>
            </w:r>
            <w:r>
              <w:rPr>
                <w:b/>
              </w:rPr>
              <w:t>М.Ф. Гончаров</w:t>
            </w:r>
            <w:r>
              <w:rPr/>
              <w:t>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213" w:name="2821"/>
      <w:bookmarkStart w:id="1214" w:name="2821"/>
      <w:bookmarkEnd w:id="1214"/>
    </w:p>
    <w:p>
      <w:pPr>
        <w:pStyle w:val="Normal"/>
        <w:rPr/>
      </w:pPr>
      <w:bookmarkStart w:id="1215" w:name="2823"/>
      <w:bookmarkEnd w:id="1215"/>
      <w:r>
        <w:rPr/>
        <w:t xml:space="preserve">Таблиця 3 </w:t>
      </w:r>
    </w:p>
    <w:p>
      <w:pPr>
        <w:pStyle w:val="Normal"/>
        <w:rPr/>
      </w:pPr>
      <w:bookmarkStart w:id="1216" w:name="2825"/>
      <w:bookmarkEnd w:id="1216"/>
      <w:r>
        <w:rPr/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7" w:name="2827"/>
            <w:bookmarkStart w:id="1218" w:name="2827"/>
            <w:bookmarkEnd w:id="1218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9" w:name="2828"/>
            <w:bookmarkEnd w:id="1219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0" w:name="2829"/>
            <w:bookmarkEnd w:id="1220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1" w:name="2830"/>
            <w:bookmarkEnd w:id="1221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2" w:name="2831"/>
            <w:bookmarkEnd w:id="1222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3" w:name="2832"/>
            <w:bookmarkEnd w:id="1223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4" w:name="2833"/>
            <w:bookmarkEnd w:id="1224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5" w:name="2834"/>
            <w:bookmarkEnd w:id="1225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26" w:name="2835"/>
            <w:bookmarkEnd w:id="1226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7" w:name="2836"/>
            <w:bookmarkEnd w:id="1227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8" w:name="2837"/>
            <w:bookmarkEnd w:id="1228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9" w:name="2838"/>
            <w:bookmarkEnd w:id="1229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30" w:name="2839"/>
            <w:bookmarkEnd w:id="1230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31" w:name="2840"/>
            <w:bookmarkEnd w:id="1231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32" w:name="2841"/>
            <w:bookmarkEnd w:id="1232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33" w:name="2842"/>
            <w:bookmarkEnd w:id="1233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34" w:name="2843"/>
            <w:bookmarkEnd w:id="1234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35" w:name="2844"/>
            <w:bookmarkEnd w:id="123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6" w:name="2845"/>
            <w:bookmarkEnd w:id="1236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7" w:name="2846"/>
            <w:bookmarkEnd w:id="1237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2847"/>
            <w:bookmarkStart w:id="1239" w:name="2847"/>
            <w:bookmarkEnd w:id="1239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848"/>
            <w:bookmarkStart w:id="1241" w:name="2848"/>
            <w:bookmarkEnd w:id="1241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2" w:name="2849"/>
            <w:bookmarkStart w:id="1243" w:name="2849"/>
            <w:bookmarkEnd w:id="1243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850"/>
            <w:bookmarkStart w:id="1245" w:name="2850"/>
            <w:bookmarkEnd w:id="1245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851"/>
            <w:bookmarkStart w:id="1247" w:name="2851"/>
            <w:bookmarkEnd w:id="1247"/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852"/>
            <w:bookmarkStart w:id="1249" w:name="2852"/>
            <w:bookmarkEnd w:id="1249"/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50" w:name="2853"/>
            <w:bookmarkEnd w:id="1250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251" w:name="2854"/>
      <w:bookmarkStart w:id="1252" w:name="2854"/>
      <w:bookmarkEnd w:id="1252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3" w:name="2855"/>
            <w:bookmarkEnd w:id="1253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2856"/>
            <w:bookmarkStart w:id="1255" w:name="2856"/>
            <w:bookmarkEnd w:id="1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857"/>
            <w:bookmarkStart w:id="1257" w:name="2857"/>
            <w:bookmarkEnd w:id="12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8" w:name="2858"/>
            <w:bookmarkStart w:id="1259" w:name="2858"/>
            <w:bookmarkEnd w:id="125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859"/>
            <w:bookmarkStart w:id="1261" w:name="2859"/>
            <w:bookmarkEnd w:id="126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860"/>
            <w:bookmarkStart w:id="1263" w:name="2860"/>
            <w:bookmarkEnd w:id="126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861"/>
            <w:bookmarkStart w:id="1265" w:name="2861"/>
            <w:bookmarkEnd w:id="126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66" w:name="2862"/>
            <w:bookmarkEnd w:id="1266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7" w:name="2863"/>
            <w:bookmarkEnd w:id="1267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8" w:name="2864"/>
            <w:bookmarkEnd w:id="1268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9" w:name="2865"/>
            <w:bookmarkStart w:id="1270" w:name="2865"/>
            <w:bookmarkEnd w:id="12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1" w:name="2866"/>
            <w:bookmarkStart w:id="1272" w:name="2866"/>
            <w:bookmarkEnd w:id="127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3" w:name="2867"/>
            <w:bookmarkStart w:id="1274" w:name="2867"/>
            <w:bookmarkEnd w:id="127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5" w:name="2868"/>
            <w:bookmarkStart w:id="1276" w:name="2868"/>
            <w:bookmarkEnd w:id="127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7" w:name="2869"/>
            <w:bookmarkStart w:id="1278" w:name="2869"/>
            <w:bookmarkEnd w:id="127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9" w:name="2870"/>
            <w:bookmarkStart w:id="1280" w:name="2870"/>
            <w:bookmarkEnd w:id="128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81" w:name="2871"/>
            <w:bookmarkEnd w:id="1281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2" w:name="2872"/>
            <w:bookmarkEnd w:id="1282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3" w:name="2873"/>
            <w:bookmarkEnd w:id="1283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874"/>
            <w:bookmarkStart w:id="1285" w:name="2874"/>
            <w:bookmarkEnd w:id="1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6" w:name="2875"/>
            <w:bookmarkStart w:id="1287" w:name="2875"/>
            <w:bookmarkEnd w:id="12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876"/>
            <w:bookmarkStart w:id="1289" w:name="2876"/>
            <w:bookmarkEnd w:id="128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0" w:name="2877"/>
            <w:bookmarkStart w:id="1291" w:name="2877"/>
            <w:bookmarkEnd w:id="129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878"/>
            <w:bookmarkStart w:id="1293" w:name="2878"/>
            <w:bookmarkEnd w:id="129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879"/>
            <w:bookmarkStart w:id="1295" w:name="2879"/>
            <w:bookmarkEnd w:id="129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96" w:name="2880"/>
            <w:bookmarkEnd w:id="1296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7" w:name="2881"/>
            <w:bookmarkEnd w:id="1297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8" w:name="2882"/>
            <w:bookmarkEnd w:id="1298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9" w:name="2883"/>
            <w:bookmarkStart w:id="1300" w:name="2883"/>
            <w:bookmarkEnd w:id="13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1" w:name="2884"/>
            <w:bookmarkStart w:id="1302" w:name="2884"/>
            <w:bookmarkEnd w:id="130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3" w:name="2885"/>
            <w:bookmarkStart w:id="1304" w:name="2885"/>
            <w:bookmarkEnd w:id="130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5" w:name="2886"/>
            <w:bookmarkStart w:id="1306" w:name="2886"/>
            <w:bookmarkEnd w:id="130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7" w:name="2887"/>
            <w:bookmarkStart w:id="1308" w:name="2887"/>
            <w:bookmarkEnd w:id="130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9" w:name="2888"/>
            <w:bookmarkStart w:id="1310" w:name="2888"/>
            <w:bookmarkEnd w:id="131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11" w:name="2889"/>
            <w:bookmarkEnd w:id="1311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2" w:name="2890"/>
            <w:bookmarkEnd w:id="1312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3" w:name="2891"/>
            <w:bookmarkEnd w:id="1313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92"/>
            <w:bookmarkStart w:id="1315" w:name="2892"/>
            <w:bookmarkEnd w:id="1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93"/>
            <w:bookmarkStart w:id="1317" w:name="2893"/>
            <w:bookmarkEnd w:id="131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8" w:name="2894"/>
            <w:bookmarkStart w:id="1319" w:name="2894"/>
            <w:bookmarkEnd w:id="131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95"/>
            <w:bookmarkStart w:id="1321" w:name="2895"/>
            <w:bookmarkEnd w:id="132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2" w:name="2896"/>
            <w:bookmarkStart w:id="1323" w:name="2896"/>
            <w:bookmarkEnd w:id="132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97"/>
            <w:bookmarkStart w:id="1325" w:name="2897"/>
            <w:bookmarkEnd w:id="132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26" w:name="2898"/>
            <w:bookmarkEnd w:id="1326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27" w:name="2899"/>
      <w:bookmarkStart w:id="1328" w:name="2899"/>
      <w:bookmarkEnd w:id="132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9" w:name="2900"/>
            <w:bookmarkEnd w:id="1329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0" w:name="2901"/>
            <w:bookmarkStart w:id="1331" w:name="2901"/>
            <w:bookmarkEnd w:id="1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2" w:name="2902"/>
            <w:bookmarkStart w:id="1333" w:name="2902"/>
            <w:bookmarkEnd w:id="13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4" w:name="2903"/>
            <w:bookmarkStart w:id="1335" w:name="2903"/>
            <w:bookmarkEnd w:id="133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6" w:name="2904"/>
            <w:bookmarkStart w:id="1337" w:name="2904"/>
            <w:bookmarkEnd w:id="133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8" w:name="2905"/>
            <w:bookmarkStart w:id="1339" w:name="2905"/>
            <w:bookmarkEnd w:id="133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0" w:name="2906"/>
            <w:bookmarkStart w:id="1341" w:name="2906"/>
            <w:bookmarkEnd w:id="134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2" w:name="2907"/>
            <w:bookmarkEnd w:id="1342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3" w:name="2908"/>
            <w:bookmarkEnd w:id="1343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4" w:name="2909"/>
            <w:bookmarkEnd w:id="1344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5" w:name="2910"/>
            <w:bookmarkStart w:id="1346" w:name="2910"/>
            <w:bookmarkEnd w:id="13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7" w:name="2911"/>
            <w:bookmarkStart w:id="1348" w:name="2911"/>
            <w:bookmarkEnd w:id="134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9" w:name="2912"/>
            <w:bookmarkStart w:id="1350" w:name="2912"/>
            <w:bookmarkEnd w:id="135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1" w:name="2913"/>
            <w:bookmarkStart w:id="1352" w:name="2913"/>
            <w:bookmarkEnd w:id="135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3" w:name="2914"/>
            <w:bookmarkStart w:id="1354" w:name="2914"/>
            <w:bookmarkEnd w:id="135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5" w:name="2915"/>
            <w:bookmarkStart w:id="1356" w:name="2915"/>
            <w:bookmarkEnd w:id="1356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57" w:name="2916"/>
            <w:bookmarkEnd w:id="1357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8" w:name="2917"/>
            <w:bookmarkEnd w:id="1358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9" w:name="2918"/>
            <w:bookmarkEnd w:id="1359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2919"/>
            <w:bookmarkStart w:id="1361" w:name="2919"/>
            <w:bookmarkEnd w:id="1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2920"/>
            <w:bookmarkStart w:id="1363" w:name="2920"/>
            <w:bookmarkEnd w:id="136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2921"/>
            <w:bookmarkStart w:id="1365" w:name="2921"/>
            <w:bookmarkEnd w:id="136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6" w:name="2922"/>
            <w:bookmarkStart w:id="1367" w:name="2922"/>
            <w:bookmarkEnd w:id="136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8" w:name="2923"/>
            <w:bookmarkStart w:id="1369" w:name="2923"/>
            <w:bookmarkEnd w:id="136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0" w:name="2924"/>
            <w:bookmarkStart w:id="1371" w:name="2924"/>
            <w:bookmarkEnd w:id="137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2" w:name="2925"/>
            <w:bookmarkEnd w:id="1372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373" w:name="2926"/>
      <w:bookmarkStart w:id="1374" w:name="2926"/>
      <w:bookmarkEnd w:id="1374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75" w:name="2928"/>
            <w:bookmarkEnd w:id="1375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6" w:name="2929"/>
            <w:bookmarkStart w:id="1377" w:name="2929"/>
            <w:bookmarkEnd w:id="137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8" w:name="2930"/>
            <w:bookmarkStart w:id="1379" w:name="2930"/>
            <w:bookmarkEnd w:id="1379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80" w:name="2931"/>
            <w:bookmarkEnd w:id="1380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381" w:name="2932"/>
            <w:bookmarkEnd w:id="1381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382" w:name="2933"/>
            <w:bookmarkEnd w:id="1382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83" w:name="2934"/>
      <w:bookmarkStart w:id="1384" w:name="2934"/>
      <w:bookmarkEnd w:id="1384"/>
    </w:p>
    <w:p>
      <w:pPr>
        <w:pStyle w:val="Normal"/>
        <w:rPr/>
      </w:pPr>
      <w:r>
        <w:rPr/>
      </w:r>
      <w:bookmarkStart w:id="1385" w:name="2936"/>
      <w:bookmarkStart w:id="1386" w:name="2936"/>
      <w:bookmarkEnd w:id="138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4 </w:t>
      </w:r>
    </w:p>
    <w:p>
      <w:pPr>
        <w:pStyle w:val="Normal"/>
        <w:rPr/>
      </w:pPr>
      <w:bookmarkStart w:id="1387" w:name="2938"/>
      <w:bookmarkEnd w:id="1387"/>
      <w:r>
        <w:rPr/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8" w:name="2940"/>
            <w:bookmarkStart w:id="1389" w:name="2940"/>
            <w:bookmarkEnd w:id="1389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0" w:name="2941"/>
            <w:bookmarkEnd w:id="1390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1" w:name="2942"/>
            <w:bookmarkEnd w:id="1391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2" w:name="2943"/>
            <w:bookmarkEnd w:id="1392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3" w:name="2944"/>
            <w:bookmarkEnd w:id="1393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4" w:name="2945"/>
            <w:bookmarkEnd w:id="1394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95" w:name="2946"/>
            <w:bookmarkEnd w:id="139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6" w:name="2947"/>
            <w:bookmarkEnd w:id="1396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7" w:name="2948"/>
            <w:bookmarkEnd w:id="1397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8" w:name="2949"/>
            <w:bookmarkEnd w:id="1398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99" w:name="2950"/>
            <w:bookmarkEnd w:id="1399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0" w:name="2951"/>
            <w:bookmarkEnd w:id="1400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1" w:name="2952"/>
            <w:bookmarkEnd w:id="1401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2" w:name="2953"/>
            <w:bookmarkEnd w:id="1402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3" w:name="2954"/>
            <w:bookmarkEnd w:id="1403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4" w:name="2955"/>
            <w:bookmarkEnd w:id="1404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5" w:name="2956"/>
            <w:bookmarkEnd w:id="1405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6" w:name="2957"/>
            <w:bookmarkEnd w:id="1406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7" w:name="2958"/>
            <w:bookmarkEnd w:id="1407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8" w:name="2959"/>
            <w:bookmarkEnd w:id="1408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9" w:name="2960"/>
            <w:bookmarkEnd w:id="1409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0" w:name="2961"/>
            <w:bookmarkEnd w:id="1410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1" w:name="2962"/>
            <w:bookmarkEnd w:id="1411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2" w:name="2963"/>
            <w:bookmarkStart w:id="1413" w:name="2963"/>
            <w:bookmarkEnd w:id="1413"/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4" w:name="2964"/>
            <w:bookmarkStart w:id="1415" w:name="2964"/>
            <w:bookmarkEnd w:id="1415"/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6" w:name="2965"/>
            <w:bookmarkStart w:id="1417" w:name="2965"/>
            <w:bookmarkEnd w:id="1417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8" w:name="2966"/>
            <w:bookmarkStart w:id="1419" w:name="2966"/>
            <w:bookmarkEnd w:id="1419"/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2967"/>
            <w:bookmarkStart w:id="1421" w:name="2967"/>
            <w:bookmarkEnd w:id="1421"/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2" w:name="2968"/>
            <w:bookmarkStart w:id="1423" w:name="2968"/>
            <w:bookmarkEnd w:id="1423"/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4" w:name="2969"/>
            <w:bookmarkStart w:id="1425" w:name="2969"/>
            <w:bookmarkEnd w:id="1425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26" w:name="2971"/>
      <w:bookmarkStart w:id="1427" w:name="2971"/>
      <w:bookmarkEnd w:id="142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8" w:name="2972"/>
            <w:bookmarkEnd w:id="1428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9" w:name="2973"/>
            <w:bookmarkStart w:id="1430" w:name="2973"/>
            <w:bookmarkEnd w:id="143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1" w:name="2974"/>
            <w:bookmarkStart w:id="1432" w:name="2974"/>
            <w:bookmarkEnd w:id="143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2975"/>
            <w:bookmarkStart w:id="1434" w:name="2975"/>
            <w:bookmarkEnd w:id="14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2976"/>
            <w:bookmarkStart w:id="1436" w:name="2976"/>
            <w:bookmarkEnd w:id="14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2977"/>
            <w:bookmarkStart w:id="1438" w:name="2977"/>
            <w:bookmarkEnd w:id="14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2978"/>
            <w:bookmarkStart w:id="1440" w:name="2978"/>
            <w:bookmarkEnd w:id="14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2979"/>
            <w:bookmarkStart w:id="1442" w:name="2979"/>
            <w:bookmarkEnd w:id="14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2980"/>
            <w:bookmarkStart w:id="1444" w:name="2980"/>
            <w:bookmarkEnd w:id="144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5" w:name="2981"/>
            <w:bookmarkEnd w:id="1445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6" w:name="2982"/>
            <w:bookmarkEnd w:id="1446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7" w:name="2983"/>
            <w:bookmarkStart w:id="1448" w:name="2983"/>
            <w:bookmarkEnd w:id="144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2984"/>
            <w:bookmarkStart w:id="1450" w:name="2984"/>
            <w:bookmarkEnd w:id="145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2985"/>
            <w:bookmarkStart w:id="1452" w:name="2985"/>
            <w:bookmarkEnd w:id="14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3" w:name="2986"/>
            <w:bookmarkStart w:id="1454" w:name="2986"/>
            <w:bookmarkEnd w:id="14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5" w:name="2987"/>
            <w:bookmarkStart w:id="1456" w:name="2987"/>
            <w:bookmarkEnd w:id="14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7" w:name="2988"/>
            <w:bookmarkStart w:id="1458" w:name="2988"/>
            <w:bookmarkEnd w:id="14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2989"/>
            <w:bookmarkStart w:id="1460" w:name="2989"/>
            <w:bookmarkEnd w:id="14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1" w:name="2990"/>
            <w:bookmarkStart w:id="1462" w:name="2990"/>
            <w:bookmarkEnd w:id="146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2991"/>
            <w:bookmarkEnd w:id="1463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4" w:name="2992"/>
            <w:bookmarkEnd w:id="1464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5" w:name="2993"/>
            <w:bookmarkStart w:id="1466" w:name="2993"/>
            <w:bookmarkEnd w:id="146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7" w:name="2994"/>
            <w:bookmarkStart w:id="1468" w:name="2994"/>
            <w:bookmarkEnd w:id="146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9" w:name="2995"/>
            <w:bookmarkStart w:id="1470" w:name="2995"/>
            <w:bookmarkEnd w:id="147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1" w:name="2996"/>
            <w:bookmarkStart w:id="1472" w:name="2996"/>
            <w:bookmarkEnd w:id="14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3" w:name="2997"/>
            <w:bookmarkStart w:id="1474" w:name="2997"/>
            <w:bookmarkEnd w:id="14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5" w:name="2998"/>
            <w:bookmarkStart w:id="1476" w:name="2998"/>
            <w:bookmarkEnd w:id="14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7" w:name="2999"/>
            <w:bookmarkStart w:id="1478" w:name="2999"/>
            <w:bookmarkEnd w:id="14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3000"/>
            <w:bookmarkStart w:id="1480" w:name="3000"/>
            <w:bookmarkEnd w:id="148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1" w:name="3001"/>
            <w:bookmarkEnd w:id="1481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2" w:name="3002"/>
            <w:bookmarkEnd w:id="1482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3" w:name="3003"/>
            <w:bookmarkStart w:id="1484" w:name="3003"/>
            <w:bookmarkEnd w:id="148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5" w:name="3004"/>
            <w:bookmarkStart w:id="1486" w:name="3004"/>
            <w:bookmarkEnd w:id="148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7" w:name="3005"/>
            <w:bookmarkStart w:id="1488" w:name="3005"/>
            <w:bookmarkEnd w:id="14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9" w:name="3006"/>
            <w:bookmarkStart w:id="1490" w:name="3006"/>
            <w:bookmarkEnd w:id="14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1" w:name="3007"/>
            <w:bookmarkStart w:id="1492" w:name="3007"/>
            <w:bookmarkEnd w:id="14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3" w:name="3008"/>
            <w:bookmarkStart w:id="1494" w:name="3008"/>
            <w:bookmarkEnd w:id="14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5" w:name="3009"/>
            <w:bookmarkStart w:id="1496" w:name="3009"/>
            <w:bookmarkEnd w:id="14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7" w:name="3010"/>
            <w:bookmarkStart w:id="1498" w:name="3010"/>
            <w:bookmarkEnd w:id="149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9" w:name="3011"/>
            <w:bookmarkEnd w:id="1499"/>
            <w:r>
              <w:rPr/>
              <w:t xml:space="preserve">Інші надходження </w:t>
            </w:r>
            <w:r>
              <w:rPr>
                <w:i/>
              </w:rPr>
              <w:t>(розшифрувати) вт.ч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0" w:name="3012"/>
            <w:bookmarkEnd w:id="1500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1" w:name="3013"/>
            <w:bookmarkStart w:id="1502" w:name="3013"/>
            <w:bookmarkEnd w:id="150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3" w:name="3014"/>
            <w:bookmarkStart w:id="1504" w:name="3014"/>
            <w:bookmarkEnd w:id="150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5" w:name="3015"/>
            <w:bookmarkStart w:id="1506" w:name="3015"/>
            <w:bookmarkEnd w:id="15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3016"/>
            <w:bookmarkStart w:id="1508" w:name="3016"/>
            <w:bookmarkEnd w:id="15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9" w:name="3017"/>
            <w:bookmarkStart w:id="1510" w:name="3017"/>
            <w:bookmarkEnd w:id="15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1" w:name="3018"/>
            <w:bookmarkStart w:id="1512" w:name="3018"/>
            <w:bookmarkEnd w:id="15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3" w:name="3019"/>
            <w:bookmarkStart w:id="1514" w:name="3019"/>
            <w:bookmarkEnd w:id="15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5" w:name="3020"/>
            <w:bookmarkStart w:id="1516" w:name="3020"/>
            <w:bookmarkEnd w:id="151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 оренди приміщ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7" w:name="3021"/>
            <w:bookmarkEnd w:id="1517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8" w:name="3022"/>
            <w:bookmarkEnd w:id="1518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9" w:name="3023"/>
            <w:bookmarkStart w:id="1520" w:name="3023"/>
            <w:bookmarkEnd w:id="152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1" w:name="3024"/>
            <w:bookmarkStart w:id="1522" w:name="3024"/>
            <w:bookmarkEnd w:id="152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3" w:name="3025"/>
            <w:bookmarkStart w:id="1524" w:name="3025"/>
            <w:bookmarkEnd w:id="15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5" w:name="3026"/>
            <w:bookmarkStart w:id="1526" w:name="3026"/>
            <w:bookmarkEnd w:id="15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7" w:name="3027"/>
            <w:bookmarkStart w:id="1528" w:name="3027"/>
            <w:bookmarkEnd w:id="15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9" w:name="3028"/>
            <w:bookmarkStart w:id="1530" w:name="3028"/>
            <w:bookmarkEnd w:id="15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1" w:name="3029"/>
            <w:bookmarkStart w:id="1532" w:name="3029"/>
            <w:bookmarkEnd w:id="15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3" w:name="3030"/>
            <w:bookmarkStart w:id="1534" w:name="3030"/>
            <w:bookmarkEnd w:id="153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5" w:name="3031"/>
            <w:bookmarkEnd w:id="1535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6" w:name="3032"/>
            <w:bookmarkEnd w:id="1536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7" w:name="3033"/>
            <w:bookmarkStart w:id="1538" w:name="3033"/>
            <w:bookmarkEnd w:id="153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9" w:name="3034"/>
            <w:bookmarkStart w:id="1540" w:name="3034"/>
            <w:bookmarkEnd w:id="154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1" w:name="3035"/>
            <w:bookmarkStart w:id="1542" w:name="3035"/>
            <w:bookmarkEnd w:id="15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3" w:name="3036"/>
            <w:bookmarkStart w:id="1544" w:name="3036"/>
            <w:bookmarkEnd w:id="15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5" w:name="3037"/>
            <w:bookmarkStart w:id="1546" w:name="3037"/>
            <w:bookmarkEnd w:id="15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7" w:name="3038"/>
            <w:bookmarkStart w:id="1548" w:name="3038"/>
            <w:bookmarkEnd w:id="15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9" w:name="3039"/>
            <w:bookmarkStart w:id="1550" w:name="3039"/>
            <w:bookmarkEnd w:id="15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1" w:name="3040"/>
            <w:bookmarkStart w:id="1552" w:name="3040"/>
            <w:bookmarkEnd w:id="155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3" w:name="3041"/>
            <w:bookmarkEnd w:id="1553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4" w:name="3042"/>
            <w:bookmarkEnd w:id="1554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5" w:name="3043"/>
            <w:bookmarkStart w:id="1556" w:name="3043"/>
            <w:bookmarkEnd w:id="155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7" w:name="3044"/>
            <w:bookmarkStart w:id="1558" w:name="3044"/>
            <w:bookmarkEnd w:id="155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3045"/>
            <w:bookmarkStart w:id="1560" w:name="3045"/>
            <w:bookmarkEnd w:id="15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1" w:name="3046"/>
            <w:bookmarkStart w:id="1562" w:name="3046"/>
            <w:bookmarkEnd w:id="15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3" w:name="3047"/>
            <w:bookmarkStart w:id="1564" w:name="3047"/>
            <w:bookmarkEnd w:id="15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5" w:name="3048"/>
            <w:bookmarkStart w:id="1566" w:name="3048"/>
            <w:bookmarkEnd w:id="15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7" w:name="3049"/>
            <w:bookmarkStart w:id="1568" w:name="3049"/>
            <w:bookmarkEnd w:id="15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9" w:name="3050"/>
            <w:bookmarkStart w:id="1570" w:name="3050"/>
            <w:bookmarkEnd w:id="157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1" w:name="3051"/>
            <w:bookmarkEnd w:id="1571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2" w:name="3052"/>
            <w:bookmarkEnd w:id="1572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3" w:name="3053"/>
            <w:bookmarkStart w:id="1574" w:name="3053"/>
            <w:bookmarkEnd w:id="157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5" w:name="3054"/>
            <w:bookmarkStart w:id="1576" w:name="3054"/>
            <w:bookmarkEnd w:id="157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3055"/>
            <w:bookmarkStart w:id="1578" w:name="3055"/>
            <w:bookmarkEnd w:id="15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3056"/>
            <w:bookmarkStart w:id="1580" w:name="3056"/>
            <w:bookmarkEnd w:id="15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1" w:name="3057"/>
            <w:bookmarkStart w:id="1582" w:name="3057"/>
            <w:bookmarkEnd w:id="15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3058"/>
            <w:bookmarkStart w:id="1584" w:name="3058"/>
            <w:bookmarkEnd w:id="15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3059"/>
            <w:bookmarkStart w:id="1586" w:name="3059"/>
            <w:bookmarkEnd w:id="15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7" w:name="3060"/>
            <w:bookmarkStart w:id="1588" w:name="3060"/>
            <w:bookmarkEnd w:id="158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9" w:name="3061"/>
            <w:bookmarkEnd w:id="1589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0" w:name="3062"/>
            <w:bookmarkEnd w:id="1590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3063"/>
            <w:bookmarkStart w:id="1592" w:name="3063"/>
            <w:bookmarkEnd w:id="159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3" w:name="3064"/>
            <w:bookmarkStart w:id="1594" w:name="3064"/>
            <w:bookmarkEnd w:id="159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3065"/>
            <w:bookmarkStart w:id="1596" w:name="3065"/>
            <w:bookmarkEnd w:id="15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3066"/>
            <w:bookmarkStart w:id="1598" w:name="3066"/>
            <w:bookmarkEnd w:id="159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9" w:name="3067"/>
            <w:bookmarkStart w:id="1600" w:name="3067"/>
            <w:bookmarkEnd w:id="16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1" w:name="3068"/>
            <w:bookmarkStart w:id="1602" w:name="3068"/>
            <w:bookmarkEnd w:id="16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3" w:name="3069"/>
            <w:bookmarkStart w:id="1604" w:name="3069"/>
            <w:bookmarkEnd w:id="16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5" w:name="3070"/>
            <w:bookmarkStart w:id="1606" w:name="3070"/>
            <w:bookmarkEnd w:id="160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7" w:name="3071"/>
            <w:bookmarkEnd w:id="1607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8" w:name="3072"/>
            <w:bookmarkEnd w:id="1608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9" w:name="3073"/>
            <w:bookmarkStart w:id="1610" w:name="3073"/>
            <w:bookmarkEnd w:id="161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1" w:name="3074"/>
            <w:bookmarkStart w:id="1612" w:name="3074"/>
            <w:bookmarkEnd w:id="161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3075"/>
            <w:bookmarkStart w:id="1614" w:name="3075"/>
            <w:bookmarkEnd w:id="161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5" w:name="3076"/>
            <w:bookmarkStart w:id="1616" w:name="3076"/>
            <w:bookmarkEnd w:id="16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7" w:name="3077"/>
            <w:bookmarkStart w:id="1618" w:name="3077"/>
            <w:bookmarkEnd w:id="16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3078"/>
            <w:bookmarkStart w:id="1620" w:name="3078"/>
            <w:bookmarkEnd w:id="16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1" w:name="3079"/>
            <w:bookmarkStart w:id="1622" w:name="3079"/>
            <w:bookmarkEnd w:id="16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3" w:name="3080"/>
            <w:bookmarkStart w:id="1624" w:name="3080"/>
            <w:bookmarkEnd w:id="162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5" w:name="3081"/>
            <w:bookmarkEnd w:id="1625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6" w:name="3082"/>
            <w:bookmarkEnd w:id="1626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7" w:name="3083"/>
            <w:bookmarkStart w:id="1628" w:name="3083"/>
            <w:bookmarkEnd w:id="162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9" w:name="3084"/>
            <w:bookmarkStart w:id="1630" w:name="3084"/>
            <w:bookmarkEnd w:id="163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1" w:name="3085"/>
            <w:bookmarkStart w:id="1632" w:name="3085"/>
            <w:bookmarkEnd w:id="16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3" w:name="3086"/>
            <w:bookmarkStart w:id="1634" w:name="3086"/>
            <w:bookmarkEnd w:id="16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5" w:name="3087"/>
            <w:bookmarkStart w:id="1636" w:name="3087"/>
            <w:bookmarkEnd w:id="16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7" w:name="3088"/>
            <w:bookmarkStart w:id="1638" w:name="3088"/>
            <w:bookmarkEnd w:id="16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9" w:name="3089"/>
            <w:bookmarkStart w:id="1640" w:name="3089"/>
            <w:bookmarkEnd w:id="16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1" w:name="3090"/>
            <w:bookmarkStart w:id="1642" w:name="3090"/>
            <w:bookmarkEnd w:id="164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3" w:name="3091"/>
            <w:bookmarkEnd w:id="164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4" w:name="3092"/>
            <w:bookmarkEnd w:id="1644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5" w:name="3093"/>
            <w:bookmarkStart w:id="1646" w:name="3093"/>
            <w:bookmarkEnd w:id="164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7" w:name="3094"/>
            <w:bookmarkStart w:id="1648" w:name="3094"/>
            <w:bookmarkEnd w:id="164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9" w:name="3095"/>
            <w:bookmarkStart w:id="1650" w:name="3095"/>
            <w:bookmarkEnd w:id="16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1" w:name="3096"/>
            <w:bookmarkStart w:id="1652" w:name="3096"/>
            <w:bookmarkEnd w:id="16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3" w:name="3097"/>
            <w:bookmarkStart w:id="1654" w:name="3097"/>
            <w:bookmarkEnd w:id="16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5" w:name="3098"/>
            <w:bookmarkStart w:id="1656" w:name="3098"/>
            <w:bookmarkEnd w:id="16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7" w:name="3099"/>
            <w:bookmarkStart w:id="1658" w:name="3099"/>
            <w:bookmarkEnd w:id="16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9" w:name="3100"/>
            <w:bookmarkStart w:id="1660" w:name="3100"/>
            <w:bookmarkEnd w:id="166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1" w:name="3101"/>
            <w:bookmarkEnd w:id="1661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2" w:name="3102"/>
            <w:bookmarkEnd w:id="1662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3" w:name="3103"/>
            <w:bookmarkStart w:id="1664" w:name="3103"/>
            <w:bookmarkEnd w:id="166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5" w:name="3104"/>
            <w:bookmarkStart w:id="1666" w:name="3104"/>
            <w:bookmarkEnd w:id="166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7" w:name="3105"/>
            <w:bookmarkStart w:id="1668" w:name="3105"/>
            <w:bookmarkEnd w:id="16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9" w:name="3106"/>
            <w:bookmarkStart w:id="1670" w:name="3106"/>
            <w:bookmarkEnd w:id="16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1" w:name="3107"/>
            <w:bookmarkStart w:id="1672" w:name="3107"/>
            <w:bookmarkEnd w:id="16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3" w:name="3108"/>
            <w:bookmarkStart w:id="1674" w:name="3108"/>
            <w:bookmarkEnd w:id="16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5" w:name="3109"/>
            <w:bookmarkStart w:id="1676" w:name="3109"/>
            <w:bookmarkEnd w:id="16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7" w:name="3110"/>
            <w:bookmarkStart w:id="1678" w:name="3110"/>
            <w:bookmarkEnd w:id="167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9" w:name="3111"/>
            <w:bookmarkEnd w:id="1679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0" w:name="3112"/>
            <w:bookmarkEnd w:id="1680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3113"/>
            <w:bookmarkStart w:id="1682" w:name="3113"/>
            <w:bookmarkEnd w:id="168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3114"/>
            <w:bookmarkStart w:id="1684" w:name="3114"/>
            <w:bookmarkEnd w:id="168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5" w:name="3115"/>
            <w:bookmarkStart w:id="1686" w:name="3115"/>
            <w:bookmarkEnd w:id="16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7" w:name="3116"/>
            <w:bookmarkStart w:id="1688" w:name="3116"/>
            <w:bookmarkEnd w:id="16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9" w:name="3117"/>
            <w:bookmarkStart w:id="1690" w:name="3117"/>
            <w:bookmarkEnd w:id="16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1" w:name="3118"/>
            <w:bookmarkStart w:id="1692" w:name="3118"/>
            <w:bookmarkEnd w:id="16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3" w:name="3119"/>
            <w:bookmarkStart w:id="1694" w:name="3119"/>
            <w:bookmarkEnd w:id="16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5" w:name="3120"/>
            <w:bookmarkStart w:id="1696" w:name="3120"/>
            <w:bookmarkEnd w:id="169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7" w:name="3121"/>
            <w:bookmarkEnd w:id="1697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8" w:name="3122"/>
            <w:bookmarkEnd w:id="1698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3123"/>
            <w:bookmarkStart w:id="1700" w:name="3123"/>
            <w:bookmarkEnd w:id="170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1" w:name="3124"/>
            <w:bookmarkStart w:id="1702" w:name="3124"/>
            <w:bookmarkEnd w:id="170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3125"/>
            <w:bookmarkStart w:id="1704" w:name="3125"/>
            <w:bookmarkEnd w:id="17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3126"/>
            <w:bookmarkStart w:id="1706" w:name="3126"/>
            <w:bookmarkEnd w:id="170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7" w:name="3127"/>
            <w:bookmarkStart w:id="1708" w:name="3127"/>
            <w:bookmarkEnd w:id="17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9" w:name="3128"/>
            <w:bookmarkStart w:id="1710" w:name="3128"/>
            <w:bookmarkEnd w:id="17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1" w:name="3129"/>
            <w:bookmarkStart w:id="1712" w:name="3129"/>
            <w:bookmarkEnd w:id="17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3" w:name="3130"/>
            <w:bookmarkStart w:id="1714" w:name="3130"/>
            <w:bookmarkEnd w:id="171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5" w:name="3131"/>
            <w:bookmarkEnd w:id="1715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6" w:name="3132"/>
            <w:bookmarkEnd w:id="1716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7" w:name="3133"/>
            <w:bookmarkStart w:id="1718" w:name="3133"/>
            <w:bookmarkEnd w:id="171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9" w:name="3134"/>
            <w:bookmarkStart w:id="1720" w:name="3134"/>
            <w:bookmarkEnd w:id="172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1" w:name="3135"/>
            <w:bookmarkStart w:id="1722" w:name="3135"/>
            <w:bookmarkEnd w:id="17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3" w:name="3136"/>
            <w:bookmarkStart w:id="1724" w:name="3136"/>
            <w:bookmarkEnd w:id="172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5" w:name="3137"/>
            <w:bookmarkStart w:id="1726" w:name="3137"/>
            <w:bookmarkEnd w:id="17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7" w:name="3138"/>
            <w:bookmarkStart w:id="1728" w:name="3138"/>
            <w:bookmarkEnd w:id="17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9" w:name="3139"/>
            <w:bookmarkStart w:id="1730" w:name="3139"/>
            <w:bookmarkEnd w:id="17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1" w:name="3140"/>
            <w:bookmarkStart w:id="1732" w:name="3140"/>
            <w:bookmarkEnd w:id="173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3" w:name="3141"/>
            <w:bookmarkEnd w:id="1733"/>
            <w:r>
              <w:rPr/>
              <w:t xml:space="preserve">Платежі в бюджет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4" w:name="3142"/>
            <w:bookmarkEnd w:id="1734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5" w:name="3143"/>
            <w:bookmarkStart w:id="1736" w:name="3143"/>
            <w:bookmarkEnd w:id="173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7" w:name="3144"/>
            <w:bookmarkStart w:id="1738" w:name="3144"/>
            <w:bookmarkEnd w:id="173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9" w:name="3145"/>
            <w:bookmarkStart w:id="1740" w:name="3145"/>
            <w:bookmarkEnd w:id="17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1" w:name="3146"/>
            <w:bookmarkStart w:id="1742" w:name="3146"/>
            <w:bookmarkEnd w:id="174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3" w:name="3147"/>
            <w:bookmarkStart w:id="1744" w:name="3147"/>
            <w:bookmarkEnd w:id="17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5" w:name="3148"/>
            <w:bookmarkStart w:id="1746" w:name="3148"/>
            <w:bookmarkEnd w:id="17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3149"/>
            <w:bookmarkStart w:id="1748" w:name="3149"/>
            <w:bookmarkEnd w:id="17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9" w:name="3150"/>
            <w:bookmarkStart w:id="1750" w:name="3150"/>
            <w:bookmarkEnd w:id="175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1" w:name="3151"/>
            <w:bookmarkEnd w:id="1751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2" w:name="3152"/>
            <w:bookmarkEnd w:id="1752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3" w:name="3153"/>
            <w:bookmarkStart w:id="1754" w:name="3153"/>
            <w:bookmarkEnd w:id="175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5" w:name="3154"/>
            <w:bookmarkStart w:id="1756" w:name="3154"/>
            <w:bookmarkEnd w:id="175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7" w:name="3155"/>
            <w:bookmarkStart w:id="1758" w:name="3155"/>
            <w:bookmarkEnd w:id="17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9" w:name="3156"/>
            <w:bookmarkStart w:id="1760" w:name="3156"/>
            <w:bookmarkEnd w:id="17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1" w:name="3157"/>
            <w:bookmarkStart w:id="1762" w:name="3157"/>
            <w:bookmarkEnd w:id="17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3" w:name="3158"/>
            <w:bookmarkStart w:id="1764" w:name="3158"/>
            <w:bookmarkEnd w:id="17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5" w:name="3159"/>
            <w:bookmarkStart w:id="1766" w:name="3159"/>
            <w:bookmarkEnd w:id="17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7" w:name="3160"/>
            <w:bookmarkStart w:id="1768" w:name="3160"/>
            <w:bookmarkEnd w:id="176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161"/>
            <w:bookmarkEnd w:id="1769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162"/>
            <w:bookmarkEnd w:id="1770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1" w:name="3163"/>
            <w:bookmarkStart w:id="1772" w:name="3163"/>
            <w:bookmarkEnd w:id="177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3" w:name="3164"/>
            <w:bookmarkStart w:id="1774" w:name="3164"/>
            <w:bookmarkEnd w:id="177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5" w:name="3165"/>
            <w:bookmarkStart w:id="1776" w:name="3165"/>
            <w:bookmarkEnd w:id="17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7" w:name="3166"/>
            <w:bookmarkStart w:id="1778" w:name="3166"/>
            <w:bookmarkEnd w:id="17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9" w:name="3167"/>
            <w:bookmarkStart w:id="1780" w:name="3167"/>
            <w:bookmarkEnd w:id="17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1" w:name="3168"/>
            <w:bookmarkStart w:id="1782" w:name="3168"/>
            <w:bookmarkEnd w:id="17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3" w:name="3169"/>
            <w:bookmarkStart w:id="1784" w:name="3169"/>
            <w:bookmarkEnd w:id="17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5" w:name="3170"/>
            <w:bookmarkStart w:id="1786" w:name="3170"/>
            <w:bookmarkEnd w:id="178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7" w:name="3171"/>
            <w:bookmarkEnd w:id="1787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8" w:name="3172"/>
            <w:bookmarkEnd w:id="1788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9" w:name="3173"/>
            <w:bookmarkStart w:id="1790" w:name="3173"/>
            <w:bookmarkEnd w:id="179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3174"/>
            <w:bookmarkStart w:id="1792" w:name="3174"/>
            <w:bookmarkEnd w:id="179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3175"/>
            <w:bookmarkStart w:id="1794" w:name="3175"/>
            <w:bookmarkEnd w:id="17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5" w:name="3176"/>
            <w:bookmarkStart w:id="1796" w:name="3176"/>
            <w:bookmarkEnd w:id="17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7" w:name="3177"/>
            <w:bookmarkStart w:id="1798" w:name="3177"/>
            <w:bookmarkEnd w:id="17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9" w:name="3178"/>
            <w:bookmarkStart w:id="1800" w:name="3178"/>
            <w:bookmarkEnd w:id="18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1" w:name="3179"/>
            <w:bookmarkStart w:id="1802" w:name="3179"/>
            <w:bookmarkEnd w:id="18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3" w:name="3180"/>
            <w:bookmarkStart w:id="1804" w:name="3180"/>
            <w:bookmarkEnd w:id="180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5" w:name="3181"/>
            <w:bookmarkEnd w:id="1805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6" w:name="3182"/>
            <w:bookmarkEnd w:id="1806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7" w:name="3183"/>
            <w:bookmarkStart w:id="1808" w:name="3183"/>
            <w:bookmarkEnd w:id="180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9" w:name="3184"/>
            <w:bookmarkStart w:id="1810" w:name="3184"/>
            <w:bookmarkEnd w:id="181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1" w:name="3185"/>
            <w:bookmarkStart w:id="1812" w:name="3185"/>
            <w:bookmarkEnd w:id="18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3" w:name="3186"/>
            <w:bookmarkStart w:id="1814" w:name="3186"/>
            <w:bookmarkEnd w:id="18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5" w:name="3187"/>
            <w:bookmarkStart w:id="1816" w:name="3187"/>
            <w:bookmarkEnd w:id="18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7" w:name="3188"/>
            <w:bookmarkStart w:id="1818" w:name="3188"/>
            <w:bookmarkEnd w:id="18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9" w:name="3189"/>
            <w:bookmarkStart w:id="1820" w:name="3189"/>
            <w:bookmarkEnd w:id="18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1" w:name="3190"/>
            <w:bookmarkStart w:id="1822" w:name="3190"/>
            <w:bookmarkEnd w:id="182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3" w:name="3191"/>
            <w:bookmarkEnd w:id="1823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4" w:name="3192"/>
            <w:bookmarkEnd w:id="1824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5" w:name="3193"/>
            <w:bookmarkStart w:id="1826" w:name="3193"/>
            <w:bookmarkEnd w:id="182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7" w:name="3194"/>
            <w:bookmarkStart w:id="1828" w:name="3194"/>
            <w:bookmarkEnd w:id="182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9" w:name="3195"/>
            <w:bookmarkStart w:id="1830" w:name="3195"/>
            <w:bookmarkEnd w:id="183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1" w:name="3196"/>
            <w:bookmarkStart w:id="1832" w:name="3196"/>
            <w:bookmarkEnd w:id="18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3" w:name="3197"/>
            <w:bookmarkStart w:id="1834" w:name="3197"/>
            <w:bookmarkEnd w:id="18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5" w:name="3198"/>
            <w:bookmarkStart w:id="1836" w:name="3198"/>
            <w:bookmarkEnd w:id="18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7" w:name="3199"/>
            <w:bookmarkStart w:id="1838" w:name="3199"/>
            <w:bookmarkEnd w:id="18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9" w:name="3200"/>
            <w:bookmarkStart w:id="1840" w:name="3200"/>
            <w:bookmarkEnd w:id="1840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841" w:name="3201"/>
      <w:bookmarkStart w:id="1842" w:name="3201"/>
      <w:bookmarkEnd w:id="1842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3" w:name="3202"/>
            <w:bookmarkEnd w:id="1843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4" w:name="3203"/>
            <w:bookmarkStart w:id="1845" w:name="3203"/>
            <w:bookmarkEnd w:id="18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6" w:name="3204"/>
            <w:bookmarkStart w:id="1847" w:name="3204"/>
            <w:bookmarkEnd w:id="184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8" w:name="3205"/>
            <w:bookmarkStart w:id="1849" w:name="3205"/>
            <w:bookmarkEnd w:id="18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0" w:name="3206"/>
            <w:bookmarkStart w:id="1851" w:name="3206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2" w:name="3207"/>
            <w:bookmarkStart w:id="1853" w:name="3207"/>
            <w:bookmarkEnd w:id="18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4" w:name="3208"/>
            <w:bookmarkStart w:id="1855" w:name="3208"/>
            <w:bookmarkEnd w:id="18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6" w:name="3209"/>
            <w:bookmarkStart w:id="1857" w:name="3209"/>
            <w:bookmarkEnd w:id="18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8" w:name="3210"/>
            <w:bookmarkStart w:id="1859" w:name="3210"/>
            <w:bookmarkEnd w:id="185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0" w:name="3211"/>
            <w:bookmarkEnd w:id="1860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1" w:name="3212"/>
            <w:bookmarkEnd w:id="1861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2" w:name="3213"/>
            <w:bookmarkStart w:id="1863" w:name="3213"/>
            <w:bookmarkEnd w:id="18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4" w:name="3214"/>
            <w:bookmarkStart w:id="1865" w:name="3214"/>
            <w:bookmarkEnd w:id="186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6" w:name="3215"/>
            <w:bookmarkStart w:id="1867" w:name="3215"/>
            <w:bookmarkEnd w:id="18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8" w:name="3216"/>
            <w:bookmarkStart w:id="1869" w:name="3216"/>
            <w:bookmarkEnd w:id="18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0" w:name="3217"/>
            <w:bookmarkStart w:id="1871" w:name="3217"/>
            <w:bookmarkEnd w:id="18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2" w:name="3218"/>
            <w:bookmarkStart w:id="1873" w:name="3218"/>
            <w:bookmarkEnd w:id="18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4" w:name="3219"/>
            <w:bookmarkStart w:id="1875" w:name="3219"/>
            <w:bookmarkEnd w:id="18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6" w:name="3220"/>
            <w:bookmarkStart w:id="1877" w:name="3220"/>
            <w:bookmarkEnd w:id="187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8" w:name="3221"/>
            <w:bookmarkEnd w:id="1878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9" w:name="3222"/>
            <w:bookmarkEnd w:id="1879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223"/>
            <w:bookmarkStart w:id="1881" w:name="3223"/>
            <w:bookmarkEnd w:id="18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2" w:name="3224"/>
            <w:bookmarkStart w:id="1883" w:name="3224"/>
            <w:bookmarkEnd w:id="188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4" w:name="3225"/>
            <w:bookmarkStart w:id="1885" w:name="3225"/>
            <w:bookmarkEnd w:id="18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6" w:name="3226"/>
            <w:bookmarkStart w:id="1887" w:name="3226"/>
            <w:bookmarkEnd w:id="18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8" w:name="3227"/>
            <w:bookmarkStart w:id="1889" w:name="3227"/>
            <w:bookmarkEnd w:id="18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0" w:name="3228"/>
            <w:bookmarkStart w:id="1891" w:name="3228"/>
            <w:bookmarkEnd w:id="18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2" w:name="3229"/>
            <w:bookmarkStart w:id="1893" w:name="3229"/>
            <w:bookmarkEnd w:id="18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230"/>
            <w:bookmarkStart w:id="1895" w:name="3230"/>
            <w:bookmarkEnd w:id="189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6" w:name="3231"/>
            <w:bookmarkEnd w:id="1896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7" w:name="3232"/>
            <w:bookmarkEnd w:id="1897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8" w:name="3233"/>
            <w:bookmarkStart w:id="1899" w:name="3233"/>
            <w:bookmarkEnd w:id="18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0" w:name="3234"/>
            <w:bookmarkStart w:id="1901" w:name="3234"/>
            <w:bookmarkEnd w:id="190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2" w:name="3235"/>
            <w:bookmarkStart w:id="1903" w:name="3235"/>
            <w:bookmarkEnd w:id="19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4" w:name="3236"/>
            <w:bookmarkStart w:id="1905" w:name="3236"/>
            <w:bookmarkEnd w:id="19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6" w:name="3237"/>
            <w:bookmarkStart w:id="1907" w:name="3237"/>
            <w:bookmarkEnd w:id="19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8" w:name="3238"/>
            <w:bookmarkStart w:id="1909" w:name="3238"/>
            <w:bookmarkEnd w:id="19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0" w:name="3239"/>
            <w:bookmarkStart w:id="1911" w:name="3239"/>
            <w:bookmarkEnd w:id="19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2" w:name="3240"/>
            <w:bookmarkStart w:id="1913" w:name="3240"/>
            <w:bookmarkEnd w:id="191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4" w:name="3241"/>
            <w:bookmarkEnd w:id="1914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5" w:name="3242"/>
            <w:bookmarkEnd w:id="1915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6" w:name="3243"/>
            <w:bookmarkStart w:id="1917" w:name="3243"/>
            <w:bookmarkEnd w:id="19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8" w:name="3244"/>
            <w:bookmarkStart w:id="1919" w:name="3244"/>
            <w:bookmarkEnd w:id="191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0" w:name="3245"/>
            <w:bookmarkStart w:id="1921" w:name="3245"/>
            <w:bookmarkEnd w:id="19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2" w:name="3246"/>
            <w:bookmarkStart w:id="1923" w:name="3246"/>
            <w:bookmarkEnd w:id="19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4" w:name="3247"/>
            <w:bookmarkStart w:id="1925" w:name="3247"/>
            <w:bookmarkEnd w:id="19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6" w:name="3248"/>
            <w:bookmarkStart w:id="1927" w:name="3248"/>
            <w:bookmarkEnd w:id="19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8" w:name="3249"/>
            <w:bookmarkStart w:id="1929" w:name="3249"/>
            <w:bookmarkEnd w:id="1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0" w:name="3250"/>
            <w:bookmarkStart w:id="1931" w:name="3250"/>
            <w:bookmarkEnd w:id="193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2" w:name="3251"/>
            <w:bookmarkEnd w:id="1932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52"/>
            <w:bookmarkStart w:id="1934" w:name="3252"/>
            <w:bookmarkEnd w:id="1934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253"/>
            <w:bookmarkStart w:id="1936" w:name="3253"/>
            <w:bookmarkEnd w:id="193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254"/>
            <w:bookmarkStart w:id="1938" w:name="3254"/>
            <w:bookmarkEnd w:id="193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255"/>
            <w:bookmarkStart w:id="1940" w:name="3255"/>
            <w:bookmarkEnd w:id="19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1" w:name="3256"/>
            <w:bookmarkStart w:id="1942" w:name="3256"/>
            <w:bookmarkEnd w:id="194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3" w:name="3257"/>
            <w:bookmarkStart w:id="1944" w:name="3257"/>
            <w:bookmarkEnd w:id="19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5" w:name="3258"/>
            <w:bookmarkStart w:id="1946" w:name="3258"/>
            <w:bookmarkEnd w:id="19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7" w:name="3259"/>
            <w:bookmarkStart w:id="1948" w:name="3259"/>
            <w:bookmarkEnd w:id="19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9" w:name="3260"/>
            <w:bookmarkStart w:id="1950" w:name="3260"/>
            <w:bookmarkEnd w:id="195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1" w:name="3261"/>
            <w:bookmarkEnd w:id="1951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2" w:name="3262"/>
            <w:bookmarkEnd w:id="1952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3263"/>
            <w:bookmarkStart w:id="1954" w:name="3263"/>
            <w:bookmarkEnd w:id="195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5" w:name="3264"/>
            <w:bookmarkStart w:id="1956" w:name="3264"/>
            <w:bookmarkEnd w:id="195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7" w:name="3265"/>
            <w:bookmarkStart w:id="1958" w:name="3265"/>
            <w:bookmarkEnd w:id="19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9" w:name="3266"/>
            <w:bookmarkStart w:id="1960" w:name="3266"/>
            <w:bookmarkEnd w:id="19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1" w:name="3267"/>
            <w:bookmarkStart w:id="1962" w:name="3267"/>
            <w:bookmarkEnd w:id="19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3" w:name="3268"/>
            <w:bookmarkStart w:id="1964" w:name="3268"/>
            <w:bookmarkEnd w:id="19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5" w:name="3269"/>
            <w:bookmarkStart w:id="1966" w:name="3269"/>
            <w:bookmarkEnd w:id="19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7" w:name="3270"/>
            <w:bookmarkStart w:id="1968" w:name="3270"/>
            <w:bookmarkEnd w:id="196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9" w:name="3271"/>
            <w:bookmarkEnd w:id="1969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0" w:name="3272"/>
            <w:bookmarkEnd w:id="1970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3273"/>
            <w:bookmarkStart w:id="1972" w:name="3273"/>
            <w:bookmarkEnd w:id="197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3" w:name="3274"/>
            <w:bookmarkStart w:id="1974" w:name="3274"/>
            <w:bookmarkEnd w:id="197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5" w:name="3275"/>
            <w:bookmarkStart w:id="1976" w:name="3275"/>
            <w:bookmarkEnd w:id="19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7" w:name="3276"/>
            <w:bookmarkStart w:id="1978" w:name="3276"/>
            <w:bookmarkEnd w:id="19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9" w:name="3277"/>
            <w:bookmarkStart w:id="1980" w:name="3277"/>
            <w:bookmarkEnd w:id="19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1" w:name="3278"/>
            <w:bookmarkStart w:id="1982" w:name="3278"/>
            <w:bookmarkEnd w:id="19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3" w:name="3279"/>
            <w:bookmarkStart w:id="1984" w:name="3279"/>
            <w:bookmarkEnd w:id="19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5" w:name="3280"/>
            <w:bookmarkStart w:id="1986" w:name="3280"/>
            <w:bookmarkEnd w:id="198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7" w:name="3281"/>
            <w:bookmarkEnd w:id="1987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8" w:name="3282"/>
            <w:bookmarkEnd w:id="1988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9" w:name="3283"/>
            <w:bookmarkStart w:id="1990" w:name="3283"/>
            <w:bookmarkEnd w:id="199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1" w:name="3284"/>
            <w:bookmarkStart w:id="1992" w:name="3284"/>
            <w:bookmarkEnd w:id="199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3" w:name="3285"/>
            <w:bookmarkStart w:id="1994" w:name="3285"/>
            <w:bookmarkEnd w:id="19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5" w:name="3286"/>
            <w:bookmarkStart w:id="1996" w:name="3286"/>
            <w:bookmarkEnd w:id="19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7" w:name="3287"/>
            <w:bookmarkStart w:id="1998" w:name="3287"/>
            <w:bookmarkEnd w:id="19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9" w:name="3288"/>
            <w:bookmarkStart w:id="2000" w:name="3288"/>
            <w:bookmarkEnd w:id="20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1" w:name="3289"/>
            <w:bookmarkStart w:id="2002" w:name="3289"/>
            <w:bookmarkEnd w:id="20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3" w:name="3290"/>
            <w:bookmarkStart w:id="2004" w:name="3290"/>
            <w:bookmarkEnd w:id="2004"/>
          </w:p>
        </w:tc>
      </w:tr>
    </w:tbl>
    <w:p>
      <w:pPr>
        <w:pStyle w:val="Normal"/>
        <w:rPr/>
      </w:pPr>
      <w:r>
        <w:rPr/>
      </w:r>
      <w:bookmarkStart w:id="2005" w:name="3291"/>
      <w:bookmarkStart w:id="2006" w:name="3291"/>
      <w:bookmarkEnd w:id="200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07" w:name="3301"/>
            <w:bookmarkStart w:id="2008" w:name="3299"/>
            <w:bookmarkStart w:id="2009" w:name="3293"/>
            <w:bookmarkEnd w:id="2007"/>
            <w:bookmarkEnd w:id="2008"/>
            <w:bookmarkEnd w:id="2009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</w:t>
            </w:r>
            <w:r>
              <w:rPr>
                <w:b/>
              </w:rPr>
              <w:t>______________</w:t>
            </w:r>
            <w:r>
              <w:rPr/>
              <w:t>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я 5</w:t>
      </w:r>
    </w:p>
    <w:p>
      <w:pPr>
        <w:pStyle w:val="Normal"/>
        <w:jc w:val="right"/>
        <w:rPr/>
      </w:pPr>
      <w:r>
        <w:rPr/>
      </w:r>
      <w:bookmarkStart w:id="2010" w:name="3303"/>
      <w:bookmarkStart w:id="2011" w:name="3303"/>
      <w:bookmarkEnd w:id="201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НФОРМАЦІЯ</w:t>
        <w:br/>
        <w:t>до фінансового плану на 2021 рік</w:t>
      </w:r>
    </w:p>
    <w:p>
      <w:pPr>
        <w:pStyle w:val="Normal"/>
        <w:rPr/>
      </w:pPr>
      <w:bookmarkStart w:id="2012" w:name="3305"/>
      <w:bookmarkEnd w:id="2012"/>
      <w:r>
        <w:rPr>
          <w:sz w:val="24"/>
          <w:szCs w:val="24"/>
        </w:rPr>
        <w:t>Комунальне підприємство Сквирської міської ради «Сквирська центральна аптека №25»</w:t>
        <w:br/>
        <w:t>(назва підприєм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2013" w:name="3307"/>
      <w:bookmarkEnd w:id="2013"/>
      <w:r>
        <w:rPr>
          <w:sz w:val="24"/>
          <w:szCs w:val="24"/>
        </w:rPr>
        <w:t xml:space="preserve">1. Дані про підприємство, персонал та фонд оплати прац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2014" w:name="3309"/>
      <w:bookmarkEnd w:id="2014"/>
      <w:r>
        <w:rPr>
          <w:sz w:val="24"/>
          <w:szCs w:val="24"/>
        </w:rPr>
        <w:t xml:space="preserve">Загальна інформація про підприємство (резюме) </w:t>
      </w:r>
    </w:p>
    <w:p>
      <w:pPr>
        <w:pStyle w:val="Normal"/>
        <w:rPr/>
      </w:pPr>
      <w:bookmarkStart w:id="2015" w:name="3311"/>
      <w:bookmarkEnd w:id="2015"/>
      <w:r>
        <w:rPr>
          <w:sz w:val="24"/>
          <w:szCs w:val="24"/>
        </w:rPr>
        <w:t xml:space="preserve">Фонд оплати праці 1133,0 тис. гривень </w:t>
      </w:r>
    </w:p>
    <w:p>
      <w:pPr>
        <w:pStyle w:val="Normal"/>
        <w:rPr/>
      </w:pPr>
      <w:bookmarkStart w:id="2016" w:name="3313"/>
      <w:bookmarkEnd w:id="2016"/>
      <w:r>
        <w:rPr>
          <w:sz w:val="24"/>
          <w:szCs w:val="24"/>
        </w:rPr>
        <w:t xml:space="preserve">Середньомісячна заробітна плата 7262,82 грив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2017" w:name="3315"/>
      <w:bookmarkEnd w:id="2017"/>
      <w:r>
        <w:rPr>
          <w:sz w:val="24"/>
          <w:szCs w:val="24"/>
        </w:rPr>
        <w:t xml:space="preserve">Середньооблікова кількість усіх працівників у еквіваленті повної зайнятості 13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2018" w:name="3317"/>
      <w:bookmarkEnd w:id="2018"/>
      <w:r>
        <w:rPr>
          <w:sz w:val="24"/>
          <w:szCs w:val="24"/>
        </w:rPr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019" w:name="3319"/>
            <w:bookmarkEnd w:id="2019"/>
            <w:r>
              <w:rPr>
                <w:sz w:val="24"/>
                <w:szCs w:val="24"/>
              </w:rPr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020" w:name="3320"/>
            <w:bookmarkEnd w:id="2020"/>
            <w:r>
              <w:rPr>
                <w:sz w:val="24"/>
                <w:szCs w:val="24"/>
              </w:rPr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021" w:name="3321"/>
            <w:bookmarkEnd w:id="2021"/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022" w:name="3322"/>
            <w:bookmarkEnd w:id="2022"/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2023" w:name="3323"/>
            <w:bookmarkEnd w:id="2023"/>
            <w:r>
              <w:rPr>
                <w:sz w:val="24"/>
                <w:szCs w:val="24"/>
              </w:rPr>
              <w:t>Комунальне підприємство Сквирської міської ради «Сквирська центральна аптека №25»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024" w:name="3324"/>
            <w:bookmarkEnd w:id="2024"/>
            <w:r>
              <w:rPr>
                <w:sz w:val="24"/>
                <w:szCs w:val="24"/>
              </w:rPr>
              <w:t>47.73 Роздрібна торгівля фармацевтичними товарами в спеціалізованих магазинах (основний)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25" w:name="3325"/>
            <w:bookmarkStart w:id="2026" w:name="3325"/>
            <w:bookmarkEnd w:id="2026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027" w:name="3326"/>
            <w:bookmarkEnd w:id="2027"/>
            <w:r>
              <w:rPr>
                <w:sz w:val="24"/>
                <w:szCs w:val="24"/>
              </w:rPr>
              <w:t>47.74 Роздрібна торгівля медичними й ортопедичними товарами в спеціалізованич магазинах;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28" w:name="3327"/>
            <w:bookmarkStart w:id="2029" w:name="3327"/>
            <w:bookmarkEnd w:id="2029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030" w:name="3328"/>
            <w:bookmarkEnd w:id="2030"/>
            <w:r>
              <w:rPr>
                <w:sz w:val="24"/>
                <w:szCs w:val="24"/>
              </w:rPr>
              <w:t>47.75 Роздрібна торгівля косметичними товарами та туалетними при належностями в спеціалізованих магазинах;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31" w:name="3329"/>
            <w:bookmarkStart w:id="2032" w:name="3329"/>
            <w:bookmarkEnd w:id="2032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33" w:name="3330"/>
            <w:bookmarkStart w:id="2034" w:name="3330"/>
            <w:bookmarkEnd w:id="2034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35" w:name="3331"/>
            <w:bookmarkStart w:id="2036" w:name="3331"/>
            <w:bookmarkEnd w:id="2036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37" w:name="3332"/>
            <w:bookmarkStart w:id="2038" w:name="3332"/>
            <w:bookmarkEnd w:id="2038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039" w:name="3333"/>
      <w:bookmarkEnd w:id="2039"/>
      <w:r>
        <w:rPr/>
        <w:t xml:space="preserve">3. Інформація про бізнес підприємства (код рядка 006 фінансового плану) 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1055"/>
        <w:gridCol w:w="1078"/>
        <w:gridCol w:w="1949"/>
        <w:gridCol w:w="2013"/>
      </w:tblGrid>
      <w:tr>
        <w:trPr>
          <w:cantSplit w:val="true"/>
        </w:trPr>
        <w:tc>
          <w:tcPr>
            <w:tcW w:w="4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0" w:name="3335"/>
            <w:bookmarkEnd w:id="2040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1" w:name="3336"/>
            <w:bookmarkEnd w:id="2041"/>
            <w:r>
              <w:rPr/>
              <w:t>Питома вага в загальному обсязі реалізації (у %)</w:t>
            </w:r>
          </w:p>
        </w:tc>
        <w:tc>
          <w:tcPr>
            <w:tcW w:w="19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2" w:name="3337"/>
            <w:bookmarkEnd w:id="2042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0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43" w:name="3338"/>
            <w:bookmarkEnd w:id="2043"/>
            <w:r>
              <w:rPr/>
              <w:t>Плановий показник чистого доходу (виручки) від реалізації продукції (товарів, робіт, послуг) на _____ рік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4" w:name="3339"/>
            <w:bookmarkEnd w:id="2044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5" w:name="3340"/>
            <w:bookmarkEnd w:id="2045"/>
            <w:r>
              <w:rPr/>
              <w:t>за плановий рік</w:t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46" w:name="3341"/>
            <w:bookmarkEnd w:id="2046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47" w:name="3342"/>
            <w:bookmarkEnd w:id="2047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48" w:name="3343"/>
            <w:bookmarkEnd w:id="2048"/>
            <w:r>
              <w:rPr/>
              <w:t>3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49" w:name="3344"/>
            <w:bookmarkEnd w:id="2049"/>
            <w:r>
              <w:rPr/>
              <w:t>4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50" w:name="3345"/>
            <w:bookmarkEnd w:id="2050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1" w:name="3346"/>
            <w:bookmarkEnd w:id="2051"/>
            <w:r>
              <w:rPr/>
              <w:t>47.73 Роздрібна торгівля фармацевтичними товарами в спеціалізованих магазинах (основний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2" w:name="3347"/>
            <w:bookmarkEnd w:id="2052"/>
            <w:r>
              <w:rPr/>
              <w:t>9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3" w:name="3348"/>
            <w:bookmarkEnd w:id="2053"/>
            <w:r>
              <w:rPr/>
              <w:t>9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4" w:name="3349"/>
            <w:bookmarkEnd w:id="2054"/>
            <w:r>
              <w:rPr/>
              <w:t>9542,6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55" w:name="3350"/>
            <w:bookmarkEnd w:id="2055"/>
            <w:r>
              <w:rPr/>
              <w:t>9653,4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6" w:name="3351"/>
            <w:bookmarkEnd w:id="2056"/>
            <w:r>
              <w:rPr/>
              <w:t>47.74 Роздрібна торгівля медичними й ортопедичними товарами в спеціалізованич магазинах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7" w:name="3352"/>
            <w:bookmarkEnd w:id="2057"/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8" w:name="3353"/>
            <w:bookmarkEnd w:id="2058"/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9" w:name="3354"/>
            <w:bookmarkEnd w:id="2059"/>
            <w:r>
              <w:rPr/>
              <w:t>205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60" w:name="3355"/>
            <w:bookmarkEnd w:id="2060"/>
            <w:r>
              <w:rPr/>
              <w:t>207,6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1" w:name="3356"/>
            <w:bookmarkEnd w:id="2061"/>
            <w:r>
              <w:rPr/>
              <w:t>47.75 Роздрібна торгівля косметичними товарами та туалетними при належностями в спеціалізованих магазинах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2" w:name="3357"/>
            <w:bookmarkEnd w:id="2062"/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3" w:name="3358"/>
            <w:bookmarkEnd w:id="2063"/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4" w:name="3359"/>
            <w:bookmarkEnd w:id="2064"/>
            <w:r>
              <w:rPr/>
              <w:t>51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65" w:name="3360"/>
            <w:bookmarkEnd w:id="2065"/>
            <w:r>
              <w:rPr/>
              <w:t>519,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6" w:name="3361"/>
            <w:bookmarkStart w:id="2067" w:name="3361"/>
            <w:bookmarkEnd w:id="206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8" w:name="3362"/>
            <w:bookmarkStart w:id="2069" w:name="3362"/>
            <w:bookmarkEnd w:id="2069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0" w:name="3363"/>
            <w:bookmarkStart w:id="2071" w:name="3363"/>
            <w:bookmarkEnd w:id="2071"/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2" w:name="3364"/>
            <w:bookmarkStart w:id="2073" w:name="3364"/>
            <w:bookmarkEnd w:id="2073"/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4" w:name="3365"/>
            <w:bookmarkStart w:id="2075" w:name="3365"/>
            <w:bookmarkEnd w:id="2075"/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6" w:name="3366"/>
            <w:bookmarkStart w:id="2077" w:name="3366"/>
            <w:bookmarkEnd w:id="207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8" w:name="3367"/>
            <w:bookmarkStart w:id="2079" w:name="3367"/>
            <w:bookmarkEnd w:id="2079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0" w:name="3368"/>
            <w:bookmarkStart w:id="2081" w:name="3368"/>
            <w:bookmarkEnd w:id="2081"/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2" w:name="3369"/>
            <w:bookmarkStart w:id="2083" w:name="3369"/>
            <w:bookmarkEnd w:id="2083"/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4" w:name="3370"/>
            <w:bookmarkStart w:id="2085" w:name="3370"/>
            <w:bookmarkEnd w:id="2085"/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6" w:name="3371"/>
            <w:bookmarkStart w:id="2087" w:name="3371"/>
            <w:bookmarkEnd w:id="208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8" w:name="3372"/>
            <w:bookmarkStart w:id="2089" w:name="3372"/>
            <w:bookmarkEnd w:id="2089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0" w:name="3373"/>
            <w:bookmarkStart w:id="2091" w:name="3373"/>
            <w:bookmarkEnd w:id="2091"/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2" w:name="3374"/>
            <w:bookmarkStart w:id="2093" w:name="3374"/>
            <w:bookmarkEnd w:id="2093"/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4" w:name="3375"/>
            <w:bookmarkStart w:id="2095" w:name="3375"/>
            <w:bookmarkEnd w:id="2095"/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6" w:name="3376"/>
            <w:bookmarkEnd w:id="2096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7" w:name="3377"/>
            <w:bookmarkEnd w:id="2097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8" w:name="3378"/>
            <w:bookmarkEnd w:id="2098"/>
            <w:r>
              <w:rPr/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9" w:name="3379"/>
            <w:bookmarkEnd w:id="2099"/>
            <w:r>
              <w:rPr/>
              <w:t>102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00" w:name="3380"/>
            <w:bookmarkEnd w:id="2100"/>
            <w:r>
              <w:rPr/>
              <w:t>103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01" w:name="3381"/>
      <w:bookmarkEnd w:id="2101"/>
      <w:r>
        <w:rPr/>
        <w:t xml:space="preserve">4. Діючі фінансові зобов'язання підприємства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2" w:name="3383"/>
            <w:bookmarkEnd w:id="2102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3" w:name="3384"/>
            <w:bookmarkEnd w:id="2103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4" w:name="3385"/>
            <w:bookmarkEnd w:id="2104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5" w:name="3386"/>
            <w:bookmarkEnd w:id="2105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6" w:name="3387"/>
            <w:bookmarkEnd w:id="2106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7" w:name="3388"/>
            <w:bookmarkEnd w:id="2107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08" w:name="3389"/>
            <w:bookmarkEnd w:id="2108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9" w:name="3390"/>
            <w:bookmarkEnd w:id="2109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0" w:name="3391"/>
            <w:bookmarkEnd w:id="2110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1" w:name="3392"/>
            <w:bookmarkEnd w:id="2111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2" w:name="3393"/>
            <w:bookmarkEnd w:id="2112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3" w:name="3394"/>
            <w:bookmarkEnd w:id="2113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4" w:name="3395"/>
            <w:bookmarkEnd w:id="2114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5" w:name="3396"/>
            <w:bookmarkEnd w:id="2115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6" w:name="3397"/>
            <w:bookmarkEnd w:id="2116"/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7" w:name="3398"/>
            <w:bookmarkEnd w:id="2117"/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8" w:name="3399"/>
            <w:bookmarkEnd w:id="2118"/>
            <w:r>
              <w:rPr/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9" w:name="3400"/>
            <w:bookmarkEnd w:id="2119"/>
            <w:r>
              <w:rPr/>
              <w:t>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0" w:name="3401"/>
            <w:bookmarkEnd w:id="2120"/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1" w:name="3402"/>
            <w:bookmarkEnd w:id="2121"/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22" w:name="3403"/>
            <w:bookmarkEnd w:id="212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3" w:name="3404"/>
            <w:bookmarkEnd w:id="2123"/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4" w:name="3405"/>
            <w:bookmarkEnd w:id="2124"/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5" w:name="3406"/>
            <w:bookmarkEnd w:id="2125"/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6" w:name="3407"/>
            <w:bookmarkEnd w:id="2126"/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3408"/>
            <w:bookmarkEnd w:id="2127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8" w:name="3409"/>
            <w:bookmarkEnd w:id="2128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29" w:name="3410"/>
            <w:bookmarkEnd w:id="212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0" w:name="3411"/>
            <w:bookmarkEnd w:id="2130"/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1" w:name="3412"/>
            <w:bookmarkEnd w:id="2131"/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2" w:name="3413"/>
            <w:bookmarkEnd w:id="2132"/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3" w:name="3414"/>
            <w:bookmarkEnd w:id="2133"/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4" w:name="3415"/>
            <w:bookmarkEnd w:id="2134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5" w:name="3416"/>
            <w:bookmarkEnd w:id="2135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36" w:name="3417"/>
            <w:bookmarkEnd w:id="213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7" w:name="3418"/>
            <w:bookmarkEnd w:id="2137"/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8" w:name="3419"/>
            <w:bookmarkEnd w:id="2138"/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9" w:name="3420"/>
            <w:bookmarkEnd w:id="2139"/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0" w:name="3421"/>
            <w:bookmarkEnd w:id="2140"/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1" w:name="3422"/>
            <w:bookmarkEnd w:id="2141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2" w:name="3423"/>
            <w:bookmarkEnd w:id="2142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43" w:name="3424"/>
            <w:bookmarkEnd w:id="214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4" w:name="3425"/>
            <w:bookmarkEnd w:id="2144"/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5" w:name="3426"/>
            <w:bookmarkEnd w:id="2145"/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6" w:name="3427"/>
            <w:bookmarkEnd w:id="2146"/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7" w:name="3428"/>
            <w:bookmarkEnd w:id="2147"/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8" w:name="3429"/>
            <w:bookmarkEnd w:id="2148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9" w:name="3430"/>
            <w:bookmarkEnd w:id="2149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50" w:name="3431"/>
            <w:bookmarkEnd w:id="215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1" w:name="3432"/>
            <w:bookmarkEnd w:id="2151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2" w:name="3433"/>
            <w:bookmarkEnd w:id="2152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3" w:name="3434"/>
            <w:bookmarkEnd w:id="2153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4" w:name="3435"/>
            <w:bookmarkEnd w:id="2154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5" w:name="3436"/>
            <w:bookmarkEnd w:id="2155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6" w:name="3437"/>
            <w:bookmarkEnd w:id="2156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57" w:name="3438"/>
            <w:bookmarkEnd w:id="2157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58" w:name="3439"/>
      <w:bookmarkEnd w:id="2158"/>
      <w:r>
        <w:rPr/>
        <w:t xml:space="preserve">5. Інформація щодо отримання та повернення залучених коштів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9" w:name="3441"/>
            <w:bookmarkEnd w:id="2159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0" w:name="3442"/>
            <w:bookmarkEnd w:id="2160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1" w:name="3443"/>
            <w:bookmarkEnd w:id="2161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2" w:name="3444"/>
            <w:bookmarkEnd w:id="2162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63" w:name="3445"/>
            <w:bookmarkEnd w:id="2163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64" w:name="3446"/>
            <w:bookmarkEnd w:id="2164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65" w:name="3447"/>
            <w:bookmarkEnd w:id="2165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66" w:name="3448"/>
            <w:bookmarkEnd w:id="2166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67" w:name="3449"/>
            <w:bookmarkEnd w:id="2167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68" w:name="3450"/>
            <w:bookmarkEnd w:id="2168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9" w:name="3451"/>
            <w:bookmarkEnd w:id="2169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0" w:name="3452"/>
            <w:bookmarkEnd w:id="2170"/>
            <w:r>
              <w:rPr/>
              <w:t>-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1" w:name="3456"/>
            <w:bookmarkEnd w:id="2171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2" w:name="3457"/>
            <w:bookmarkEnd w:id="2172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3" w:name="3461"/>
            <w:bookmarkEnd w:id="217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4" w:name="3462"/>
            <w:bookmarkEnd w:id="2174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5" w:name="3466"/>
            <w:bookmarkEnd w:id="2175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6" w:name="3467"/>
            <w:bookmarkEnd w:id="2176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7" w:name="3471"/>
            <w:bookmarkEnd w:id="217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8" w:name="3472"/>
            <w:bookmarkEnd w:id="2178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9" w:name="3476"/>
            <w:bookmarkEnd w:id="2179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0" w:name="3477"/>
            <w:bookmarkEnd w:id="2180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1" w:name="3481"/>
            <w:bookmarkEnd w:id="2181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2" w:name="3482"/>
            <w:bookmarkEnd w:id="2182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3" w:name="3486"/>
            <w:bookmarkEnd w:id="2183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4" w:name="3487"/>
            <w:bookmarkEnd w:id="2184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5" w:name="3491"/>
            <w:bookmarkEnd w:id="2185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6" w:name="3492"/>
            <w:bookmarkEnd w:id="2186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7" w:name="3496"/>
            <w:bookmarkEnd w:id="2187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8" w:name="3497"/>
            <w:bookmarkEnd w:id="2188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189" w:name="3501"/>
      <w:bookmarkEnd w:id="2189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0" w:name="3503"/>
            <w:bookmarkStart w:id="2191" w:name="3503"/>
            <w:bookmarkEnd w:id="2191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2" w:name="3504"/>
            <w:bookmarkEnd w:id="2192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3" w:name="3505"/>
            <w:bookmarkEnd w:id="2193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4" w:name="3506"/>
            <w:bookmarkEnd w:id="2194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5" w:name="3507"/>
            <w:bookmarkEnd w:id="2195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96" w:name="3508"/>
            <w:bookmarkEnd w:id="2196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97" w:name="3509"/>
            <w:bookmarkEnd w:id="2197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98" w:name="3510"/>
            <w:bookmarkEnd w:id="2198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99" w:name="3511"/>
            <w:bookmarkEnd w:id="2199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0" w:name="3512"/>
            <w:bookmarkEnd w:id="2200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1" w:name="3513"/>
            <w:bookmarkEnd w:id="2201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2" w:name="3514"/>
            <w:bookmarkEnd w:id="2202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3" w:name="3515"/>
            <w:bookmarkEnd w:id="2203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4" w:name="3516"/>
            <w:bookmarkEnd w:id="2204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5" w:name="3517"/>
            <w:bookmarkStart w:id="2206" w:name="3517"/>
            <w:bookmarkEnd w:id="2206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7" w:name="3518"/>
            <w:bookmarkStart w:id="2208" w:name="3518"/>
            <w:bookmarkEnd w:id="2208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3519"/>
            <w:bookmarkStart w:id="2210" w:name="3519"/>
            <w:bookmarkEnd w:id="2210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1" w:name="3520"/>
            <w:bookmarkStart w:id="2212" w:name="3520"/>
            <w:bookmarkEnd w:id="22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3" w:name="3521"/>
            <w:bookmarkEnd w:id="2213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4" w:name="3522"/>
            <w:bookmarkEnd w:id="2214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5" w:name="3523"/>
            <w:bookmarkStart w:id="2216" w:name="3523"/>
            <w:bookmarkEnd w:id="22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7" w:name="3524"/>
            <w:bookmarkStart w:id="2218" w:name="3524"/>
            <w:bookmarkEnd w:id="22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9" w:name="3525"/>
            <w:bookmarkStart w:id="2220" w:name="3525"/>
            <w:bookmarkEnd w:id="22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1" w:name="3526"/>
            <w:bookmarkStart w:id="2222" w:name="3526"/>
            <w:bookmarkEnd w:id="22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3" w:name="3527"/>
            <w:bookmarkEnd w:id="2223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4" w:name="3528"/>
            <w:bookmarkEnd w:id="2224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5" w:name="3529"/>
            <w:bookmarkStart w:id="2226" w:name="3529"/>
            <w:bookmarkEnd w:id="22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7" w:name="3530"/>
            <w:bookmarkStart w:id="2228" w:name="3530"/>
            <w:bookmarkEnd w:id="22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9" w:name="3531"/>
            <w:bookmarkStart w:id="2230" w:name="3531"/>
            <w:bookmarkEnd w:id="22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1" w:name="3532"/>
            <w:bookmarkStart w:id="2232" w:name="3532"/>
            <w:bookmarkEnd w:id="22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3" w:name="3533"/>
            <w:bookmarkEnd w:id="2233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4" w:name="3534"/>
            <w:bookmarkEnd w:id="2234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5" w:name="3535"/>
            <w:bookmarkStart w:id="2236" w:name="3535"/>
            <w:bookmarkEnd w:id="22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7" w:name="3536"/>
            <w:bookmarkStart w:id="2238" w:name="3536"/>
            <w:bookmarkEnd w:id="22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9" w:name="3537"/>
            <w:bookmarkStart w:id="2240" w:name="3537"/>
            <w:bookmarkEnd w:id="22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1" w:name="3538"/>
            <w:bookmarkStart w:id="2242" w:name="3538"/>
            <w:bookmarkEnd w:id="22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3" w:name="3539"/>
            <w:bookmarkEnd w:id="2243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4" w:name="3540"/>
            <w:bookmarkEnd w:id="2244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5" w:name="3541"/>
            <w:bookmarkStart w:id="2246" w:name="3541"/>
            <w:bookmarkEnd w:id="22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7" w:name="3542"/>
            <w:bookmarkStart w:id="2248" w:name="3542"/>
            <w:bookmarkEnd w:id="22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9" w:name="3543"/>
            <w:bookmarkStart w:id="2250" w:name="3543"/>
            <w:bookmarkEnd w:id="22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1" w:name="3544"/>
            <w:bookmarkStart w:id="2252" w:name="3544"/>
            <w:bookmarkEnd w:id="22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3" w:name="3545"/>
            <w:bookmarkEnd w:id="2253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4" w:name="3546"/>
            <w:bookmarkEnd w:id="2254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5" w:name="3547"/>
            <w:bookmarkStart w:id="2256" w:name="3547"/>
            <w:bookmarkEnd w:id="22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7" w:name="3548"/>
            <w:bookmarkStart w:id="2258" w:name="3548"/>
            <w:bookmarkEnd w:id="22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9" w:name="3549"/>
            <w:bookmarkStart w:id="2260" w:name="3549"/>
            <w:bookmarkEnd w:id="22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1" w:name="3550"/>
            <w:bookmarkStart w:id="2262" w:name="3550"/>
            <w:bookmarkEnd w:id="22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3" w:name="3551"/>
            <w:bookmarkEnd w:id="2263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4" w:name="3552"/>
            <w:bookmarkEnd w:id="2264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5" w:name="3553"/>
            <w:bookmarkEnd w:id="2265"/>
            <w:r>
              <w:rPr/>
              <w:t>8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6" w:name="3554"/>
            <w:bookmarkEnd w:id="2266"/>
            <w:r>
              <w:rPr/>
              <w:t>84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7" w:name="3555"/>
            <w:bookmarkEnd w:id="2267"/>
            <w:r>
              <w:rPr/>
              <w:t>86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556"/>
            <w:bookmarkStart w:id="2269" w:name="3556"/>
            <w:bookmarkEnd w:id="226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0" w:name="3557"/>
            <w:bookmarkEnd w:id="2270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1" w:name="3558"/>
            <w:bookmarkEnd w:id="2271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2" w:name="3559"/>
            <w:bookmarkEnd w:id="227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3" w:name="3560"/>
            <w:bookmarkEnd w:id="227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4" w:name="3561"/>
            <w:bookmarkEnd w:id="227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3562"/>
            <w:bookmarkStart w:id="2276" w:name="3562"/>
            <w:bookmarkEnd w:id="227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7" w:name="3563"/>
            <w:bookmarkEnd w:id="2277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8" w:name="3564"/>
            <w:bookmarkEnd w:id="2278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9" w:name="3565"/>
            <w:bookmarkStart w:id="2280" w:name="3565"/>
            <w:bookmarkEnd w:id="22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1" w:name="3566"/>
            <w:bookmarkStart w:id="2282" w:name="3566"/>
            <w:bookmarkEnd w:id="22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3" w:name="3567"/>
            <w:bookmarkStart w:id="2284" w:name="3567"/>
            <w:bookmarkEnd w:id="228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5" w:name="3568"/>
            <w:bookmarkStart w:id="2286" w:name="3568"/>
            <w:bookmarkEnd w:id="228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7" w:name="3569"/>
            <w:bookmarkEnd w:id="2287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8" w:name="3570"/>
            <w:bookmarkEnd w:id="2288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9" w:name="3571"/>
            <w:bookmarkStart w:id="2290" w:name="3571"/>
            <w:bookmarkEnd w:id="22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1" w:name="3572"/>
            <w:bookmarkStart w:id="2292" w:name="3572"/>
            <w:bookmarkEnd w:id="22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3" w:name="3573"/>
            <w:bookmarkStart w:id="2294" w:name="3573"/>
            <w:bookmarkEnd w:id="229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5" w:name="3574"/>
            <w:bookmarkStart w:id="2296" w:name="3574"/>
            <w:bookmarkEnd w:id="229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7" w:name="3575"/>
            <w:bookmarkEnd w:id="2297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8" w:name="3576"/>
            <w:bookmarkEnd w:id="2298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3577"/>
            <w:bookmarkStart w:id="2300" w:name="3577"/>
            <w:bookmarkEnd w:id="23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1" w:name="3578"/>
            <w:bookmarkStart w:id="2302" w:name="3578"/>
            <w:bookmarkEnd w:id="23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3" w:name="3579"/>
            <w:bookmarkStart w:id="2304" w:name="3579"/>
            <w:bookmarkEnd w:id="230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5" w:name="3580"/>
            <w:bookmarkStart w:id="2306" w:name="3580"/>
            <w:bookmarkEnd w:id="230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7" w:name="3581"/>
            <w:bookmarkEnd w:id="2307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8" w:name="3582"/>
            <w:bookmarkEnd w:id="2308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9" w:name="3583"/>
            <w:bookmarkStart w:id="2310" w:name="3583"/>
            <w:bookmarkEnd w:id="23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584"/>
            <w:bookmarkStart w:id="2312" w:name="3584"/>
            <w:bookmarkEnd w:id="23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585"/>
            <w:bookmarkStart w:id="2314" w:name="3585"/>
            <w:bookmarkEnd w:id="231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586"/>
            <w:bookmarkStart w:id="2316" w:name="3586"/>
            <w:bookmarkEnd w:id="231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7" w:name="3587"/>
            <w:bookmarkEnd w:id="2317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8" w:name="3588"/>
            <w:bookmarkEnd w:id="2318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9" w:name="3589"/>
            <w:bookmarkStart w:id="2320" w:name="3589"/>
            <w:bookmarkEnd w:id="23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1" w:name="3590"/>
            <w:bookmarkStart w:id="2322" w:name="3590"/>
            <w:bookmarkEnd w:id="23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3" w:name="3591"/>
            <w:bookmarkStart w:id="2324" w:name="3591"/>
            <w:bookmarkEnd w:id="232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5" w:name="3592"/>
            <w:bookmarkStart w:id="2326" w:name="3592"/>
            <w:bookmarkEnd w:id="232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7" w:name="3593"/>
            <w:bookmarkEnd w:id="2327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8" w:name="3594"/>
            <w:bookmarkEnd w:id="2328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595"/>
            <w:bookmarkStart w:id="2330" w:name="3595"/>
            <w:bookmarkEnd w:id="23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596"/>
            <w:bookmarkStart w:id="2332" w:name="3596"/>
            <w:bookmarkEnd w:id="2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597"/>
            <w:bookmarkStart w:id="2334" w:name="3597"/>
            <w:bookmarkEnd w:id="233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598"/>
            <w:bookmarkStart w:id="2336" w:name="3598"/>
            <w:bookmarkEnd w:id="233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7" w:name="3599"/>
            <w:bookmarkEnd w:id="2337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8" w:name="3600"/>
            <w:bookmarkEnd w:id="2338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9" w:name="3601"/>
            <w:bookmarkStart w:id="2340" w:name="3601"/>
            <w:bookmarkEnd w:id="2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1" w:name="3602"/>
            <w:bookmarkStart w:id="2342" w:name="3602"/>
            <w:bookmarkEnd w:id="23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3" w:name="3603"/>
            <w:bookmarkStart w:id="2344" w:name="3603"/>
            <w:bookmarkEnd w:id="234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5" w:name="3604"/>
            <w:bookmarkStart w:id="2346" w:name="3604"/>
            <w:bookmarkEnd w:id="234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7" w:name="3605"/>
            <w:bookmarkEnd w:id="2347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8" w:name="3606"/>
            <w:bookmarkEnd w:id="2348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607"/>
            <w:bookmarkStart w:id="2350" w:name="3607"/>
            <w:bookmarkEnd w:id="23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608"/>
            <w:bookmarkStart w:id="2352" w:name="3608"/>
            <w:bookmarkEnd w:id="2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609"/>
            <w:bookmarkStart w:id="2354" w:name="3609"/>
            <w:bookmarkEnd w:id="235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5" w:name="3610"/>
            <w:bookmarkStart w:id="2356" w:name="3610"/>
            <w:bookmarkEnd w:id="23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7" w:name="3611"/>
            <w:bookmarkEnd w:id="2357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8" w:name="3612"/>
            <w:bookmarkEnd w:id="2358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9" w:name="3613"/>
            <w:bookmarkStart w:id="2360" w:name="3613"/>
            <w:bookmarkEnd w:id="2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1" w:name="3614"/>
            <w:bookmarkStart w:id="2362" w:name="3614"/>
            <w:bookmarkEnd w:id="23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3" w:name="3615"/>
            <w:bookmarkStart w:id="2364" w:name="3615"/>
            <w:bookmarkEnd w:id="236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3616"/>
            <w:bookmarkStart w:id="2366" w:name="3616"/>
            <w:bookmarkEnd w:id="236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7" w:name="3617"/>
            <w:bookmarkEnd w:id="2367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8" w:name="3618"/>
            <w:bookmarkEnd w:id="2368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3619"/>
            <w:bookmarkStart w:id="2370" w:name="3619"/>
            <w:bookmarkEnd w:id="23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3620"/>
            <w:bookmarkStart w:id="2372" w:name="3620"/>
            <w:bookmarkEnd w:id="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3621"/>
            <w:bookmarkStart w:id="2374" w:name="3621"/>
            <w:bookmarkEnd w:id="237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5" w:name="3622"/>
            <w:bookmarkStart w:id="2376" w:name="3622"/>
            <w:bookmarkEnd w:id="237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7" w:name="3623"/>
            <w:bookmarkEnd w:id="2377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8" w:name="3624"/>
            <w:bookmarkEnd w:id="2378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9" w:name="3625"/>
            <w:bookmarkStart w:id="2380" w:name="3625"/>
            <w:bookmarkEnd w:id="23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1" w:name="3626"/>
            <w:bookmarkStart w:id="2382" w:name="3626"/>
            <w:bookmarkEnd w:id="23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3627"/>
            <w:bookmarkStart w:id="2384" w:name="3627"/>
            <w:bookmarkEnd w:id="238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3628"/>
            <w:bookmarkStart w:id="2386" w:name="3628"/>
            <w:bookmarkEnd w:id="238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7" w:name="3629"/>
            <w:bookmarkEnd w:id="2387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8" w:name="3630"/>
            <w:bookmarkEnd w:id="2388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3631"/>
            <w:bookmarkStart w:id="2390" w:name="3631"/>
            <w:bookmarkEnd w:id="23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3632"/>
            <w:bookmarkStart w:id="2392" w:name="3632"/>
            <w:bookmarkEnd w:id="23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3" w:name="3633"/>
            <w:bookmarkStart w:id="2394" w:name="3633"/>
            <w:bookmarkEnd w:id="239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5" w:name="3634"/>
            <w:bookmarkStart w:id="2396" w:name="3634"/>
            <w:bookmarkEnd w:id="239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7" w:name="3635"/>
            <w:bookmarkEnd w:id="2397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8" w:name="3636"/>
            <w:bookmarkEnd w:id="2398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9" w:name="3637"/>
            <w:bookmarkStart w:id="2400" w:name="3637"/>
            <w:bookmarkEnd w:id="24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1" w:name="3638"/>
            <w:bookmarkStart w:id="2402" w:name="3638"/>
            <w:bookmarkEnd w:id="24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3" w:name="3639"/>
            <w:bookmarkStart w:id="2404" w:name="3639"/>
            <w:bookmarkEnd w:id="240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5" w:name="3640"/>
            <w:bookmarkStart w:id="2406" w:name="3640"/>
            <w:bookmarkEnd w:id="240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7" w:name="3641"/>
            <w:bookmarkEnd w:id="2407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8" w:name="3642"/>
            <w:bookmarkEnd w:id="2408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9" w:name="3643"/>
            <w:bookmarkStart w:id="2410" w:name="3643"/>
            <w:bookmarkEnd w:id="24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1" w:name="3644"/>
            <w:bookmarkStart w:id="2412" w:name="3644"/>
            <w:bookmarkEnd w:id="24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3" w:name="3645"/>
            <w:bookmarkStart w:id="2414" w:name="3645"/>
            <w:bookmarkEnd w:id="241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5" w:name="3646"/>
            <w:bookmarkStart w:id="2416" w:name="3646"/>
            <w:bookmarkEnd w:id="2416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417" w:name="3647"/>
      <w:bookmarkStart w:id="2418" w:name="3647"/>
      <w:bookmarkEnd w:id="2418"/>
    </w:p>
    <w:tbl>
      <w:tblPr>
        <w:tblW w:w="1045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87"/>
        <w:gridCol w:w="1134"/>
        <w:gridCol w:w="993"/>
        <w:gridCol w:w="1134"/>
        <w:gridCol w:w="2551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9" w:name="3648"/>
            <w:bookmarkEnd w:id="2419"/>
            <w:r>
              <w:rPr/>
              <w:t>014/5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0" w:name="3649"/>
            <w:bookmarkStart w:id="2421" w:name="3649"/>
            <w:bookmarkEnd w:id="2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2" w:name="3650"/>
            <w:bookmarkStart w:id="2423" w:name="3650"/>
            <w:bookmarkEnd w:id="24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4" w:name="3651"/>
            <w:bookmarkStart w:id="2425" w:name="3651"/>
            <w:bookmarkEnd w:id="242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6" w:name="3652"/>
            <w:bookmarkStart w:id="2427" w:name="3652"/>
            <w:bookmarkEnd w:id="242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8" w:name="3653"/>
            <w:bookmarkEnd w:id="2428"/>
            <w:r>
              <w:rPr/>
              <w:t>організаційно-технічні послуг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9" w:name="3654"/>
            <w:bookmarkEnd w:id="2429"/>
            <w:r>
              <w:rPr/>
              <w:t>014/5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0" w:name="3655"/>
            <w:bookmarkStart w:id="2431" w:name="3655"/>
            <w:bookmarkEnd w:id="2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2" w:name="3656"/>
            <w:bookmarkStart w:id="2433" w:name="3656"/>
            <w:bookmarkEnd w:id="24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4" w:name="3657"/>
            <w:bookmarkStart w:id="2435" w:name="3657"/>
            <w:bookmarkEnd w:id="243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6" w:name="3658"/>
            <w:bookmarkStart w:id="2437" w:name="3658"/>
            <w:bookmarkEnd w:id="243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8" w:name="3659"/>
            <w:bookmarkEnd w:id="2438"/>
            <w:r>
              <w:rPr/>
              <w:t>консультаційні та інформаційні послуг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9" w:name="3660"/>
            <w:bookmarkEnd w:id="2439"/>
            <w:r>
              <w:rPr/>
              <w:t>014/5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0" w:name="3661"/>
            <w:bookmarkStart w:id="2441" w:name="3661"/>
            <w:bookmarkEnd w:id="24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2" w:name="3662"/>
            <w:bookmarkStart w:id="2443" w:name="3662"/>
            <w:bookmarkEnd w:id="24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4" w:name="3663"/>
            <w:bookmarkStart w:id="2445" w:name="3663"/>
            <w:bookmarkEnd w:id="244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6" w:name="3664"/>
            <w:bookmarkStart w:id="2447" w:name="3664"/>
            <w:bookmarkEnd w:id="244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8" w:name="3665"/>
            <w:bookmarkEnd w:id="2448"/>
            <w:r>
              <w:rPr/>
              <w:t>юридичні послуг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9" w:name="3666"/>
            <w:bookmarkEnd w:id="2449"/>
            <w:r>
              <w:rPr/>
              <w:t>014/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0" w:name="3667"/>
            <w:bookmarkStart w:id="2451" w:name="3667"/>
            <w:bookmarkEnd w:id="2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2" w:name="3668"/>
            <w:bookmarkStart w:id="2453" w:name="3668"/>
            <w:bookmarkEnd w:id="24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4" w:name="3669"/>
            <w:bookmarkStart w:id="2455" w:name="3669"/>
            <w:bookmarkEnd w:id="245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6" w:name="3670"/>
            <w:bookmarkStart w:id="2457" w:name="3670"/>
            <w:bookmarkEnd w:id="245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8" w:name="3671"/>
            <w:bookmarkEnd w:id="2458"/>
            <w:r>
              <w:rPr/>
              <w:t>послуги з оцінки май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9" w:name="3672"/>
            <w:bookmarkEnd w:id="2459"/>
            <w:r>
              <w:rPr/>
              <w:t>014/5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0" w:name="3673"/>
            <w:bookmarkStart w:id="2461" w:name="3673"/>
            <w:bookmarkEnd w:id="2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2" w:name="3674"/>
            <w:bookmarkStart w:id="2463" w:name="3674"/>
            <w:bookmarkEnd w:id="24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4" w:name="3675"/>
            <w:bookmarkStart w:id="2465" w:name="3675"/>
            <w:bookmarkEnd w:id="246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6" w:name="3676"/>
            <w:bookmarkStart w:id="2467" w:name="3676"/>
            <w:bookmarkEnd w:id="246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8" w:name="3677"/>
            <w:bookmarkEnd w:id="2468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9" w:name="3678"/>
            <w:bookmarkEnd w:id="2469"/>
            <w:r>
              <w:rPr/>
              <w:t>014/5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0" w:name="3679"/>
            <w:bookmarkStart w:id="2471" w:name="3679"/>
            <w:bookmarkEnd w:id="2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2" w:name="3680"/>
            <w:bookmarkStart w:id="2473" w:name="3680"/>
            <w:bookmarkEnd w:id="2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4" w:name="3681"/>
            <w:bookmarkStart w:id="2475" w:name="3681"/>
            <w:bookmarkEnd w:id="247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6" w:name="3682"/>
            <w:bookmarkStart w:id="2477" w:name="3682"/>
            <w:bookmarkEnd w:id="247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8" w:name="3683"/>
            <w:bookmarkEnd w:id="2478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9" w:name="3684"/>
            <w:bookmarkEnd w:id="2479"/>
            <w:r>
              <w:rPr/>
              <w:t>014/5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0" w:name="3685"/>
            <w:bookmarkStart w:id="2481" w:name="3685"/>
            <w:bookmarkEnd w:id="24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2" w:name="3686"/>
            <w:bookmarkStart w:id="2483" w:name="3686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4" w:name="3687"/>
            <w:bookmarkStart w:id="2485" w:name="3687"/>
            <w:bookmarkEnd w:id="248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6" w:name="3688"/>
            <w:bookmarkStart w:id="2487" w:name="3688"/>
            <w:bookmarkEnd w:id="248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8" w:name="3689"/>
            <w:bookmarkEnd w:id="2488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9" w:name="3690"/>
            <w:bookmarkEnd w:id="2489"/>
            <w:r>
              <w:rPr/>
              <w:t>014/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0" w:name="3691"/>
            <w:bookmarkStart w:id="2491" w:name="3691"/>
            <w:bookmarkEnd w:id="2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2" w:name="3692"/>
            <w:bookmarkStart w:id="2493" w:name="3692"/>
            <w:bookmarkEnd w:id="2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4" w:name="3693"/>
            <w:bookmarkStart w:id="2495" w:name="3693"/>
            <w:bookmarkEnd w:id="249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6" w:name="3694"/>
            <w:bookmarkStart w:id="2497" w:name="3694"/>
            <w:bookmarkEnd w:id="249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8" w:name="3695"/>
            <w:bookmarkEnd w:id="2498"/>
            <w:r>
              <w:rPr/>
              <w:t>витрати на поліпшення основних фонд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9" w:name="3696"/>
            <w:bookmarkEnd w:id="2499"/>
            <w:r>
              <w:rPr/>
              <w:t>014/5/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0" w:name="3697"/>
            <w:bookmarkStart w:id="2501" w:name="3697"/>
            <w:bookmarkEnd w:id="2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2" w:name="3698"/>
            <w:bookmarkStart w:id="2503" w:name="3698"/>
            <w:bookmarkEnd w:id="25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4" w:name="3699"/>
            <w:bookmarkStart w:id="2505" w:name="3699"/>
            <w:bookmarkEnd w:id="250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6" w:name="3700"/>
            <w:bookmarkStart w:id="2507" w:name="3700"/>
            <w:bookmarkEnd w:id="250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8" w:name="3701"/>
            <w:bookmarkEnd w:id="2508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 в т.ч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9" w:name="3702"/>
            <w:bookmarkEnd w:id="2509"/>
            <w:r>
              <w:rPr/>
              <w:t>014/5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0" w:name="3703"/>
            <w:bookmarkStart w:id="2511" w:name="3703"/>
            <w:bookmarkEnd w:id="2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2" w:name="3704"/>
            <w:bookmarkStart w:id="2513" w:name="3704"/>
            <w:bookmarkEnd w:id="25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4" w:name="3705"/>
            <w:bookmarkStart w:id="2515" w:name="3705"/>
            <w:bookmarkEnd w:id="251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6" w:name="3706"/>
            <w:bookmarkStart w:id="2517" w:name="3706"/>
            <w:bookmarkEnd w:id="251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8" w:name="3707"/>
            <w:bookmarkEnd w:id="2518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9" w:name="3708"/>
            <w:bookmarkEnd w:id="2519"/>
            <w:r>
              <w:rPr/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0" w:name="3709"/>
            <w:bookmarkStart w:id="2521" w:name="3709"/>
            <w:bookmarkEnd w:id="25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2" w:name="3710"/>
            <w:bookmarkStart w:id="2523" w:name="3710"/>
            <w:bookmarkEnd w:id="25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4" w:name="3711"/>
            <w:bookmarkStart w:id="2525" w:name="3711"/>
            <w:bookmarkEnd w:id="252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6" w:name="3712"/>
            <w:bookmarkStart w:id="2527" w:name="3712"/>
            <w:bookmarkEnd w:id="252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8" w:name="3713"/>
            <w:bookmarkEnd w:id="2528"/>
            <w:r>
              <w:rPr/>
              <w:t>витрати на реклам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9" w:name="3714"/>
            <w:bookmarkEnd w:id="2529"/>
            <w:r>
              <w:rPr/>
              <w:t>0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0" w:name="3715"/>
            <w:bookmarkStart w:id="2531" w:name="3715"/>
            <w:bookmarkEnd w:id="25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2" w:name="3716"/>
            <w:bookmarkStart w:id="2533" w:name="3716"/>
            <w:bookmarkEnd w:id="25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4" w:name="3717"/>
            <w:bookmarkStart w:id="2535" w:name="3717"/>
            <w:bookmarkEnd w:id="253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6" w:name="3718"/>
            <w:bookmarkStart w:id="2537" w:name="3718"/>
            <w:bookmarkEnd w:id="253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8" w:name="3719"/>
            <w:bookmarkEnd w:id="2538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9" w:name="3720"/>
            <w:bookmarkEnd w:id="2539"/>
            <w:r>
              <w:rPr/>
              <w:t>01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0" w:name="3721"/>
            <w:bookmarkStart w:id="2541" w:name="3721"/>
            <w:bookmarkEnd w:id="2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2" w:name="3722"/>
            <w:bookmarkStart w:id="2543" w:name="3722"/>
            <w:bookmarkEnd w:id="25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4" w:name="3723"/>
            <w:bookmarkStart w:id="2545" w:name="3723"/>
            <w:bookmarkEnd w:id="254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6" w:name="3724"/>
            <w:bookmarkStart w:id="2547" w:name="3724"/>
            <w:bookmarkEnd w:id="254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8" w:name="3725"/>
            <w:bookmarkEnd w:id="2548"/>
            <w:r>
              <w:rPr/>
              <w:t>Інші операційні витрати, усього, у тому числі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9" w:name="3726"/>
            <w:bookmarkEnd w:id="2549"/>
            <w:r>
              <w:rPr/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0" w:name="3727"/>
            <w:bookmarkEnd w:id="2550"/>
            <w:r>
              <w:rPr/>
              <w:t>1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1" w:name="3730"/>
            <w:bookmarkStart w:id="2552" w:name="3730"/>
            <w:bookmarkEnd w:id="25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3" w:name="3731"/>
            <w:bookmarkEnd w:id="2553"/>
            <w:r>
              <w:rPr/>
              <w:t>витрати на благодійну допомог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4" w:name="3732"/>
            <w:bookmarkEnd w:id="2554"/>
            <w:r>
              <w:rPr/>
              <w:t>01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5" w:name="3733"/>
            <w:bookmarkStart w:id="2556" w:name="3733"/>
            <w:bookmarkEnd w:id="25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7" w:name="3734"/>
            <w:bookmarkStart w:id="2558" w:name="3734"/>
            <w:bookmarkEnd w:id="25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9" w:name="3735"/>
            <w:bookmarkStart w:id="2560" w:name="3735"/>
            <w:bookmarkEnd w:id="256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1" w:name="3736"/>
            <w:bookmarkStart w:id="2562" w:name="3736"/>
            <w:bookmarkEnd w:id="25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3" w:name="3737"/>
            <w:bookmarkEnd w:id="2563"/>
            <w:r>
              <w:rPr/>
              <w:t>відрахування до резерву сумнівних борг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4" w:name="3738"/>
            <w:bookmarkEnd w:id="2564"/>
            <w:r>
              <w:rPr/>
              <w:t>01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5" w:name="3739"/>
            <w:bookmarkStart w:id="2566" w:name="3739"/>
            <w:bookmarkEnd w:id="2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7" w:name="3740"/>
            <w:bookmarkStart w:id="2568" w:name="3740"/>
            <w:bookmarkEnd w:id="2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9" w:name="3741"/>
            <w:bookmarkStart w:id="2570" w:name="3741"/>
            <w:bookmarkEnd w:id="257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1" w:name="3742"/>
            <w:bookmarkStart w:id="2572" w:name="3742"/>
            <w:bookmarkEnd w:id="25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3" w:name="3743"/>
            <w:bookmarkEnd w:id="2573"/>
            <w:r>
              <w:rPr/>
              <w:t>відрахування до недержавних пенсійних фонд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4" w:name="3744"/>
            <w:bookmarkEnd w:id="2574"/>
            <w:r>
              <w:rPr/>
              <w:t>01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5" w:name="3745"/>
            <w:bookmarkStart w:id="2576" w:name="3745"/>
            <w:bookmarkEnd w:id="25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746"/>
            <w:bookmarkStart w:id="2578" w:name="3746"/>
            <w:bookmarkEnd w:id="25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9" w:name="3747"/>
            <w:bookmarkStart w:id="2580" w:name="3747"/>
            <w:bookmarkEnd w:id="258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1" w:name="3748"/>
            <w:bookmarkStart w:id="2582" w:name="3748"/>
            <w:bookmarkEnd w:id="25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3" w:name="3749"/>
            <w:bookmarkEnd w:id="2583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4" w:name="3750"/>
            <w:bookmarkEnd w:id="2584"/>
            <w:r>
              <w:rPr/>
              <w:t>01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5" w:name="3751"/>
            <w:bookmarkEnd w:id="2585"/>
            <w:r>
              <w:rPr/>
              <w:t>1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6" w:name="3754"/>
            <w:bookmarkStart w:id="2587" w:name="3754"/>
            <w:bookmarkEnd w:id="258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8" w:name="3755"/>
            <w:bookmarkEnd w:id="2588"/>
            <w:r>
              <w:rPr/>
              <w:t>Фінансові витрати (</w:t>
            </w:r>
            <w:r>
              <w:rPr>
                <w:i/>
              </w:rPr>
              <w:t>розшифрува</w:t>
            </w:r>
            <w:r>
              <w:rPr/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9" w:name="3756"/>
            <w:bookmarkEnd w:id="2589"/>
            <w:r>
              <w:rPr/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0" w:name="3757"/>
            <w:bookmarkStart w:id="2591" w:name="3757"/>
            <w:bookmarkEnd w:id="2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2" w:name="3758"/>
            <w:bookmarkStart w:id="2593" w:name="3758"/>
            <w:bookmarkEnd w:id="25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4" w:name="3759"/>
            <w:bookmarkStart w:id="2595" w:name="3759"/>
            <w:bookmarkEnd w:id="259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6" w:name="3760"/>
            <w:bookmarkStart w:id="2597" w:name="3760"/>
            <w:bookmarkEnd w:id="259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8" w:name="3761"/>
            <w:bookmarkEnd w:id="2598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9" w:name="3762"/>
            <w:bookmarkEnd w:id="2599"/>
            <w:r>
              <w:rPr/>
              <w:t>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0" w:name="3763"/>
            <w:bookmarkStart w:id="2601" w:name="3763"/>
            <w:bookmarkEnd w:id="26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2" w:name="3764"/>
            <w:bookmarkStart w:id="2603" w:name="3764"/>
            <w:bookmarkEnd w:id="2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4" w:name="3765"/>
            <w:bookmarkStart w:id="2605" w:name="3765"/>
            <w:bookmarkEnd w:id="260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6" w:name="3766"/>
            <w:bookmarkStart w:id="2607" w:name="3766"/>
            <w:bookmarkEnd w:id="260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8" w:name="3767"/>
            <w:bookmarkEnd w:id="2608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штрафні санкці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9" w:name="3768"/>
            <w:bookmarkEnd w:id="2609"/>
            <w:r>
              <w:rPr/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0" w:name="3769"/>
            <w:bookmarkEnd w:id="2610"/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1" w:name="3770"/>
            <w:bookmarkStart w:id="2612" w:name="3770"/>
            <w:bookmarkEnd w:id="26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3" w:name="3771"/>
            <w:bookmarkStart w:id="2614" w:name="3771"/>
            <w:bookmarkEnd w:id="261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5" w:name="3772"/>
            <w:bookmarkStart w:id="2616" w:name="3772"/>
            <w:bookmarkEnd w:id="261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7" w:name="3773"/>
            <w:bookmarkEnd w:id="2617"/>
            <w:r>
              <w:rPr/>
              <w:t>Надзвичайні витрати (невідшкодовані збитк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8" w:name="3774"/>
            <w:bookmarkEnd w:id="2618"/>
            <w:r>
              <w:rPr/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775"/>
            <w:bookmarkStart w:id="2620" w:name="3775"/>
            <w:bookmarkEnd w:id="2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1" w:name="3776"/>
            <w:bookmarkStart w:id="2622" w:name="3776"/>
            <w:bookmarkEnd w:id="26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3" w:name="3777"/>
            <w:bookmarkStart w:id="2624" w:name="3777"/>
            <w:bookmarkEnd w:id="262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5" w:name="3778"/>
            <w:bookmarkStart w:id="2626" w:name="3778"/>
            <w:bookmarkEnd w:id="262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7" w:name="3779"/>
            <w:bookmarkEnd w:id="2627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8" w:name="3780"/>
            <w:bookmarkEnd w:id="2628"/>
            <w:r>
              <w:rPr/>
              <w:t>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9" w:name="3781"/>
            <w:bookmarkStart w:id="2630" w:name="3781"/>
            <w:bookmarkEnd w:id="26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1" w:name="3782"/>
            <w:bookmarkStart w:id="2632" w:name="3782"/>
            <w:bookmarkEnd w:id="26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3" w:name="3783"/>
            <w:bookmarkStart w:id="2634" w:name="3783"/>
            <w:bookmarkEnd w:id="263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5" w:name="3784"/>
            <w:bookmarkStart w:id="2636" w:name="3784"/>
            <w:bookmarkEnd w:id="263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7" w:name="3785"/>
            <w:bookmarkEnd w:id="2637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8" w:name="3786"/>
            <w:bookmarkEnd w:id="2638"/>
            <w:r>
              <w:rPr/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9" w:name="3787"/>
            <w:bookmarkStart w:id="2640" w:name="3787"/>
            <w:bookmarkEnd w:id="2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1" w:name="3788"/>
            <w:bookmarkStart w:id="2642" w:name="3788"/>
            <w:bookmarkEnd w:id="26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3" w:name="3789"/>
            <w:bookmarkStart w:id="2644" w:name="3789"/>
            <w:bookmarkEnd w:id="264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5" w:name="3790"/>
            <w:bookmarkStart w:id="2646" w:name="3790"/>
            <w:bookmarkEnd w:id="264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7" w:name="3791"/>
            <w:bookmarkEnd w:id="2647"/>
            <w:r>
              <w:rPr/>
              <w:t>Інші податки (розшифрува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8" w:name="3792"/>
            <w:bookmarkEnd w:id="2648"/>
            <w:r>
              <w:rPr/>
              <w:t>03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9" w:name="3793"/>
            <w:bookmarkStart w:id="2650" w:name="3793"/>
            <w:bookmarkEnd w:id="26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1" w:name="3794"/>
            <w:bookmarkStart w:id="2652" w:name="3794"/>
            <w:bookmarkEnd w:id="26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3" w:name="3795"/>
            <w:bookmarkStart w:id="2654" w:name="3795"/>
            <w:bookmarkEnd w:id="265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5" w:name="3796"/>
            <w:bookmarkStart w:id="2656" w:name="3796"/>
            <w:bookmarkEnd w:id="26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7" w:name="3797"/>
            <w:bookmarkEnd w:id="2657"/>
            <w:r>
              <w:rPr/>
              <w:t>Інші платежі (розшифруват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8" w:name="3798"/>
            <w:bookmarkEnd w:id="2658"/>
            <w:r>
              <w:rPr/>
              <w:t>04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9" w:name="3799"/>
            <w:bookmarkStart w:id="2660" w:name="3799"/>
            <w:bookmarkEnd w:id="26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1" w:name="3800"/>
            <w:bookmarkStart w:id="2662" w:name="3800"/>
            <w:bookmarkEnd w:id="26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3" w:name="3801"/>
            <w:bookmarkStart w:id="2664" w:name="3801"/>
            <w:bookmarkEnd w:id="266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5" w:name="3802"/>
            <w:bookmarkStart w:id="2666" w:name="3802"/>
            <w:bookmarkEnd w:id="266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67" w:name="3803"/>
      <w:bookmarkEnd w:id="2667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1117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8" w:name="3805"/>
            <w:bookmarkEnd w:id="2668"/>
            <w:r>
              <w:rPr/>
              <w:t xml:space="preserve">N </w:t>
              <w:br/>
              <w:t>з/п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9" w:name="3806"/>
            <w:bookmarkEnd w:id="2669"/>
            <w:r>
              <w:rPr/>
              <w:t>Марка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0" w:name="3807"/>
            <w:bookmarkEnd w:id="2670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1" w:name="3808"/>
            <w:bookmarkEnd w:id="2671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2" w:name="3809"/>
            <w:bookmarkEnd w:id="2672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73" w:name="3810"/>
            <w:bookmarkEnd w:id="2673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4" w:name="3811"/>
            <w:bookmarkEnd w:id="2674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5" w:name="3812"/>
            <w:bookmarkEnd w:id="2675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6" w:name="3813"/>
            <w:bookmarkEnd w:id="2676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7" w:name="3814"/>
            <w:bookmarkEnd w:id="2677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78" w:name="3815"/>
            <w:bookmarkEnd w:id="2678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79" w:name="3816"/>
            <w:bookmarkEnd w:id="2679"/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0" w:name="3817"/>
            <w:bookmarkEnd w:id="2680"/>
            <w:r>
              <w:rPr/>
              <w:t>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1" w:name="3818"/>
            <w:bookmarkEnd w:id="2681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2" w:name="3819"/>
            <w:bookmarkEnd w:id="2682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3" w:name="3820"/>
            <w:bookmarkEnd w:id="2683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4" w:name="3821"/>
            <w:bookmarkEnd w:id="2684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5" w:name="3822"/>
            <w:bookmarkEnd w:id="2685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6" w:name="3823"/>
            <w:bookmarkEnd w:id="2686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7" w:name="3824"/>
            <w:bookmarkEnd w:id="2687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8" w:name="3825"/>
            <w:bookmarkEnd w:id="2688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9" w:name="3826"/>
            <w:bookmarkEnd w:id="2689"/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0" w:name="3827"/>
            <w:bookmarkEnd w:id="2690"/>
            <w:r>
              <w:rPr/>
              <w:t>ГАЗ 52-0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1" w:name="3828"/>
            <w:bookmarkEnd w:id="2691"/>
            <w:r>
              <w:rPr/>
              <w:t>198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2" w:name="3829"/>
            <w:bookmarkEnd w:id="2692"/>
            <w:r>
              <w:rPr/>
              <w:t>Служб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3" w:name="3830"/>
            <w:bookmarkEnd w:id="2693"/>
            <w:r>
              <w:rPr/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4" w:name="3831"/>
            <w:bookmarkEnd w:id="2694"/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5" w:name="3832"/>
            <w:bookmarkEnd w:id="2695"/>
            <w:r>
              <w:rPr/>
              <w:t>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6" w:name="3836"/>
            <w:bookmarkEnd w:id="2696"/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7" w:name="3837"/>
            <w:bookmarkEnd w:id="2697"/>
            <w:r>
              <w:rPr/>
              <w:t>ІЖ 27-1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8" w:name="3838"/>
            <w:bookmarkEnd w:id="2698"/>
            <w:r>
              <w:rPr/>
              <w:t>19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9" w:name="3839"/>
            <w:bookmarkEnd w:id="2699"/>
            <w:r>
              <w:rPr/>
              <w:t>Служб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0" w:name="3840"/>
            <w:bookmarkEnd w:id="2700"/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1" w:name="3841"/>
            <w:bookmarkEnd w:id="2701"/>
            <w:r>
              <w:rPr/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2" w:name="3842"/>
            <w:bookmarkEnd w:id="2702"/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3" w:name="3846"/>
            <w:bookmarkStart w:id="2704" w:name="3846"/>
            <w:bookmarkEnd w:id="27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5" w:name="3847"/>
            <w:bookmarkStart w:id="2706" w:name="3847"/>
            <w:bookmarkEnd w:id="270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7" w:name="3848"/>
            <w:bookmarkStart w:id="2708" w:name="3848"/>
            <w:bookmarkEnd w:id="270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9" w:name="3849"/>
            <w:bookmarkStart w:id="2710" w:name="3849"/>
            <w:bookmarkEnd w:id="2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1" w:name="3850"/>
            <w:bookmarkStart w:id="2712" w:name="3850"/>
            <w:bookmarkEnd w:id="27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3" w:name="3851"/>
            <w:bookmarkStart w:id="2714" w:name="3851"/>
            <w:bookmarkEnd w:id="2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5" w:name="3852"/>
            <w:bookmarkStart w:id="2716" w:name="3852"/>
            <w:bookmarkEnd w:id="27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7" w:name="3853"/>
            <w:bookmarkStart w:id="2718" w:name="3853"/>
            <w:bookmarkEnd w:id="27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9" w:name="3854"/>
            <w:bookmarkStart w:id="2720" w:name="3854"/>
            <w:bookmarkEnd w:id="272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1" w:name="3855"/>
            <w:bookmarkStart w:id="2722" w:name="3855"/>
            <w:bookmarkEnd w:id="2722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3" w:name="3856"/>
            <w:bookmarkStart w:id="2724" w:name="3856"/>
            <w:bookmarkEnd w:id="27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5" w:name="3857"/>
            <w:bookmarkStart w:id="2726" w:name="3857"/>
            <w:bookmarkEnd w:id="272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7" w:name="3858"/>
            <w:bookmarkStart w:id="2728" w:name="3858"/>
            <w:bookmarkEnd w:id="272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9" w:name="3859"/>
            <w:bookmarkStart w:id="2730" w:name="3859"/>
            <w:bookmarkEnd w:id="2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1" w:name="3860"/>
            <w:bookmarkStart w:id="2732" w:name="3860"/>
            <w:bookmarkEnd w:id="27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3" w:name="3861"/>
            <w:bookmarkStart w:id="2734" w:name="3861"/>
            <w:bookmarkEnd w:id="2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5" w:name="3862"/>
            <w:bookmarkStart w:id="2736" w:name="3862"/>
            <w:bookmarkEnd w:id="27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7" w:name="3863"/>
            <w:bookmarkStart w:id="2738" w:name="3863"/>
            <w:bookmarkEnd w:id="27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9" w:name="3864"/>
            <w:bookmarkStart w:id="2740" w:name="3864"/>
            <w:bookmarkEnd w:id="274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1" w:name="3865"/>
            <w:bookmarkStart w:id="2742" w:name="3865"/>
            <w:bookmarkEnd w:id="2742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3" w:name="3866"/>
            <w:bookmarkEnd w:id="2743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4" w:name="3867"/>
            <w:bookmarkEnd w:id="2744"/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5" w:name="3868"/>
            <w:bookmarkEnd w:id="2745"/>
            <w:r>
              <w:rPr/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6" w:name="3869"/>
            <w:bookmarkEnd w:id="2746"/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7" w:name="3870"/>
            <w:bookmarkEnd w:id="2747"/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8" w:name="3871"/>
            <w:bookmarkEnd w:id="2748"/>
            <w:r>
              <w:rPr/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49" w:name="3872"/>
            <w:bookmarkEnd w:id="2749"/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  <w:bookmarkStart w:id="2750" w:name="3873"/>
      <w:bookmarkStart w:id="2751" w:name="3873"/>
      <w:bookmarkEnd w:id="2751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752" w:name="3875"/>
      <w:bookmarkEnd w:id="2752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753" w:name="3877"/>
      <w:bookmarkEnd w:id="2753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284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4" w:name="3879"/>
            <w:bookmarkEnd w:id="2754"/>
            <w:r>
              <w:rPr/>
              <w:t>N з/п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5" w:name="3880"/>
            <w:bookmarkEnd w:id="2755"/>
            <w:r>
              <w:rPr/>
              <w:t>Назва об'єкта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6" w:name="3881"/>
            <w:bookmarkEnd w:id="2756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7" w:name="3882"/>
            <w:bookmarkEnd w:id="2757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8" w:name="3883"/>
            <w:bookmarkEnd w:id="2758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59" w:name="3884"/>
            <w:bookmarkEnd w:id="2759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0" w:name="3885"/>
            <w:bookmarkEnd w:id="2760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1" w:name="3886"/>
            <w:bookmarkEnd w:id="2761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2" w:name="3887"/>
            <w:bookmarkEnd w:id="2762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3" w:name="3888"/>
            <w:bookmarkEnd w:id="2763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4" w:name="3889"/>
            <w:bookmarkEnd w:id="2764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5" w:name="3890"/>
            <w:bookmarkEnd w:id="2765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6" w:name="3891"/>
            <w:bookmarkEnd w:id="2766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67" w:name="3892"/>
            <w:bookmarkEnd w:id="276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8" w:name="3893"/>
            <w:bookmarkEnd w:id="2768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9" w:name="3894"/>
            <w:bookmarkEnd w:id="2769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0" w:name="3895"/>
            <w:bookmarkEnd w:id="2770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1" w:name="3896"/>
            <w:bookmarkEnd w:id="2771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2" w:name="3897"/>
            <w:bookmarkEnd w:id="2772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3" w:name="3898"/>
            <w:bookmarkEnd w:id="2773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4" w:name="3899"/>
            <w:bookmarkEnd w:id="2774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5" w:name="3900"/>
            <w:bookmarkEnd w:id="2775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6" w:name="3901"/>
            <w:bookmarkEnd w:id="2776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7" w:name="3902"/>
            <w:bookmarkEnd w:id="2777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8" w:name="3903"/>
            <w:bookmarkEnd w:id="2778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9" w:name="3904"/>
            <w:bookmarkEnd w:id="2779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0" w:name="3905"/>
            <w:bookmarkEnd w:id="2780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1" w:name="3906"/>
            <w:bookmarkEnd w:id="2781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2" w:name="3907"/>
            <w:bookmarkEnd w:id="2782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83" w:name="3908"/>
            <w:bookmarkEnd w:id="2783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84" w:name="3909"/>
            <w:bookmarkEnd w:id="2784"/>
            <w:r>
              <w:rPr/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85" w:name="3910"/>
            <w:bookmarkEnd w:id="2785"/>
            <w:r>
              <w:rPr/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86" w:name="3911"/>
            <w:bookmarkEnd w:id="2786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87" w:name="3912"/>
            <w:bookmarkEnd w:id="2787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88" w:name="3913"/>
            <w:bookmarkEnd w:id="2788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89" w:name="3914"/>
            <w:bookmarkEnd w:id="2789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0" w:name="3915"/>
            <w:bookmarkEnd w:id="2790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1" w:name="3916"/>
            <w:bookmarkEnd w:id="2791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2" w:name="3917"/>
            <w:bookmarkEnd w:id="2792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3" w:name="3918"/>
            <w:bookmarkEnd w:id="2793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4" w:name="3919"/>
            <w:bookmarkEnd w:id="2794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5" w:name="3920"/>
            <w:bookmarkEnd w:id="2795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6" w:name="3921"/>
            <w:bookmarkEnd w:id="2796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7" w:name="3922"/>
            <w:bookmarkEnd w:id="2797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8" w:name="3923"/>
            <w:bookmarkEnd w:id="2798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99" w:name="3924"/>
            <w:bookmarkEnd w:id="2799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0" w:name="3925"/>
            <w:bookmarkEnd w:id="2800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1" w:name="3926"/>
            <w:bookmarkEnd w:id="2801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2" w:name="3927"/>
            <w:bookmarkEnd w:id="2802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3" w:name="3928"/>
            <w:bookmarkEnd w:id="2803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4" w:name="3929"/>
            <w:bookmarkEnd w:id="2804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5" w:name="3930"/>
            <w:bookmarkEnd w:id="2805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6" w:name="3931"/>
            <w:bookmarkEnd w:id="2806"/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7" w:name="3932"/>
            <w:bookmarkEnd w:id="2807"/>
            <w:r>
              <w:rPr/>
              <w:t>Будівлі та споруди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8" w:name="3933"/>
            <w:bookmarkStart w:id="2809" w:name="3933"/>
            <w:bookmarkEnd w:id="2809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0" w:name="3934"/>
            <w:bookmarkStart w:id="2811" w:name="3934"/>
            <w:bookmarkEnd w:id="2811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2" w:name="3935"/>
            <w:bookmarkStart w:id="2813" w:name="3935"/>
            <w:bookmarkEnd w:id="2813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4" w:name="3936"/>
            <w:bookmarkStart w:id="2815" w:name="3936"/>
            <w:bookmarkEnd w:id="2815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6" w:name="3937"/>
            <w:bookmarkStart w:id="2817" w:name="3937"/>
            <w:bookmarkEnd w:id="281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8" w:name="3938"/>
            <w:bookmarkEnd w:id="2818"/>
            <w:r>
              <w:rPr/>
              <w:t>2021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9" w:name="3939"/>
            <w:bookmarkEnd w:id="2819"/>
            <w:r>
              <w:rPr/>
              <w:t>4,7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0" w:name="3940"/>
            <w:bookmarkEnd w:id="2820"/>
            <w:r>
              <w:rPr/>
              <w:t>4,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1" w:name="3941"/>
            <w:bookmarkEnd w:id="2821"/>
            <w:r>
              <w:rPr/>
              <w:t>4,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2" w:name="3942"/>
            <w:bookmarkEnd w:id="2822"/>
            <w:r>
              <w:rPr/>
              <w:t>4,7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3" w:name="3943"/>
            <w:bookmarkStart w:id="2824" w:name="3943"/>
            <w:bookmarkEnd w:id="2824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5" w:name="3944"/>
            <w:bookmarkStart w:id="2826" w:name="3944"/>
            <w:bookmarkEnd w:id="2826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7" w:name="3945"/>
            <w:bookmarkStart w:id="2828" w:name="3945"/>
            <w:bookmarkEnd w:id="2828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9" w:name="3946"/>
            <w:bookmarkStart w:id="2830" w:name="3946"/>
            <w:bookmarkEnd w:id="2830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1" w:name="3947"/>
            <w:bookmarkStart w:id="2832" w:name="3947"/>
            <w:bookmarkEnd w:id="2832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3" w:name="3948"/>
            <w:bookmarkEnd w:id="2833"/>
            <w:r>
              <w:rPr/>
              <w:t>202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4" w:name="3953"/>
            <w:bookmarkEnd w:id="2834"/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5" w:name="3954"/>
            <w:bookmarkEnd w:id="2835"/>
            <w:r>
              <w:rPr/>
              <w:t>Машини та обладна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6" w:name="3955"/>
            <w:bookmarkStart w:id="2837" w:name="3955"/>
            <w:bookmarkEnd w:id="283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8" w:name="3956"/>
            <w:bookmarkStart w:id="2839" w:name="3956"/>
            <w:bookmarkEnd w:id="283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0" w:name="3957"/>
            <w:bookmarkStart w:id="2841" w:name="3957"/>
            <w:bookmarkEnd w:id="2841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2" w:name="3958"/>
            <w:bookmarkStart w:id="2843" w:name="3958"/>
            <w:bookmarkEnd w:id="284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4" w:name="3959"/>
            <w:bookmarkStart w:id="2845" w:name="3959"/>
            <w:bookmarkEnd w:id="284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6" w:name="3960"/>
            <w:bookmarkEnd w:id="2846"/>
            <w:r>
              <w:rPr/>
              <w:t>20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7" w:name="3961"/>
            <w:bookmarkEnd w:id="2847"/>
            <w:r>
              <w:rPr/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8" w:name="3962"/>
            <w:bookmarkEnd w:id="2848"/>
            <w:r>
              <w:rPr/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9" w:name="3963"/>
            <w:bookmarkEnd w:id="2849"/>
            <w:r>
              <w:rPr/>
              <w:t>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0" w:name="3964"/>
            <w:bookmarkEnd w:id="2850"/>
            <w:r>
              <w:rPr/>
              <w:t>1,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1" w:name="3965"/>
            <w:bookmarkStart w:id="2852" w:name="3965"/>
            <w:bookmarkEnd w:id="285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3" w:name="3966"/>
            <w:bookmarkStart w:id="2854" w:name="3966"/>
            <w:bookmarkEnd w:id="285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5" w:name="3967"/>
            <w:bookmarkStart w:id="2856" w:name="3967"/>
            <w:bookmarkEnd w:id="285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7" w:name="3968"/>
            <w:bookmarkStart w:id="2858" w:name="3968"/>
            <w:bookmarkEnd w:id="285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9" w:name="3969"/>
            <w:bookmarkStart w:id="2860" w:name="3969"/>
            <w:bookmarkEnd w:id="286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1" w:name="3970"/>
            <w:bookmarkEnd w:id="2861"/>
            <w:r>
              <w:rPr/>
              <w:t>2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2" w:name="3975"/>
            <w:bookmarkEnd w:id="2862"/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3" w:name="3976"/>
            <w:bookmarkEnd w:id="2863"/>
            <w:r>
              <w:rPr/>
              <w:t>Інші нематеріальні актив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4" w:name="3977"/>
            <w:bookmarkStart w:id="2865" w:name="3977"/>
            <w:bookmarkEnd w:id="286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6" w:name="3978"/>
            <w:bookmarkStart w:id="2867" w:name="3978"/>
            <w:bookmarkEnd w:id="286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8" w:name="3979"/>
            <w:bookmarkStart w:id="2869" w:name="3979"/>
            <w:bookmarkEnd w:id="2869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0" w:name="3980"/>
            <w:bookmarkStart w:id="2871" w:name="3980"/>
            <w:bookmarkEnd w:id="287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2" w:name="3981"/>
            <w:bookmarkStart w:id="2873" w:name="3981"/>
            <w:bookmarkEnd w:id="287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4" w:name="3982"/>
            <w:bookmarkEnd w:id="2874"/>
            <w:r>
              <w:rPr/>
              <w:t>20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5" w:name="3983"/>
            <w:bookmarkEnd w:id="2875"/>
            <w:r>
              <w:rPr/>
              <w:t>0,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6" w:name="3984"/>
            <w:bookmarkEnd w:id="2876"/>
            <w:r>
              <w:rPr/>
              <w:t>0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7" w:name="3985"/>
            <w:bookmarkEnd w:id="2877"/>
            <w:r>
              <w:rPr/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8" w:name="3986"/>
            <w:bookmarkEnd w:id="2878"/>
            <w:r>
              <w:rPr/>
              <w:t>0,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9" w:name="3987"/>
            <w:bookmarkStart w:id="2880" w:name="3987"/>
            <w:bookmarkEnd w:id="288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1" w:name="3988"/>
            <w:bookmarkStart w:id="2882" w:name="3988"/>
            <w:bookmarkEnd w:id="288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3" w:name="3989"/>
            <w:bookmarkStart w:id="2884" w:name="3989"/>
            <w:bookmarkEnd w:id="288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5" w:name="3990"/>
            <w:bookmarkStart w:id="2886" w:name="3990"/>
            <w:bookmarkEnd w:id="288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7" w:name="3991"/>
            <w:bookmarkStart w:id="2888" w:name="3991"/>
            <w:bookmarkEnd w:id="288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9" w:name="3992"/>
            <w:bookmarkEnd w:id="2889"/>
            <w:r>
              <w:rPr/>
              <w:t>2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0" w:name="3997"/>
            <w:bookmarkStart w:id="2891" w:name="3997"/>
            <w:bookmarkEnd w:id="2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2" w:name="3998"/>
            <w:bookmarkStart w:id="2893" w:name="3998"/>
            <w:bookmarkEnd w:id="2893"/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4" w:name="3999"/>
            <w:bookmarkStart w:id="2895" w:name="3999"/>
            <w:bookmarkEnd w:id="289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6" w:name="4000"/>
            <w:bookmarkStart w:id="2897" w:name="4000"/>
            <w:bookmarkEnd w:id="289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8" w:name="4001"/>
            <w:bookmarkStart w:id="2899" w:name="4001"/>
            <w:bookmarkEnd w:id="2899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0" w:name="4002"/>
            <w:bookmarkStart w:id="2901" w:name="4002"/>
            <w:bookmarkEnd w:id="290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2" w:name="4003"/>
            <w:bookmarkStart w:id="2903" w:name="4003"/>
            <w:bookmarkEnd w:id="290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4" w:name="4004"/>
            <w:bookmarkStart w:id="2905" w:name="4004"/>
            <w:bookmarkEnd w:id="290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6" w:name="4005"/>
            <w:bookmarkStart w:id="2907" w:name="4005"/>
            <w:bookmarkEnd w:id="2907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8" w:name="4006"/>
            <w:bookmarkStart w:id="2909" w:name="4006"/>
            <w:bookmarkEnd w:id="2909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0" w:name="4007"/>
            <w:bookmarkStart w:id="2911" w:name="4007"/>
            <w:bookmarkEnd w:id="291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2" w:name="4008"/>
            <w:bookmarkStart w:id="2913" w:name="4008"/>
            <w:bookmarkEnd w:id="2913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4" w:name="4009"/>
            <w:bookmarkStart w:id="2915" w:name="4009"/>
            <w:bookmarkEnd w:id="29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6" w:name="4010"/>
            <w:bookmarkStart w:id="2917" w:name="4010"/>
            <w:bookmarkEnd w:id="2917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8" w:name="4011"/>
            <w:bookmarkStart w:id="2919" w:name="4011"/>
            <w:bookmarkEnd w:id="2919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0" w:name="4012"/>
            <w:bookmarkStart w:id="2921" w:name="4012"/>
            <w:bookmarkEnd w:id="2921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2" w:name="4013"/>
            <w:bookmarkStart w:id="2923" w:name="4013"/>
            <w:bookmarkEnd w:id="2923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4" w:name="4014"/>
            <w:bookmarkStart w:id="2925" w:name="4014"/>
            <w:bookmarkEnd w:id="2925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6" w:name="4019"/>
            <w:bookmarkEnd w:id="2926"/>
            <w:r>
              <w:rPr/>
              <w:t>Усьо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7" w:name="4020"/>
            <w:bookmarkStart w:id="2928" w:name="4020"/>
            <w:bookmarkEnd w:id="292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9" w:name="4021"/>
            <w:bookmarkStart w:id="2930" w:name="4021"/>
            <w:bookmarkEnd w:id="293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1" w:name="4022"/>
            <w:bookmarkStart w:id="2932" w:name="4022"/>
            <w:bookmarkEnd w:id="2932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3" w:name="4023"/>
            <w:bookmarkStart w:id="2934" w:name="4023"/>
            <w:bookmarkEnd w:id="293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5" w:name="4024"/>
            <w:bookmarkStart w:id="2936" w:name="4024"/>
            <w:bookmarkEnd w:id="293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7" w:name="4025"/>
            <w:bookmarkStart w:id="2938" w:name="4025"/>
            <w:bookmarkEnd w:id="293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39" w:name="4026"/>
            <w:bookmarkEnd w:id="2939"/>
            <w:r>
              <w:rPr/>
              <w:t>6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0" w:name="4027"/>
            <w:bookmarkEnd w:id="2940"/>
            <w:r>
              <w:rPr/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1" w:name="4028"/>
            <w:bookmarkEnd w:id="2941"/>
            <w:r>
              <w:rPr/>
              <w:t>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2" w:name="4029"/>
            <w:bookmarkEnd w:id="2942"/>
            <w:r>
              <w:rPr/>
              <w:t>6,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3" w:name="4030"/>
            <w:bookmarkStart w:id="2944" w:name="4030"/>
            <w:bookmarkEnd w:id="294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5" w:name="4031"/>
            <w:bookmarkStart w:id="2946" w:name="4031"/>
            <w:bookmarkEnd w:id="2946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7" w:name="4032"/>
            <w:bookmarkStart w:id="2948" w:name="4032"/>
            <w:bookmarkEnd w:id="2948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9" w:name="4033"/>
            <w:bookmarkStart w:id="2950" w:name="4033"/>
            <w:bookmarkEnd w:id="2950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1" w:name="4034"/>
            <w:bookmarkStart w:id="2952" w:name="4034"/>
            <w:bookmarkEnd w:id="2952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3" w:name="4035"/>
            <w:bookmarkStart w:id="2954" w:name="4035"/>
            <w:bookmarkEnd w:id="2954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5" w:name="4036"/>
            <w:bookmarkStart w:id="2956" w:name="4036"/>
            <w:bookmarkEnd w:id="2956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7" w:name="4040"/>
            <w:bookmarkEnd w:id="2957"/>
            <w:r>
              <w:rPr/>
              <w:t>Відсото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8" w:name="4041"/>
            <w:bookmarkStart w:id="2959" w:name="4041"/>
            <w:bookmarkEnd w:id="295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0" w:name="4042"/>
            <w:bookmarkStart w:id="2961" w:name="4042"/>
            <w:bookmarkEnd w:id="296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2" w:name="4043"/>
            <w:bookmarkStart w:id="2963" w:name="4043"/>
            <w:bookmarkEnd w:id="2963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4" w:name="4044"/>
            <w:bookmarkStart w:id="2965" w:name="4044"/>
            <w:bookmarkEnd w:id="296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6" w:name="4045"/>
            <w:bookmarkStart w:id="2967" w:name="4045"/>
            <w:bookmarkEnd w:id="296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8" w:name="4046"/>
            <w:bookmarkStart w:id="2969" w:name="4046"/>
            <w:bookmarkEnd w:id="296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0" w:name="4047"/>
            <w:bookmarkStart w:id="2971" w:name="4047"/>
            <w:bookmarkEnd w:id="2971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2" w:name="4048"/>
            <w:bookmarkStart w:id="2973" w:name="4048"/>
            <w:bookmarkEnd w:id="2973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4" w:name="4049"/>
            <w:bookmarkStart w:id="2975" w:name="4049"/>
            <w:bookmarkEnd w:id="297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6" w:name="4050"/>
            <w:bookmarkStart w:id="2977" w:name="4050"/>
            <w:bookmarkEnd w:id="2977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8" w:name="4051"/>
            <w:bookmarkStart w:id="2979" w:name="4051"/>
            <w:bookmarkEnd w:id="297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0" w:name="4052"/>
            <w:bookmarkStart w:id="2981" w:name="4052"/>
            <w:bookmarkEnd w:id="2981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2" w:name="4053"/>
            <w:bookmarkStart w:id="2983" w:name="4053"/>
            <w:bookmarkEnd w:id="2983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4" w:name="4054"/>
            <w:bookmarkStart w:id="2985" w:name="4054"/>
            <w:bookmarkEnd w:id="2985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6" w:name="4055"/>
            <w:bookmarkStart w:id="2987" w:name="4055"/>
            <w:bookmarkEnd w:id="2987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8" w:name="4056"/>
            <w:bookmarkStart w:id="2989" w:name="4056"/>
            <w:bookmarkEnd w:id="2989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0" w:name="4057"/>
            <w:bookmarkStart w:id="2991" w:name="4057"/>
            <w:bookmarkEnd w:id="2991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2" w:name="4058"/>
            <w:bookmarkStart w:id="2993" w:name="4058"/>
            <w:bookmarkEnd w:id="299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4" w:name="4059"/>
            <w:bookmarkStart w:id="2995" w:name="4059"/>
            <w:bookmarkEnd w:id="2995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6" w:name="4060"/>
            <w:bookmarkStart w:id="2997" w:name="4060"/>
            <w:bookmarkEnd w:id="299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998" w:name="4061"/>
      <w:bookmarkEnd w:id="2998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2999" w:name="4063"/>
      <w:bookmarkEnd w:id="2999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000" w:name="4065"/>
      <w:bookmarkStart w:id="3001" w:name="4065"/>
      <w:bookmarkEnd w:id="3001"/>
    </w:p>
    <w:tbl>
      <w:tblPr>
        <w:tblW w:w="1102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37"/>
        <w:gridCol w:w="2551"/>
        <w:gridCol w:w="3334"/>
      </w:tblGrid>
      <w:tr>
        <w:trPr/>
        <w:tc>
          <w:tcPr>
            <w:tcW w:w="51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002" w:name="4067"/>
            <w:bookmarkStart w:id="3003" w:name="4067"/>
            <w:bookmarkEnd w:id="3003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івни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ідуючий КП СМР «СЦА №25»</w:t>
              <w:br/>
            </w:r>
            <w:r>
              <w:rPr>
                <w:b/>
                <w:sz w:val="20"/>
              </w:rPr>
              <w:t>(</w:t>
            </w:r>
            <w:r>
              <w:rPr>
                <w:sz w:val="20"/>
              </w:rPr>
              <w:t>пос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</w:t>
            </w:r>
            <w:r>
              <w:rPr>
                <w:b/>
              </w:rPr>
              <w:t>М.Ф. Гончаров</w:t>
            </w:r>
            <w:r>
              <w:rPr/>
              <w:t>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16"/>
      <w:ind w:right="-186" w:hanging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MaevskaiaO</dc:creator>
  <dc:description/>
  <cp:keywords/>
  <dc:language>en-US</dc:language>
  <cp:lastModifiedBy>wert</cp:lastModifiedBy>
  <cp:lastPrinted>2021-05-14T10:50:00Z</cp:lastPrinted>
  <dcterms:modified xsi:type="dcterms:W3CDTF">2021-05-14T07:51:00Z</dcterms:modified>
  <cp:revision>25</cp:revision>
  <dc:subject/>
  <dc:title>РОЗГЛЯНУТО __________________________</dc:title>
</cp:coreProperties>
</file>