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303384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Гаврищук Юлії Юріївні                </w:t>
        <w:tab/>
        <w:tab/>
        <w:tab/>
        <w:tab/>
        <w:t xml:space="preserve">             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1 Травня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 б/н у с. Ями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аврищук Юлії Юріївни                             вх. №08-2021/945 від 29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омантівської сільської ради від 12 жовтня 2020 року №06-40-07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 з додатком №1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Гаврищук Юлії Юріївні з цільовим призначенням: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1 Травня, б/н, с. 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аврищук Юлії Юр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ул. 1 Травня, б/н,      с. Я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3:03:007:000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Гаврищук Юлії Юр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User</dc:creator>
  <dc:description/>
  <cp:keywords/>
  <dc:language>en-US</dc:language>
  <cp:lastModifiedBy>Пользователь Windows</cp:lastModifiedBy>
  <cp:lastPrinted>2022-01-31T10:57:00Z</cp:lastPrinted>
  <dcterms:modified xsi:type="dcterms:W3CDTF">2022-01-31T08:57:00Z</dcterms:modified>
  <cp:revision>4</cp:revision>
  <dc:subject/>
  <dc:title/>
</cp:coreProperties>
</file>