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1531257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7 січня 2022 року                м. Сквира                             № 37.153-17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Зубрій Наталії Володими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1,3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Зубрій Наталії Володими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вх. №05-2021/2185 від 06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Тхорівської сільської ради Сквирського району Київської області від 21 жовтня 2020 року №20-45-07 «Про надання дозволу на розробку проекту землеустрою щодо відведення земельної ділянки у власність для ведення особистого селянського господарства в с. Тхорівка Сквирського району Київської області гр.Зубрій Наталії Володимирівн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Зубрій Наталії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с. Тхор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Зубрій Наталії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Тхорів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1,3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501:01:018:000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Зубрій Наталії Володими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42:00Z</dcterms:created>
  <dc:creator>User</dc:creator>
  <dc:description/>
  <cp:keywords/>
  <dc:language>en-US</dc:language>
  <cp:lastModifiedBy>Пользователь Windows</cp:lastModifiedBy>
  <cp:lastPrinted>2022-01-31T14:53:00Z</cp:lastPrinted>
  <dcterms:modified xsi:type="dcterms:W3CDTF">2022-01-31T12:53:00Z</dcterms:modified>
  <cp:revision>4</cp:revision>
  <dc:subject/>
  <dc:title/>
</cp:coreProperties>
</file>