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0822847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86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Стадник Галині Леонід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2500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 Нагірна, 1 у с. Лаврики, Київської області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тадник Галини Леонідівни вх. №09-2021/2053 від 12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Горобіївської сільської ради депутатів Сквирського району Київської області від 07 серпня 2018 року №10-25-07 «Про надання дозволів на розроблення проекту землеустрою щодо відведення у власність земельних ділянок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Стадник Галині Леонід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вул. Нагірна, 1, с. Лаври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Стадник Галині Леонідівні з цільовим призначенням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вул. Нагірна, 1,          с. Лаврик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25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502:02:008:0016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Стадник Галині Леонід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22:00Z</dcterms:created>
  <dc:creator>User</dc:creator>
  <dc:description/>
  <cp:keywords/>
  <dc:language>en-US</dc:language>
  <cp:lastModifiedBy>Пользователь Windows</cp:lastModifiedBy>
  <cp:lastPrinted>2022-01-28T12:28:00Z</cp:lastPrinted>
  <dcterms:modified xsi:type="dcterms:W3CDTF">2022-01-28T10:29:00Z</dcterms:modified>
  <cp:revision>4</cp:revision>
  <dc:subject/>
  <dc:title/>
</cp:coreProperties>
</file>