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04975135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90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Джалаловій Сонії Вахідо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400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Тхорівк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ки Джалалової Сонії Вахідовнивх. №05-2021/2456 від 13.11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Тхорівської сільської ради Сквирського району Київської області від 22 червня 2016 року №10-08-07 «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. Тхорівка в межах населеного пункту гр.Джалаловій Сонії Вахідовн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Джалаловій Сонії Вахідо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     с. Тхорів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Джалаловій Сонії Вахідо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. Тхорівк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4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7501:01:020:0023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Джалаловій Сонії Вахідо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4:56:00Z</dcterms:created>
  <dc:creator>User</dc:creator>
  <dc:description/>
  <cp:keywords/>
  <dc:language>en-US</dc:language>
  <cp:lastModifiedBy>Пользователь Windows</cp:lastModifiedBy>
  <cp:lastPrinted>2022-01-28T12:35:00Z</cp:lastPrinted>
  <dcterms:modified xsi:type="dcterms:W3CDTF">2022-01-28T10:35:00Z</dcterms:modified>
  <cp:revision>4</cp:revision>
  <dc:subject/>
  <dc:title/>
</cp:coreProperties>
</file>