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8682218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6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Валігурі Олексію Васильовичу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799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Шкільна, 9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и Олексія Василь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5-2021/2134 від 28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 Київської області від 22.12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ку №33-31-07 «Про дозвіл на розробку проекту землеустрою щодо відведення земельної ділянки у власність для ведення особистого селянського господарства г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і Олексію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о вул. Шкільна, 9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і Олексію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Шкільна, 9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Самгородок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і Олексію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Шкільна, 9,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Самгородок, Київська область, площею 0,279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14:00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унальної вл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і Олексію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1:00Z</dcterms:created>
  <dc:creator>User</dc:creator>
  <dc:description/>
  <cp:keywords/>
  <dc:language>en-US</dc:language>
  <cp:lastModifiedBy>Пользователь Windows</cp:lastModifiedBy>
  <cp:lastPrinted>2022-01-28T14:10:00Z</cp:lastPrinted>
  <dcterms:modified xsi:type="dcterms:W3CDTF">2022-01-28T12:11:00Z</dcterms:modified>
  <cp:revision>4</cp:revision>
  <dc:subject/>
  <dc:title/>
</cp:coreProperties>
</file>