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0914999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05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Олейніченко Лесі Васил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4300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Горобіївка(масив «Лісовий»), Київської області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ки Олейніченко Лесі Василівни. Вх.№09-2021/1842 від 09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иписку із рішення сесії Горобіївської сільської ради депутатів Сквирського району Київської області від 07 жовтня 2020 року №08-48-07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Олейніченко Лесі Василівні з цільовим призначенням: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ля ведення особистого селянського господарства за адресою: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Горобіївка(масив «Лісовий»)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 Олейніченко Лесі Василівні з цільовим призначенням: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                      с. Горобіївка (масив»Лісовий»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43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1:01:019:0008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Олейніченко Лесі Васил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3:03:00Z</dcterms:created>
  <dc:creator>User</dc:creator>
  <dc:description/>
  <cp:keywords/>
  <dc:language>en-US</dc:language>
  <cp:lastModifiedBy>Пользователь Windows</cp:lastModifiedBy>
  <cp:lastPrinted>2022-01-28T12:49:00Z</cp:lastPrinted>
  <dcterms:modified xsi:type="dcterms:W3CDTF">2022-01-28T12:09:00Z</dcterms:modified>
  <cp:revision>4</cp:revision>
  <dc:subject/>
  <dc:title/>
</cp:coreProperties>
</file>