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646904807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від 27 січня 2022 року                м. Сквира                             № 37.101-17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ці Навроцькій Маргариті Віталіїв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2753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 Польова, б/н у с. Оріховець,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к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Навроцької Маргарити Віталіївни                       вх. №9-2021/1085 від 20.08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Оріховецької сільської ради від 12 грудня  2019 року №21-33-07 «Про надання дозволу на розробку проекту землеустрою щодо відведення у власність земельної ділянки                 гр. Навроцькій Маргариті Віталіївні на території Оріховецької сільської ради Сквирського району, Київської області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ці Навроцькій Маргариті Віталії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 по     вул. Польова, б/н, у с. Оріховец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ці Навроцькій Маргариті Віталії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                         вул. Польова, б/н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, с. Оріховець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0,2753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5201:01:008:0026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ці Навроцькій Маргариті Віталіївні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4:07:00Z</dcterms:created>
  <dc:creator>User</dc:creator>
  <dc:description/>
  <cp:keywords/>
  <dc:language>en-US</dc:language>
  <cp:lastModifiedBy>Пользователь Windows</cp:lastModifiedBy>
  <cp:lastPrinted>2022-01-28T12:45:00Z</cp:lastPrinted>
  <dcterms:modified xsi:type="dcterms:W3CDTF">2022-01-28T10:45:00Z</dcterms:modified>
  <cp:revision>4</cp:revision>
  <dc:subject/>
  <dc:title/>
</cp:coreProperties>
</file>