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8507618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5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Сизьоненку Олексію Іва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                             по вул. Лісова, с. Горобіївка,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Сизьоненка Олексія Іванович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вх. №09-2021/1548 від 16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2.09.2020 року    №11-47-07 «Про надання дозволу Сизьоненку Олексію Івановичу на розробку проекту землеустрою щодо відведення у власність земельної ділянкиля для будівництва та обслуговування житлового будинку за адресою с. Горобіївка                     вулиця Лісова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Сизьоненку Олексію Івановичу з цільовим призначенням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2500 га за адресою: вул. Лісо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с. Горобії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изьоненку Олексію Івановичу з цільовим призначеням:          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16:0014 за адресою: вул. Лісова, с. Горобіївка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изьоненку Олексію Іван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7:00Z</dcterms:created>
  <dc:creator>User</dc:creator>
  <dc:description/>
  <cp:keywords/>
  <dc:language>en-US</dc:language>
  <cp:lastModifiedBy>Пользователь Windows</cp:lastModifiedBy>
  <cp:lastPrinted>2022-01-31T14:58:00Z</cp:lastPrinted>
  <dcterms:modified xsi:type="dcterms:W3CDTF">2022-01-31T12:58:00Z</dcterms:modified>
  <cp:revision>4</cp:revision>
  <dc:subject/>
  <dc:title/>
</cp:coreProperties>
</file>