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5666055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9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янці Сідлецькій Тамілі Миколаївні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особистого селянського господарства площею 0,4404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Оріховець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ідлецької Таміли Миколаївни вх. №9-2021/1112 від 11.11.2021 рок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ішення сесії Оріховецької сільської ради від 21 грудня 2018 року №6.3-25-07 «Про надання дозволу на розробку проекту  землеустрою щодо відведення у власність земельної ділянки що розташована в с. Оріховець гр.Сідлецькій Тамілі Миколаївні в межах Оріховецької сільської ради із земель запасу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Сідлецькій Тамілі Микола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                  с. Оріховец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Сідлецькій Тамілі Микола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Оріховец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4404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5201:01:024:0018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ідлецькій Тамілі Микола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9:43:00Z</dcterms:created>
  <dc:creator>User</dc:creator>
  <dc:description/>
  <cp:keywords/>
  <dc:language>en-US</dc:language>
  <cp:lastModifiedBy>Пользователь Windows</cp:lastModifiedBy>
  <cp:lastPrinted>2022-01-28T12:44:00Z</cp:lastPrinted>
  <dcterms:modified xsi:type="dcterms:W3CDTF">2022-01-28T10:44:00Z</dcterms:modified>
  <cp:revision>4</cp:revision>
  <dc:subject/>
  <dc:title/>
</cp:coreProperties>
</file>