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5731714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10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Смаглюк Наталії Петр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7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Зарічна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Смаглюк Наталії Пет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5-2021/2541 від 02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Каленнівської сільської ради Сквирського району Київської області від 29.07.2020 року №01-54-07 «Про розгляд заяви гр. Смаглюк Н.П. щодо надання дозволу на розробку проекту землеустрою щодо відведення земельної ділянки у власність для ведення особистого селянського господарства, що розташована по вулиці Зарічна б/н     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Смаглюк Наталії Петр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  за адресою:                        вул. Зарічна, б/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с. Каленн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маглюк Наталії Петрівні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Зарічна б/н, с. Каленн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7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37:001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Смаглюк Наталії Пет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23:00Z</dcterms:created>
  <dc:creator>User</dc:creator>
  <dc:description/>
  <cp:keywords/>
  <dc:language>en-US</dc:language>
  <cp:lastModifiedBy>Пользователь Windows</cp:lastModifiedBy>
  <cp:lastPrinted>2022-01-31T10:22:00Z</cp:lastPrinted>
  <dcterms:modified xsi:type="dcterms:W3CDTF">2022-01-31T08:23:00Z</dcterms:modified>
  <cp:revision>5</cp:revision>
  <dc:subject/>
  <dc:title/>
</cp:coreProperties>
</file>