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8935094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6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трижаловій Любов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Травнева 83А у с. Селезенівка,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Стрижалової Любові Василівни               вх. №05-2021/2443 від 11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елезенівської сільської ради Сквирського району від 14.09.2015 року №7-45-06 «Про надання дозволу на розробку проекту землеустрою щодо відведення у власність земельну ділянку Стрижаловій Любові Василівні в межах Селезенівської сільської ради            вул. Травнева б/н.», рішення виконавчого комітету Селезенівської сільської ради Сквирського району Київської області №7/2 від 25.05.2016 року»Про присвоєння юридичної адреси земельній ділянці, що розташована на територі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Інструкції  про встановлення (відновлення) меж земельних ділянок в натурі (на місцевості) та їх закріплення межовими знаками  затвердженої Наказом Державного комітету України із земельних ресурсів від 18 травня 2010 року за №376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Стрижаловій Любові Василівні з цільовим призначенням: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2500 за адресою: вул. Травнева 83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Селезені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трижаловій Любові Василівні з цільовим призначе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 xml:space="preserve">3224086801:01:005:0026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Травнева 83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Селезенівка</w:t>
      </w:r>
      <w:r>
        <w:rPr>
          <w:rFonts w:cs="Times New Roman" w:ascii="Times New Roman" w:hAnsi="Times New Roman"/>
          <w:sz w:val="28"/>
          <w:szCs w:val="28"/>
        </w:rPr>
        <w:t>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 Стрижаловій Любов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45:00Z</dcterms:created>
  <dc:creator>User</dc:creator>
  <dc:description/>
  <cp:keywords/>
  <dc:language>en-US</dc:language>
  <cp:lastModifiedBy>Пользователь Windows</cp:lastModifiedBy>
  <cp:lastPrinted>2022-01-31T15:04:00Z</cp:lastPrinted>
  <dcterms:modified xsi:type="dcterms:W3CDTF">2022-01-31T13:05:00Z</dcterms:modified>
  <cp:revision>4</cp:revision>
  <dc:subject/>
  <dc:title/>
</cp:coreProperties>
</file>