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867564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8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Трегуб Людмилі Вікт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річна, 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Трегуб Людмили Вікторівнивх. №9-2021/1113 від 15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леннівської сільської  ради від 27 листопада 2019 року №14-46-07 «Про розгляд заяви гр. Трегуб Л. В. щодо надання дозволу на розробку проекту із землеустрою щодо відведення земельної ділянки у власність для ведення особистого селянського господарства, що розташована по провулку Зарічна, б/н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Трегуб Людмилі Вікторі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Зарічна, б/н,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регуб Людмилі Вікт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Зарічна, б/н,         с. Каленна, 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37:001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Трегуб Людмилі Вікт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50:00Z</dcterms:created>
  <dc:creator>User</dc:creator>
  <dc:description/>
  <cp:keywords/>
  <dc:language>en-US</dc:language>
  <cp:lastModifiedBy>Пользователь Windows</cp:lastModifiedBy>
  <cp:lastPrinted>2022-01-31T10:58:00Z</cp:lastPrinted>
  <dcterms:modified xsi:type="dcterms:W3CDTF">2022-01-31T08:59:00Z</dcterms:modified>
  <cp:revision>5</cp:revision>
  <dc:subject/>
  <dc:title/>
</cp:coreProperties>
</file>