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639905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4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ергієнко Людмилі Григ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95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а території Сквирської територіальної громади (с. Каленна)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Сергієнко Людмили Григорівни                        вх. №09-2021/1377 від 05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наказ Головного управління Держгеокадастру у Київській області №10-12735/15-20-сг від 01.09.2020 «Про надання дозволу на розроблення проекту землеустрою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ергієнко Людмилі Григор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ергієнко Людмилі Григ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Каленна, Київська область, площею 0,495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0:02:011:001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ергієнко Людмилі Григ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5:00Z</dcterms:created>
  <dc:creator>User</dc:creator>
  <dc:description/>
  <cp:keywords/>
  <dc:language>en-US</dc:language>
  <cp:lastModifiedBy>Пользователь Windows</cp:lastModifiedBy>
  <cp:lastPrinted>2022-01-28T12:48:00Z</cp:lastPrinted>
  <dcterms:modified xsi:type="dcterms:W3CDTF">2022-01-28T10:48:00Z</dcterms:modified>
  <cp:revision>6</cp:revision>
  <dc:subject/>
  <dc:title/>
</cp:coreProperties>
</file>