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982623724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9"/>
        <w:numPr>
          <w:ilvl w:val="0"/>
          <w:numId w:val="3"/>
        </w:numPr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від 27 січня 2022 року                м. Сквира                             № 37.87-17-</w:t>
      </w:r>
      <w:r>
        <w:rPr>
          <w:b/>
          <w:sz w:val="28"/>
          <w:szCs w:val="28"/>
          <w:lang w:val="en-US"/>
        </w:rPr>
        <w:t>V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затвердження проєкту землеустрою що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відведення земельної ділянки  та передачу земель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ілянки комунальної власності у власні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громадянці Кучерук Ганні Павлівн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ля ведення особистого селянського господарства площею 0,4000 га</w:t>
      </w:r>
    </w:p>
    <w:p>
      <w:pPr>
        <w:pStyle w:val="Normal"/>
        <w:spacing w:lineRule="auto" w:line="254" w:before="0" w:after="16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у с. Самгородок, Київської області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зглянувши заяву громадянки Кучерук Ганни Павлівни                          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вх. №09-2021/2432 від 24.11.2021 ро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рішення Самгородоцької сільської ради Сквирського району Київської області від 26.11.2019 року №33-41-07 «Про дозвіл на розробку проекту землеустрою щодо надання у власність земельної ділянки для для ведення особистого селянського господарства гр. Кучерук Ганні Павлівні в с. Самгородок, Сквирського району Київської області»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відповідно до ст. ст. 12, 22, 79-1, 116, 118, 121, 122, 123, 125, 126, 186 Земельного кодексу України, ч.3 ст. 24 Закону України «Про регулювання містобудівної діяльності», ч. 5 ст. 16 Закону України «Про Державний земельний кадастр», ст. 50 Закону України «Про землеустрій», 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1.Затвердити проєкт землеустрою щодо відведення земельної ділянки у власність громадянці Кучерук Ганні Павлівні з цільовим призначенням «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»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01.03)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у с. Самгородок, Київської області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2.Передати земельну ділянку комунальної власності у власність громадянці Кучерук Ганні Павлівні з цільовим призначенням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а адресою: с. Самгородок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Київська область, площею 0,4000 га, кадастровий номер: </w:t>
      </w:r>
      <w:r>
        <w:rPr>
          <w:rFonts w:cs="Times New Roman" w:ascii="Times New Roman" w:hAnsi="Times New Roman"/>
          <w:sz w:val="28"/>
          <w:szCs w:val="28"/>
        </w:rPr>
        <w:t>3224086601:01:074:0021 за рахунок земель сільськогосподарського призначення комунальної влас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Громадянці Кучерук Ганні Павлівні зареєструвати право власності на земельну ділянку в 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 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ий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Валентина ЛЕВІЦЬ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1:08:00Z</dcterms:created>
  <dc:creator>User</dc:creator>
  <dc:description/>
  <cp:keywords/>
  <dc:language>en-US</dc:language>
  <cp:lastModifiedBy>Пользователь Windows</cp:lastModifiedBy>
  <cp:lastPrinted>2022-01-28T12:31:00Z</cp:lastPrinted>
  <dcterms:modified xsi:type="dcterms:W3CDTF">2022-01-28T10:31:00Z</dcterms:modified>
  <cp:revision>3</cp:revision>
  <dc:subject/>
  <dc:title/>
</cp:coreProperties>
</file>