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089906994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, керуючись Законом України „Про місцеве самоврядування в Україні”, та враховуючи пропозиції постійної комісії міської ради з питань планування бюджету, соцзабезпечення, житла та побут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Виключити п.114 „64.12.0</w:t>
      </w:r>
      <w:r>
        <w:rPr>
          <w:b/>
          <w:color w:val="000000"/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Кур’єрська діяльність” з додатку №2 до рішення сесії від 15 грудня 2011 року №387-18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</w:t>
      </w:r>
      <w:r>
        <w:rPr>
          <w:bCs/>
          <w:sz w:val="28"/>
          <w:szCs w:val="28"/>
          <w:lang w:val="uk-UA"/>
        </w:rPr>
        <w:t xml:space="preserve">Про внесення змін у рішення сесії міської ради від 16.06.2011 року №202-11-VІ „Про затвердження розмірів ставок єдиного податку для фізичних осіб”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  <w:bCs/>
        </w:rPr>
        <w:t>30 грудня 2011 року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431-19-VІ</w:t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uk-UA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XTreme</dc:creator>
  <dc:description/>
  <cp:keywords/>
  <dc:language>en-US</dc:language>
  <cp:lastModifiedBy>XTreme</cp:lastModifiedBy>
  <cp:lastPrinted>2011-12-20T11:36:00Z</cp:lastPrinted>
  <dcterms:modified xsi:type="dcterms:W3CDTF">2012-01-03T12:47:00Z</dcterms:modified>
  <cp:revision>8</cp:revision>
  <dc:subject/>
  <dc:title> </dc:title>
</cp:coreProperties>
</file>