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63342550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ПРОЕКТ РІШЕННЯ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е  самоврядування в Україні», п.3 розділу ІІ Закону України від 07 грудня 2017року №2245 -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раховуючи рекомендації постійної депутатської комісії міської ради з питань планування бюджету і фінансів, Сквирська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зміни до рішення сесії Сквирської міської ради від 16.06.2011 року №202-11-V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затвердження розмірів ставок єдиного податку для фізичних осіб», з урахуванням змін, внесених рішеннями сесій міської ради №387-18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5.12.2011 року,  №431-1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30.12.2011 року, та №1327-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6.01.2015 року, №309-15-VІІ від  </w:t>
      </w:r>
      <w:r>
        <w:rPr>
          <w:rFonts w:cs="Times New Roman" w:ascii="Times New Roman" w:hAnsi="Times New Roman"/>
          <w:bCs/>
          <w:sz w:val="28"/>
          <w:szCs w:val="28"/>
        </w:rPr>
        <w:t>09 лютого 2017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клавши в новій редакції додатки №1 та №2, які є невід’ємною частиною цього рішенн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left="851" w:hanging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ішення набуває чинності із 01 січня 2019 року. 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е рішення опублікувати в районній газеті «Вісник Сквирщини» та на сайті Сквирської міської ради.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Скоч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21 червня 2018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669-30-VІІ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економічних питань</w:t>
        <w:tab/>
        <w:tab/>
        <w:tab/>
        <w:tab/>
        <w:tab/>
        <w:tab/>
        <w:t xml:space="preserve">Л.В.Сергієнк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міської ради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.М.Сікорськ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та кадрової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vertAlign w:val="superscript"/>
          <w:lang w:val="en-US" w:eastAsia="en-US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sz w:val="20"/>
          <w:vertAlign w:val="superscript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669-30-VIІ від 21 червня 2018 року</w:t>
      </w:r>
    </w:p>
    <w:p>
      <w:pPr>
        <w:pStyle w:val="Heading1"/>
        <w:ind w:left="-426" w:firstLine="426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528"/>
        <w:gridCol w:w="198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у % (фіксована ставка)</w:t>
            </w:r>
          </w:p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розміру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житкового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уму для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ацездатних осіб встановленого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387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-30-VIІ від 21 червня 2018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371"/>
        <w:gridCol w:w="1560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Пропозиція в % (фіксована ставка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мінімальної заробітн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и 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робництво інстру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113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В.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Скоч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64" w:right="955" w:gutter="0" w:header="0" w:top="1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7:00Z</dcterms:created>
  <dc:creator>XTreme</dc:creator>
  <dc:description/>
  <cp:keywords/>
  <dc:language>en-US</dc:language>
  <cp:lastModifiedBy>Майкрософт</cp:lastModifiedBy>
  <cp:lastPrinted>2018-06-13T15:03:00Z</cp:lastPrinted>
  <dcterms:modified xsi:type="dcterms:W3CDTF">2018-06-27T07:06:00Z</dcterms:modified>
  <cp:revision>86</cp:revision>
  <dc:subject/>
  <dc:title/>
</cp:coreProperties>
</file>