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tabs>
          <w:tab w:val="clear" w:pos="720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6.9pt" filled="f" o:ole="">
            <v:imagedata r:id="rId3" o:title=""/>
          </v:shape>
          <o:OLEObject Type="Embed" ProgID="" ShapeID="ole_rId2" DrawAspect="Content" ObjectID="_156471991" r:id="rId2"/>
        </w:objec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2362835</wp:posOffset>
                </wp:positionH>
                <wp:positionV relativeFrom="paragraph">
                  <wp:posOffset>635</wp:posOffset>
                </wp:positionV>
                <wp:extent cx="14605" cy="8534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53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7.2pt;mso-wrap-distance-left:504pt;mso-wrap-distance-right:504pt;mso-wrap-distance-top:0pt;mso-wrap-distance-bottom:0pt;margin-top:0.05pt;mso-position-vertical-relative:text;margin-left:18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68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ВИРСЬКА МІСЬКА РАДА</w:t>
      </w:r>
    </w:p>
    <w:p>
      <w:pPr>
        <w:pStyle w:val="2"/>
        <w:tabs>
          <w:tab w:val="clear" w:pos="720"/>
          <w:tab w:val="left" w:pos="0" w:leader="none"/>
        </w:tabs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TextBody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40"/>
        </w:rPr>
        <w:t>РІШЕННЯ</w:t>
      </w:r>
    </w:p>
    <w:p>
      <w:pPr>
        <w:sectPr>
          <w:footerReference w:type="default" r:id="rId4"/>
          <w:type w:val="nextPage"/>
          <w:pgSz w:w="11906" w:h="16838"/>
          <w:pgMar w:left="1464" w:right="955" w:gutter="0" w:header="0" w:top="1142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6" w:hanging="6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ind w:left="6" w:hanging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у рішення сесії міської ради </w:t>
      </w:r>
    </w:p>
    <w:p>
      <w:pPr>
        <w:pStyle w:val="Normal"/>
        <w:shd w:fill="FFFFFF" w:val="clear"/>
        <w:ind w:left="6" w:hanging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 16.06.2011 року №202-11-VІ „Про затвердження </w:t>
      </w:r>
    </w:p>
    <w:p>
      <w:pPr>
        <w:pStyle w:val="Normal"/>
        <w:shd w:fill="FFFFFF" w:val="clear"/>
        <w:ind w:left="6" w:hanging="6"/>
        <w:rPr/>
      </w:pPr>
      <w:r>
        <w:rPr>
          <w:b/>
          <w:sz w:val="28"/>
          <w:szCs w:val="28"/>
          <w:lang w:val="uk-UA"/>
        </w:rPr>
        <w:t xml:space="preserve">розмірів ставок єдиного податку для фізичних осіб” </w:t>
      </w:r>
    </w:p>
    <w:p>
      <w:pPr>
        <w:pStyle w:val="Normal"/>
        <w:shd w:fill="FFFFFF" w:val="clear"/>
        <w:ind w:left="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left="6" w:firstLine="561"/>
        <w:jc w:val="both"/>
        <w:rPr/>
      </w:pPr>
      <w:r>
        <w:rPr>
          <w:sz w:val="28"/>
          <w:szCs w:val="28"/>
          <w:lang w:val="uk-UA"/>
        </w:rPr>
        <w:t>Розглянувши пропозиції Сквирської МДПІ щодо затвердження розмірів ставок єдиного податку для фізичних осіб-підприємців для першої та другої групи платників спрощеної системи оподаткування, з метою приведення рішення сесії міської ради від 16.06.2011 року №202-11-</w:t>
      </w:r>
      <w:r>
        <w:rPr>
          <w:sz w:val="28"/>
          <w:szCs w:val="28"/>
        </w:rPr>
        <w:t>V</w:t>
      </w:r>
      <w:r>
        <w:rPr>
          <w:sz w:val="28"/>
          <w:szCs w:val="28"/>
          <w:lang w:val="uk-UA"/>
        </w:rPr>
        <w:t>І „Про затвердження розмірів ставок єдиного податку для фізичних осіб” у відповідність чинному законодавству, міська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ада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зміни у рішення сесії від 16 червня 2011 року №202-11-VІ  „Про затвердження розмірів ставок єдиного податку для фізичних осіб”, а саме: </w:t>
      </w:r>
    </w:p>
    <w:p>
      <w:pPr>
        <w:pStyle w:val="TextBody"/>
        <w:ind w:left="72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зву рішення викласти у новій редакції: „Про затвердження місячних розмірів ставок єдиного податку для фізичних осіб-підприємців для першої та другої групи платників спрощеної системи оподаткування”;</w:t>
      </w:r>
    </w:p>
    <w:p>
      <w:pPr>
        <w:pStyle w:val="TextBody"/>
        <w:ind w:left="72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пункт 1 викласти в такій редакції: „Затвердити місячні розміри ставок єдиного податку для фізичних осіб-підприємців для першої та другої групи платників спрощеної системи оподаткування”, згідно з додатком №1 та №2;</w:t>
      </w:r>
    </w:p>
    <w:p>
      <w:pPr>
        <w:pStyle w:val="TextBody"/>
        <w:ind w:left="725" w:hanging="0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викласти Додаток №1 у новій редакції та доповнити додатком №2 (додаються).</w:t>
      </w:r>
    </w:p>
    <w:p>
      <w:pPr>
        <w:pStyle w:val="TextBody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Дане рішення опублікувати в районній газеті „Вісник Сквирщини”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онтроль за виконанням рішення покласти на постійну комісію міської ради з питань планування бюджету та фінансів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317"/>
        <w:ind w:left="7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317"/>
        <w:ind w:right="46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317"/>
        <w:ind w:right="46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317"/>
        <w:ind w:right="46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7"/>
        <w:ind w:right="461" w:firstLine="365"/>
        <w:jc w:val="center"/>
        <w:rPr/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>В.Г.Писаренко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317"/>
        <w:ind w:right="46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tabs>
          <w:tab w:val="clear" w:pos="720"/>
          <w:tab w:val="left" w:pos="684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. Сквира</w:t>
      </w:r>
    </w:p>
    <w:p>
      <w:pPr>
        <w:pStyle w:val="TextBody"/>
        <w:tabs>
          <w:tab w:val="clear" w:pos="720"/>
          <w:tab w:val="left" w:pos="6840" w:leader="none"/>
        </w:tabs>
        <w:rPr/>
      </w:pPr>
      <w:r>
        <w:rPr>
          <w:rFonts w:cs="Times New Roman" w:ascii="Times New Roman" w:hAnsi="Times New Roman"/>
          <w:b/>
          <w:bCs/>
        </w:rPr>
        <w:t>15 грудня 2011 року</w:t>
      </w:r>
    </w:p>
    <w:p>
      <w:pPr>
        <w:pStyle w:val="TextBody"/>
        <w:tabs>
          <w:tab w:val="clear" w:pos="720"/>
          <w:tab w:val="left" w:pos="684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№</w:t>
      </w:r>
      <w:r>
        <w:rPr>
          <w:rFonts w:cs="Times New Roman" w:ascii="Times New Roman" w:hAnsi="Times New Roman"/>
          <w:b/>
        </w:rPr>
        <w:t>387-18-VІ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1800" w:leader="none"/>
          <w:tab w:val="left" w:pos="6946" w:leader="none"/>
        </w:tabs>
        <w:ind w:firstLine="5812"/>
        <w:rPr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Додаток № 1</w:t>
      </w:r>
    </w:p>
    <w:p>
      <w:pPr>
        <w:pStyle w:val="Normal"/>
        <w:tabs>
          <w:tab w:val="clear" w:pos="720"/>
          <w:tab w:val="left" w:pos="7371" w:leader="none"/>
        </w:tabs>
        <w:ind w:firstLine="5812"/>
        <w:rPr>
          <w:b/>
          <w:b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до рішення сесії міської ради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1800" w:leader="none"/>
          <w:tab w:val="left" w:pos="6946" w:leader="none"/>
        </w:tabs>
        <w:ind w:firstLine="5812"/>
        <w:rPr/>
      </w:pPr>
      <w:r>
        <w:rPr>
          <w:b/>
          <w:color w:val="000000"/>
          <w:sz w:val="24"/>
          <w:szCs w:val="24"/>
          <w:lang w:val="uk-UA"/>
        </w:rPr>
        <w:t>від 15</w:t>
      </w:r>
      <w:r>
        <w:rPr>
          <w:b/>
          <w:color w:val="000000"/>
          <w:sz w:val="24"/>
          <w:szCs w:val="24"/>
        </w:rPr>
        <w:t xml:space="preserve"> грудня 201</w:t>
      </w:r>
      <w:r>
        <w:rPr>
          <w:b/>
          <w:color w:val="000000"/>
          <w:sz w:val="24"/>
          <w:szCs w:val="24"/>
          <w:lang w:val="uk-UA"/>
        </w:rPr>
        <w:t>1</w:t>
      </w:r>
      <w:r>
        <w:rPr>
          <w:b/>
          <w:color w:val="000000"/>
          <w:sz w:val="24"/>
          <w:szCs w:val="24"/>
        </w:rPr>
        <w:t xml:space="preserve"> року</w:t>
      </w:r>
      <w:r>
        <w:rPr>
          <w:b/>
          <w:color w:val="000000"/>
          <w:sz w:val="24"/>
          <w:szCs w:val="24"/>
          <w:lang w:val="uk-UA"/>
        </w:rPr>
        <w:t xml:space="preserve"> 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1800" w:leader="none"/>
          <w:tab w:val="left" w:pos="6946" w:leader="none"/>
        </w:tabs>
        <w:ind w:firstLine="5812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№</w:t>
      </w:r>
      <w:r>
        <w:rPr>
          <w:b/>
          <w:color w:val="000000"/>
          <w:sz w:val="24"/>
          <w:szCs w:val="24"/>
          <w:lang w:val="uk-UA"/>
        </w:rPr>
        <w:t>387-18-</w:t>
      </w:r>
      <w:r>
        <w:rPr>
          <w:b/>
          <w:color w:val="000000"/>
          <w:sz w:val="24"/>
          <w:szCs w:val="24"/>
          <w:lang w:val="en-US"/>
        </w:rPr>
        <w:t>VI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1800" w:leader="none"/>
          <w:tab w:val="left" w:pos="6946" w:leader="none"/>
        </w:tabs>
        <w:ind w:firstLine="6663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Heading1"/>
        <w:ind w:left="-426" w:firstLine="426"/>
        <w:rPr>
          <w:b/>
          <w:b/>
          <w:szCs w:val="28"/>
        </w:rPr>
      </w:pPr>
      <w:r>
        <w:rPr>
          <w:b/>
          <w:szCs w:val="28"/>
        </w:rPr>
        <w:t>Місячні розміри ставок єдиного податку для платників</w:t>
      </w:r>
    </w:p>
    <w:p>
      <w:pPr>
        <w:pStyle w:val="Heading1"/>
        <w:ind w:left="-426" w:firstLine="426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першої групи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6"/>
        <w:gridCol w:w="5811"/>
        <w:gridCol w:w="2127"/>
      </w:tblGrid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№ </w:t>
            </w:r>
            <w:r>
              <w:rPr>
                <w:b/>
                <w:sz w:val="24"/>
                <w:lang w:val="uk-UA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Код виду діяльності</w:t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Назва виду діяльност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ропозиція в % до мінімальної заробітної плати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817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на 01 січня поточного року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02.02.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ослуги, пов’язані з сільським та лісовим господарство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7.30.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Додаткові послуги до виготовлення виробів за індивідуальним замовленн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7.51.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иготовлення килимів та килимових виробів за індивідуальним замовлення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uk-UA"/>
              </w:rPr>
              <w:t>17.54.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иготовлення текстильних виробів та текстильної галантереї за індивідуальним замовленн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7.72.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иготовлення та в’язання трикотажних виробів за індивідуальним замовлення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8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иготовлення швейних виробів за індивідуальним замовленн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8.10.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иготовлення виробів із шкіри за індивідуальним замовленн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8.23.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иготовлення спіднього одягу за індивідуальним замовленн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8.24.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иготовлення головних уборів за індивідуальним замовленн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8.30.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иготовлення виробів з хутра за індивідуальним замовленн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9.20.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Виготовлення шкіряних галантерейних та дорожніх виробів за індивідуальним замовленням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9.30.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иготовлення взуття за індивідуальним замовленн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0.30.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иготовлення теслярних та столярних виробів за індивідуальним замовленн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8.75.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иготовлення металовиробів за індивідуальним замовленн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6.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иготовлення меблів за індивідуальним замовленн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6.3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ослуги з технічного обслуговування і ремонту музичних інструменті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uk-UA"/>
              </w:rPr>
              <w:t>36.61.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иготовлення ювелірних виробів за індивідуальним замовленн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0.20.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хнічне обслуговування та ремонт автомобілів, мотоциклів, моторолерів і мопедів за індивідуальним замовленн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0.40.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ослуги з ремонту велосипеді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2.62.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оздрібна торгівля  на ринка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  <w:lang w:val="uk-UA"/>
              </w:rPr>
              <w:t>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2.71.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ослуги з ремонту взутт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2.72.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ослуги з ремонту радіотелевізійної та іншої аудіо - і відеоапаратур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2.72.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ослуги з ремонту електропобутової техніки та інших побутових приладі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2.73.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ослуги з ремонту годинникі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2.74.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ослуги з ремонту шкіряних галантерейних та дорожніх виробі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2.74.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ослуги з ремонту трикотажних виробі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2.74.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ослуги з ремонту, реставрації та поновлення меблі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2.73.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ослуги з ремонту ювелірних виробі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1.40.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рокат речей особистого користування та побутових товарі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4.81.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ослуги з виконання фоторобі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0.03.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ослуги, пов’язані з очищенням та прибиранням приміщень за індивідуальним замовленн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3.01.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ослуги з прання, оброблення білизни та інших текстильних виробі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3.01.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ослуги з чищення та фарбування текстильних, трикотажних і хутрових виробі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3.02.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ослуги перукарен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3.03.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итуальні послуг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5.00.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ослуги домашньої прислуг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</w:t>
            </w:r>
          </w:p>
        </w:tc>
      </w:tr>
    </w:tbl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354" w:leader="none"/>
        </w:tabs>
        <w:spacing w:before="139" w:after="0"/>
        <w:ind w:left="43" w:firstLine="52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ший заступник</w:t>
      </w:r>
    </w:p>
    <w:p>
      <w:pPr>
        <w:pStyle w:val="Normal"/>
        <w:tabs>
          <w:tab w:val="clear" w:pos="720"/>
          <w:tab w:val="left" w:pos="567" w:leader="none"/>
        </w:tabs>
        <w:ind w:firstLine="524"/>
        <w:rPr>
          <w:sz w:val="24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міського голови</w:t>
        <w:tab/>
        <w:tab/>
        <w:tab/>
        <w:tab/>
        <w:tab/>
        <w:tab/>
        <w:tab/>
        <w:t>В.М. Горбалінський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7371" w:leader="none"/>
        </w:tabs>
        <w:ind w:firstLine="6663"/>
        <w:rPr>
          <w:b/>
          <w:b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до рішення сесії міської ради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1800" w:leader="none"/>
          <w:tab w:val="left" w:pos="6946" w:leader="none"/>
        </w:tabs>
        <w:ind w:firstLine="6663"/>
        <w:rPr/>
      </w:pPr>
      <w:r>
        <w:rPr>
          <w:b/>
          <w:color w:val="000000"/>
          <w:sz w:val="24"/>
          <w:szCs w:val="24"/>
          <w:lang w:val="uk-UA"/>
        </w:rPr>
        <w:t>від 15</w:t>
      </w:r>
      <w:r>
        <w:rPr>
          <w:b/>
          <w:color w:val="000000"/>
          <w:sz w:val="24"/>
          <w:szCs w:val="24"/>
        </w:rPr>
        <w:t xml:space="preserve"> грудня 201</w:t>
      </w:r>
      <w:r>
        <w:rPr>
          <w:b/>
          <w:color w:val="000000"/>
          <w:sz w:val="24"/>
          <w:szCs w:val="24"/>
          <w:lang w:val="uk-UA"/>
        </w:rPr>
        <w:t>1</w:t>
      </w:r>
      <w:r>
        <w:rPr>
          <w:b/>
          <w:color w:val="000000"/>
          <w:sz w:val="24"/>
          <w:szCs w:val="24"/>
        </w:rPr>
        <w:t xml:space="preserve"> року</w:t>
      </w:r>
      <w:r>
        <w:rPr>
          <w:b/>
          <w:color w:val="000000"/>
          <w:sz w:val="24"/>
          <w:szCs w:val="24"/>
          <w:lang w:val="uk-UA"/>
        </w:rPr>
        <w:t xml:space="preserve"> </w:t>
      </w:r>
    </w:p>
    <w:p>
      <w:pPr>
        <w:pStyle w:val="Heading1"/>
        <w:ind w:firstLine="6663"/>
        <w:jc w:val="left"/>
        <w:rPr>
          <w:b/>
          <w:b/>
          <w:sz w:val="32"/>
        </w:rPr>
      </w:pPr>
      <w:r>
        <w:rPr>
          <w:b/>
          <w:color w:val="000000"/>
          <w:sz w:val="24"/>
          <w:szCs w:val="24"/>
        </w:rPr>
        <w:t>№</w:t>
      </w:r>
      <w:r>
        <w:rPr>
          <w:b/>
          <w:color w:val="000000"/>
          <w:sz w:val="24"/>
          <w:szCs w:val="24"/>
        </w:rPr>
        <w:t>387-18-</w:t>
      </w:r>
      <w:r>
        <w:rPr>
          <w:b/>
          <w:color w:val="000000"/>
          <w:sz w:val="24"/>
          <w:szCs w:val="24"/>
          <w:lang w:val="en-US"/>
        </w:rPr>
        <w:t>VI</w:t>
      </w:r>
    </w:p>
    <w:p>
      <w:pPr>
        <w:pStyle w:val="Heading1"/>
        <w:ind w:left="-426" w:firstLine="426"/>
        <w:rPr>
          <w:b/>
          <w:b/>
          <w:szCs w:val="28"/>
        </w:rPr>
      </w:pPr>
      <w:r>
        <w:rPr>
          <w:b/>
          <w:szCs w:val="28"/>
        </w:rPr>
        <w:t>Місячні розміри ставок єдиного податку для платників</w:t>
      </w:r>
    </w:p>
    <w:p>
      <w:pPr>
        <w:pStyle w:val="Heading1"/>
        <w:ind w:left="-426" w:firstLine="426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другої групи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999"/>
        <w:gridCol w:w="5670"/>
        <w:gridCol w:w="2268"/>
      </w:tblGrid>
      <w:tr>
        <w:trPr>
          <w:cantSplit w:val="true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/п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од виду діяльності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зва виду діяльност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Пропозиція в % до мінімальної заробітної плати</w:t>
            </w:r>
          </w:p>
        </w:tc>
      </w:tr>
      <w:tr>
        <w:trPr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817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 01 січня поточного року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01.11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Вирощування зернових та технічних культу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5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01.12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Овочівництво, декоративне садівництво та вирощування продукції розсадник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5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01.21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Розведення великої рогатої худоб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01.23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Розведення свин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01.24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Розведення птиц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01.41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Надання послуг у рослинницт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2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01.42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color w:val="000000"/>
              </w:rPr>
            </w:pPr>
            <w:r>
              <w:rPr>
                <w:color w:val="000000"/>
              </w:rPr>
              <w:t>Надання послуг у тваринницт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02.02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Послуги, пов’язані з сільським та лісовим господарств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05.02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Рибництво, надання послуг у рибницт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.13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Виробництво м’ясних продукт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.41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color w:val="000000"/>
              </w:rPr>
            </w:pPr>
            <w:r>
              <w:rPr>
                <w:color w:val="000000"/>
              </w:rPr>
              <w:t>Виробництво нерафінованих олії та жир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.61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Виробництво продукції борошномельно –круп’яної промислово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.81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Виробництво хліба та хлібобулочних вироб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lang w:val="uk-UA"/>
              </w:rPr>
              <w:t>15.85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Виробництво макаронних вироб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.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Виробництво готових кормів для твар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.98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Виробництво мінеральних вод та інших безалкогольних напої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7.30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Додаткові послуги до виготовлення виробі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</w:rPr>
              <w:t>17</w:t>
            </w:r>
            <w:r>
              <w:rPr>
                <w:b/>
                <w:color w:val="000000"/>
                <w:sz w:val="24"/>
                <w:lang w:val="uk-UA"/>
              </w:rPr>
              <w:t>.</w:t>
            </w:r>
            <w:r>
              <w:rPr>
                <w:b/>
                <w:color w:val="000000"/>
                <w:sz w:val="24"/>
              </w:rPr>
              <w:t>40</w:t>
            </w:r>
            <w:r>
              <w:rPr>
                <w:b/>
                <w:color w:val="000000"/>
                <w:sz w:val="24"/>
                <w:lang w:val="uk-UA"/>
              </w:rPr>
              <w:t>.</w:t>
            </w:r>
            <w:r>
              <w:rPr>
                <w:b/>
                <w:color w:val="000000"/>
                <w:sz w:val="24"/>
              </w:rPr>
              <w:t>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Виробництво готових текстильних виробів, крім одяг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5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7.51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Виготовлення килимів та килимових вироб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7.54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Виготовлення текстильних виробів та текстильної галантере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7.72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Виготовлення та в’язання трикотажних вироб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Виготовлення швейних виробів платник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8.10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Виготовлення виробів із шкір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8.22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Виробництво верхнього одяг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5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8.23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Виготовлення спіднього одяг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8.24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Виготовлення головних убор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8.30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Виробництво хутра та виробів з хут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lang w:val="uk-UA"/>
              </w:rPr>
              <w:t>19.20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 xml:space="preserve">Виготовлення шкіряних галантерейних та дорожніх виробі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9.30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Виготовлення взутт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.10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Лісопильне та стругальне виробництво, просочування дереви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5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.30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Виробництво дерев’яних будівельних конструкцій та столярних вироб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.40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Виробництво дерев’яної тар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2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1.21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</w:rPr>
              <w:t>Виробництво гофрованого картону, паперової та картонної тар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2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2.1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Видавнича діяльні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2.12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color w:val="000000"/>
              </w:rPr>
            </w:pPr>
            <w:r>
              <w:rPr>
                <w:color w:val="000000"/>
              </w:rPr>
              <w:t>Видання газ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2.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 xml:space="preserve">Поліграфічна діяльність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2.23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lang w:val="uk-UA"/>
              </w:rPr>
              <w:t xml:space="preserve">Брошурувально - палітурна та оздоблювальна діяльність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2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2.24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Виготовлення друкованих фор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6.61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Виробництво виробів з бетону для будівниц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6.70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 xml:space="preserve">Оброблення декоративного та будівельного каменю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8.11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 xml:space="preserve">Виробництво будівельних металевих конструкці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8.12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Виробництво будівельних металевих вироб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8.22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Виробництво радіаторів та котлів центрального опале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8.62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color w:val="000000"/>
              </w:rPr>
            </w:pPr>
            <w:r>
              <w:rPr>
                <w:color w:val="000000"/>
              </w:rPr>
              <w:t>Виробництво інструмент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2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8.73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color w:val="000000"/>
              </w:rPr>
            </w:pPr>
            <w:r>
              <w:rPr>
                <w:color w:val="000000"/>
              </w:rPr>
              <w:t>Виробництво виробів з дро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8.75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Виготовлення інших готових металевих вироб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8.22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 xml:space="preserve">Виробництво радіаторів та котлів центрального опаленн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8.75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Виготовлення інших готових металевих вироб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9.11.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color w:val="000000"/>
              </w:rPr>
            </w:pPr>
            <w:r>
              <w:rPr>
                <w:color w:val="000000"/>
              </w:rPr>
              <w:t>Ремонт і технічне обслуговування двигунів і турбі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9.12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color w:val="000000"/>
              </w:rPr>
            </w:pPr>
            <w:r>
              <w:rPr>
                <w:color w:val="000000"/>
              </w:rPr>
              <w:t>Ремонт, технічне обслуговування насосів, компресорів і гідравлічних сист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9.21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Виробництво печей та пічних пальник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9.3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Ремонт,  технічне обслуговування і монтаж інших машин і устаткування для сільського господар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8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9.53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 xml:space="preserve">Монтаж машин та устаткування для перероблення сільгосппродукті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7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1.10.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Ремонт та технічне обслуговування  електродвигунів, генераторів та трансформатор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  <w:r>
              <w:rPr>
                <w:b/>
                <w:color w:val="000000"/>
                <w:sz w:val="24"/>
                <w:lang w:val="uk-UA"/>
              </w:rPr>
              <w:t>5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6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Виробництво мебл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6.3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Послуги з технічного обслуговування і ремонту музичних інструмент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6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6.61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Виготовлення ювелірних виробі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5.11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Розбирання та знесення будівель, земляні робо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5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5.21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color w:val="000000"/>
              </w:rPr>
            </w:pPr>
            <w:r>
              <w:rPr>
                <w:color w:val="000000"/>
              </w:rPr>
              <w:t>Будівництво будів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5.21.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Монтаж та встановлення збірних конструкці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5.31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color w:val="000000"/>
              </w:rPr>
            </w:pPr>
            <w:r>
              <w:rPr>
                <w:color w:val="000000"/>
              </w:rPr>
              <w:t>Електромонтажні робо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5.33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color w:val="000000"/>
              </w:rPr>
            </w:pPr>
            <w:r>
              <w:rPr>
                <w:color w:val="000000"/>
              </w:rPr>
              <w:t>Монтаж систем опалення, вентиляції та кондиціонування повітр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5.33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color w:val="000000"/>
              </w:rPr>
            </w:pPr>
            <w:r>
              <w:rPr>
                <w:color w:val="000000"/>
              </w:rPr>
              <w:t>Водопровідні, каналізаційні та протипожежні робо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5.33.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color w:val="000000"/>
              </w:rPr>
            </w:pPr>
            <w:r>
              <w:rPr>
                <w:color w:val="000000"/>
              </w:rPr>
              <w:t>Газопровідні робо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5.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Роботи із завершення будівництва (штукатурні роботи, столярні та теслярські роботи, малярні роботи та склінн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0.20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color w:val="000000"/>
              </w:rPr>
            </w:pPr>
            <w:r>
              <w:rPr>
                <w:color w:val="000000"/>
              </w:rPr>
              <w:t>Технічне обслуговування та ремонт автомобіл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0.30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Оптова торгівля автомобільними деталями та приладд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0.30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Роздрібна торгівля автомобільними деталями та приладд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0.40.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Послуги з ремонту велосипедів платника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1.21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Оптова торгівля зерном, насінням та кормами для твар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1.23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 xml:space="preserve">Оптова торгівля живими тваринам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1.31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Оптова торгівля фруктами та овоч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1.32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 xml:space="preserve">Оптова торгівля м’ясом та м’ясопродуктам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1.34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Оптова торгівля напоя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1.36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Оптова торгівля цукр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1.38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Оптова торгівля іншими продуктами харчув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1.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Оптова торгівля непродовольчими споживчими товар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1.42.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Оптова торгівля взутт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1.46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Оптова торгівля фармацевтичними товар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lang w:val="uk-UA"/>
              </w:rPr>
              <w:t>51.5</w:t>
            </w:r>
            <w:r>
              <w:rPr>
                <w:b/>
                <w:color w:val="000000"/>
                <w:sz w:val="24"/>
              </w:rPr>
              <w:t>2</w:t>
            </w:r>
            <w:r>
              <w:rPr>
                <w:b/>
                <w:color w:val="000000"/>
                <w:sz w:val="24"/>
                <w:lang w:val="uk-UA"/>
              </w:rPr>
              <w:t>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Оптова торгівля  чорними та кольоровими металами в первинних формах та напівфабрикат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1.51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Оптова торгівля залізними виробами, водопровідним та опалювальним устаткуванн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1.53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Оптова торгівля деревино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1.53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Оптова торгівля будівельними матеріал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1.53.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Оптова торгівля санітарно - технічним обладнанн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1.81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 xml:space="preserve">Оптова торгівля верстатам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1.87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Оптова торгівля іншими машинами та устаткуванн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1.88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Оптова торгівля сільськогосподарською техніко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2.11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Роздрібна торгівля в неспеціалізованих магазинах з перевагою продовольчого асортимен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2.12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Роздрібна торгівля в неспеціалізованих магазинах без переваги продовольчого асортимен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2.31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Роздрібна торгівля фармацевтичними товар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2.32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Роздрібна торгівля медичними та ортопедичними вироб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2.43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Роздрібна торгівля взуттям та шкіряними вироб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2.50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Роздрібна торгівля уживаними товарами в магазин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2.62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Роздрібна торгівля з лотків та на ринк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5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2.63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 xml:space="preserve">Роздрібна торгівля поза магазинам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5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2.71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Ремонт взутт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2.72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Ремонт радіотелевізійної, аудіо та відеоапаратур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2.72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Ремонт інших побутових електричних товар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2.73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 xml:space="preserve">Ремонт годинникі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2.73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Ремонт ювелірних вироб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2.74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Послуги з ремонту одягу та побутових текстильних вироб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6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2.74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Ремонт і переробка одяг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2.72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Послуги з ремонту електропобутової техніки та інших побутових приладі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6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2.74.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Послуги з ремонту, реставрації та поновлення мебл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6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5.30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Діяльність ресторан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5.30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Діяльність каф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5.51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Діяльність їдал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0.21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Діяльність автомобільного регулярного транспор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0.22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Діяльність такс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1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0.23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Діяльність нерегулярного пасажирського  транспор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6</w:t>
            </w:r>
          </w:p>
        </w:tc>
      </w:tr>
      <w:tr>
        <w:trPr>
          <w:trHeight w:val="267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1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0.24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Діяльність автомобільного вантажного транспор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1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3.30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Послуги з організації подорож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1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3.40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Організація перевезення вантаж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1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4.12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 xml:space="preserve">Кур’єрська діяльність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1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7.20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Допоміжна діяльність у сфері страхування та пенсіного забезпече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lang w:val="uk-UA"/>
              </w:rPr>
              <w:t>1</w:t>
            </w:r>
            <w:r>
              <w:rPr>
                <w:b/>
                <w:color w:val="000000"/>
                <w:sz w:val="24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1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1.10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Оренда автомобіл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5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1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1.31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Оренда сільськогосподарських машин та устаткув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5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1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1.32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Оренда будівельних машин та устаткув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5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1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1.33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Оренда офісних машин та устаткування, включаючи обчислювальну техні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5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2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1.40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Прокат побутових виробів та предметів особистого вжит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2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2.10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Консультації з питань інформатиза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2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2.50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Ремонт і технічне обслуговування офісної техні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2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4.40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color w:val="000000"/>
              </w:rPr>
            </w:pPr>
            <w:r>
              <w:rPr>
                <w:color w:val="000000"/>
              </w:rPr>
              <w:t>Рекламна діяльні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7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2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4.50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Підбір та забезпечення персонал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5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2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4.60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Проведення розслідувань та забезпечення безпе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2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4.70.0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Прибирання виробничих та житлових приміщень, устаткування та транспортних засоб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2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4.81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 xml:space="preserve">Послуги з виконання фоторобі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2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4.82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Пакув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</w:t>
            </w:r>
          </w:p>
        </w:tc>
      </w:tr>
      <w:tr>
        <w:trPr>
          <w:trHeight w:val="267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2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4.85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 xml:space="preserve">Надання секретарських послуг та  послуги з перекладу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2</w:t>
            </w:r>
          </w:p>
        </w:tc>
      </w:tr>
      <w:tr>
        <w:trPr>
          <w:trHeight w:val="267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4.87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Надання інших комерційних по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trHeight w:val="267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5.23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Діяльність у сфері юстиції та правосуддя (юридичні консультації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0.21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Загальна середня осві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0.42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Освіта дорослих та інші види осві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5.12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Медична практ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5.13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Стоматологічна практ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5.20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Ветеринарна діяльні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0.03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Послуги, пов’язані з очищенням та прибиранням приміщень за індивідуальним замовленн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6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3.01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Послуги з прання, оброблення білизни та інших текстильних вироб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6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3.01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Послуги з чищення та фарбування текстильних, трикотажних і хутрових вироб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6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3.02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Надання послуг перукарнями та салонами крас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3.03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Організація поховань та надання пов’язаних із ним по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  <w:r>
              <w:rPr>
                <w:b/>
                <w:color w:val="000000"/>
                <w:sz w:val="24"/>
                <w:lang w:val="uk-UA"/>
              </w:rPr>
              <w:t>4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3.04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Діяльність по забезпеченню фізичного комфор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5.00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Послуги домашньої при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6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354" w:leader="none"/>
        </w:tabs>
        <w:spacing w:before="139" w:after="0"/>
        <w:ind w:left="4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ший заступник</w:t>
      </w:r>
    </w:p>
    <w:p>
      <w:pPr>
        <w:pStyle w:val="Normal"/>
        <w:rPr>
          <w:color w:val="000000"/>
          <w:sz w:val="24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міського голови</w:t>
        <w:tab/>
        <w:tab/>
        <w:tab/>
        <w:tab/>
        <w:tab/>
        <w:tab/>
        <w:tab/>
        <w:t>В.М. Горбалінський</w:t>
      </w:r>
    </w:p>
    <w:p>
      <w:pPr>
        <w:pStyle w:val="TextBody"/>
        <w:tabs>
          <w:tab w:val="clear" w:pos="720"/>
          <w:tab w:val="left" w:pos="6840" w:leader="none"/>
        </w:tabs>
        <w:rPr>
          <w:rFonts w:ascii="Times New Roman" w:hAnsi="Times New Roman" w:cs="Times New Roman"/>
          <w:b/>
          <w:b/>
          <w:color w:val="000000"/>
          <w:sz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lang w:val="uk-UA"/>
        </w:rPr>
      </w:r>
    </w:p>
    <w:sectPr>
      <w:footerReference w:type="default" r:id="rId5"/>
      <w:type w:val="nextPage"/>
      <w:pgSz w:w="11906" w:h="16838"/>
      <w:pgMar w:left="1701" w:right="955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rFonts w:ascii="Arial" w:hAnsi="Arial" w:cs="Arial"/>
      <w:sz w:val="24"/>
      <w:szCs w:val="24"/>
      <w:lang w:val="uk-UA" w:bidi="ar-SA"/>
    </w:rPr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basedOn w:val="Style9"/>
    <w:qFormat/>
    <w:rPr/>
  </w:style>
  <w:style w:type="character" w:styleId="1">
    <w:name w:val="Заголовок 1 Знак"/>
    <w:basedOn w:val="Style9"/>
    <w:qFormat/>
    <w:rPr>
      <w:sz w:val="28"/>
      <w:lang w:val="uk-UA"/>
    </w:rPr>
  </w:style>
  <w:style w:type="character" w:styleId="4">
    <w:name w:val="Заголовок 4 Знак"/>
    <w:basedOn w:val="Styl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9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basedOn w:val="Style9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Arial" w:hAnsi="Arial" w:cs="Arial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widowControl/>
      <w:pBdr>
        <w:bottom w:val="single" w:sz="12" w:space="1" w:color="000000"/>
      </w:pBdr>
      <w:autoSpaceDE w:val="true"/>
      <w:jc w:val="center"/>
      <w:outlineLvl w:val="1"/>
    </w:pPr>
    <w:rPr>
      <w:rFonts w:ascii="Times NR Cyr MT;Times New Roman" w:hAnsi="Times NR Cyr MT;Times New Roman" w:cs="Times NR Cyr MT;Times New Roman"/>
      <w:b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0:40:00Z</dcterms:created>
  <dc:creator>XTreme</dc:creator>
  <dc:description/>
  <cp:keywords/>
  <dc:language>en-US</dc:language>
  <cp:lastModifiedBy>User</cp:lastModifiedBy>
  <cp:lastPrinted>2011-12-20T11:36:00Z</cp:lastPrinted>
  <dcterms:modified xsi:type="dcterms:W3CDTF">2017-02-10T14:15:00Z</dcterms:modified>
  <cp:revision>27</cp:revision>
  <dc:subject/>
  <dc:title/>
</cp:coreProperties>
</file>