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2058805980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 щодо затвердження розмірів ставок єдиного податку для фізичних осіб-підприємців для першої та другої групи платників спрощеної системи оподаткування, з метою приведення рішення сесії міської ради від 16.06.2011 року №202-11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Про затвердження розмірів ставок єдиного податку для фізичних осіб” у відповідність чинному законодавств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у рішення сесії від 16 червня 2011 року №202-11-VІ  „Про затвердження розмірів ставок єдиного податку для фізичних осіб”, а саме: 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зву рішення викласти у новій редакції: „Про затвердження місячних розмірів ставок єдиного податку для фізичних осіб-підприємців для першої та другої групи платників спрощеної системи оподаткування”;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ункт 1 викласти в такій редакції: „Затвердити місячні розміри ставок єдиного податку для фізичних осіб-підприємців для першої та другої групи платників спрощеної системи оподаткування”, згідно з додатком №1 та №2;</w:t>
      </w:r>
    </w:p>
    <w:p>
      <w:pPr>
        <w:pStyle w:val="TextBody"/>
        <w:ind w:left="7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икласти Додаток №1 у новій редакції та доповнити додатком №2 (додаються)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rPr/>
      </w:pPr>
      <w:r>
        <w:rPr>
          <w:rFonts w:cs="Times New Roman" w:ascii="Times New Roman" w:hAnsi="Times New Roman"/>
          <w:b/>
          <w:bCs/>
        </w:rPr>
        <w:t>15 грудня 2011 року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387-18-VІ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даток № 1</w:t>
      </w:r>
    </w:p>
    <w:p>
      <w:pPr>
        <w:pStyle w:val="Normal"/>
        <w:tabs>
          <w:tab w:val="clear" w:pos="720"/>
          <w:tab w:val="left" w:pos="7371" w:leader="none"/>
        </w:tabs>
        <w:ind w:firstLine="5812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№</w:t>
      </w:r>
      <w:r>
        <w:rPr>
          <w:b/>
          <w:color w:val="000000"/>
          <w:sz w:val="24"/>
          <w:szCs w:val="24"/>
          <w:lang w:val="uk-UA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шої груп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212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5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килимів та килимов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7.5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7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а в’язання трикотажн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1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із шкіри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спіднього одягу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головних убор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готовлення шкіряних галантерейних та дорожніх виробів за індивідуальним замовленн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зуття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слярних та столя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.75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бл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6.6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40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елосипе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6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а торгівля  на р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зу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радіотелевізійної та іншої аудіо - і відеоапара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годин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шкіряних галантерейних та дорожні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трикотаж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ювелір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.4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кат речей особистого користування та побутових това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8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виконання фотороб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перукар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туальні по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0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firstLine="5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20"/>
          <w:tab w:val="left" w:pos="567" w:leader="none"/>
        </w:tabs>
        <w:ind w:firstLine="524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firstLine="6663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Heading1"/>
        <w:ind w:firstLine="6663"/>
        <w:jc w:val="left"/>
        <w:rPr>
          <w:b/>
          <w:b/>
          <w:sz w:val="32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ругої групи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99"/>
        <w:gridCol w:w="5670"/>
        <w:gridCol w:w="2268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д виду діяльност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щування зернових та технічни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вочівництво, декоративне садівництво та вирощування продукції розсад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великої рогатої худ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пти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у росл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Надання послуг у твар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5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ибництво, надання послуг у риб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нерафінованих олії та жи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родукції борошномельно –круп’яної промислов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ліба та хлібобулоч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5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акарон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9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інеральних вод та інших безалкогольних напої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даткові послуги до виготовлення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7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40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килимів та килим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екстильних виробів та текстильної галантере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7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а в’язання трикотаж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швейних виробів плат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иробів із шкі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ерх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головних уб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утра та виробів з ху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9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готовлення шкіряних галантерейних та дорожніх вироб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ісопильне та стругальне виробництво, просочування дерев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их будівельних конструкцій та столя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Виробництво гофрованого картону, паперової та картон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давнич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дання газ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ліграфіч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 xml:space="preserve">Брошурувально - палітурна та оздоблюваль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друковани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7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броблення декоративного та будівельного камен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будівельних металевих конструкц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виробів з др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 і технічне обслуговування двигунів і турб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, технічне обслуговування насосів, компресорів і гідравлічни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ечей та пічних па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Монтаж машин та устаткування для перероблення сільгосппродукт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10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та технічне обслуговування  електродвигунів, генераторів та трансформат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ювелірних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бирання та знесення будівель, земля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Будівництво буд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онтаж та встановлення збірних конструк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Монтаж систем опалення, вентиляції та кондиціонування повіт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одопровідні, каналізаційні та протипоже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Газопровід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боти із завершення будівництва (штукатурні роботи, столярні та теслярські роботи, малярні роботи та склі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та ремонт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40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велосипедів платни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ерном, насінням та кормами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живими твар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м’ясом та м’ясопродук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цук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продуктами харч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взу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51.5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  <w:lang w:val="uk-UA"/>
              </w:rPr>
              <w:t>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 чорними та кольоровими металами в первинних формах та напівфабрика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алізними виробами, водопровідним та опалювальним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деревин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анітарно - технічним обладн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верста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ільськогосподарською технік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медичними та ортопедич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4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з лотків та на ри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оздрібна торгівля поза магаз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радіотелевізійної, аудіо та відеоапа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нших побутових електричн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емонт годинни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ювелі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одягу та побутов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переробка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електропобутової техніки та інших побутових прилад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рестор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каф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їдал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регуляр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нерегулярного пасажирського 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організації подор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еревезення вантаж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Кур’єрськ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поміжна діяльність у сфері страхування та пенсіного забезпе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офісних машин та устаткування, включаючи обчислювальну техн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кат побутових виробів та предметів особистого вж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Консультації з питань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5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технічне обслуговування офісної техн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клам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ідбір та забезпечення персон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6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70.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ибирання виробничих та житлових приміщень, устаткування та транспорт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слуги з виконання фоторобі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Надання секретарських послуг та  послуги з перекла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інших комерцій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у сфері юстиції та правосуддя (юридичні консульт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світа дорослих та інші види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еди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Стоматологі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оховань та надання пов’язаних із ним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0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rPr>
          <w:color w:val="000000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Arial" w:hAnsi="Arial" w:cs="Arial"/>
      <w:sz w:val="24"/>
      <w:szCs w:val="24"/>
      <w:lang w:val="uk-UA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sz w:val="28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0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15:00Z</dcterms:modified>
  <cp:revision>27</cp:revision>
  <dc:subject/>
  <dc:title/>
</cp:coreProperties>
</file>