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9pt" filled="f" o:ole="">
            <v:imagedata r:id="rId3" o:title=""/>
          </v:shape>
          <o:OLEObject Type="Embed" ProgID="" ShapeID="ole_rId2" DrawAspect="Content" ObjectID="_980485820" r:id="rId2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362835</wp:posOffset>
                </wp:positionH>
                <wp:positionV relativeFrom="paragraph">
                  <wp:posOffset>635</wp:posOffset>
                </wp:positionV>
                <wp:extent cx="14605" cy="853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2pt;mso-wrap-distance-left:504pt;mso-wrap-distance-right:504pt;mso-wrap-distance-top:0pt;mso-wrap-distance-bottom:0pt;margin-top:0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40"/>
        </w:rPr>
        <w:t>РІШЕННЯ</w:t>
      </w:r>
    </w:p>
    <w:p>
      <w:pPr>
        <w:sectPr>
          <w:footerReference w:type="default" r:id="rId4"/>
          <w:type w:val="nextPage"/>
          <w:pgSz w:w="11906" w:h="16838"/>
          <w:pgMar w:left="1464" w:right="955" w:gutter="0" w:header="0" w:top="114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6" w:hanging="6"/>
        <w:rPr/>
      </w:pPr>
      <w:r>
        <w:rPr>
          <w:b/>
          <w:sz w:val="28"/>
          <w:szCs w:val="28"/>
          <w:lang w:val="uk-UA"/>
        </w:rPr>
        <w:t xml:space="preserve">Про внесення змін до рішення сесії Сквирської міської ради </w:t>
      </w:r>
    </w:p>
    <w:p>
      <w:pPr>
        <w:pStyle w:val="Normal"/>
        <w:shd w:fill="FFFFFF" w:val="clear"/>
        <w:ind w:left="6" w:hanging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5.12.2011 року №387-18-VІ  «Про затвердження </w:t>
      </w:r>
    </w:p>
    <w:p>
      <w:pPr>
        <w:pStyle w:val="Normal"/>
        <w:shd w:fill="FFFFFF" w:val="clear"/>
        <w:ind w:left="6" w:hanging="6"/>
        <w:rPr/>
      </w:pPr>
      <w:r>
        <w:rPr>
          <w:b/>
          <w:sz w:val="28"/>
          <w:szCs w:val="28"/>
          <w:lang w:val="uk-UA"/>
        </w:rPr>
        <w:t xml:space="preserve">розмірів ставок єдиного податку для фізичних осіб» </w:t>
      </w:r>
    </w:p>
    <w:p>
      <w:pPr>
        <w:pStyle w:val="Normal"/>
        <w:shd w:fill="FFFFFF" w:val="clear"/>
        <w:ind w:left="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6" w:firstLine="561"/>
        <w:jc w:val="both"/>
        <w:rPr/>
      </w:pPr>
      <w:r>
        <w:rPr>
          <w:bCs/>
          <w:sz w:val="28"/>
          <w:szCs w:val="28"/>
          <w:lang w:val="uk-UA"/>
        </w:rPr>
        <w:t xml:space="preserve">У зв’язку з внесенням змін до Класифікатору видів економічної діяльності, </w:t>
      </w:r>
      <w:r>
        <w:rPr>
          <w:sz w:val="28"/>
          <w:szCs w:val="28"/>
          <w:lang w:val="uk-UA"/>
        </w:rPr>
        <w:t>враховуючи рекомендації постійних депутатських комісій міської ради, міськ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left="709" w:hanging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частину 3 пункту 1 рішення сесії від 15.12.2011 року №387-18-VІ «Про затвердження розмірів ставок єдиного податку для фізичних осіб», виклавши його у такій редакції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86" w:hanging="0"/>
        <w:jc w:val="both"/>
        <w:rPr/>
      </w:pPr>
      <w:r>
        <w:rPr>
          <w:sz w:val="28"/>
          <w:szCs w:val="28"/>
          <w:lang w:val="uk-UA"/>
        </w:rPr>
        <w:t>«-</w:t>
        <w:tab/>
        <w:t>викласти Додаток №1 та Додаток №2 у новій редакції, у зв’язку із внесенням змін до Класифікатору видів економічної діяльності (додаються)».</w:t>
      </w:r>
    </w:p>
    <w:p>
      <w:pPr>
        <w:pStyle w:val="TextBody"/>
        <w:numPr>
          <w:ilvl w:val="0"/>
          <w:numId w:val="2"/>
        </w:numPr>
        <w:ind w:left="709" w:hanging="283"/>
        <w:rPr/>
      </w:pPr>
      <w:r>
        <w:rPr>
          <w:rFonts w:cs="Times New Roman" w:ascii="Times New Roman" w:hAnsi="Times New Roman"/>
          <w:sz w:val="28"/>
          <w:szCs w:val="28"/>
        </w:rPr>
        <w:t>Дане рішення опублікувати в районній газеті «Вісник Сквирщин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планування бюджету та фінансів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left="7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461" w:firstLine="365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Г.Писаренко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/>
      </w:pPr>
      <w:r>
        <w:rPr>
          <w:rFonts w:cs="Times New Roman" w:ascii="Times New Roman" w:hAnsi="Times New Roman"/>
          <w:b/>
          <w:bCs/>
        </w:rPr>
        <w:t>16 січня 2015 року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1327-59-VІ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Додаток № 1</w:t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1327-59-VI від 16 січня 2015 року</w:t>
      </w:r>
    </w:p>
    <w:p>
      <w:pPr>
        <w:pStyle w:val="Heading1"/>
        <w:ind w:left="-426" w:firstLine="426"/>
        <w:rPr>
          <w:b/>
          <w:b/>
          <w:sz w:val="32"/>
        </w:rPr>
      </w:pPr>
      <w:r>
        <w:rPr>
          <w:b/>
          <w:sz w:val="32"/>
        </w:rPr>
        <w:t>Місячні розміри ставок єдиного податку для платників</w:t>
      </w:r>
    </w:p>
    <w:p>
      <w:pPr>
        <w:pStyle w:val="Heading1"/>
        <w:ind w:left="-426" w:firstLine="426"/>
        <w:rPr>
          <w:b/>
          <w:b/>
          <w:sz w:val="32"/>
        </w:rPr>
      </w:pPr>
      <w:r>
        <w:rPr>
          <w:b/>
          <w:sz w:val="32"/>
        </w:rPr>
        <w:t>першої групи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5811"/>
        <w:gridCol w:w="1843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д виду економічної діяльності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виду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14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позиція в % до</w:t>
            </w:r>
          </w:p>
          <w:p>
            <w:pPr>
              <w:pStyle w:val="Normal"/>
              <w:ind w:left="-249" w:right="-533" w:hanging="284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мінімальної </w:t>
            </w:r>
          </w:p>
          <w:p>
            <w:pPr>
              <w:pStyle w:val="Normal"/>
              <w:ind w:left="-249" w:right="-533" w:hanging="284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робітної плати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17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14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01 січня поточного рок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взу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одягу зі шкі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.9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іншої продукції не віднесеної до інших угрупу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іншого верхнього одя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14.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спіднього одя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9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текстильних виробів, не віднесених до інших угрупо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одягу та аксесуа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здоблення текстиль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3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трикотажного та в'язаного одя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9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.0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меб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виробів з деревини; виготовлення виробів з корка, соломки та рослинних матеріалів для плеті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.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.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хнічне обслуговування та ремонт автотранспортних зас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електронної апаратури побутового призначення для приймання, запису та відтворення звуку і зобра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.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.3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технічного обслуговування і ремонту музичних інструменті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.9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.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 технічне обслуговування готових металев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.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іжутерії та подіб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7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4.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фотограф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ання та хімчистка текстильних та хутря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ублення шкур та оздоблення шкіри; вичинка та фарбування ху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перукарнями та салонами кра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ганізація поховань та надання супутні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2.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7.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8.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виробників послуг для власного сп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харчовими продуктами, напоями і тютюновими виро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текстильними виробами, одягом і взут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інши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В.Г.Писаренко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4962"/>
        <w:jc w:val="center"/>
        <w:rPr>
          <w:b/>
          <w:b/>
          <w:lang w:val="uk-UA"/>
        </w:rPr>
      </w:pPr>
      <w:r>
        <w:rPr>
          <w:b/>
          <w:lang w:val="uk-UA"/>
        </w:rPr>
        <w:t>Додаток № 2</w:t>
      </w:r>
    </w:p>
    <w:p>
      <w:pPr>
        <w:pStyle w:val="Normal"/>
        <w:ind w:firstLine="4962"/>
        <w:jc w:val="center"/>
        <w:rPr>
          <w:b/>
          <w:b/>
          <w:lang w:val="uk-UA"/>
        </w:rPr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ind w:firstLine="4962"/>
        <w:jc w:val="center"/>
        <w:rPr>
          <w:b/>
          <w:b/>
          <w:sz w:val="32"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1327-59-VI від 16 січня 2015 року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Місячні розміри ставок єдиного податку для платників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ругої групи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"/>
        <w:gridCol w:w="992"/>
        <w:gridCol w:w="7513"/>
        <w:gridCol w:w="1134"/>
      </w:tblGrid>
      <w:tr>
        <w:trPr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д виду економічної діяльності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виду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позиція в % до</w:t>
            </w:r>
          </w:p>
          <w:p>
            <w:pPr>
              <w:pStyle w:val="Normal"/>
              <w:ind w:left="-533" w:right="-53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німальної заробітньої </w:t>
            </w:r>
          </w:p>
          <w:p>
            <w:pPr>
              <w:pStyle w:val="Normal"/>
              <w:ind w:left="-108" w:right="-533" w:hanging="42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и</w:t>
            </w:r>
          </w:p>
        </w:tc>
      </w:tr>
      <w:tr>
        <w:trPr>
          <w:trHeight w:val="659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17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01 січня поточного року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щування зернових культур (крім рису), бобових культур та насіння олійни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щування овочів та баштанних культур, коренеплодів та бульбопл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ведення молочної великої рогатої худ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ведення сви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ведення свійської пти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3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сноводне риба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uk-UA"/>
              </w:rPr>
              <w:t>Виробництво м’ясних проду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олії та тваринних жи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продуктів борошномельно-круп'яної промислов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7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хліба та хлібобулочних виробів; виробництво борошняних кондитерських виробів, тортів та тістечок нетривалого зберіг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Виробництво макаронних виробів, кускусу та подібних борошн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готових кормів для тва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.0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езалкогольних напоїв; виробництво мінеральних вод та інших вод, розлитих у пля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3.9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готових текстильних виробів, крім од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верхнього од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ху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Лісопильне та стругальне виробниц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ерев'яної т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гофрованого паперу та картону, паперової та картонної т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ї продукції, не віднесеної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рукування інших вид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рошурувально-палітурна діяльність та надання пов'язаних з нею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готовлення друкарських форм та надання інших поліграфіч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.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бетону для будів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.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роблення декоративного та будівельного камен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25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удівельних металевих конструкцій та частин конструкц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металевих дверей та вік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радіаторів та котлів центрального опа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Виробництво інструмен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дроту, ланцюгів та пру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Виробництво радіаторів та котлів центрального опал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ухових шаф, печей та пічних паль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меб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ання газ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зу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одягу зі шкі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ху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спіднього одя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текстильних виробів технічного та промислового призна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одягу та аксесуа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трикотажного та в'язаного од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іжутерії та подіб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міжна діяльність у рослинницт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6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міжна діяльність у тваринницт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емонт і технічне обслуговування машин та устаткування промислового призна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Монтаж (установлення) машин та уст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,  технічне обслуговування і монтаж інших машин і устаткування для сільського госпо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Виробництво інших машин та устаткування спеціального призначення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електронних компонен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 житлових та нежитлових будів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Електромонтажні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онтаж водопровідно-каналізаційних мереж, систем опалення та кондиціо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монтажні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лектромонтажні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роботи із завершення будів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хнічне обслуговування та ремонт автотранспорт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електронної апаратури побутового призначення для приймання, запису та відтворення звуку і зобра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пасажирського наземного транспорту міського та приміського сполу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такс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іншого пасажирського наземного транспорту, не віднесеного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автомобільного вантажного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9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Діяльність туристичних агент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опоміжна діяльність у галузі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поштова та кур'єрська діяль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6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опоміжна діяльність у сфері страхування та пенсійного 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  <w:r>
              <w:rPr>
                <w:b/>
                <w:color w:val="000000"/>
                <w:sz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енда автомобілів та легкових автотранспорт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сільськогосподарських машин та уст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будівельних машин та уст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офісних машин та устаткування, включаючи комп'ю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.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нсультування з питань інформати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емонт комп'ютерів та периферійного уст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3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кламні аген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8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агентств з працевлашт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професійна, наукова та технічна діяльність, не віднесена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1.2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іяльність з прибирання будинків та промислових об'є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2.9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а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з перекл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інших інформаційних послуг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4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Діяльність у сфері юстиції та правосудд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медична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оматологічна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етеринарна діяль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Надання послуг перукарнями  та салонами кра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ганізація поховань та надання супутні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із забезпечення фізичного комф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нес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агальна середня осві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фесійно-технічна середня осві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 житлових та нежитлових будів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здоблення текстиль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.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меб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технічного обслуговування і ремонту музичних інструмент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фотограф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з перекл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ання та хімчистка текстильних та хутр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ублення шкур та оздоблення шкіри; вичинка та фарбування ху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2.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7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8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виробників товарів для власного спожи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одягом та взут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взуттям та шкіряними виробами у спеціалізованих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фармацевтични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фармацевтичними товарами у спеціалізованих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фармацевтични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деталями та приладдям для автотранспорт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деталями та приладдям для автотранспорт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зерном, необробленим тютюном, насінням та кормами для тва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живими твари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фруктами та овоч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м'ясом та м'ясопроду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напо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цукром, шоколадом та кондитерськ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іншими продуктами харчування, включаючи рибу, ракоподібних та молюс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непродовольчими споживчи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металами та металевими ру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твердим, рідким та газоподібним паливом і подібними проду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деревиною, будівельними матеріалами та санітарно-технічним обладн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залізними виробами, водонагрівальним устаткуванням та запчастинами до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комп'ютерами, комп'ютерними периферійними пристроями та програмним забезпече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6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іншими машинами та устаткув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34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верста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сільськогосподарськими машинами та устаткув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у неспеціалізованих магазинах переважно продуктами харчування, напоями та тютюнов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види роздрібної торгівлі у неспеціалізованих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медичними та ортопедичними товарами у спеціалізованих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уживаними товарами у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8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харчовими продуктами, напоями і тютюнов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види роздрібної торгівлі поза магазинами, лотками та рин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ресторанів, надання послуг мобільного харч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іяльність з постачання готової ї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луговування напо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0</w:t>
            </w:r>
          </w:p>
        </w:tc>
      </w:tr>
    </w:tbl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</w:rPr>
        <w:t>Міський голова                                                             В.Г.Писаренко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footerReference w:type="default" r:id="rId5"/>
      <w:type w:val="nextPage"/>
      <w:pgSz w:w="11906" w:h="16838"/>
      <w:pgMar w:left="1701" w:right="955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4"/>
      <w:szCs w:val="24"/>
      <w:lang w:val="uk-UA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1">
    <w:name w:val="Заголовок 1 Знак"/>
    <w:basedOn w:val="Style11"/>
    <w:qFormat/>
    <w:rPr>
      <w:sz w:val="28"/>
      <w:lang w:val="uk-UA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57:00Z</dcterms:created>
  <dc:creator>XTreme</dc:creator>
  <dc:description/>
  <cp:keywords/>
  <dc:language>en-US</dc:language>
  <cp:lastModifiedBy>User</cp:lastModifiedBy>
  <cp:lastPrinted>2011-12-20T11:36:00Z</cp:lastPrinted>
  <dcterms:modified xsi:type="dcterms:W3CDTF">2017-02-10T14:22:00Z</dcterms:modified>
  <cp:revision>19</cp:revision>
  <dc:subject/>
  <dc:title/>
</cp:coreProperties>
</file>