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202932722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РІШЕННЯ</w:t>
      </w:r>
    </w:p>
    <w:p>
      <w:pPr>
        <w:sectPr>
          <w:footerReference w:type="default" r:id="rId4"/>
          <w:type w:val="nextPage"/>
          <w:pgSz w:w="11906" w:h="16838"/>
          <w:pgMar w:left="1464" w:right="9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Про внесення змін до рішення сесії Сквирсько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5.12.2011 року №387-18-VІ  «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»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bCs/>
          <w:sz w:val="28"/>
          <w:szCs w:val="28"/>
          <w:lang w:val="uk-UA"/>
        </w:rPr>
        <w:t xml:space="preserve">У зв’язку з внесенням змін до Класифікатору видів економічної діяльності, </w:t>
      </w:r>
      <w:r>
        <w:rPr>
          <w:sz w:val="28"/>
          <w:szCs w:val="28"/>
          <w:lang w:val="uk-UA"/>
        </w:rPr>
        <w:t>враховуючи рекомендації постійних депутатських комісій міської ради,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left="709" w:hanging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частину 3 пункту 1 рішення сесії від 15.12.2011 року №387-18-VІ «Про затвердження розмірів ставок єдиного податку для фізичних осіб», виклавши його у такій редакції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86" w:hanging="0"/>
        <w:jc w:val="both"/>
        <w:rPr/>
      </w:pPr>
      <w:r>
        <w:rPr>
          <w:sz w:val="28"/>
          <w:szCs w:val="28"/>
          <w:lang w:val="uk-UA"/>
        </w:rPr>
        <w:t>«-</w:t>
        <w:tab/>
        <w:t>викласти Додаток №1 та Додаток №2 у новій редакції, у зв’язку із внесенням змін до Класифікатору видів економічної діяльності (додаються)».</w:t>
      </w:r>
    </w:p>
    <w:p>
      <w:pPr>
        <w:pStyle w:val="TextBody"/>
        <w:numPr>
          <w:ilvl w:val="0"/>
          <w:numId w:val="2"/>
        </w:numPr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>Дане рішення опублікувати в районній газеті «Вісник Сквирщин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365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Г.Писарен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/>
      </w:pPr>
      <w:r>
        <w:rPr>
          <w:rFonts w:cs="Times New Roman" w:ascii="Times New Roman" w:hAnsi="Times New Roman"/>
          <w:b/>
          <w:bCs/>
        </w:rPr>
        <w:t>16 січня 2015 року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1327-59-VІ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даток № 1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27-59-VI від 16 січня 2015 року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першої групи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811"/>
        <w:gridCol w:w="184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в % до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інімальної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робітної плат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взу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одягу зі шкі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ї продукції не віднесеної до інших угрупу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го верх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14.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спід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.0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готових метале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послуг для власного сп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текстильними виробами, одягом і взу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інши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Г.Писаренко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4962"/>
        <w:jc w:val="center"/>
        <w:rPr>
          <w:b/>
          <w:b/>
          <w:lang w:val="uk-UA"/>
        </w:rPr>
      </w:pPr>
      <w:r>
        <w:rPr>
          <w:b/>
          <w:lang w:val="uk-UA"/>
        </w:rPr>
        <w:t>Додаток № 2</w:t>
      </w:r>
    </w:p>
    <w:p>
      <w:pPr>
        <w:pStyle w:val="Normal"/>
        <w:ind w:firstLine="4962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4962"/>
        <w:jc w:val="center"/>
        <w:rPr>
          <w:b/>
          <w:b/>
          <w:sz w:val="32"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27-59-VI від 16 січня 2015 року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Місячні розміри ставок єдиного податку для платників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ругої групи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992"/>
        <w:gridCol w:w="7513"/>
        <w:gridCol w:w="1134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в % до</w:t>
            </w:r>
          </w:p>
          <w:p>
            <w:pPr>
              <w:pStyle w:val="Normal"/>
              <w:ind w:left="-533" w:right="-5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німальної заробітньої </w:t>
            </w:r>
          </w:p>
          <w:p>
            <w:pPr>
              <w:pStyle w:val="Normal"/>
              <w:ind w:left="-108" w:right="-533" w:hanging="42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и</w:t>
            </w:r>
          </w:p>
        </w:tc>
      </w:tr>
      <w:tr>
        <w:trPr>
          <w:trHeight w:val="65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зернових культур (крім рису), бобових культур та насіння олій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овочів та баштанних культур, коренеплодів та бульбопл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молочної великої рогатої худ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свійської пти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сноводне риба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лії та тваринних жи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хліба та хлібобулочних виробів; виробництво борошняних кондитерських виробів, тортів та тістечок нетривалого зберіг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макаронних виробів, кускусу та подібних борошн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.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езалкогольних напоїв; виробництво мінеральних вод та інших вод, розлитих у пля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3.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верхнь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ісопильне та стругальне вироб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ерев'яної т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фрованого паперу та картону, паперової та картонної т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ї продукції, не віднесеної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кування інших вид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рошурувально-палітурна діяльність та надання пов'язаних з нею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товлення друкарських форм та надання інших поліграфіч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2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удівельних металевих конструкцій та частин констру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металевих дверей та ві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інструм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дроту, ланцюгів та пр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ухових шаф, печей та пічних паль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ання газ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зу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дягу зі шкі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 технічного та промислов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рослинниц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тваринниц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машин та устаткування промислов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онтаж (установлення)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інших машин та устаткування спеціального призначення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електронних компон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Електро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нтаж водопровідно-каналізаційних мереж, систем опалення та кондиціо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лектро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роботи із завершення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пасажирського наземного транспорту міського та приміського сполу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ншого пасажирського наземного транспорту, не віднесеного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Діяльність туристичних агент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галузі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оштова та кур'єрськ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сфері страхування та пенсійного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 автомобілів та легкових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офісних машин та устаткування, включаючи комп'ю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нсультування з питань інформати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комп'ютерів та периферійного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ламні аген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гентств з працевлаш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рофесійна, наукова та технічна діяльність, не віднесена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.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рибирання будинків та промислових об'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.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інших інформаційних послуг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Діяльність у сфері юстиції та правосудд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медична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матологічна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 та салонами кр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нес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о-технічна середня 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товарів для власного сп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одягом та взут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взуттям та шкіряними вироб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фармацевтичними товар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талями та приладдям для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зерном, необробленим тютюном, насінням та кормами для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живими твар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'ясом та м'ясо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цукром, шоколадом та кондитерськ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продуктами харчування, включаючи рибу, ракоподібних та молюс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еталами та металевими ру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твердим, рідким та газоподібним паливом і подібними 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ревиною, будівельними матеріалами та санітарно-технічним обладн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залізними виробами, водонагрівальним устаткуванням та запчастинами до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комп'ютерами, комп'ютерними периферійними пристроями та програмним забезпече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верст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сільськогосподарськими машинами та устатк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у не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медичними та ортопедичними товар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живаними товарами у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8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поза магазинами, лотками та ри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ресторанів, надання послуг мобільного харч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остачання готової ї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луговування нап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</w:rPr>
        <w:t>Міський голова                                                             В.Г.Писаренко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95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4"/>
      <w:szCs w:val="24"/>
      <w:lang w:val="uk-UA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sz w:val="28"/>
      <w:lang w:val="uk-U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7:00Z</dcterms:created>
  <dc:creator>XTreme</dc:creator>
  <dc:description/>
  <cp:keywords/>
  <dc:language>en-US</dc:language>
  <cp:lastModifiedBy>User</cp:lastModifiedBy>
  <cp:lastPrinted>2011-12-20T11:36:00Z</cp:lastPrinted>
  <dcterms:modified xsi:type="dcterms:W3CDTF">2017-02-10T14:22:00Z</dcterms:modified>
  <cp:revision>19</cp:revision>
  <dc:subject/>
  <dc:title/>
</cp:coreProperties>
</file>