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13003704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годження ТОВ «Обрій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дання в оренду невитребувани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емельних часток (паїв) в межах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ої міської рад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еруючись п.34 ст.26 Закону України „Про місцеве самоврядування в Україні”, ст. 12 Земельного кодексу України, 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ішення «Про погодження ТОВ «Обрій»надання в оренду невитребуваних земельних часток (паїв) в межах Сквирської міської ради </w:t>
      </w:r>
      <w:r>
        <w:rPr>
          <w:sz w:val="28"/>
          <w:szCs w:val="28"/>
        </w:rPr>
        <w:t xml:space="preserve">не </w:t>
      </w:r>
      <w:r>
        <w:rPr>
          <w:bCs/>
          <w:sz w:val="28"/>
          <w:szCs w:val="28"/>
        </w:rPr>
        <w:t>підтримано більшістю голосів депутатів від загального складу ради.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залишаю за собою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.А. Скочко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02 червня 2016 року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/>
      </w:pPr>
      <w:r>
        <w:rPr>
          <w:b/>
          <w:bCs/>
        </w:rPr>
        <w:t>№</w:t>
      </w:r>
      <w:r>
        <w:rPr>
          <w:b/>
          <w:bCs/>
        </w:rPr>
        <w:t>174-9-V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418" w:right="9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eastAsia="Calibri" w:cs="Times New Roman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color w:val="000000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Attention">
    <w:name w:val="atten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тиль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7:00Z</dcterms:created>
  <dc:creator>Marina</dc:creator>
  <dc:description/>
  <cp:keywords/>
  <dc:language>en-US</dc:language>
  <cp:lastModifiedBy>User</cp:lastModifiedBy>
  <cp:lastPrinted>2016-05-24T14:50:00Z</cp:lastPrinted>
  <dcterms:modified xsi:type="dcterms:W3CDTF">2016-06-02T13:39:00Z</dcterms:modified>
  <cp:revision>14</cp:revision>
  <dc:subject/>
  <dc:title> </dc:title>
</cp:coreProperties>
</file>