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17058574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дання в</w:t>
      </w:r>
      <w:r>
        <w:rPr>
          <w:rFonts w:cs="Times New Roman" w:ascii="Times New Roman" w:hAnsi="Times New Roman"/>
          <w:b/>
          <w:sz w:val="28"/>
          <w:szCs w:val="28"/>
        </w:rPr>
        <w:t xml:space="preserve"> орен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П Станкевич Наталії Миколаївні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Маркса (нова назва вул. Максима Рильського),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я №36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танкевич Наталії Миколаївни  про надання в оренду земельної ділянки по вул. К.Маркса ( нова назва вул. Максима Рильського), біля №36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в оренду земельну ділянку несільськогосподарського призначення із забудованих земель загального користування Сквирської міської ради фізичній особі підприємцю Станкевич Наталії Миколаївні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.Маркса ( нова назва вул. Максима Рильського), біля №36 </w:t>
      </w:r>
      <w:r>
        <w:rPr>
          <w:rFonts w:cs="Times New Roman" w:ascii="Times New Roman" w:hAnsi="Times New Roman"/>
          <w:sz w:val="28"/>
          <w:szCs w:val="28"/>
        </w:rPr>
        <w:t>у м.Сквира, площею 0,</w:t>
      </w:r>
      <w:r>
        <w:rPr>
          <w:rFonts w:cs="Times New Roman" w:ascii="Times New Roman" w:hAnsi="Times New Roman"/>
          <w:sz w:val="28"/>
          <w:szCs w:val="28"/>
          <w:lang w:val="uk-UA"/>
        </w:rPr>
        <w:t>0088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ендна плата вноситься в грошовій формі ФОП Станкевич Наталією Миколаївною у розмірі 12% від нормативної грошової оцінки земельної ділянк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02 червня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72-9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6-03T10:09:00Z</cp:lastPrinted>
  <dcterms:modified xsi:type="dcterms:W3CDTF">2016-06-03T07:09:00Z</dcterms:modified>
  <cp:revision>40</cp:revision>
  <dc:subject/>
  <dc:title> </dc:title>
</cp:coreProperties>
</file>