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26612231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куринській Валентині Адол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ібенка, 49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куринської Валентини Адолівни про надання в оренду земельної ділянки по вул. Кібенка,49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Шкуринській Валентині Адолівні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Кібенка, 49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203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ендна плата вноситься в грошовій формі ФОП Шкуринською Валентиною Адолівною  у розмірі 12% від нормативної грошової оцінки земельної ділянки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02 черв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0-9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6-03T10:06:00Z</cp:lastPrinted>
  <dcterms:modified xsi:type="dcterms:W3CDTF">2016-06-03T07:06:00Z</dcterms:modified>
  <cp:revision>41</cp:revision>
  <dc:subject/>
  <dc:title> </dc:title>
</cp:coreProperties>
</file>