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28670549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2 цифри „8356,0” замінити відповідно цифрою „7999,0”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4 цифру „2058,1”,  замінити відповідно цифрою „2415,1”.</w:t>
      </w:r>
    </w:p>
    <w:p>
      <w:pPr>
        <w:pStyle w:val="Normal"/>
        <w:ind w:left="1276" w:hanging="425"/>
        <w:jc w:val="both"/>
        <w:rPr/>
      </w:pPr>
      <w:r>
        <w:rPr>
          <w:sz w:val="28"/>
          <w:szCs w:val="28"/>
        </w:rPr>
        <w:t>1.3. установити профіцит загального фонду міського бюджету в сумі 311,0 тис.грн, напрямком використання якого визначити передачу коштів із загального фонду бюджету до бюджету розвитку( спеціального фонду)у сумі 1531,0 тис.грн, спрямування вільного залишку бюджетних коштів у сумі 1220,0 тис.грн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4. установити дефіцит спеціального фонду міського бюджету в сумі 2065,1 тис.грн, напрямком використання якого визначити передачу коштів із загального фонду бюджету до бюджету розвитку (спеціального фонду) у сумі 1531,0 тис.грн, спрямування вільного залишку бюджетних коштів у сумі 534,1 тис.грн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Внести зміни до рішення та в додатки №2, №3, №5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37-ОД від 20.05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 черв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4-9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2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6-03T09:41:00Z</cp:lastPrinted>
  <dcterms:modified xsi:type="dcterms:W3CDTF">2016-06-03T06:41:00Z</dcterms:modified>
  <cp:revision>11</cp:revision>
  <dc:subject/>
  <dc:title>                                                                                                                       Проект</dc:title>
</cp:coreProperties>
</file>