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міськог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Сквира за перший квартал 2016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звіт  про виконання міського  бюджету м. Сквира за перший квартал 2016 року, відповідно до пункту 17 частини 1 статті 43 Закону України “Про місцеве самоврядування в Україні”, враховуючи пропозиції постійної комісії міської ради з питань планування бюджету та фінансів, міська  рад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Затвердити звіт про виконання бюджету Сквирської міської ради за               перший квартал 2016 року по доходах  у сумі  три мільйони триста двадцять чотири  тисячі двісті дев»яносто  дев»ять  (3 324 299) гривень (таблиця 1) і по видатках у сумі два  мільйони п’ятсот сімдесят шість   тисяч чотириста  п»ятдесят три  (2 576  453) гривень (таблиця 2) з перевищенням видатків над доходами в сумі сімсот сорок сім тисяч вісімсот  сорок шість  (747 846)  гривень, в тому числі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По загальному фонду міського бюджету по доходах у сумі три мільйони  триста двадцять чотири тисячі  двісті дев»яносто дев»ять гривень (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24 299) гривень (таблиця 1) і по видатках у сумі два мільйони сто  вісімдесят шість тисяч двісті вісімдесят сім  (2 186 287) гривень (таблиця 2) з перевищенням доходів над видатками в сумі вісімсот шістдесят одна  тисяча двісті шістдесят дві  (861 262)  гривні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По спеціальному фонду міського  бюджету по доходах у сумі двісті  вісімдесят шість  тисяч сімсот п»ятдесят  ( 276 750) гривень і по видатках у сумі триста дев»яносто  тисяч сто  шістдесят шість  ( 390 166) гривень  з перевищенням видатків над доходами  в сумі сто тринадцять тисяч  чотириста шістнадцять   (113 416) 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ішення підлягає публікації в районні газеті «Вісник Сквирщини» або на офіційному сайті Сквирської міської ради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та вступає в силу з дня його прийнятт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бюджету та фінансів.</w:t>
      </w:r>
    </w:p>
    <w:p>
      <w:pPr>
        <w:pStyle w:val="Style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</w:t>
        <w:tab/>
        <w:tab/>
        <w:t xml:space="preserve">В.А.Скочко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02 червня 2016 року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63-9-</w:t>
      </w:r>
      <w:r>
        <w:rPr>
          <w:b/>
          <w:bCs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 xml:space="preserve">                   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560" w:right="99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vira-rada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05:00Z</dcterms:created>
  <dc:creator>Budget</dc:creator>
  <dc:description/>
  <cp:keywords/>
  <dc:language>en-US</dc:language>
  <cp:lastModifiedBy>User</cp:lastModifiedBy>
  <cp:lastPrinted>2016-06-03T09:22:00Z</cp:lastPrinted>
  <dcterms:modified xsi:type="dcterms:W3CDTF">2016-06-03T06:23:00Z</dcterms:modified>
  <cp:revision>23</cp:revision>
  <dc:subject/>
  <dc:title> </dc:title>
</cp:coreProperties>
</file>