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8908591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етального плану території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 будівництво групи одноквартирних житлових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ів садибного типу між вулицями Ковельмана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Самгородецькою (масив «Куликівка») в місті Скви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Детальний план території земельної ділянки, розроблений ТОВ «Будпроект м.Сквира» в 2016 році та додані документи, враховуючи рекомендації містобудівної ради викладені у протоколі №3 від 27.04.2016р., керуючись державними будівельними нормами 360-92* «Містобудування. Планування і забудова міських і сільських поселень», Законом України «Про регулювання містобудівної діяльності» пунктом 34 частини 1 статті 26, частини 2 статті 42 Закону України «Про місцеве самоврядування в Україні», враховуючи проведені у відповідності до вимог чинного законодавства громадські слухання, беручи до уваги пропозиції постійних депутатських комісій, міська рада </w:t>
      </w:r>
    </w:p>
    <w:p>
      <w:pPr>
        <w:pStyle w:val="Normal"/>
        <w:shd w:fill="FFFFFF" w:val="clear"/>
        <w:ind w:left="10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shd w:fill="FFFFFF" w:val="clear"/>
        <w:ind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pacing w:val="-3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Затвердити детальний план території земельної ділянки під будівництво групи одноквартирних житлових будинків садибного типу між вулицями Ковельмана та Самгородецька (масив «Куликівка») у місті Сквира Київської області, </w:t>
      </w:r>
      <w:r>
        <w:rPr>
          <w:sz w:val="28"/>
          <w:szCs w:val="28"/>
        </w:rPr>
        <w:t>розроблений ТОВ «Будпроект м.Сквира» в 2016 році, з урахуванням рекомендацій містобудівної ра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720" w:right="29" w:hanging="360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/>
      </w:pPr>
      <w:r>
        <w:rPr>
          <w:b/>
          <w:bCs/>
        </w:rPr>
        <w:t>28 квітня 2016 року</w:t>
      </w:r>
    </w:p>
    <w:p>
      <w:pPr>
        <w:pStyle w:val="TextBody"/>
        <w:tabs>
          <w:tab w:val="clear" w:pos="708"/>
          <w:tab w:val="left" w:pos="6840" w:leader="none"/>
        </w:tabs>
        <w:ind w:firstLine="851"/>
        <w:rPr>
          <w:b/>
          <w:b/>
          <w:lang w:val="ru-RU"/>
        </w:rPr>
      </w:pPr>
      <w:r>
        <w:rPr>
          <w:b/>
        </w:rPr>
        <w:t>№</w:t>
      </w:r>
      <w:r>
        <w:rPr>
          <w:b/>
        </w:rPr>
        <w:t>159-8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Admin</cp:lastModifiedBy>
  <cp:lastPrinted>2016-04-21T14:48:00Z</cp:lastPrinted>
  <dcterms:modified xsi:type="dcterms:W3CDTF">2016-05-04T11:37:00Z</dcterms:modified>
  <cp:revision>14</cp:revision>
  <dc:subject/>
  <dc:title> </dc:title>
</cp:coreProperties>
</file>