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8883410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 будівництво групи одноквартирних житлових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ів садибного типу між вулицями Ковельман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Самгородецькою (масив «Куликівка») в місті Скви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будівництво групи одноквартирних житлових будинків садибного типу між вулицями Ковельмана та Самгородецька (масив «Куликівка») у місті Сквира Київської області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5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Admin</cp:lastModifiedBy>
  <cp:lastPrinted>2016-04-21T14:48:00Z</cp:lastPrinted>
  <dcterms:modified xsi:type="dcterms:W3CDTF">2016-05-04T11:37:00Z</dcterms:modified>
  <cp:revision>14</cp:revision>
  <dc:subject/>
  <dc:title> </dc:title>
</cp:coreProperties>
</file>