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66095873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розміщення газової автомобільної заправки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ієнтовною площею 0,04 га по вул. Р.Люксембург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біля ветеринарної станції в м.Сквира 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ТОВ «Олвія» в особі директора Гуменюка Руслана Миколайовича, щодо надання дозволу на розробку детального плану території із забудованих земель </w:t>
      </w:r>
      <w:r>
        <w:rPr>
          <w:sz w:val="28"/>
          <w:szCs w:val="28"/>
          <w:lang w:val="uk-UA" w:eastAsia="uk-UA"/>
        </w:rPr>
        <w:t xml:space="preserve">Сквирської міської ради орієнтовною площею 0,04 га по вул. Р.Люксембург біля ветеринарної станції в м.Сквира, для розміщення газової автомобільної заправки, </w:t>
      </w:r>
      <w:r>
        <w:rPr>
          <w:sz w:val="28"/>
          <w:szCs w:val="28"/>
          <w:lang w:val="uk-UA"/>
        </w:rPr>
        <w:t>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та генерального плану міста Сквира, затвердженого у 1983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озробити детальний план території із забудованих земель Сквирської міської ради орієнтовною площею 0,04 га по вул. Р.Люксембург біля ветеринарної станції в м.Сквира, для розміщення газової автомобільної заправки через проектну організацію, що має відповідну ліцензію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мовником детального плану визначити Сквирську міську раду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  <w:lang w:val="uk-UA" w:eastAsia="uk-UA"/>
        </w:rPr>
      </w:pPr>
      <w:r>
        <w:rPr>
          <w:b/>
          <w:bCs/>
          <w:spacing w:val="-4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lang w:val="uk-UA"/>
        </w:rPr>
        <w:t>28 квіт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50-8-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33:00Z</dcterms:created>
  <dc:creator>XTreme</dc:creator>
  <dc:description/>
  <cp:keywords/>
  <dc:language>en-US</dc:language>
  <cp:lastModifiedBy>User</cp:lastModifiedBy>
  <cp:lastPrinted>2016-05-04T14:07:00Z</cp:lastPrinted>
  <dcterms:modified xsi:type="dcterms:W3CDTF">2016-05-04T11:07:00Z</dcterms:modified>
  <cp:revision>17</cp:revision>
  <dc:subject/>
  <dc:title>Проект РІШЕННЯ</dc:title>
</cp:coreProperties>
</file>