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2197391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ою площею 0,04 га по вул. Р.Люксембург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ветеринарної станції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28 квіт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50-8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5-04T14:07:00Z</cp:lastPrinted>
  <dcterms:modified xsi:type="dcterms:W3CDTF">2016-05-04T11:07:00Z</dcterms:modified>
  <cp:revision>17</cp:revision>
  <dc:subject/>
  <dc:title>Проект РІШЕННЯ</dc:title>
</cp:coreProperties>
</file>