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7330403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ПП «Росава-Агро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огодити </w:t>
      </w:r>
      <w:r>
        <w:rPr>
          <w:sz w:val="28"/>
          <w:szCs w:val="28"/>
        </w:rPr>
        <w:t>ПП «Росава-Агро» надання в оренду невитребуваних земельних часток (паїв), в кількості 5 шт., загальною площею 16,41 га, терміном на 1 (один) рік, які знаходяться в межах Сквирської міської ради, для ведення товарного сільськогосподарського виробництв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43-8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04T10:52:00Z</cp:lastPrinted>
  <dcterms:modified xsi:type="dcterms:W3CDTF">2016-05-04T07:55:00Z</dcterms:modified>
  <cp:revision>11</cp:revision>
  <dc:subject/>
  <dc:title> </dc:title>
</cp:coreProperties>
</file>