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194497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П «Росава-Агр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ПП «Росава-Агро» надання в оренду невитребуваних земельних часток (паїв), в кількості 5 шт., загальною площею 16,41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43-8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04T10:52:00Z</cp:lastPrinted>
  <dcterms:modified xsi:type="dcterms:W3CDTF">2016-05-04T07:55:00Z</dcterms:modified>
  <cp:revision>11</cp:revision>
  <dc:subject/>
  <dc:title> </dc:title>
</cp:coreProperties>
</file>