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87591349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штатного розпису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вирської міської ради, із змінами та доповненнями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6, 42, 51, 59 Закону України «Про місцеве самоврядування в Україні», Закону України «Про службу в органах місцевого самоврядування», статті 64 Господарського кодексу України, ст.3 Закону України «Про оплату праці» та ч.1 ст.95 КЗпП України, враховуючи рішення сесій Сквирської міської ради від 10 вересня 2015 року №1547-67-VІ «Про внесення змін до штатного розпису Сквирської міської ради та її виконавчого комітету, затвердженого рішенням сесії міської ради №1335-61-VІ від 12 березня 2015 року «Про затвердження штатного розпису Сквирської міської ради та її виконавчого комітету», від 22 жовтня 2015 року №1587-68-VІ «Про створення відділу державного архітектурного будівельного контролю Сквирської міської ради Київської області»,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, від 28 січня 2016 року №59-5-VІІ «Про створення відділу державної реєстрації Сквирської міської ради Київської області», враховуючи пропозиції постійної комісії міської ради з питань планування бюджету та фінансів, Сквирська міська рада VII скликання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посаду із штатного розпису Сквирської міської ради «Перший заступник міського голови» ввести посаду до штатного розпису Сквирської міської ради «Заступник Сквирського міського голови з економічних питань»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</w:t>
      </w:r>
      <w:r>
        <w:rPr>
          <w:sz w:val="28"/>
          <w:szCs w:val="28"/>
          <w:lang w:val="uk-UA"/>
        </w:rPr>
        <w:t>Сквирської</w:t>
      </w:r>
      <w:r>
        <w:rPr>
          <w:sz w:val="28"/>
          <w:szCs w:val="28"/>
        </w:rPr>
        <w:t xml:space="preserve"> міської ради</w:t>
      </w:r>
      <w:r>
        <w:rPr>
          <w:sz w:val="28"/>
          <w:szCs w:val="28"/>
          <w:lang w:val="uk-UA"/>
        </w:rPr>
        <w:t xml:space="preserve"> згідно додатку 1</w:t>
      </w:r>
      <w:r>
        <w:rPr>
          <w:sz w:val="28"/>
          <w:szCs w:val="28"/>
        </w:rPr>
        <w:t xml:space="preserve">, що вводиться в дію </w:t>
      </w:r>
      <w:r>
        <w:rPr>
          <w:sz w:val="28"/>
          <w:szCs w:val="28"/>
          <w:lang w:val="uk-UA"/>
        </w:rPr>
        <w:t>з 31 березня 2016 року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мінами посад у штатному розписі Сквирської міської ради, привести у відповідність положення про відділи Сквирської міської ради та посадові інструкції змінивши «Перший заступник міського голови» на «Заступник Сквирського міського голови з економічних питань»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оложення про відділ державної реєстрації Сквирської міської ради Київської області, затвердженого рішення сесії міської ради від 28 січня 2016 року №59-5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«Про створення відділу державної реєстрації Сквирської міської ради Київської області», згідно додатку 2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оложення про відділ державного архітектурно-будівельного контролю Сквирської міської ради Київської області, затвердженого рішення сесії міської ради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, згідно додатку </w:t>
      </w:r>
      <w:r>
        <w:rPr>
          <w:sz w:val="28"/>
          <w:szCs w:val="28"/>
          <w:lang w:val="uk-UA"/>
        </w:rPr>
        <w:t>3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Іщенко М.М. та </w:t>
      </w:r>
      <w:r>
        <w:rPr>
          <w:sz w:val="28"/>
          <w:szCs w:val="28"/>
        </w:rPr>
        <w:t>начальника відділу начальника відділу бухгалтерського обліку та кадрової роботи міської ради -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хгалтер</w:t>
      </w:r>
      <w:r>
        <w:rPr>
          <w:sz w:val="28"/>
          <w:szCs w:val="28"/>
          <w:lang w:val="uk-UA"/>
        </w:rPr>
        <w:t>а Тернову М.В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ind w:left="284" w:firstLine="283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7-7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b/>
          <w:b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>М.В.Тернова</w:t>
      </w:r>
    </w:p>
    <w:p>
      <w:pPr>
        <w:pStyle w:val="Normal"/>
        <w:ind w:left="709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72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  <w:tab/>
        <w:t>М.М.Іщенко</w:t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84" w:firstLine="5386"/>
        <w:rPr>
          <w:b/>
          <w:b/>
        </w:rPr>
      </w:pPr>
      <w:r>
        <w:rPr>
          <w:b/>
        </w:rPr>
        <w:t>Додаток 1</w:t>
      </w:r>
    </w:p>
    <w:p>
      <w:pPr>
        <w:pStyle w:val="Normal"/>
        <w:ind w:left="284" w:firstLine="5386"/>
        <w:rPr>
          <w:b/>
          <w:b/>
        </w:rPr>
      </w:pPr>
      <w:r>
        <w:rPr>
          <w:b/>
        </w:rPr>
        <w:t>До рішення сесії міської ради</w:t>
      </w:r>
    </w:p>
    <w:p>
      <w:pPr>
        <w:pStyle w:val="Normal"/>
        <w:ind w:left="284" w:firstLine="5386"/>
        <w:rPr/>
      </w:pPr>
      <w:r>
        <w:rPr>
          <w:b/>
          <w:bCs/>
        </w:rPr>
        <w:t>№</w:t>
      </w:r>
      <w:r>
        <w:rPr>
          <w:b/>
          <w:bCs/>
        </w:rPr>
        <w:t>107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left="284" w:firstLine="5386"/>
        <w:rPr>
          <w:b/>
          <w:b/>
          <w:bCs/>
        </w:rPr>
      </w:pPr>
      <w:r>
        <w:rPr>
          <w:b/>
          <w:bCs/>
        </w:rPr>
        <w:t>31 березня 2016 року</w:t>
      </w:r>
    </w:p>
    <w:p>
      <w:pPr>
        <w:pStyle w:val="Normal"/>
        <w:ind w:left="284" w:firstLine="53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5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 xml:space="preserve">Штатний розпис на </w:t>
      </w:r>
      <w:r>
        <w:rPr>
          <w:b/>
          <w:sz w:val="36"/>
          <w:lang w:val="ru-RU"/>
        </w:rPr>
        <w:t>31</w:t>
      </w:r>
      <w:r>
        <w:rPr>
          <w:b/>
          <w:sz w:val="36"/>
        </w:rPr>
        <w:t>.</w:t>
      </w:r>
      <w:r>
        <w:rPr>
          <w:b/>
          <w:sz w:val="36"/>
          <w:lang w:val="ru-RU"/>
        </w:rPr>
        <w:t>03</w:t>
      </w:r>
      <w:r>
        <w:rPr>
          <w:b/>
          <w:sz w:val="36"/>
        </w:rPr>
        <w:t>.2016 рі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вирської  міської  ради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структурного підрозділу та пос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атних одиниц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ий го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тупник Сквирського міського голови з економічних пита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уючий справами (секретар) виконавчого коміт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з питань підприємництва, містобудування та землекористува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іаліст 1 категорії відділу з питань підприємництва, містобудування та землекористування міської р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Спеціаліст відділу з питань підприємництва, містобудування та землекористування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 xml:space="preserve">Начальник </w:t>
            </w:r>
            <w:r>
              <w:rPr>
                <w:szCs w:val="28"/>
              </w:rPr>
              <w:t>відділу по розгляду звернень громадян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</w:rPr>
            </w:pPr>
            <w:r>
              <w:rPr/>
              <w:t xml:space="preserve">Спеціаліст 1 категорії </w:t>
            </w:r>
            <w:r>
              <w:rPr>
                <w:szCs w:val="28"/>
              </w:rPr>
              <w:t>відділу по розгляду звернень громадян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Юрист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бухгалтерського обліку та кадрової роботи міської ради - головний бухгалт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1 категорії відділу бухгалтерського обліку та кадрової роботи міської ради – заступник головного бухгал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бухгалтерського обліку та кадрової роботи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з питань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іст відділу з питань державного архітектурно-будівельного контролю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жавний реєстратор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єстратор відділу державної реєстрації Сквирс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іловод-архіваріус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</w:t>
            </w:r>
          </w:p>
        </w:tc>
      </w:tr>
    </w:tbl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Додаток №2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до рішення сесії 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квирської міської ради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10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-7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ІІ від 31.03.2016 року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Style11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міни до положення про відділ державної реєстрації </w:t>
      </w:r>
    </w:p>
    <w:p>
      <w:pPr>
        <w:pStyle w:val="Style11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вирської міської ради Київської області, затвердженого рішення сесії міської ради від 28 січня 2016 року №59-5-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«Про створення відділу державної реєстрації Сквирської міської ради Київської області»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 w:eastAsia="uk-UA"/>
        </w:rPr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оложення про відділ державної реєстрації Сквирської міської рад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ської області, а саме: </w:t>
      </w:r>
    </w:p>
    <w:p>
      <w:pPr>
        <w:pStyle w:val="Style1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2. викласти в новій редакції «Відділ у своїй діяльності керується Конституцією України, Законом України 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свободу пересування та вільний вибір місця проживання в Україні»,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Єдиний державний демографічний реєстр та документи, що підтверджують громадянство України, посвідчують особу чи її спеціальний статус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cs="Times New Roman" w:ascii="Times New Roman" w:hAnsi="Times New Roman"/>
          <w:sz w:val="28"/>
          <w:szCs w:val="28"/>
          <w:lang w:val="uk-UA"/>
        </w:rPr>
        <w:t>іншими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рішеннями Сквирської міської ради, що регулюють діяльність у сфері державної реєстрації, а також Регламентом Сквирської міської ради та цим Положенням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.3. викласти в новій редакції «Головним завданням Відділу 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регулювання відносини, що виникають у сфері державної реєстрації: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юридичних осіб, їхньої символіки (у випадках, передбачених законом), фізичних осіб – підприємців та громадських формувань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у сфері державної реєстрації речових прав на нерухоме майно та їх обтяжень, і спрямовані на забезпечення визнання та захисту державою таких прав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дійснювати 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розглядати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формування та ведення реєстру територіальної громади відповідно до закон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едення Єдиного державного демографічного реєстру в установленому Кабінетом Міністрів України порядку (в разі підключення до ЄДДР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ередача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надання відомостей з Державного земельного кадастру».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1.4. викласти в новій редакції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Посадові особи, що працюють у Відділі, є посадовими особами місцевого самоврядування, відповідно до цього Положення мають посадові повноваження та обов’язки щодо здійснення повноважень у сфері державної реєстрації і отримують заробітну плату за рахунок міського бюджету. 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Посадові особи (начальник відділ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держав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и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реєстра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та реєстратор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) Відділу призначаються та звільняються з посади міським головою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2.1. викласти в новій редак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«Завданнями Відділу є: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" w:name="n105"/>
      <w:bookmarkEnd w:id="1"/>
      <w:r>
        <w:rPr>
          <w:rFonts w:cs="Times New Roman" w:ascii="Times New Roman" w:hAnsi="Times New Roman"/>
          <w:sz w:val="28"/>
          <w:szCs w:val="28"/>
          <w:lang w:val="uk-UA" w:eastAsia="uk-UA"/>
        </w:rPr>
        <w:t>1)</w:t>
        <w:tab/>
        <w:t>забезпечення:</w:t>
      </w:r>
    </w:p>
    <w:p>
      <w:pPr>
        <w:pStyle w:val="Style11"/>
        <w:ind w:firstLine="567"/>
        <w:jc w:val="both"/>
        <w:rPr/>
      </w:pPr>
      <w:bookmarkStart w:id="2" w:name="n106"/>
      <w:bookmarkEnd w:id="2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роведення державної реєстрації прав;</w:t>
      </w:r>
    </w:p>
    <w:p>
      <w:pPr>
        <w:pStyle w:val="Style11"/>
        <w:ind w:firstLine="567"/>
        <w:jc w:val="both"/>
        <w:rPr/>
      </w:pPr>
      <w:bookmarkStart w:id="3" w:name="n107"/>
      <w:bookmarkEnd w:id="3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Державного реєстру прав;</w:t>
      </w:r>
    </w:p>
    <w:p>
      <w:pPr>
        <w:pStyle w:val="Style11"/>
        <w:ind w:firstLine="567"/>
        <w:jc w:val="both"/>
        <w:rPr/>
      </w:pPr>
      <w:bookmarkStart w:id="4" w:name="n108"/>
      <w:bookmarkEnd w:id="4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зяття на облік безхазяйного нерухомого майна;</w:t>
      </w:r>
    </w:p>
    <w:p>
      <w:pPr>
        <w:pStyle w:val="Style11"/>
        <w:ind w:firstLine="567"/>
        <w:jc w:val="both"/>
        <w:rPr/>
      </w:pPr>
      <w:bookmarkStart w:id="5" w:name="n94"/>
      <w:bookmarkStart w:id="6" w:name="n109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рийому документів, поданих для державної реєстрації;</w:t>
      </w:r>
    </w:p>
    <w:p>
      <w:pPr>
        <w:pStyle w:val="Style11"/>
        <w:ind w:firstLine="567"/>
        <w:jc w:val="both"/>
        <w:rPr/>
      </w:pPr>
      <w:bookmarkStart w:id="7" w:name="n95"/>
      <w:bookmarkEnd w:id="7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державної реєстрації та проведення інших реєстраційних дій;</w:t>
      </w:r>
    </w:p>
    <w:p>
      <w:pPr>
        <w:pStyle w:val="Style11"/>
        <w:ind w:firstLine="567"/>
        <w:jc w:val="both"/>
        <w:rPr/>
      </w:pPr>
      <w:bookmarkStart w:id="8" w:name="n96"/>
      <w:bookmarkEnd w:id="8"/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Єдиного державного реєстру та надання відомостей з нього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здійснення реєстрації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розгляду справ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формування та ведення реєстру територіальної громади відповідно до закон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ведення Єдиного державного демографічного реєстру в установленому Кабінетом Міністрів України порядку (в разі підключення ЄДДР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передачі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</w:t>
        <w:tab/>
        <w:t>надання відомостей з Державного земельного кадастру.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9" w:name="n110"/>
      <w:bookmarkStart w:id="10" w:name="n97"/>
      <w:bookmarkEnd w:id="9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)</w:t>
        <w:tab/>
        <w:t xml:space="preserve">здійснення інших повноважень, передб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ом України 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ом України 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а іншими нормативно-правовими актами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.2. викласти в новій редакції «Повноваженнями Відділу є: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</w:t>
        <w:tab/>
        <w:t>прийом документів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bookmarkStart w:id="11" w:name="n10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2)</w:t>
        <w:tab/>
        <w:t>перевірка документів на наявність підстав для зупинення розгляду документів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</w:t>
        <w:tab/>
        <w:t>перевірка документів на наявність підстав для відмови у державній реєстрації;</w:t>
      </w:r>
    </w:p>
    <w:p>
      <w:pPr>
        <w:pStyle w:val="Style11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</w:t>
        <w:tab/>
        <w:t>проводить реєстраційну дію (у тому числі з урахуванням принципу мовчазної згоди) за відсутності підстав для зупинення розгляду документів та відмови у державній реєстрації шляхом внесення запису до Єдиного державного реєстру;</w:t>
      </w:r>
    </w:p>
    <w:p>
      <w:pPr>
        <w:pStyle w:val="Style11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</w:t>
        <w:tab/>
        <w:t>ведення Єдиного державного реєстру;</w:t>
      </w:r>
      <w:bookmarkStart w:id="12" w:name="n120"/>
      <w:bookmarkEnd w:id="12"/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</w:t>
        <w:tab/>
        <w:t>встановлення відповідності заявлених прав і поданих документів вимогам законодавства, а також відсутність суперечностей між заявленими та вже зареєстрованими речовими правами на нерухоме майно та їх обтяженнями;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13" w:name="n126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7)</w:t>
        <w:tab/>
        <w:t>перевірка документів на наявність підстав для зупинення розгляду заяви про державну реєстрацію прав та їх обтяжень, зупинення державної реєстрації прав, відмови в державній реєстрації прав та прийняття відповідних рішень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4" w:name="n127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8)</w:t>
        <w:tab/>
        <w:t>під час проведення державної реєстрації прав, що виникли в установленому законодавством порядку до 1 січня 2013 року, запитує від органів влади, підприємств, установ та організацій, які відповідно до законодавства проводили оформлення та/або реєстрацію прав, інформацію (довідки, копії документів тощо), необхідну для такої реєстрації, у разі відсутності доступу до відповідних інформаційних систем, документів та/або у разі, якщо відповідні документи не були подані заявником;</w:t>
      </w:r>
    </w:p>
    <w:p>
      <w:pPr>
        <w:pStyle w:val="Style11"/>
        <w:tabs>
          <w:tab w:val="clear" w:pos="720"/>
          <w:tab w:val="left" w:pos="851" w:leader="none"/>
        </w:tabs>
        <w:ind w:firstLine="567"/>
        <w:jc w:val="both"/>
        <w:rPr/>
      </w:pPr>
      <w:bookmarkStart w:id="15" w:name="n129"/>
      <w:bookmarkStart w:id="16" w:name="n128"/>
      <w:bookmarkEnd w:id="15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9)</w:t>
        <w:tab/>
        <w:t>під час проведення державної реєстрації прав на земельні ділянки використовує відомості Державного земельного кадастру шляхом безпосереднього доступу до нього у порядку, встановленому Кабінетом Міністрів України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17" w:name="n130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10)</w:t>
        <w:tab/>
        <w:t>відкриває та/або закриває розділи в Державному реєстрі прав, вносить до нього записи про речові права на нерухоме майно та їх обтяження, про об’єкти та суб’єктів таких прав;</w:t>
      </w:r>
    </w:p>
    <w:p>
      <w:pPr>
        <w:pStyle w:val="Style11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bookmarkStart w:id="18" w:name="n131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11)</w:t>
        <w:tab/>
        <w:t>присвоює за допомогою Державного реєстру прав реєстраційний номер об’єкту нерухомого майна під час проведення державної реєстрації прав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bookmarkStart w:id="19" w:name="n132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12)</w:t>
        <w:tab/>
        <w:t>виготовляє електронні копії документів та розміщує їх у реєстраційній справі в електронній формі у відповідному розділі Державного реєстру прав (у разі якщо такі копії не були виготовлені під час прийняття документів за заявами у сфері державної реєстрації прав)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/>
      </w:pPr>
      <w:bookmarkStart w:id="20" w:name="n133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>13)</w:t>
        <w:tab/>
        <w:t>формує документи за результатом розгляду заяв у сфері державної реєстрації прав;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)здійснює 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5)</w:t>
        <w:tab/>
        <w:t>розглядає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;</w:t>
      </w:r>
    </w:p>
    <w:p>
      <w:pPr>
        <w:pStyle w:val="Style11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)</w:t>
        <w:tab/>
        <w:t>формує та веде реєстр територіальної громади відповідно до закону (в разі наявності);</w:t>
      </w:r>
    </w:p>
    <w:p>
      <w:pPr>
        <w:pStyle w:val="Style11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)</w:t>
        <w:tab/>
        <w:t>веде Єдиний державний демографічний реєстр в установленому Кабінетом Міністрів України порядку (в разі підключення ЄДДР);</w:t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)</w:t>
        <w:tab/>
        <w:t>передає інформацію та/або вносить у встановленому законом порядку відомості про реєстрацію та зняття з реєстрації місця проживання/перебування до Єдиного державного демографічного реєстру;</w:t>
      </w:r>
    </w:p>
    <w:p>
      <w:pPr>
        <w:pStyle w:val="Style11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)</w:t>
        <w:tab/>
        <w:t>надає відомості з Державного земельного кадастру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ab/>
      </w:r>
    </w:p>
    <w:p>
      <w:pPr>
        <w:pStyle w:val="Style11"/>
        <w:tabs>
          <w:tab w:val="clear" w:pos="720"/>
          <w:tab w:val="left" w:pos="993" w:leader="none"/>
        </w:tabs>
        <w:ind w:firstLine="567"/>
        <w:jc w:val="both"/>
        <w:rPr/>
      </w:pPr>
      <w:bookmarkStart w:id="21" w:name="n136"/>
      <w:bookmarkStart w:id="22" w:name="n134"/>
      <w:bookmarkEnd w:id="21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0)</w:t>
        <w:tab/>
        <w:t>здійснює інші повноваження, передбачені Законо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місцеве самоврядування в Україні», Кодексом України про адміністративні правопорушення, Земельним кодексом України, Законом України </w:t>
      </w:r>
      <w:hyperlink r:id="rId1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ом України 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платіжні системи та переказ коштів в Україні», </w:t>
      </w:r>
      <w:hyperlink r:id="rId2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Про державну реєстрацію речових прав на нерухоме майно та їх обтяжень», Законом України «Про державну реєстрацію юридичних осіб, фізичних осіб - підприємців та громадських формувань», 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та іншими нормативно-правовими актами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5. викласти в новій редакції «У відділі працюють державний реєстратор, реєстратор, відповідно до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2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Закону України «</w:t>
      </w:r>
      <w:hyperlink r:id="rId2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2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ом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2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м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та інших нормативно-правових актів»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7.4. викласти в новій редакції «Забезпечує виконання Відділом Конституції України,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2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кону України </w:t>
      </w:r>
      <w:hyperlink r:id="rId29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3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 xml:space="preserve">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3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 xml:space="preserve">Закону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інших Законів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постанов Верховної Ради України, указів і розпоряджень Президента України, постанов і розпоряджень Кабінету Міністрів України, рішень сесій та виконавчого комітету Сквирської міської ради, що регулюють діяльність у сфері державної реєстрації та Положення про відділ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4.7.11. викласти в новій редакції «Здійснює функції державного реєстратора прав на нерухоме майно, державного реєстратора юридичних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єстрацію осіб, зняття з реєстрації місця проживання осіб на території відповідної адміністративно-територіальної одиниці, на яку поширюються повноваження міської ради (в разі необхідності);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озглядає справи про адміністративні правопорушення, відповідно до Закону України «Про місцеве самоврядування в Україні» та Кодексу про адміністративні правопорушення, підписує документи, що стосуються відділу державної реєстрації Сквирської міської ради, здійснює контроль за формуванням та веденням реєстру територіальної громади відповідно до закону, здійснює контроль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еденням Єдиного державного демографічного реєстру в установленому Кабінетом Міністрів України порядку (в разі підключення до ЄДДР);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здійснює контроль за передачею інформації та/або внесення у встановленому законом порядку відомостей про реєстрацію та зняття з реєстрації місця проживання/перебування до Єдиного державного демографічного реєстру, здійснює контроль за наданням реєстраторами відомостей з Державного земельного кадастру та має право доступу до реєстрів, відповідно до функцій та завдань, які передбачені Положенням про відділ державної реєстрації Сквирської міської ради»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5.1.6. викласти в новій редакції «Дотримання Відділом Конституції України, Закону України «Про місцеве самоврядування в Україні», Кодексу України про адміністративні правопорушення, Земельного кодексу України, Закону України </w:t>
      </w:r>
      <w:hyperlink r:id="rId3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порядок виїзду з України і в’їзду в Україну громадян Україн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hyperlink r:id="rId3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свободу пересування та вільний вибір місця проживання в Україн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3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Державний земельний кадастр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платіжні системи та переказ коштів в Україні», </w:t>
      </w:r>
      <w:hyperlink r:id="rId3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 «Про адміністративні послуги»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hyperlink r:id="rId3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Державний реєстр виборців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державну реєстрацію речових прав на нерухоме майно та їх обтяжень», Закону України «Про державну реєстрацію юридичних осіб, фізичних осіб - підприємців та громадських формувань», Закону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«Про Єдиний державний демографічний реєстр та документи, що підтверджують громадянство України, посвідчують особу чи її спеціальний статус»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та інших нормативно-правових актів, що стосується відділу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1. викласти в новій редакці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uk-UA"/>
        </w:rPr>
        <w:t>«Майно Відділу утворюється за рахунок майна, переданого йому Сквирською міською радою, згідно акту приймання-передачі у користування для виконання функцій, передбачених цим Положенням. Основні фонди та майно Відділу знаходяться в його користуванні і не можуть бути реалізовані без згоди власника. Кошти, отримані за виконання функцій та завдань, передбачених цим Положенням, зараховуються до міського бюджету та інших бюджетів, відповідно до законодавства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3. викласти в новій реда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«Державний реєстратор, реєстратор мають свої печатки та штампи для здійснення повноважень відповідно до законодавства, Положення про відділ державної  реєстрації Сквирської міської ради. Печатки зберігаються в сейфі в начальника Відділу та передаються державним реєстраторам відповідно до акту приймання-передачі. Печатка Відділу зберігається у начальника відділу. Інформація, що надається на бланку Відділу підписується начальником відділу. Загальна вхідна та вихідна кореспонденція, що стосується Відділу реєструється в журналі вхідної кореспонденції та журналі вихідної кореспонденції Відділу державної реєстрації Сквирської міської ради»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7.5. викласти в новій редак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«Покладання на Відділ обов’язків не передбачених Положенням про Відділ державної реєстрації Сквирської міської рад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  <w:t>не допускається».</w:t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  <w:r>
        <w:br w:type="page"/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Додаток №3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 xml:space="preserve">до рішення сесії 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Сквирської міської ради</w:t>
      </w:r>
    </w:p>
    <w:p>
      <w:pPr>
        <w:pStyle w:val="Style11"/>
        <w:tabs>
          <w:tab w:val="clear" w:pos="720"/>
          <w:tab w:val="left" w:pos="1134" w:leader="none"/>
        </w:tabs>
        <w:ind w:firstLine="567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№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 w:eastAsia="uk-UA"/>
        </w:rPr>
        <w:t>10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-7-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uk-UA"/>
        </w:rPr>
        <w:t>ІІ від 31.03.2016 року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 w:eastAsia="uk-UA"/>
        </w:rPr>
      </w:pPr>
      <w:r>
        <w:rPr>
          <w:rFonts w:cs="Times New Roman"/>
          <w:sz w:val="28"/>
          <w:szCs w:val="28"/>
          <w:shd w:fill="FFFFFF" w:val="clear"/>
          <w:lang w:val="uk-UA" w:eastAsia="uk-UA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 до положення про відділ державного архітектурно-будівельного контролю Сквирської міської ради Київської області, затвердженого рішення сесії міської ради від 22 грудня 2015 року №18-2-VII «Про затвердження положення про відділ державного архітектурно-будівельного контролю Сквирської міської ради Київської області»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лючити абзац п’ятий пункту 1: «Відділ держархбудконтролю з питань здійснення повноважень, передбачених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коном України «Про регулювання містобудівної діяльності», є підконтрольним Державній архітектурно-будівельній інспекції України».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иключити підпункт 3 пункту 8: «3) призначає на посаду та звільняє з посади відповідно до закону працівників органу держархбудконтролю, за погодженням з міським головою;».</w:t>
      </w:r>
    </w:p>
    <w:p>
      <w:pPr>
        <w:pStyle w:val="A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0">
    <w:name w:val="Название Знак"/>
    <w:basedOn w:val="Style7"/>
    <w:qFormat/>
    <w:rPr>
      <w:b/>
      <w:bCs/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A5">
    <w:name w:val="a5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A">
    <w:name w:val="a"/>
    <w:basedOn w:val="Normal"/>
    <w:qFormat/>
    <w:pP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5.rada.gov.ua/laws/show/3857-12" TargetMode="External"/><Relationship Id="rId5" Type="http://schemas.openxmlformats.org/officeDocument/2006/relationships/hyperlink" Target="http://zakon5.rada.gov.ua/laws/show/1382-15" TargetMode="External"/><Relationship Id="rId6" Type="http://schemas.openxmlformats.org/officeDocument/2006/relationships/hyperlink" Target="http://zakon5.rada.gov.ua/laws/show/3613-17" TargetMode="External"/><Relationship Id="rId7" Type="http://schemas.openxmlformats.org/officeDocument/2006/relationships/hyperlink" Target="http://zakon5.rada.gov.ua/laws/show/2346-14" TargetMode="External"/><Relationship Id="rId8" Type="http://schemas.openxmlformats.org/officeDocument/2006/relationships/hyperlink" Target="http://zakon5.rada.gov.ua/laws/show/5203-17" TargetMode="External"/><Relationship Id="rId9" Type="http://schemas.openxmlformats.org/officeDocument/2006/relationships/hyperlink" Target="http://zakon5.rada.gov.ua/laws/show/698-16" TargetMode="External"/><Relationship Id="rId10" Type="http://schemas.openxmlformats.org/officeDocument/2006/relationships/hyperlink" Target="http://zakon5.rada.gov.ua/laws/show/3857-12" TargetMode="External"/><Relationship Id="rId11" Type="http://schemas.openxmlformats.org/officeDocument/2006/relationships/hyperlink" Target="http://zakon5.rada.gov.ua/laws/show/1382-15" TargetMode="External"/><Relationship Id="rId12" Type="http://schemas.openxmlformats.org/officeDocument/2006/relationships/hyperlink" Target="http://zakon5.rada.gov.ua/laws/show/3613-17" TargetMode="External"/><Relationship Id="rId13" Type="http://schemas.openxmlformats.org/officeDocument/2006/relationships/hyperlink" Target="http://zakon5.rada.gov.ua/laws/show/2346-14" TargetMode="External"/><Relationship Id="rId14" Type="http://schemas.openxmlformats.org/officeDocument/2006/relationships/hyperlink" Target="http://zakon5.rada.gov.ua/laws/show/5203-17" TargetMode="External"/><Relationship Id="rId15" Type="http://schemas.openxmlformats.org/officeDocument/2006/relationships/hyperlink" Target="http://zakon5.rada.gov.ua/laws/show/698-16" TargetMode="External"/><Relationship Id="rId16" Type="http://schemas.openxmlformats.org/officeDocument/2006/relationships/hyperlink" Target="http://zakon5.rada.gov.ua/laws/show/3857-12" TargetMode="External"/><Relationship Id="rId17" Type="http://schemas.openxmlformats.org/officeDocument/2006/relationships/hyperlink" Target="http://zakon5.rada.gov.ua/laws/show/1382-15" TargetMode="External"/><Relationship Id="rId18" Type="http://schemas.openxmlformats.org/officeDocument/2006/relationships/hyperlink" Target="http://zakon5.rada.gov.ua/laws/show/3613-17" TargetMode="External"/><Relationship Id="rId19" Type="http://schemas.openxmlformats.org/officeDocument/2006/relationships/hyperlink" Target="http://zakon5.rada.gov.ua/laws/show/2346-14" TargetMode="External"/><Relationship Id="rId20" Type="http://schemas.openxmlformats.org/officeDocument/2006/relationships/hyperlink" Target="http://zakon5.rada.gov.ua/laws/show/5203-17" TargetMode="External"/><Relationship Id="rId21" Type="http://schemas.openxmlformats.org/officeDocument/2006/relationships/hyperlink" Target="http://zakon5.rada.gov.ua/laws/show/698-16" TargetMode="External"/><Relationship Id="rId22" Type="http://schemas.openxmlformats.org/officeDocument/2006/relationships/hyperlink" Target="http://zakon5.rada.gov.ua/laws/show/3857-12" TargetMode="External"/><Relationship Id="rId23" Type="http://schemas.openxmlformats.org/officeDocument/2006/relationships/hyperlink" Target="http://zakon5.rada.gov.ua/laws/show/1382-15" TargetMode="External"/><Relationship Id="rId24" Type="http://schemas.openxmlformats.org/officeDocument/2006/relationships/hyperlink" Target="http://zakon5.rada.gov.ua/laws/show/3613-17" TargetMode="External"/><Relationship Id="rId25" Type="http://schemas.openxmlformats.org/officeDocument/2006/relationships/hyperlink" Target="http://zakon5.rada.gov.ua/laws/show/2346-14" TargetMode="External"/><Relationship Id="rId26" Type="http://schemas.openxmlformats.org/officeDocument/2006/relationships/hyperlink" Target="http://zakon5.rada.gov.ua/laws/show/5203-17" TargetMode="External"/><Relationship Id="rId27" Type="http://schemas.openxmlformats.org/officeDocument/2006/relationships/hyperlink" Target="http://zakon5.rada.gov.ua/laws/show/698-16" TargetMode="External"/><Relationship Id="rId28" Type="http://schemas.openxmlformats.org/officeDocument/2006/relationships/hyperlink" Target="http://zakon5.rada.gov.ua/laws/show/3857-12" TargetMode="External"/><Relationship Id="rId29" Type="http://schemas.openxmlformats.org/officeDocument/2006/relationships/hyperlink" Target="http://zakon5.rada.gov.ua/laws/show/1382-15" TargetMode="External"/><Relationship Id="rId30" Type="http://schemas.openxmlformats.org/officeDocument/2006/relationships/hyperlink" Target="http://zakon5.rada.gov.ua/laws/show/3613-17" TargetMode="External"/><Relationship Id="rId31" Type="http://schemas.openxmlformats.org/officeDocument/2006/relationships/hyperlink" Target="http://zakon5.rada.gov.ua/laws/show/2346-14" TargetMode="External"/><Relationship Id="rId32" Type="http://schemas.openxmlformats.org/officeDocument/2006/relationships/hyperlink" Target="http://zakon5.rada.gov.ua/laws/show/5203-17" TargetMode="External"/><Relationship Id="rId33" Type="http://schemas.openxmlformats.org/officeDocument/2006/relationships/hyperlink" Target="http://zakon5.rada.gov.ua/laws/show/698-16" TargetMode="External"/><Relationship Id="rId34" Type="http://schemas.openxmlformats.org/officeDocument/2006/relationships/hyperlink" Target="http://zakon5.rada.gov.ua/laws/show/3857-12" TargetMode="External"/><Relationship Id="rId35" Type="http://schemas.openxmlformats.org/officeDocument/2006/relationships/hyperlink" Target="http://zakon5.rada.gov.ua/laws/show/1382-15" TargetMode="External"/><Relationship Id="rId36" Type="http://schemas.openxmlformats.org/officeDocument/2006/relationships/hyperlink" Target="http://zakon5.rada.gov.ua/laws/show/3613-17" TargetMode="External"/><Relationship Id="rId37" Type="http://schemas.openxmlformats.org/officeDocument/2006/relationships/hyperlink" Target="http://zakon5.rada.gov.ua/laws/show/2346-14" TargetMode="External"/><Relationship Id="rId38" Type="http://schemas.openxmlformats.org/officeDocument/2006/relationships/hyperlink" Target="http://zakon5.rada.gov.ua/laws/show/5203-17" TargetMode="External"/><Relationship Id="rId39" Type="http://schemas.openxmlformats.org/officeDocument/2006/relationships/hyperlink" Target="http://zakon5.rada.gov.ua/laws/show/698-16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15:00Z</dcterms:created>
  <dc:creator>Galina</dc:creator>
  <dc:description/>
  <cp:keywords/>
  <dc:language>en-US</dc:language>
  <cp:lastModifiedBy>User</cp:lastModifiedBy>
  <cp:lastPrinted>2016-04-04T10:19:00Z</cp:lastPrinted>
  <dcterms:modified xsi:type="dcterms:W3CDTF">2016-04-04T07:26:00Z</dcterms:modified>
  <cp:revision>108</cp:revision>
  <dc:subject/>
  <dc:title>Штатний  розпис</dc:title>
</cp:coreProperties>
</file>