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0689468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ля розміщення та обслуговування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 xml:space="preserve">будівель торгівлі та СТО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вул. Р.Люксембург в м.Сквира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наявної містобудівної документації „Генеральний план. І етап. Містобудівне обґрунтування межі міста”, розробленої в 2001 році інститутом „ДІПРОМІСТО”, та генерального плану міста Сквира, затвердженого у 1983, враховуючи пропозиції постійної комісії з питань землекористування, будівництва та архітектури, керуючись Законом України „Про регулювання містобудівної діяльності”, Законом України „Про місцеве самоврядування в Україні”, міська 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обити детальний план території із забудованих земель Сквирської міської ради по вул. Р.Люксембург в м.Сквира, для розміщення та обслуговування будівель торгівлі та СТО через проектну організацію, що має відповідну ліцензію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лощу земельної ділянки визначити при проведенні геодезичної зйом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мовником детального плану визначити Сквирську міську рад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  <w:lang w:val="uk-UA" w:eastAsia="uk-UA"/>
        </w:rPr>
      </w:pPr>
      <w:r>
        <w:rPr>
          <w:b/>
          <w:bCs/>
          <w:spacing w:val="-4"/>
          <w:sz w:val="28"/>
          <w:szCs w:val="28"/>
          <w:lang w:val="uk-UA" w:eastAsia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. Сквира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/>
      </w:pPr>
      <w:r>
        <w:rPr>
          <w:b/>
          <w:bCs/>
          <w:lang w:val="uk-UA"/>
        </w:rPr>
        <w:t>31 березня 2016 року</w:t>
      </w:r>
    </w:p>
    <w:p>
      <w:pPr>
        <w:pStyle w:val="Normal"/>
        <w:tabs>
          <w:tab w:val="clear" w:pos="708"/>
          <w:tab w:val="left" w:pos="684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4-7-</w:t>
      </w:r>
      <w:r>
        <w:rPr>
          <w:b/>
          <w:lang w:val="en-US"/>
        </w:rPr>
        <w:t>VI</w:t>
      </w:r>
      <w:r>
        <w:rPr>
          <w:b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3:00Z</dcterms:created>
  <dc:creator>XTreme</dc:creator>
  <dc:description/>
  <cp:keywords/>
  <dc:language>en-US</dc:language>
  <cp:lastModifiedBy>User</cp:lastModifiedBy>
  <cp:lastPrinted>2016-04-06T11:15:00Z</cp:lastPrinted>
  <dcterms:modified xsi:type="dcterms:W3CDTF">2016-04-06T08:16:00Z</dcterms:modified>
  <cp:revision>3</cp:revision>
  <dc:subject/>
  <dc:title>Проект РІШЕННЯ</dc:title>
</cp:coreProperties>
</file>