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4542138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роблення  комплексної схе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щення ТС на землях запа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на розі вул. Р.Люксембург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а пров. Якушкіна в м.Скви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творення належних умов для розвитку малого та середнього бізнесу,  поповнення місцевого бюджету, створення нових робочих місць та упорядкування надання послуг і здійснення торгівельної діяльності в тимчасових спорудах для провадження підприємницької діяльності (торгівельних павільйонах і кіосках), в т.ч. розміщених з порушенням вимог чинного містобудівного законодавства,  на площі громадських зібрань, і які підлягають демонтажу, враховуючи рішення виконавчого комітету Сквирської міської ради від 23.02.2016 № 68/08, № 66/08, № 67/08, враховуючи наявність вільних на даний час від використання земель запасу міської ради житлової і громадської  забудови площею 0,50га, на розі пров. Якушкіна та вул.Р. Люксембург в м. Сквира, керуючись Законами України «Про регулювання містобудівної діяльності»» «Про основи містобудування», Порядком розміщення тимчасових споруд для провадження підприємницької діяльності», затвердженим Наказом Міністерства регіонального розвитку, будівництва та житлово-комунального господарства України 21.10.2011р. №244, сесія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Розробити в установленому порядку комплексну схему розміщення ТС на землях запасу міської ради площею 0,50 га на розі пров. Якушкіна та вул. Р.Люксембург в м.Сквира (далі Схему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ом Схеми виступає КП «Сквирське комунальне господарство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розробити через проектну організацію, яка має відповідну ліцензію (сертифікат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термін розміщення ТС обмежений і повинен бути  ув’язаний із основним функціональним призначенням  даної земельної ділянки згідно генплану міста -  до її затребування під будівництво об’єктів багатоповерхової житлової і громадської забудови При розроблені Схеми передбачити необхідний благоустрій даної земельної ділянки та прилеглої території, в т.ч. узгоджене із ДАІ місце розміщення тимчасових зупинок автотранспорту біля даних Т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а погоджену відповідними службами району Схему представити  виконкому  міської ради  для її розгляду і затвердж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33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авідуюча сектору містобудування та архітектури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квирської РДА</w:t>
        <w:tab/>
        <w:tab/>
        <w:t>О.Я.Гаврилюк</w:t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4-06T14:38:00Z</cp:lastPrinted>
  <dcterms:modified xsi:type="dcterms:W3CDTF">2016-04-06T11:38:00Z</dcterms:modified>
  <cp:revision>13</cp:revision>
  <dc:subject/>
  <dc:title> </dc:title>
</cp:coreProperties>
</file>