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2966458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Про оголошення конкурсу щодо передачі в оренду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земельної ділянки на конкурентних засадах(земельних торгах)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та затвердження конкурсної комісії щодо відбору виконавців 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робіт із землеустрою, оцінки земель та визначення виконавця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емельних торгів на конкурентних засадах</w:t>
      </w:r>
    </w:p>
    <w:p>
      <w:pPr>
        <w:pStyle w:val="Style17"/>
        <w:ind w:left="0" w:hanging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З метою наповнення бюджету Сквирської міської ради, керуючись ст.ст.12,127,134-139 Земельного кодексу України, ст. 71 Бюджетного кодексу України, ЗУ «Про регулювання містобудівної діяльності», п.«Про місцеве самоврядування в Україні», враховуючи пропозиції комісії з питань землекористування, будівництва та архітектури,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7"/>
        <w:numPr>
          <w:ilvl w:val="0"/>
          <w:numId w:val="5"/>
        </w:numPr>
        <w:ind w:left="709" w:hanging="284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голосити конкурс щодо передачі права оренди земельної ділянки на конкурентних засадах (земельних торгах)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будівництва і обслуговування багатоквартирного житлового будинку (код згідно КВЦПЗ – 02.03), кадастровий номер:3224010100:01:056:0030, загальною площею 0,3000 га, що розташована за адресою: Київська область, Сквирський район, м. Сквира, вул. Леніна, 21.</w:t>
      </w:r>
    </w:p>
    <w:p>
      <w:pPr>
        <w:pStyle w:val="Style17"/>
        <w:ind w:left="709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2"/>
        </w:numPr>
        <w:ind w:left="709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ити конкурсну комісію щодо відбору виконавців робіт із землеустрою, оцінки земель та визначення виконавця земельних торгів на конкурентних засадах:</w:t>
      </w:r>
    </w:p>
    <w:p>
      <w:pPr>
        <w:pStyle w:val="Style18"/>
        <w:shd w:fill="FFFFFF" w:val="clear"/>
        <w:spacing w:before="0" w:after="0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єнко Л. В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В.Є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ієнко С. І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Іващенко Н. В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ва М. В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Тибулевич В. В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Вдовиченко А. В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Сопіженко Н. П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Гавронський Л. П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Ловчинський Б. Л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Корнелюк П. М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Флісак О. Ю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5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даного рішення </w:t>
      </w:r>
      <w:r>
        <w:rPr>
          <w:rFonts w:cs="Times New Roman" w:ascii="Times New Roman" w:hAnsi="Times New Roman"/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/>
          <w:b/>
          <w:bCs/>
          <w:spacing w:val="-4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31 берез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10-7-VІІ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вирської міської ради </w:t>
        <w:tab/>
        <w:tab/>
        <w:tab/>
        <w:tab/>
        <w:tab/>
      </w:r>
      <w:r>
        <w:rPr>
          <w:b/>
          <w:sz w:val="28"/>
          <w:szCs w:val="28"/>
          <w:lang w:val="uk-UA"/>
        </w:rPr>
        <w:t>М.М.Іщ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іяльності виконавчих органів</w:t>
        <w:tab/>
        <w:tab/>
        <w:tab/>
        <w:tab/>
        <w:tab/>
      </w:r>
      <w:r>
        <w:rPr>
          <w:b/>
          <w:sz w:val="28"/>
          <w:szCs w:val="28"/>
          <w:lang w:val="uk-UA"/>
        </w:rPr>
        <w:t>С.І.Палієнко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ець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В.О.Бондар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20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701" w:right="994" w:gutter="0" w:header="0" w:top="709" w:footer="0" w:bottom="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05:00Z</dcterms:created>
  <dc:creator>Marina</dc:creator>
  <dc:description/>
  <cp:keywords/>
  <dc:language>en-US</dc:language>
  <cp:lastModifiedBy>User</cp:lastModifiedBy>
  <cp:lastPrinted>2016-04-04T11:25:00Z</cp:lastPrinted>
  <dcterms:modified xsi:type="dcterms:W3CDTF">2016-04-06T13:08:00Z</dcterms:modified>
  <cp:revision>10</cp:revision>
  <dc:subject/>
  <dc:title>Проект РІШЕННЯ</dc:title>
</cp:coreProperties>
</file>