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51734378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формлення земельної ділянки з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ю громадою міс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 вул. Леніна, 2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, м. Сквира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квирського району Київської обла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 метою наповнення бюджету Сквирської міської ради, керуючись ст.ст.12,79,127,134-139 Земельного кодексу України, ст. 71 Бюджетного кодексу України, ЗУ «Про регулювання містобудівної діяльності», п.«Про місцеве самоврядування в Україні», враховуючи пропозиції комісії з питань землекористування, будівництва та архітектури,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ИРІШИЛА:</w:t>
      </w:r>
    </w:p>
    <w:p>
      <w:pPr>
        <w:pStyle w:val="Style16"/>
        <w:numPr>
          <w:ilvl w:val="0"/>
          <w:numId w:val="3"/>
        </w:numPr>
        <w:ind w:left="142" w:hanging="284"/>
        <w:jc w:val="both"/>
        <w:rPr/>
      </w:pPr>
      <w:r>
        <w:rPr>
          <w:sz w:val="28"/>
          <w:szCs w:val="28"/>
        </w:rPr>
        <w:t xml:space="preserve">Передати у власність Сквирській міській раді земельну ділянку 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3224010100:01:056:0030, загальною площею 0,3000 га, що розташована за адресою: Київська область, Сквирський район, м. Сквира, вул. Леніна, 21.</w:t>
      </w:r>
    </w:p>
    <w:p>
      <w:pPr>
        <w:pStyle w:val="Style16"/>
        <w:numPr>
          <w:ilvl w:val="0"/>
          <w:numId w:val="1"/>
        </w:numPr>
        <w:ind w:left="142" w:hanging="284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дійснити державну реєстрацію земельної ділянки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 3224010100:01:056:0030 загальною площею 0,3000 га, що розташована за адресою: Київська область, Сквирський район, м. Сквира, вул. Леніна, 21.</w:t>
      </w:r>
    </w:p>
    <w:p>
      <w:pPr>
        <w:pStyle w:val="Style16"/>
        <w:numPr>
          <w:ilvl w:val="0"/>
          <w:numId w:val="1"/>
        </w:numPr>
        <w:ind w:left="142" w:hanging="284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тримати витяг про нормативну грошову оцінку на земельну ділянку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 3224010100:01:056:0030, загальною площею 0,3000 га, що розташована за адресою: Київська область, Сквирський район, м. Сквира, вул. Леніна, 21 згідно ЗУ «Про оцінку земель»</w:t>
      </w:r>
    </w:p>
    <w:p>
      <w:pPr>
        <w:pStyle w:val="Style16"/>
        <w:numPr>
          <w:ilvl w:val="0"/>
          <w:numId w:val="1"/>
        </w:numPr>
        <w:ind w:left="142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 xml:space="preserve">                     </w:t>
      </w:r>
      <w:r>
        <w:rPr>
          <w:b/>
          <w:bCs/>
          <w:spacing w:val="-3"/>
          <w:sz w:val="28"/>
          <w:szCs w:val="28"/>
        </w:rPr>
        <w:t>В.А.Скочко</w:t>
      </w:r>
    </w:p>
    <w:p>
      <w:pPr>
        <w:pStyle w:val="Style17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Сквир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1 березня 2016 року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9-7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ец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</w:t>
        <w:tab/>
        <w:tab/>
        <w:tab/>
        <w:tab/>
        <w:t>Н.В.Іващенк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іаліст І категорії відділу з питань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користування міської ради                                     М.Л. Григо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cs="Times NR Cyr MT;Times New Roman"/>
      <w:b/>
      <w:sz w:val="24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39:00Z</dcterms:created>
  <dc:creator>Admin</dc:creator>
  <dc:description/>
  <cp:keywords/>
  <dc:language>en-US</dc:language>
  <cp:lastModifiedBy>User</cp:lastModifiedBy>
  <cp:lastPrinted>2016-04-04T10:34:00Z</cp:lastPrinted>
  <dcterms:modified xsi:type="dcterms:W3CDTF">2016-04-04T07:34:00Z</dcterms:modified>
  <cp:revision>5</cp:revision>
  <dc:subject/>
  <dc:title/>
</cp:coreProperties>
</file>