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00694168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рядження міського голов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03 березня 2016 року 23-КП/1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вільнення з посади першого заступника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квирського міського голови Гнатюка О.В.»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службу в органах місцевого самоврядування»,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твердити розпорядження міського голови від 03 березня 2016 року 23-КП/1 «Про звільнення з посади першого заступника Сквирського міського голови Гнатюка О.В.»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5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4T09:31:00Z</cp:lastPrinted>
  <dcterms:modified xsi:type="dcterms:W3CDTF">2016-04-04T06:31:00Z</dcterms:modified>
  <cp:revision>7</cp:revision>
  <dc:subject/>
  <dc:title>Штатний  розпис</dc:title>
</cp:coreProperties>
</file>