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91419950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розпорядження міського голов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03 березня 2016 року 23-КП/1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вільнення з посади першого заступника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квирського міського голови Гнатюка О.В.»</w:t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службу в органах місцевого самоврядування», пропозиції постійної комісії міської ради з питань планування бюджету та фінансів, Сквирська міська рада VII скликанн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твердити розпорядження міського голови від 03 березня 2016 року 23-КП/1 «Про звільнення з посади першого заступника Сквирського міського голови Гнатюка О.В.».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керуючого справами виконавчого комітету Іщенко М.М. та </w:t>
      </w:r>
      <w:r>
        <w:rPr>
          <w:sz w:val="28"/>
          <w:szCs w:val="28"/>
        </w:rPr>
        <w:t>начальника відділу начальника відділу бухгалтерського обліку та кадрової роботи міської ради - гол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хгалтер</w:t>
      </w:r>
      <w:r>
        <w:rPr>
          <w:sz w:val="28"/>
          <w:szCs w:val="28"/>
          <w:lang w:val="uk-UA"/>
        </w:rPr>
        <w:t>а Тернову М.В.</w:t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Сквира</w:t>
      </w:r>
    </w:p>
    <w:p>
      <w:pPr>
        <w:pStyle w:val="Normal"/>
        <w:ind w:left="284" w:firstLine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ind w:left="284" w:firstLine="283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5-7-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ІІ</w:t>
      </w:r>
    </w:p>
    <w:p>
      <w:pPr>
        <w:pStyle w:val="TextBody"/>
        <w:tabs>
          <w:tab w:val="clear" w:pos="720"/>
          <w:tab w:val="left" w:pos="6840" w:leader="none"/>
        </w:tabs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b/>
          <w:b/>
          <w:lang w:val="ru-RU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>М.В.Тернова</w:t>
      </w:r>
    </w:p>
    <w:p>
      <w:pPr>
        <w:pStyle w:val="Normal"/>
        <w:ind w:left="709" w:hanging="14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20"/>
          <w:tab w:val="left" w:pos="723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еруюча справами виконкому</w:t>
        <w:tab/>
        <w:t>М.М.Іщ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4T09:31:00Z</cp:lastPrinted>
  <dcterms:modified xsi:type="dcterms:W3CDTF">2016-04-04T06:31:00Z</dcterms:modified>
  <cp:revision>7</cp:revision>
  <dc:subject/>
  <dc:title>Штатний  розпис</dc:title>
</cp:coreProperties>
</file>