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7606626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b/>
          <w:sz w:val="28"/>
          <w:szCs w:val="28"/>
          <w:lang w:val="uk-UA"/>
        </w:rPr>
        <w:t xml:space="preserve">Про доручення міському голов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укладання догово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.34 ст.26, ст. ст. 42, 46 Закону України „Про місцеве самоврядування в Україні”, в зв’язку з припиненням повноважень Сквир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та визнанням повноважень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розглянувши заяву ТОВ «Євробуд – МТ» по вул. Київська,38 в м.Сквира, щодо внесення змін до рішення сесії міської ради, згідно ст.ст. 12, 121, 127, 128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 ТОВ «Євробуд – МТ», згідно чинного законодавств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>
          <w:b/>
          <w:bCs/>
        </w:rPr>
        <w:t>18 лютого  2016 року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  <w:t>№</w:t>
      </w:r>
      <w:r>
        <w:rPr>
          <w:b/>
        </w:rPr>
        <w:t>95-6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14:00Z</dcterms:created>
  <dc:creator>Marina</dc:creator>
  <dc:description/>
  <cp:keywords/>
  <dc:language>en-US</dc:language>
  <cp:lastModifiedBy>Admin</cp:lastModifiedBy>
  <cp:lastPrinted>2016-02-16T10:04:00Z</cp:lastPrinted>
  <dcterms:modified xsi:type="dcterms:W3CDTF">2016-02-29T11:48:00Z</dcterms:modified>
  <cp:revision>31</cp:revision>
  <dc:subject/>
  <dc:title> </dc:title>
</cp:coreProperties>
</file>