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5651458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Приходько К.Д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 24 а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Приходько Катерини Дмитрівни про продовження терміну оренди земельної ділянки по вул. Леніна, 24 а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Приходько Катерині Дмит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24 а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Приходько Катериною Дмитрівною у розмірі 12% від нормативної грошової оцінки земельної ділянки ( 24705,39 грн.), що складає 2964,65 гривень ( дві тисячі дев’ятсот шістдесят чотири гривні 6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92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2-19T12:53:00Z</dcterms:modified>
  <cp:revision>26</cp:revision>
  <dc:subject/>
  <dc:title> </dc:title>
</cp:coreProperties>
</file>