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8988164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слуховування звіту 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вирське комунальне господарство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арцбурда Юхима Давидовича за 2015 рік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та обговоривши звіт начальника комунального підприємства «Сквирське комунальне господарство» Шварцбурда Юхима Давидовича, відповідно до ст. ст. 26, 29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ої коміс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питань планування бюджету та фінансів, </w:t>
      </w:r>
      <w:r>
        <w:rPr>
          <w:rFonts w:cs="Times New Roman" w:ascii="Times New Roman" w:hAnsi="Times New Roman"/>
          <w:sz w:val="28"/>
          <w:szCs w:val="28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начальника комунального підприємства «Сквирське комунальне господарство» Шварцбурда Юхима Давидовича за 2015 рік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благоустрою, комунального господарства та охорони навколишнього середовища,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</w:rPr>
        <w:t>, на заступника міського голови з питань діяльності виконавчих органів ради Палієнка С.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4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ГОДЖЕНО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ступник міського голови з питань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suppressAutoHyphens w:val="false"/>
      <w:autoSpaceDE w:val="false"/>
      <w:ind w:left="708" w:hanging="0"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23T16:39:00Z</cp:lastPrinted>
  <dcterms:modified xsi:type="dcterms:W3CDTF">2016-02-23T14:39:00Z</dcterms:modified>
  <cp:revision>20</cp:revision>
  <dc:subject/>
  <dc:title/>
</cp:coreProperties>
</file>