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2061824511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с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ан благоустрою міста Сквира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а заходи щодо його поліпшення у 2016 році  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rFonts w:ascii="Times New Roman" w:hAnsi="Times New Roman" w:eastAsia="Times New Roman" w:cs="Times New Roman"/>
          <w:b/>
          <w:b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pacing w:val="-4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 xml:space="preserve">Заслухавши звіт про стан благоустрою міста Сквира, відповідно до ст. ст. 26, 30 Закону України «Про місцеве самоврядування в Україні», враховуючи зауваження та пропозиції постійної комісії міської ради з питань благоустрою, комунального господарства та охорони навколишнього середовища, Сквирська міська рад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кликанн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false"/>
        <w:ind w:left="1070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ти до відома звіт про стан благоустрою міста Сквира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false"/>
        <w:ind w:left="1070" w:hanging="35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 заходи щод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ліпшення стану благоустрою у місті Сквира у 2016 році, а саме: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лаштування та озеленення клумб міста (вул. Богачевська, вул. Леніна, вул.Червона Площа - першочергово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сти ямковий ремонт вулиць міста на суму 1570,00 тис. грн. (один міліон п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сот сімдесят тисяч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сти кронува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ння дерев по центральних вулицях міста (вул. Богачевська, вул.Леніна – першочергово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культурення парку біля районного будинку культур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лаштування та озеленення Меморіалу Слав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1560" w:hanging="426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становлення дощок оголошень (автостанція (вул. Залізнична), речовий ринок (вул. М. Карла), автобусна зупинка (вул.Р.Люксембург), телеательє (вул.Леніна), музей (Червона Площа), новий універмаг (вул.Леніна), кінотеатр (вул.Леніна), старий універмаг (вул.Леніна), музей (вул.Леніна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штування твердого покриття дороги на кладовищах міста (по вул. Залізнична, вул. Маслова, вул. Р. Люксембург (нове на Раднянівці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міна ламп накалювання на екологічні по освітленню вулиць міста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новити дорожні знаки та розмітку по вулицях міста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очний ремонт дитячих майданчиків та спортивних площадок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різання аварійних дерев: вул. Залізнична, Маслова та інші вулиці, згідно обстеження та заявок жителів міста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ити огорожу кладовищ по вул. Залізнична зі сторони пров. Дюканова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ування освітлення вулиць: Фрунзе, Поліська, Довженка, Садова, Кобилянської, пров. Фрунзе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квідація сміттєзвалищ (вул. Шевченка, вул. Шолом Алейхема, вул. Пустоварівська – першочергово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ьовий під’їзд до мікрорайону «Чорний ліс»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або ремонт вулиці Короленка, щоб забезпечити жителям даного мікрорайону транспортний під’їзд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ирішення проблеми безпритульних тварин. (Підготовка програми.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иготовлення табличок з назвами вулиць, які будуть перейменовані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благоустрою, комунального господарства та охорони навколишнього середовища та на заступника міського голови з питань діяльності виконавчих органів ради</w:t>
        <w:tab/>
        <w:t xml:space="preserve"> Палієнка С. І.</w:t>
      </w:r>
    </w:p>
    <w:p>
      <w:pPr>
        <w:pStyle w:val="Normal"/>
        <w:ind w:left="1494" w:hanging="0"/>
        <w:jc w:val="both"/>
        <w:rPr>
          <w:rFonts w:ascii="Times New Roman" w:hAnsi="Times New Roman" w:cs="Times New Roman"/>
          <w:bCs/>
          <w:spacing w:val="-4"/>
          <w:sz w:val="16"/>
          <w:szCs w:val="16"/>
        </w:rPr>
      </w:pPr>
      <w:r>
        <w:rPr>
          <w:rFonts w:cs="Times New Roman" w:ascii="Times New Roman" w:hAnsi="Times New Roman"/>
          <w:bCs/>
          <w:spacing w:val="-4"/>
          <w:sz w:val="16"/>
          <w:szCs w:val="16"/>
        </w:rPr>
      </w:r>
    </w:p>
    <w:p>
      <w:pPr>
        <w:pStyle w:val="Normal"/>
        <w:ind w:left="149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149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>В.А.Скочко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. Сквира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/>
          <w:bCs/>
        </w:rPr>
        <w:t>18 лютого 2016 року</w:t>
      </w:r>
    </w:p>
    <w:p>
      <w:pPr>
        <w:pStyle w:val="Normal"/>
        <w:ind w:firstLine="5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№</w:t>
      </w:r>
      <w:r>
        <w:rPr>
          <w:rFonts w:cs="Times New Roman" w:ascii="Times New Roman" w:hAnsi="Times New Roman"/>
          <w:b/>
          <w:bCs/>
        </w:rPr>
        <w:t>83-6-</w:t>
      </w:r>
      <w:r>
        <w:rPr>
          <w:rFonts w:cs="Times New Roman" w:ascii="Times New Roman" w:hAnsi="Times New Roman"/>
          <w:b/>
          <w:bCs/>
          <w:lang w:val="en-US"/>
        </w:rPr>
        <w:t>V</w:t>
      </w:r>
      <w:r>
        <w:rPr>
          <w:rFonts w:cs="Times New Roman" w:ascii="Times New Roman" w:hAnsi="Times New Roman"/>
          <w:b/>
          <w:bCs/>
        </w:rPr>
        <w:t>І</w:t>
      </w:r>
      <w:r>
        <w:rPr>
          <w:rFonts w:cs="Times New Roman" w:ascii="Times New Roman" w:hAnsi="Times New Roman"/>
          <w:b/>
          <w:bCs/>
          <w:lang w:val="en-US"/>
        </w:rPr>
        <w:t>I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  <w:lang w:val="ru-RU"/>
        </w:rPr>
      </w:pPr>
      <w:r>
        <w:rPr>
          <w:rFonts w:cs="Times New Roman"/>
          <w:b/>
          <w:bCs/>
          <w:spacing w:val="-4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 з питань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tabs>
          <w:tab w:val="clear" w:pos="708"/>
          <w:tab w:val="left" w:pos="6840" w:leader="none"/>
        </w:tabs>
        <w:ind w:left="851" w:hanging="0"/>
        <w:rPr>
          <w:rFonts w:ascii="Times New Roman" w:hAnsi="Times New Roman" w:cs="Times New Roman"/>
          <w:b/>
          <w:b/>
          <w:sz w:val="10"/>
          <w:szCs w:val="10"/>
          <w:lang w:val="ru-RU"/>
        </w:rPr>
      </w:pPr>
      <w:r>
        <w:rPr>
          <w:rFonts w:cs="Times New Roman"/>
          <w:b/>
          <w:sz w:val="10"/>
          <w:szCs w:val="10"/>
          <w:lang w:val="ru-RU"/>
        </w:rPr>
      </w:r>
    </w:p>
    <w:p>
      <w:pPr>
        <w:pStyle w:val="Normal"/>
        <w:ind w:left="709" w:hanging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ець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 з питань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left="426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nos">
    <w:altName w:val="MS Mincho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 Mono">
    <w:altName w:val="Arial Unicode MS"/>
    <w:charset w:val="80"/>
    <w:family w:val="modern"/>
    <w:pitch w:val="default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138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nos;MS Mincho" w:hAnsi="Tinos;MS Mincho" w:eastAsia="DejaVu Sans;MS Mincho" w:cs="Lohit Hindi;MS Mincho"/>
      <w:color w:val="auto"/>
      <w:kern w:val="2"/>
      <w:sz w:val="24"/>
      <w:szCs w:val="24"/>
      <w:lang w:val="uk-UA" w:bidi="hi-IN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DejaVu Sans;MS Mincho" w:cs="Times New Roman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</w:rPr>
  </w:style>
  <w:style w:type="paragraph" w:styleId="HTML1">
    <w:name w:val="Стандартный HTML1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suppressAutoHyphens w:val="false"/>
      <w:jc w:val="center"/>
      <w:outlineLvl w:val="1"/>
    </w:pPr>
    <w:rPr>
      <w:rFonts w:ascii="Times NR Cyr MT;Times New Roman" w:hAnsi="Times NR Cyr MT;Times New Roman" w:eastAsia="Times New Roman" w:cs="Times New Roman"/>
      <w:b/>
      <w:kern w:val="0"/>
      <w:szCs w:val="20"/>
      <w:lang w:bidi="ar-SA"/>
    </w:rPr>
  </w:style>
  <w:style w:type="paragraph" w:styleId="Style1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11:00Z</dcterms:created>
  <dc:creator>Admin</dc:creator>
  <dc:description/>
  <cp:keywords/>
  <dc:language>en-US</dc:language>
  <cp:lastModifiedBy>User</cp:lastModifiedBy>
  <cp:lastPrinted>2016-02-16T12:49:00Z</cp:lastPrinted>
  <dcterms:modified xsi:type="dcterms:W3CDTF">2016-02-23T07:47:00Z</dcterms:modified>
  <cp:revision>17</cp:revision>
  <dc:subject/>
  <dc:title/>
</cp:coreProperties>
</file>