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7083842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 благоустрою міста Сквир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 заходи щодо його поліпшення у 2016 році 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звіт про стан благоустрою міста Сквира, відповідно до ст. ст. 26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про стан благоустрою міста Сквир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аходи 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іпшення стану благоустрою у місті Сквира у 2016 році, а саме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клумб міста (вул. Богачевська, вул. Леніна, вул.Червона Площа -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ямковий ремонт вулиць міста на суму 1570,00 тис. грн. (один міліон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сімдесят тисяч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крону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ня дерев по центральних вулицях міста (вул. Богачевська, вул.Ленін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ультурення парку біля районного будинку культу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Меморіалу Слав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1560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лення дощок оголошень (автостанція (вул. Залізнична), речовий ринок (вул. М. Карла), автобусна зупинка (вул.Р.Люксембург), телеательє (вул.Леніна), музей (Червона Площа), новий універмаг (вул.Леніна), кінотеатр (вул.Леніна), старий універмаг (вул.Леніна), музей (вул.Ленін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вердого покриття дороги на кладовищах міста (по вул. Залізнична, вул. Маслова, вул. Р. Люксембург (нове на Раднянівці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а ламп накалювання на екологічні по освітленню вулиць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вити дорожні знаки та розмітку по вулицях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ремонт дитячих майданчиків та спортивних площад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зання аварійних дерев: вул. Залізнична, Маслова та інші вулиці, згідно обстеження та заявок жителів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огорожу кладовищ по вул. Залізнична зі сторони пров. Дюкано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освітлення вулиць: Фрунзе, Поліська, Довженка, Садова, Кобилянської, пров. Фрунз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сміттєзвалищ (вул. Шевченка, вул. Шолом Алейхема, вул. Пустоварівськ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овий під’їзд до мікрорайону «Чорний ліс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або ремонт вулиці Короленка, щоб забезпечити жителям даного мікрорайону транспортний під’їзд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ішення проблеми безпритульних тварин. (Підготовка програми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готовлення табличок з назвами вулиць, які будуть перейменовані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 та на заступника міського голови з питань діяльності виконавчих органів ради</w:t>
        <w:tab/>
        <w:t xml:space="preserve"> Палієнка С. 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3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DejaVu Sans;MS Mincho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16T12:49:00Z</cp:lastPrinted>
  <dcterms:modified xsi:type="dcterms:W3CDTF">2016-02-23T07:47:00Z</dcterms:modified>
  <cp:revision>17</cp:revision>
  <dc:subject/>
  <dc:title/>
</cp:coreProperties>
</file>