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/>
      </w:pPr>
      <w:r>
        <w:rPr>
          <w:lang w:val="uk-UA"/>
        </w:rPr>
        <w:t>Додаток №6.11.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ind w:firstLine="6480"/>
        <w:jc w:val="both"/>
        <w:rPr/>
      </w:pPr>
      <w:r>
        <w:rPr/>
        <w:t>від 2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ind w:firstLine="6521"/>
        <w:rPr/>
      </w:pPr>
      <w:r>
        <w:rPr/>
        <w:t>№</w:t>
      </w:r>
      <w:r>
        <w:rPr>
          <w:lang w:val="uk-UA"/>
        </w:rPr>
        <w:t>53</w:t>
      </w:r>
      <w:r>
        <w:rPr/>
        <w:t>-</w:t>
      </w:r>
      <w:r>
        <w:rPr>
          <w:lang w:val="uk-UA"/>
        </w:rPr>
        <w:t>5</w:t>
      </w:r>
      <w:r>
        <w:rPr/>
        <w:t>-</w:t>
      </w:r>
      <w:r>
        <w:rPr>
          <w:lang w:val="en-US"/>
        </w:rPr>
        <w:t>V</w:t>
      </w:r>
      <w:r>
        <w:rPr/>
        <w:t xml:space="preserve">І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розвитку гандболу в м. Скви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ВСТУП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дбол динамічно вписався в життя нашого міста, стає складовою частиною культурного життя суспільства. Він є одним із провідних видів спорту, який десятиліттями був яскравою візитівкою міста Сквири на спортивних теренах держави та міжнародній аре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азом з тим зважаючи на тривалий економічний спад у нашій країні знизилась фінансова підтримка гандбольної галузі, що призвело до зниження матеріально-технічної бази, належної тренувально-ігрової практ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відси випливає гостра потреба у програмних підходах та пріоритетних напрямках розвитку аматорського гандбо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рограма повинна бути спрямована на подальшу активізацію підтримки цієї популярної гри з боку органів виконавчої влади та органів місцевого самоврядування мі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гандболу в м. Сквира на 2015-2020 роки (далі – Програма), розроблена відповідно до Національної доктрини розвитку фізичної культури і спорту (2004), Державної програми розвитку фізичної культури і спорту (2012) теоретично обґрунтовує шляхи розвитку гандболу в межах міста Сквир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2. ГОЛОВНА МЕТА ПРОГРАМИ ТА ОСНОВНІ ЗАВДАННЯ ПРОГР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Посилення підтримки розвитку гандболу в місті (передусім для аматорських, ветеранських та дитячо-юнацьких команд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2. Впровадження здорового способу життя в повсякденний побут населення міста, зокрема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ОСНОВНІ ЗАВ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1. Розширення і удосконалення бази гандболу в місті (розвиток міського гандболу та гандболу серед учнівської молод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2. Будівництво, реконструкція і вдосконалення матеріально-технічної бази гандболу (майданчики, спортивна форма, інвентар, методичні посібники та літератур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Подальше залучення усіх верств населення до масової гри у гандбол та збільшення численності вболівальників на матч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4. Підвищення ефективності інформаційного забезпечення і впровадження нових організаційних форм пропаганди гандболу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 ФІНАНСУВ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Сквирська міська рада, забезпечує здійснення заходів щодо виконання Програми за рахунок коштів місцевого бюджету та інших незаборонених чинним законодавством джерел фінансув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ЗАХОДИ ЩОДО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1. Вжити заходів по створенню аматорських гандбольних команд в м. Сквир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015-2016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2. Забезпечити проведення тренувального процесу, а також проведення навчально-тренувальних зборів аматорських гандбольних команд міста.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5.3. Забезпечити участь аматорських гандбольних команд міста в обласних та Всеукраїнських змаганнях та відповідне їх фінансу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Сквирська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4. Розробити календарний план організації підготовки та проведення міських гандбольних змагань зокрема серед учнівської молод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5. Забезпечити гандбольні аматорські команди міста, які беруть участь в змаганнях різного рівня спортивною формою та інвентар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а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6. Вивчити можливість щодо ремонту спортивних майданчиків міста Сквири для подальшого ефективного проведення тренувань та різноманітних змагань з гандбо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а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2015-2016 рок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7. Забезпечити в установленому порядку подальшу співпрацю з Федерацією гандболу Київської області щодо розвитку гандболу в місті, використовуючи різноманітні форми взаємод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ІНФОРМАЦІЙНЕ ЗАБЕЗПЕЧ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1.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 xml:space="preserve">Систематично висвітлювати в засобах масової  інформації участь </w:t>
      </w:r>
      <w:r>
        <w:rPr>
          <w:sz w:val="28"/>
          <w:szCs w:val="28"/>
          <w:lang w:val="uk-UA"/>
        </w:rPr>
        <w:t xml:space="preserve">міських команд </w:t>
      </w:r>
      <w:r>
        <w:rPr>
          <w:sz w:val="28"/>
          <w:lang w:val="uk-UA"/>
        </w:rPr>
        <w:t>у районних, обласних та Всеукраїнських змагання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2. Залучити засоби масової інформації до висвітлення проблем та перспектив розвитку гандболу в мі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Сквирський МФОК «Старт»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газети «Вісник Сквирщини, інші редак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Постій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МЕДИЧНЕ ЗАБЕЗПЕЧЕНН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7.1. Забезпечити медичне обслуговування під час проведення Всеукраїнських, обласних та місцевих змагань в м. Сквир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Сквирський центр первин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санітарно-медичної допомог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Сквирський МФОК «Старт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Щорічн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.А.Скоч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01:00Z</dcterms:created>
  <dc:creator>Customer</dc:creator>
  <dc:description/>
  <cp:keywords/>
  <dc:language>en-US</dc:language>
  <cp:lastModifiedBy>User</cp:lastModifiedBy>
  <cp:lastPrinted>2016-07-26T09:59:00Z</cp:lastPrinted>
  <dcterms:modified xsi:type="dcterms:W3CDTF">2016-07-26T06:59:00Z</dcterms:modified>
  <cp:revision>25</cp:revision>
  <dc:subject/>
  <dc:title>Програма розвитку міської муніципальної футбольної команди </dc:title>
</cp:coreProperties>
</file>