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0348421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надання згоди прийняти у комунальн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ласність територіальної громади м. Сквира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щення кінотеатру «Зірка»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комунальної власності територіаль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Сквирського район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Керуючись Законом України «Про передачу об’єктів права державної та комунальної власності, відповідно до статті 60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огодження постійної комісії міської ради з питань благоустрою, комунального господарства та охорони навколишнього середовища,</w:t>
      </w:r>
      <w:r>
        <w:rPr>
          <w:color w:val="000000"/>
          <w:sz w:val="28"/>
          <w:szCs w:val="28"/>
          <w:lang w:val="uk-UA"/>
        </w:rPr>
        <w:t xml:space="preserve"> Сквирська міська рада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uk-UA"/>
        </w:rPr>
        <w:t>ІІ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ти згоду прийняти у комунальну власність територіальної громади м. Сквира, приміщення кінотеатру «Зірка», з комунальної власності територіальної громади Сквирського райо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Палієнка С.І.</w:t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8 січня 2016 року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/>
      </w:pPr>
      <w:r>
        <w:rPr>
          <w:b/>
          <w:lang w:val="uk-UA"/>
        </w:rPr>
        <w:t>№</w:t>
      </w:r>
      <w:r>
        <w:rPr>
          <w:b/>
          <w:lang w:val="uk-UA"/>
        </w:rPr>
        <w:t>77-5-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</w:p>
    <w:p>
      <w:pPr>
        <w:pStyle w:val="Normal"/>
        <w:ind w:left="5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ець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4:22:00Z</dcterms:created>
  <dc:creator>Marina</dc:creator>
  <dc:description/>
  <cp:keywords/>
  <dc:language>en-US</dc:language>
  <cp:lastModifiedBy>XTreme</cp:lastModifiedBy>
  <cp:lastPrinted>2016-01-28T17:39:00Z</cp:lastPrinted>
  <dcterms:modified xsi:type="dcterms:W3CDTF">2016-01-29T13:18:00Z</dcterms:modified>
  <cp:revision>23</cp:revision>
  <dc:subject/>
  <dc:title>ПРОЕКТ РІШЕННЯ</dc:title>
</cp:coreProperties>
</file>