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2794862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В «Грона – Партнер»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ТОВ «Грона – Партнер», про продовження терміну оренди земельної ділянки по вул. Залізнична, 10 у м. Сквира, для обслуговування існуючої закритої трансформаторної підстанції по електропостачанню кондитерського виробництв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. Залізнична, 10 у м. Сквира, для обслуговування існуючої закритої трансформаторної підстанції по електропостачанню кондитерського виробництв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3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ТОВ «Грона – Партнер»  у розмірі 4% від нормативної грошової оцінки (50315,25 грн.), що складає 2012,61 грн. (дві тисячі дванадцять гривень 61 копійка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ОВ «Грона – Партне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6-01-28T16:39:00Z</cp:lastPrinted>
  <dcterms:modified xsi:type="dcterms:W3CDTF">2016-01-29T12:57:00Z</dcterms:modified>
  <cp:revision>35</cp:revision>
  <dc:subject/>
  <dc:title> </dc:title>
</cp:coreProperties>
</file>