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7464006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32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частини чистого прибутку до місцевого бюджету підприємств, що належать до комунальної власності територіальної громади міста Сквир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9 частини 1 статті 69 Бюджетного кодексу України, відповідно до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раховуючи пропозиції (рекомендації) постійної депутатської комісії з питань планування бюджету та фінансів,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від сплати частини чистого прибутку до місцевого бюджету підприємства, що належать до комунальної власності територіальної громади міста Сквира з 01 січня 2016 року на 2016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/>
      </w:pPr>
      <w:r>
        <w:rPr>
          <w:b/>
          <w:spacing w:val="-2"/>
          <w:sz w:val="28"/>
          <w:szCs w:val="28"/>
        </w:rPr>
        <w:t>Міський голова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В.А.Скочко</w:t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ind w:firstLine="709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/>
      </w:pPr>
      <w:r>
        <w:rPr>
          <w:b/>
        </w:rPr>
        <w:t>№</w:t>
      </w:r>
      <w:r>
        <w:rPr>
          <w:b/>
        </w:rPr>
        <w:t>55-5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08:00Z</dcterms:created>
  <dc:creator>Marina</dc:creator>
  <dc:description/>
  <cp:keywords/>
  <dc:language>en-US</dc:language>
  <cp:lastModifiedBy>XTreme</cp:lastModifiedBy>
  <cp:lastPrinted>2016-01-28T16:21:00Z</cp:lastPrinted>
  <dcterms:modified xsi:type="dcterms:W3CDTF">2016-01-29T10:28:00Z</dcterms:modified>
  <cp:revision>10</cp:revision>
  <dc:subject/>
  <dc:title> </dc:title>
</cp:coreProperties>
</file>