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057"/>
        <w:jc w:val="cente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uk-UA"/>
        </w:rPr>
        <w:t>Додаток №6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05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сесії Сквирсько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05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53-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 від 28 січня 2016 року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обдарованої молоді міста Сквири, яким призначено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ипендію Сквирського міського голови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91"/>
        <w:gridCol w:w="10750"/>
        <w:gridCol w:w="17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П</w:t>
            </w:r>
          </w:p>
        </w:tc>
        <w:tc>
          <w:tcPr>
            <w:tcW w:w="10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ату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стипендії, грн./місяц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Титарчук Олександра</w:t>
            </w:r>
          </w:p>
        </w:tc>
        <w:tc>
          <w:tcPr>
            <w:tcW w:w="10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учениця 10 класу НВК «Сквирський ліцей – ЗОШ І-ІІ ступенів» за ІІ місце з української мови і літератури, ІІ місце з англійської мови, за ІІ місце з біології, ІІІ місце з хімії на обласному етапі олімпіад з базових дисциплін, за І місце на обласному і ІІІ місце на заключному етапах 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конкурсу-захисту науково-дослідницьких робіт учнів-членів Малої академії наук Украї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Барильченко Владислав</w:t>
            </w:r>
          </w:p>
        </w:tc>
        <w:tc>
          <w:tcPr>
            <w:tcW w:w="10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учень 10 класу НВК «Сквирський ліцей – ЗОШ І-ІІ ступенів» за І місце на обласному, ІІІ місце на заключному етапах з історії та І місце на обласному і участь на всеукраїнському етапах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конкурсу-захисту науково-дослідницьких робіт учнів-членів малої академії наук Украї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Вітюк Максим</w:t>
            </w:r>
          </w:p>
        </w:tc>
        <w:tc>
          <w:tcPr>
            <w:tcW w:w="10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учень 11 класу НВК «Сквирський ліцей – ЗОШ І-ІІ ступенів» за І місце на обласному, ІІ місце на всеукраїнському етапах з історії та І місце на обласному і ІІІ місце на всеукраїнському етапах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конкурсу-захисту науково-дослідницьких робіт учнів-членів Малої академії наук Украї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едюк Ілля</w:t>
            </w:r>
          </w:p>
        </w:tc>
        <w:tc>
          <w:tcPr>
            <w:tcW w:w="10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чень 10 класу Сквирської ЗОШ №2, вихованець РЦДЮТ за І місце у </w:t>
            </w:r>
            <w:r>
              <w:rPr>
                <w:sz w:val="28"/>
                <w:szCs w:val="28"/>
                <w:lang w:val="uk-UA"/>
              </w:rPr>
              <w:t>Всеукраїнських змаганнях учнівської молоді з авіамодельного спор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Кобилінська Юлія</w:t>
            </w:r>
          </w:p>
        </w:tc>
        <w:tc>
          <w:tcPr>
            <w:tcW w:w="10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учениця 7 класу Сквирської ЗОШ №1, вихованки гуртка «Квілінг» РЦДЮТ за І місце на Всеукраїнській виставці-конкурсі «Український сувенір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Гаркуша Сніжана</w:t>
            </w:r>
          </w:p>
        </w:tc>
        <w:tc>
          <w:tcPr>
            <w:tcW w:w="10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учениця 7 класу Сквирської ЗОШ №1, вихованки гуртка «Квілінг» РЦДЮТ за І місце на Всеукраїнській виставці-конкурсі «Український сувенір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ухомець Михайло</w:t>
            </w:r>
          </w:p>
        </w:tc>
        <w:tc>
          <w:tcPr>
            <w:tcW w:w="10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ень 10 класу Сквирської ЗОШ №1, вихованець ДЮСШ за ІІ місце у Всеукраїнських змаганнях з легкоатлетичного двоборства та п'ятибо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тюр Олександр</w:t>
            </w:r>
          </w:p>
        </w:tc>
        <w:tc>
          <w:tcPr>
            <w:tcW w:w="10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чень 11 класу Сквирської ЗОШ №2, </w:t>
            </w:r>
            <w:r>
              <w:rPr>
                <w:sz w:val="28"/>
                <w:szCs w:val="28"/>
                <w:lang w:val="uk-UA"/>
              </w:rPr>
              <w:t>вихованець народної студії декоративного розпису «Цвіт папороті» за перемоги у всеукраїнських конкурс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врищук Таїсія</w:t>
            </w:r>
          </w:p>
        </w:tc>
        <w:tc>
          <w:tcPr>
            <w:tcW w:w="10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учениця 7 класу НВК «Сквирський ліцей – ЗОШ І-ІІ ступенів», </w:t>
            </w:r>
            <w:r>
              <w:rPr>
                <w:sz w:val="28"/>
                <w:szCs w:val="28"/>
                <w:lang w:val="uk-UA"/>
              </w:rPr>
              <w:t>вихованка народної студії декоративного розпису «Цвіт папороті» за перемоги у всеукраїнських конкурс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мошенко Віталій</w:t>
            </w:r>
          </w:p>
        </w:tc>
        <w:tc>
          <w:tcPr>
            <w:tcW w:w="10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чень 10 класу Сквирської ЗОШ №2, </w:t>
            </w:r>
            <w:r>
              <w:rPr>
                <w:sz w:val="28"/>
                <w:szCs w:val="28"/>
                <w:lang w:val="uk-UA"/>
              </w:rPr>
              <w:t>вихованець авіамодельного гуртка за перемоги у всеукраїнських конкурс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нчарук Світлана</w:t>
            </w:r>
          </w:p>
        </w:tc>
        <w:tc>
          <w:tcPr>
            <w:tcW w:w="10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чениця 10 класу Сквирської ЗОШ №3, </w:t>
            </w:r>
            <w:r>
              <w:rPr>
                <w:sz w:val="28"/>
                <w:szCs w:val="28"/>
                <w:lang w:val="uk-UA"/>
              </w:rPr>
              <w:t>вихованка народної студії декоративного розпису «Цвіт папороті» за перемоги у всеукраїнських конкурс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В.А.Скочко</w:t>
      </w:r>
    </w:p>
    <w:sectPr>
      <w:type w:val="nextPage"/>
      <w:pgSz w:orient="landscape" w:w="16838" w:h="11906"/>
      <w:pgMar w:left="680" w:right="720" w:gutter="0" w:header="0" w:top="1135" w:footer="0" w:bottom="1276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Bookman Old Style" w:hAnsi="Bookman Old Style" w:eastAsia="Times New Roman" w:cs="Times New Roman"/>
      <w:szCs w:val="27"/>
    </w:rPr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2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01:00Z</dcterms:created>
  <dc:creator>uswer</dc:creator>
  <dc:description/>
  <cp:keywords/>
  <dc:language>en-US</dc:language>
  <cp:lastModifiedBy>Admin</cp:lastModifiedBy>
  <cp:lastPrinted>2015-12-25T15:07:00Z</cp:lastPrinted>
  <dcterms:modified xsi:type="dcterms:W3CDTF">2016-03-22T06:55:00Z</dcterms:modified>
  <cp:revision>11</cp:revision>
  <dc:subject/>
  <dc:title/>
</cp:coreProperties>
</file>