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83981667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вуличного освіт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по вул.Карла Маркса та пров.Якушкіна в м.Сквир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 (від ТП – 269)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 освітлення по вул.Карла Маркса та пров.Якушкіна  в м.Сквира, Київської області (від ТП – 269)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50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560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9:00Z</dcterms:created>
  <dc:creator>XTreme</dc:creator>
  <dc:description/>
  <cp:keywords/>
  <dc:language>en-US</dc:language>
  <cp:lastModifiedBy>XTreme</cp:lastModifiedBy>
  <cp:lastPrinted>2015-12-29T11:08:00Z</cp:lastPrinted>
  <dcterms:modified xsi:type="dcterms:W3CDTF">2015-12-29T09:10:00Z</dcterms:modified>
  <cp:revision>3</cp:revision>
  <dc:subject/>
  <dc:title/>
</cp:coreProperties>
</file>