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7872063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 в місті Скви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Реконструкція вуличного освітлення по вул.Дехтярен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Сквира Київської област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Дехтяренка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48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5:00Z</dcterms:modified>
  <cp:revision>6</cp:revision>
  <dc:subject/>
  <dc:title/>
</cp:coreProperties>
</file>