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67869067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ільнення та призначення голови постійної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вирської міської ради з питань житлово-комунальног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осподарства, благоустрою та охорони навколишнього середовища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вільнити голову постійної комісії Сквирської міської ради з питань житлово-комунального господарства, благоустрою та охорони навколишнього середовища Скарбовійчука Олександра Петровича, у зв’язку з поданою заяво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чити головою постійної комісії Сквирської міської ради з питань житлово-комунального господарства, благоустрою та охорони навколишнього середовища Бондаренка Миколу Михайлович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71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character" w:styleId="Style11">
    <w:name w:val="Основной текст Знак"/>
    <w:basedOn w:val="Style8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27:00Z</dcterms:modified>
  <cp:revision>61</cp:revision>
  <dc:subject/>
  <dc:title>ПРОЕКТ  РІШЕННЯ</dc:title>
</cp:coreProperties>
</file>