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2714779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1811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ТОВ «Грона - Партнер» по вул. Київська, 23 в,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у м.Сквира 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color w:val="FF0000"/>
          <w:spacing w:val="-2"/>
          <w:sz w:val="16"/>
          <w:szCs w:val="16"/>
          <w:lang w:val="uk-UA"/>
        </w:rPr>
      </w:pPr>
      <w:r>
        <w:rPr>
          <w:b/>
          <w:bCs/>
          <w:color w:val="FF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1811 га, яка надана в оренду ТОВ "Грона - Партнер" по вул. Київська, 23 в,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 на підставі експертної грошової оцінки (висновок експерта про оціночну вартість об’єкта оцінки від 04.11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Київська, 23 в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1811 га, розташовану по вул. Київська, 23 в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3.08.2016 року за №30753494, за суму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04 листопада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03.08.2016 року за №30753494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24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spacing w:lineRule="atLeast" w:line="240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1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Admin</dc:creator>
  <dc:description/>
  <cp:keywords/>
  <dc:language>en-US</dc:language>
  <cp:lastModifiedBy>User</cp:lastModifiedBy>
  <cp:lastPrinted>2016-11-15T16:46:00Z</cp:lastPrinted>
  <dcterms:modified xsi:type="dcterms:W3CDTF">2016-11-15T14:46:00Z</dcterms:modified>
  <cp:revision>12</cp:revision>
  <dc:subject/>
  <dc:title/>
</cp:coreProperties>
</file>