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79317613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експертну грошову оцінку 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несільськогосподарського призначення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площею 0,3301 га, яка надана в оренду ТОВ Євробуд – МТ»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Київська, 38 у м.Сквира Сквирського району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Київської області та підлягає продажу</w:t>
      </w:r>
    </w:p>
    <w:p>
      <w:pPr>
        <w:pStyle w:val="Normal"/>
        <w:shd w:fill="FFFFFF" w:val="clear"/>
        <w:spacing w:lineRule="atLeast" w:line="0"/>
        <w:ind w:left="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11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 «Євробуд-МТ»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3301 га, яка надана в оренду ТОВ «Євробуд-МТ» по вул. Київська, 38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ТОВ «Євробуд-МТ» для будівництва та обслуговування будівель торгівлі за адресою: вул. Київська, 38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«Євробуд-МТ» земельну ділянку несільськогосподарського призначення площею 0,3301 га, розташовану по вул. Київська, 38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28.09.2015 року за №24822122, за суму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будівництва та обслуговування будівель торгівлі. (код 03.07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«Євробуд-МТ»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«Євробуд-МТ», зареєстрованого у Реєстраційній службі Сквирського районного управління юстиції Київської області від 28.09.2015 року за №24822122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0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Admin</dc:creator>
  <dc:description/>
  <cp:keywords/>
  <dc:language>en-US</dc:language>
  <cp:lastModifiedBy>User</cp:lastModifiedBy>
  <cp:lastPrinted>2016-11-15T16:39:00Z</cp:lastPrinted>
  <dcterms:modified xsi:type="dcterms:W3CDTF">2016-11-15T14:40:00Z</dcterms:modified>
  <cp:revision>11</cp:revision>
  <dc:subject/>
  <dc:title/>
</cp:coreProperties>
</file>