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0754152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експертну грошову оцінку </w:t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ділянки несільськогосподарського призначення </w:t>
      </w:r>
    </w:p>
    <w:p>
      <w:pPr>
        <w:pStyle w:val="Normal"/>
        <w:shd w:fill="FFFFFF" w:val="clear"/>
        <w:spacing w:lineRule="atLeast" w:line="0"/>
        <w:ind w:left="10" w:hanging="0"/>
        <w:rPr/>
      </w:pPr>
      <w:r>
        <w:rPr>
          <w:b/>
          <w:sz w:val="28"/>
          <w:szCs w:val="28"/>
          <w:lang w:val="uk-UA"/>
        </w:rPr>
        <w:t>площею 0,3301 га, яка надана в оренду ТОВ Євробуд – МТ»</w:t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ул. Київська, 38 у м.Сквира Сквирського району </w:t>
      </w:r>
    </w:p>
    <w:p>
      <w:pPr>
        <w:pStyle w:val="Normal"/>
        <w:shd w:fill="FFFFFF" w:val="clear"/>
        <w:spacing w:lineRule="atLeast" w:line="0"/>
        <w:ind w:left="10" w:hanging="0"/>
        <w:rPr/>
      </w:pPr>
      <w:r>
        <w:rPr>
          <w:b/>
          <w:sz w:val="28"/>
          <w:szCs w:val="28"/>
          <w:lang w:val="uk-UA"/>
        </w:rPr>
        <w:t>Київської області та підлягає продажу</w:t>
      </w:r>
    </w:p>
    <w:p>
      <w:pPr>
        <w:pStyle w:val="Normal"/>
        <w:shd w:fill="FFFFFF" w:val="clear"/>
        <w:spacing w:lineRule="atLeast" w:line="0"/>
        <w:ind w:left="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left="11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 «Євробуд-МТ»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Асоціацією «УкрЕксПроБуд», беручи до уваги рецензію на звіт з експертної грошової оцінки ТОВ «ЕОК «Дрібнич, Новосьол та партнери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spacing w:lineRule="atLeast" w:line="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3301 га, яка надана в оренду ТОВ «Євробуд-МТ» по вул. Київська, 38 у м.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34371,00 грн. (двісті тридцять чотири тисячі триста сімдесят одна </w:t>
      </w:r>
      <w:r>
        <w:rPr>
          <w:spacing w:val="-2"/>
          <w:sz w:val="28"/>
          <w:szCs w:val="28"/>
          <w:lang w:val="uk-UA"/>
        </w:rPr>
        <w:t xml:space="preserve">гривня 00 коп.) на підставі експертної грошової оцінки (висновок експерта про оціночну вартість об’єкта оцінки від 12.09.2016р.), </w:t>
      </w:r>
      <w:r>
        <w:rPr>
          <w:sz w:val="28"/>
          <w:szCs w:val="28"/>
          <w:lang w:val="uk-UA"/>
        </w:rPr>
        <w:t>ТОВ «Євробуд-МТ» для будівництва та обслуговування будівель торгівлі за адресою: вул. Київська, 38,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«Євробуд-МТ» земельну ділянку несільськогосподарського призначення площею 0,3301 га, розташовану по вул. Київська, 38, у м. Сквира Сквирського району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28.09.2015 року за №24822122, за суму 234371,00 грн. (двісті тридцять чотири тисячі триста сімдесят одна </w:t>
      </w:r>
      <w:r>
        <w:rPr>
          <w:spacing w:val="-2"/>
          <w:sz w:val="28"/>
          <w:szCs w:val="28"/>
          <w:lang w:val="uk-UA"/>
        </w:rPr>
        <w:t xml:space="preserve">гривня 00 коп.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12 верес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будівництва та обслуговування будівель торгівлі. (код 03.07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74" w:leader="none"/>
        </w:tabs>
        <w:spacing w:lineRule="atLeast" w:line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276" w:leader="none"/>
        </w:tabs>
        <w:spacing w:lineRule="atLeast" w:line="0"/>
        <w:ind w:left="1276" w:hanging="1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276" w:leader="none"/>
        </w:tabs>
        <w:spacing w:lineRule="atLeast" w:line="0"/>
        <w:ind w:left="1276" w:hanging="1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«Євробуд-МТ»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«Євробуд-МТ», зареєстрованого у Реєстраційній службі Сквирського районного управління юстиції Київської області від 28.09.2015 року за №24822122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atLeast" w:line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spacing w:lineRule="atLeast" w:line="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ind w:left="907" w:hanging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50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Admin</dc:creator>
  <dc:description/>
  <cp:keywords/>
  <dc:language>en-US</dc:language>
  <cp:lastModifiedBy>User</cp:lastModifiedBy>
  <cp:lastPrinted>2016-11-15T16:39:00Z</cp:lastPrinted>
  <dcterms:modified xsi:type="dcterms:W3CDTF">2016-11-15T14:40:00Z</dcterms:modified>
  <cp:revision>11</cp:revision>
  <dc:subject/>
  <dc:title/>
</cp:coreProperties>
</file>