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57428535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у грошову оцінку земельної ділянки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2435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П Ціліцькому Григорію Віталійович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3В  у м. Сквира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Ціліцького Григорія Віталійовича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16"/>
          <w:szCs w:val="16"/>
          <w:lang w:val="uk-UA"/>
        </w:rPr>
      </w:pPr>
      <w:r>
        <w:rPr>
          <w:b/>
          <w:bCs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2435 га, яка надана в оренду ФОП Ціліцькому Григорію Віталійовичу по вул. Київська, 23В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Ціліцькому Григорію Віталійовичу для розміщення та експлуатації будівель і споруд автомобільного транспорту та дорожнього господарства, за адресою: вул. Залізнична, 23 В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Ціліцькому Григорію Віталійовичу земельну ділянку несільськогосподарського призначення площею 0,2435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5.05.2014 року за №5550621, за суму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color w:val="FF0000"/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будівель і споруд автомобільного транспорту та дорожнього господарства. (код 12.04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Ціліцькому Григорію Віталійовичу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ФОП Ціліцьким Григорієм Віталійовичем, зареєстрованого у Реєстраційній службі Сквирського районного управління юстиції Київської області від 05.05.2014 року за №5550621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49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4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sectPr>
      <w:type w:val="nextPage"/>
      <w:pgSz w:w="11906" w:h="16838"/>
      <w:pgMar w:left="1418" w:right="99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24:00Z</dcterms:created>
  <dc:creator>XTreme</dc:creator>
  <dc:description/>
  <cp:keywords/>
  <dc:language>en-US</dc:language>
  <cp:lastModifiedBy>User</cp:lastModifiedBy>
  <cp:lastPrinted>2016-11-15T16:32:00Z</cp:lastPrinted>
  <dcterms:modified xsi:type="dcterms:W3CDTF">2016-11-15T14:33:00Z</dcterms:modified>
  <cp:revision>12</cp:revision>
  <dc:subject/>
  <dc:title> </dc:title>
</cp:coreProperties>
</file>