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9166024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</w:t>
      </w:r>
      <w:r>
        <w:rPr>
          <w:rFonts w:cs="Times New Roman" w:ascii="Times New Roman" w:hAnsi="Times New Roman"/>
          <w:b/>
          <w:sz w:val="28"/>
          <w:szCs w:val="28"/>
        </w:rPr>
        <w:t>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Дашкевич Любові Олександр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Піщана (Кірова), біля №4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Дашкевич Любові Олександрів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оренди земельної ділянки по вул. Піщана (Кірова), біля №4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Дашкевич Любові Олександрів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іщана (Кірова), біля №4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65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Дашкевич Любов Олександрівною у розмірі 12% від нормативної грошової оцінки земельної ділянки (18 443.75 грн.), що складає 2 213,25 грн. за 1 рі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дастровий номер земельної ділянки 3224010100:01:022:0048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Дашкевич Любові Олександрівні</w:t>
      </w:r>
      <w:r>
        <w:rPr>
          <w:rFonts w:cs="Times New Roman" w:ascii="Times New Roman" w:hAnsi="Times New Roman"/>
          <w:sz w:val="28"/>
          <w:szCs w:val="28"/>
        </w:rPr>
        <w:t xml:space="preserve"> у визначений законодавством термін подати договір оренди для проведення державної реєстрації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0 листопада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46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 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17:00Z</dcterms:created>
  <dc:creator>Marina</dc:creator>
  <dc:description/>
  <cp:keywords/>
  <dc:language>en-US</dc:language>
  <cp:lastModifiedBy>User</cp:lastModifiedBy>
  <cp:lastPrinted>2016-11-11T12:17:00Z</cp:lastPrinted>
  <dcterms:modified xsi:type="dcterms:W3CDTF">2016-11-11T10:18:00Z</dcterms:modified>
  <cp:revision>3</cp:revision>
  <dc:subject/>
  <dc:title> </dc:title>
</cp:coreProperties>
</file>