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833767011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йняття у комунальну власність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иторіальної громади м. Сквир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нцювального майданчика, що розташований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вул. Богачевського, 35, з комунальної власност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Сквирського район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’язку з проведенням Сквирською міською радою реконструкції міського парку, згідно рішення сесії районної ради №17-10-07 від 27 жовтня 2016р., розглянувши лист №1048 від 07.11.2016р., керуючись Законом України «Про місцеве самоврядування в Україні», Законом України «Про регулювання містобудівної діяльності», враховуючи пропозиції постійних комісій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и у комунальну власність територіальної громади м. Сквира, танцювальний майданчик, що розташований по вул. Богачевського 35, з комунальної власності територіальної громади Сквирського район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значити балансоутримувачем комунальне підприємство «Сквирське комунальне господарство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виконанням цього рішення покласти на постійну комісію міської ради з питань землекористування, будівництва та архітектури</w:t>
      </w:r>
      <w:r>
        <w:rPr>
          <w:sz w:val="28"/>
          <w:szCs w:val="28"/>
          <w:lang w:val="uk-UA"/>
        </w:rPr>
        <w:t xml:space="preserve"> та на </w:t>
      </w:r>
      <w:r>
        <w:rPr>
          <w:sz w:val="28"/>
          <w:szCs w:val="28"/>
        </w:rPr>
        <w:t>постійну комісію міської ради з питань благоустрою, комунального господарства та охорони навколишнього середовища.</w:t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/>
      </w:pPr>
      <w:r>
        <w:rPr>
          <w:b/>
          <w:bCs/>
        </w:rPr>
        <w:t>10 листопада 2016 року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</w:rPr>
      </w:pPr>
      <w:r>
        <w:rPr>
          <w:b/>
        </w:rPr>
        <w:t>№</w:t>
      </w:r>
      <w:r>
        <w:rPr>
          <w:b/>
        </w:rPr>
        <w:t>239-12-VІІ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 Іващенко</w:t>
      </w:r>
    </w:p>
    <w:sectPr>
      <w:type w:val="nextPage"/>
      <w:pgSz w:w="11906" w:h="16838"/>
      <w:pgMar w:left="1800" w:right="746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53:00Z</dcterms:created>
  <dc:creator>Marina</dc:creator>
  <dc:description/>
  <cp:keywords/>
  <dc:language>en-US</dc:language>
  <cp:lastModifiedBy>Admin</cp:lastModifiedBy>
  <cp:lastPrinted>2016-11-11T11:09:00Z</cp:lastPrinted>
  <dcterms:modified xsi:type="dcterms:W3CDTF">2016-11-16T07:56:00Z</dcterms:modified>
  <cp:revision>6</cp:revision>
  <dc:subject/>
  <dc:title> </dc:title>
</cp:coreProperties>
</file>