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93457123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ідтримку депутатського зап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щодо електронних петиці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депутатський запит депутата Сквирської міської ради Добровольського В.О., вх. 272 від 09.11.2016 року, 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ідтримати депутатський запит депутата Сквирської міської ради Добровольського В.О. </w:t>
      </w:r>
      <w:r>
        <w:rPr>
          <w:bCs/>
          <w:sz w:val="28"/>
          <w:szCs w:val="28"/>
        </w:rPr>
        <w:t>щодо електронних петиці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нести питання до порядку денного про електронні петиції на сесію міської рад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529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3-12-VІІ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8T07:25:00Z</dcterms:modified>
  <cp:revision>65</cp:revision>
  <dc:subject/>
  <dc:title>ПРОЕКТ  РІШЕННЯ</dc:title>
</cp:coreProperties>
</file>