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рішення сесії міської ради №235-12-</w:t>
      </w:r>
      <w:r>
        <w:rPr>
          <w:b/>
          <w:bCs/>
          <w:sz w:val="28"/>
          <w:szCs w:val="28"/>
        </w:rPr>
        <w:t>VІI</w:t>
      </w:r>
      <w:r>
        <w:rPr>
          <w:b/>
          <w:sz w:val="28"/>
          <w:szCs w:val="28"/>
        </w:rPr>
        <w:t xml:space="preserve"> від 10.11.2016 року «Про внесення змін до рішення сесії №47-3-</w:t>
      </w:r>
      <w:r>
        <w:rPr>
          <w:b/>
          <w:bCs/>
          <w:sz w:val="28"/>
          <w:szCs w:val="28"/>
        </w:rPr>
        <w:t>VІI</w:t>
      </w:r>
      <w:r>
        <w:rPr>
          <w:b/>
          <w:sz w:val="28"/>
          <w:szCs w:val="28"/>
        </w:rPr>
        <w:t xml:space="preserve"> від 25 грудня 2015 року «Про затвердження бюджету міста Сквира на 2016 рік» з наступними змінами і доповнен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астиною 5 статті 23 та частиною 7 статті 78 Бюджетного кодексу України, Законом України «Про Державний бюджет України на 2016 рік» враховуючи рішення  постійної депутатської комісії з питань планування бюджету та фінансів міської ради затвердити зміни до бюджетних призначень міського бюджету, 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Відповідно до п 7 ст.78 Бюджетного кодексу України та згідно висновку управління фінансів Сквирської РДА №235 від 07.11.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ро виконання бюджету міста Сквира за підсумками 10 місяців 2016 року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більшити дохідну частину міського бюджету загального фонду на суму 1229,0 тис.грн. по: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sz w:val="28"/>
          <w:szCs w:val="28"/>
        </w:rPr>
        <w:t>-</w:t>
        <w:tab/>
        <w:t>КБКД 14000000 «податок з реалізації суб`єктами господарювання роздрібної торгівлі підакцизних товарів» на суму – 499,9 тис.грн;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sz w:val="28"/>
          <w:szCs w:val="28"/>
        </w:rPr>
        <w:t>-</w:t>
        <w:tab/>
        <w:t>КБКД 18010600 «Орендна плата з юридичних осіб» на суму – 9,4 тис.грн;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sz w:val="28"/>
          <w:szCs w:val="28"/>
        </w:rPr>
        <w:t>-</w:t>
        <w:tab/>
        <w:t>КБКД 18050400 «Єдиний податок з фізичних осіб» на суму – 338,6 тис.грн;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sz w:val="28"/>
          <w:szCs w:val="28"/>
        </w:rPr>
        <w:t>-</w:t>
        <w:tab/>
        <w:t>КБКД 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» на суму – 269,6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sz w:val="28"/>
          <w:szCs w:val="28"/>
        </w:rPr>
        <w:t>КБКД 22012600 «Адміністративний збір за державну реєстрацію речових прав на нерухоме майно та їх обтяжень» на суму – 111,5 тис.грн;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більшити дохідну частину міського бюджету спеціального  фонду на суму 170,5 тис.грн,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КБКД 33010100 «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» - 170,5 тис.грн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  <w:sz w:val="28"/>
          <w:szCs w:val="28"/>
        </w:rPr>
        <w:t>Збільшити видаткову частину міського бюджету загального фонду на суму 1229,0 тис.грн. по: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КТКВК 090412</w:t>
      </w:r>
      <w:r>
        <w:rPr>
          <w:color w:val="000000"/>
          <w:sz w:val="28"/>
          <w:szCs w:val="28"/>
          <w:shd w:fill="FFFFFF" w:val="clear"/>
        </w:rPr>
        <w:t xml:space="preserve"> «Інші видатки на соціальний захист населення» КЕКВ 2730 «Інші виплати населенню» на суму – 100,0 тис.грн. (</w:t>
      </w:r>
      <w:r>
        <w:rPr>
          <w:bCs/>
          <w:sz w:val="28"/>
          <w:szCs w:val="28"/>
        </w:rPr>
        <w:t xml:space="preserve">Програма </w:t>
      </w:r>
      <w:r>
        <w:rPr>
          <w:sz w:val="28"/>
          <w:szCs w:val="28"/>
        </w:rPr>
        <w:t>на 2016 – 2020 роки щодо соціальної підтримки, адаптац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йськовослужбовців, учасників антитерористичної операції та членів їх сімей, вшанування пам'яті загиблих) 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ind w:hanging="21"/>
        <w:rPr/>
      </w:pPr>
      <w:r>
        <w:rPr>
          <w:b/>
          <w:color w:val="000000"/>
          <w:sz w:val="28"/>
          <w:szCs w:val="28"/>
          <w:shd w:fill="FFFFFF" w:val="clear"/>
        </w:rPr>
        <w:t>КТКВК 130205</w:t>
      </w:r>
      <w:r>
        <w:rPr>
          <w:color w:val="000000"/>
          <w:sz w:val="28"/>
          <w:szCs w:val="28"/>
          <w:shd w:fill="FFFFFF" w:val="clear"/>
        </w:rPr>
        <w:t xml:space="preserve"> «Фінансова підтримка спортивних споруд, які належать громадським організаціям фізкультурно-спортивної спрямованості» КЕКВ 2610 «Субсидії та поточні трансферти підприємствам (установам, організаціям)» на суму – 10,0 тис.грн.</w:t>
      </w:r>
      <w:r>
        <w:rPr>
          <w:sz w:val="28"/>
          <w:szCs w:val="28"/>
        </w:rPr>
        <w:t xml:space="preserve"> (Програма утримання та розвитку міського стадіону «Колос» на 2015-2017 роки )</w:t>
      </w:r>
      <w:r>
        <w:rPr>
          <w:color w:val="000000"/>
          <w:sz w:val="28"/>
          <w:szCs w:val="28"/>
          <w:shd w:fill="FFFFFF" w:val="clear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110502</w:t>
      </w:r>
      <w:r>
        <w:rPr>
          <w:color w:val="000000"/>
          <w:sz w:val="28"/>
          <w:szCs w:val="28"/>
          <w:shd w:fill="FFFFFF" w:val="clear"/>
        </w:rPr>
        <w:t xml:space="preserve"> «Інші культурно-освітні заклади та заходи» КЕКВ 2282 «Окремі заходи по реалізації державних (регіональних) програм, не віднесені до заходів розвитку» на суму – 45,0 тис.грн. КЕКВ 2730 «Інші виплати населенню» на суму 5,0 тис.грн(Програма відзначення державних та професійних свят)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left="77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100103</w:t>
      </w:r>
      <w:r>
        <w:rPr>
          <w:color w:val="000000"/>
          <w:sz w:val="28"/>
          <w:szCs w:val="28"/>
          <w:shd w:fill="FFFFFF" w:val="clear"/>
        </w:rPr>
        <w:t xml:space="preserve"> « Дотація житлово-комунальному господарству</w:t>
      </w:r>
      <w:r>
        <w:rPr>
          <w:b/>
          <w:color w:val="000000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КЕКВ 2610 «Субсидії та поточні трансферти підприємствам, установам та організаціям» на суму – 320,0 тис.грн.( </w:t>
      </w:r>
      <w:r>
        <w:rPr>
          <w:sz w:val="28"/>
          <w:szCs w:val="28"/>
        </w:rPr>
        <w:t>Програма реформування та розвитку житлово-комунального господарства в місті Сквира на 2015-2017 роки)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ТКВК 100203</w:t>
      </w:r>
      <w:r>
        <w:rPr>
          <w:color w:val="000000"/>
          <w:sz w:val="28"/>
          <w:szCs w:val="28"/>
          <w:shd w:fill="FFFFFF" w:val="clear"/>
        </w:rPr>
        <w:t xml:space="preserve"> «Благоустрій міст, сіл, селищ»: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1418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КЕКВ «2240 «Оплата послуг (крім комунальних)» на суму – 60,0 тис.грн.( зріз дерев, послуги з озеленення міста);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1418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КЕКВ 2210 «Предмети, матеріали, обладнання та інвентар» на суму – 110,0 тис.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720" w:hanging="11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100203 «Благоустрій міст, сіл, селищ»: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ЕКВ 3142 «Реконструкція та реставрація інших об`єктів» на суму – 460,0 тис.грн; (реконструкція вуличного освітлення по вул.Богачевського, експертний звіт №1139 від 21.12.2015 року), кошти, що передаються із загального до спеціального фонду (бюджету розвитку);</w:t>
      </w:r>
    </w:p>
    <w:p>
      <w:pPr>
        <w:pStyle w:val="Style17"/>
        <w:ind w:left="113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КЕКВ 3132 «Капітальний ремонт інших об`єктів» на суму 80,0 тис.грн. (10,0 тис.грн. – виготовлення ПКД на капітальний ремонт майданчику відпочинку по вул.Лівобережна, 70,0 тис.грн – капітальний ремонт вуличного освітлення вулиць міста); кошти,що передаються із загального до спеціального фонду (бюджету розвитку);</w:t>
      </w:r>
    </w:p>
    <w:p>
      <w:pPr>
        <w:pStyle w:val="Style17"/>
        <w:ind w:left="113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ЕКВ 3110 «Придбання обладнання і предметів довгострокового користування» на суму 12,0 тис.грн (придбання висоторіза) кошти,що передаються із загального до спеціального фонду (бюджету розвитку);</w:t>
      </w:r>
    </w:p>
    <w:p>
      <w:pPr>
        <w:pStyle w:val="Style17"/>
        <w:numPr>
          <w:ilvl w:val="0"/>
          <w:numId w:val="2"/>
        </w:numPr>
        <w:ind w:left="1134" w:hanging="425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КТКВК 250380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  <w:shd w:fill="FFFFFF" w:val="clear"/>
        </w:rPr>
        <w:t>Інші субвенції»</w:t>
      </w:r>
      <w:r>
        <w:rPr>
          <w:color w:val="000000"/>
          <w:sz w:val="28"/>
          <w:szCs w:val="28"/>
          <w:shd w:fill="FFFFFF" w:val="clear"/>
        </w:rPr>
        <w:t xml:space="preserve"> КЕКВ 3220 «Капітальні трансферти органам державного управління інших рівнів» на суму 27,0 тис.грн. (передача коштів районному бюджету на виконання ПКД по капітальному ремонту фасаду та горища в Сквирському ДНЗ №2 «Малятко», капітальний ремонт віконних та дверних прорізів в Сквирському ДНЗ №2 «Малятко», та капітальному ремонту Сквирського ДНЗ №6 «Ромашка», кошти, що передаються із загального до спеціального фонду (бюджету розвитку);</w:t>
      </w:r>
    </w:p>
    <w:p>
      <w:pPr>
        <w:pStyle w:val="Style17"/>
        <w:ind w:left="284" w:hanging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більшити видаткову частину міського бюджету спеціального фонду на суму 170,5 тис.грн. п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134" w:hanging="425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ТКВК 100203 «Благоустрій міст, сіл, селищ»:</w:t>
      </w:r>
    </w:p>
    <w:p>
      <w:pPr>
        <w:pStyle w:val="Style17"/>
        <w:ind w:left="113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ЕКВ 3110 «Придбання обладнання і предметів довгострокового користування» на суму 14,0 тис.грн. (придбання бензопили); </w:t>
      </w:r>
    </w:p>
    <w:p>
      <w:pPr>
        <w:pStyle w:val="Style17"/>
        <w:ind w:left="113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КЕКВ 3132 «Капітальний ремонт інших об`єктів» на суму 80,0 тис.грн. (капітальний ремонт вуличного освітлення вулиць міста);</w:t>
      </w:r>
    </w:p>
    <w:p>
      <w:pPr>
        <w:pStyle w:val="Style17"/>
        <w:numPr>
          <w:ilvl w:val="0"/>
          <w:numId w:val="2"/>
        </w:numPr>
        <w:ind w:left="1134" w:hanging="425"/>
        <w:rPr/>
      </w:pPr>
      <w:r>
        <w:rPr>
          <w:b/>
          <w:color w:val="000000"/>
          <w:sz w:val="28"/>
          <w:szCs w:val="28"/>
          <w:shd w:fill="FFFFFF" w:val="clear"/>
        </w:rPr>
        <w:t>КТКВК 170703</w:t>
      </w:r>
      <w:r>
        <w:rPr>
          <w:b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  <w:shd w:fill="FFFFFF" w:val="clear"/>
        </w:rPr>
        <w:t>Видатки на проведення робіт, пов`язаних із будівництвом, реконструкцією, ремонтом та утриманням автомобільних доріг»</w:t>
      </w:r>
      <w:r>
        <w:rPr>
          <w:color w:val="000000"/>
          <w:sz w:val="28"/>
          <w:szCs w:val="28"/>
          <w:shd w:fill="FFFFFF" w:val="clear"/>
        </w:rPr>
        <w:t xml:space="preserve"> КЕКВ 3132 «Капітальний ремонт інших об`єктів» на суму 76,5 тис.грн. (виготовлення ПКД  </w:t>
      </w:r>
      <w:r>
        <w:rPr>
          <w:sz w:val="28"/>
          <w:szCs w:val="28"/>
        </w:rPr>
        <w:t>«Капітальний ремонт дорожнього покриття вулиць міста Мічуріна, Короленка, Громова, пров.Медовий (Радянський)»</w:t>
      </w:r>
      <w:r>
        <w:rPr>
          <w:color w:val="000000"/>
          <w:sz w:val="28"/>
          <w:szCs w:val="28"/>
          <w:shd w:fill="FFFFFF" w:val="clear"/>
        </w:rPr>
        <w:t xml:space="preserve">)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426" w:firstLine="425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2</w:t>
      </w:r>
      <w:r>
        <w:rPr>
          <w:color w:val="000000"/>
          <w:sz w:val="28"/>
          <w:szCs w:val="28"/>
          <w:shd w:fill="FFFFFF" w:val="clear"/>
        </w:rPr>
        <w:t>.</w:t>
        <w:tab/>
        <w:t>У зв’язку з визначенням робіт, пов’язаних з реконструкцією вуличного освітлення по вул.Богачевського, внести зміни у додаток №5 «</w:t>
      </w:r>
      <w:r>
        <w:rPr>
          <w:bCs/>
          <w:sz w:val="28"/>
          <w:szCs w:val="28"/>
        </w:rPr>
        <w:t>Перелік об’єктів, видатки на які у 2016 році будуть проводитися за рахунок коштів бюджету розвитку» до рішення сесії Сквирської міської ради таким чином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709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-</w:t>
        <w:tab/>
        <w:t xml:space="preserve">назву об’єкта «Проектно – кошторисна документація на капітальний ремонт вуличного освітлення по вул.Фрунзе, вул. Довженка, вул.Поліська» змінити на «Проектно – кошторисна документація на реконструкцію вуличного освітлення по вул.Довженка, Поліська пров.Павленківський». Змінивши відповідно КЕКВ 3132 </w:t>
      </w:r>
      <w:r>
        <w:rPr>
          <w:color w:val="000000"/>
          <w:sz w:val="28"/>
          <w:szCs w:val="28"/>
          <w:shd w:fill="FFFFFF" w:val="clear"/>
        </w:rPr>
        <w:t>«Капітальний ремонт інших об`єктів» на КЕКВ 3142 «Реконструкція та реставрація інших об`єктів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firstLine="851"/>
        <w:rPr/>
      </w:pPr>
      <w:r>
        <w:rPr>
          <w:b/>
          <w:color w:val="000000"/>
          <w:sz w:val="28"/>
          <w:szCs w:val="28"/>
          <w:shd w:fill="FFFFFF" w:val="clear"/>
        </w:rPr>
        <w:t>1.3.</w:t>
        <w:tab/>
        <w:t>Здійснити перерозподіл бюджетних призначень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418" w:hanging="425"/>
        <w:jc w:val="both"/>
        <w:rPr/>
      </w:pPr>
      <w:r>
        <w:rPr>
          <w:color w:val="000000"/>
          <w:sz w:val="28"/>
          <w:szCs w:val="28"/>
          <w:shd w:fill="FFFFFF" w:val="clear"/>
        </w:rPr>
        <w:t>-</w:t>
        <w:tab/>
      </w:r>
      <w:r>
        <w:rPr>
          <w:b/>
          <w:color w:val="000000"/>
          <w:sz w:val="28"/>
          <w:szCs w:val="28"/>
          <w:shd w:fill="FFFFFF" w:val="clear"/>
        </w:rPr>
        <w:t xml:space="preserve">зменшивши КТКВК 170703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 xml:space="preserve">Видатки на проведення робіт, пов`язаних із будівництвом, реконструкцією, ремонтом та утриманням автомобільних доріг» КЕКВ 3132 «Капітальний ремонт інших об`єктів» на суму 35,0 тис.грн.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1418" w:hanging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</w:t>
        <w:tab/>
      </w:r>
      <w:r>
        <w:rPr>
          <w:b/>
          <w:color w:val="000000"/>
          <w:sz w:val="28"/>
          <w:szCs w:val="28"/>
          <w:shd w:fill="FFFFFF" w:val="clear"/>
        </w:rPr>
        <w:t xml:space="preserve">збільшивши КТКВК 100203 «Благоустрій міст, сіл, селищ» КЕКВ 3132 </w:t>
      </w:r>
      <w:r>
        <w:rPr>
          <w:color w:val="000000"/>
          <w:sz w:val="28"/>
          <w:szCs w:val="28"/>
          <w:shd w:fill="FFFFFF" w:val="clear"/>
        </w:rPr>
        <w:t>«Капітальний ремонт інших об`єктів» на суму 35,0 тис.грн. (Капітальний ремонт прибудинкової території по вул.Ш.Алейхема, 4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ступник міського голови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 економічних питань</w:t>
        <w:tab/>
        <w:tab/>
        <w:tab/>
        <w:tab/>
        <w:tab/>
        <w:tab/>
        <w:tab/>
        <w:tab/>
        <w:t>Л.В.Сергієнко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рганів влади</w:t>
        <w:tab/>
        <w:tab/>
        <w:tab/>
        <w:tab/>
        <w:tab/>
        <w:tab/>
        <w:tab/>
        <w:tab/>
        <w:tab/>
        <w:t>С.І.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 кадрової роботи міської ради – головний бухгалтер</w:t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">
    <w:name w:val="s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17:00Z</dcterms:created>
  <dc:creator>XTreme</dc:creator>
  <dc:description/>
  <cp:keywords/>
  <dc:language>en-US</dc:language>
  <cp:lastModifiedBy>User</cp:lastModifiedBy>
  <cp:lastPrinted>2016-11-09T10:24:00Z</cp:lastPrinted>
  <dcterms:modified xsi:type="dcterms:W3CDTF">2016-11-15T10:27:00Z</dcterms:modified>
  <cp:revision>37</cp:revision>
  <dc:subject/>
  <dc:title>Пропозиції</dc:title>
</cp:coreProperties>
</file>