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lang w:val="uk-UA"/>
        </w:rPr>
      </w:pPr>
      <w:r>
        <w:rPr>
          <w:b/>
          <w:lang w:val="uk-UA"/>
        </w:rPr>
        <w:t>Додаток № 5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235-12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10 листопада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6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609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85"/>
        <w:gridCol w:w="5294"/>
        <w:gridCol w:w="1429"/>
        <w:gridCol w:w="1560"/>
        <w:gridCol w:w="1558"/>
        <w:gridCol w:w="1415"/>
      </w:tblGrid>
      <w:tr>
        <w:trPr>
          <w:trHeight w:val="540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985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Реконструкція освітлення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огорожі нового кладовища в місті 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,0</w:t>
            </w:r>
          </w:p>
        </w:tc>
      </w:tr>
      <w:tr>
        <w:trPr>
          <w:trHeight w:val="55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Капітальний ремонт доріг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2,5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Реконструкція водопроводу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Нове будівництво водопроводу по пров.Гоголя в м.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сміттєвих бак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Точка відео нагляду (Камера </w:t>
            </w:r>
            <w:r>
              <w:rPr>
                <w:b/>
                <w:sz w:val="22"/>
                <w:szCs w:val="22"/>
                <w:lang w:val="en-US"/>
              </w:rPr>
              <w:t>InC</w:t>
            </w:r>
            <w:r>
              <w:rPr>
                <w:b/>
                <w:sz w:val="22"/>
                <w:szCs w:val="22"/>
              </w:rPr>
              <w:t>_</w:t>
            </w:r>
            <w:r>
              <w:rPr>
                <w:b/>
                <w:sz w:val="22"/>
                <w:szCs w:val="22"/>
                <w:lang w:val="en-US"/>
              </w:rPr>
              <w:t>NCX</w:t>
            </w:r>
            <w:r>
              <w:rPr>
                <w:b/>
                <w:sz w:val="22"/>
                <w:szCs w:val="22"/>
              </w:rPr>
              <w:t xml:space="preserve"> 30-40, комутатор 5п, модуль відд</w:t>
            </w:r>
            <w:r>
              <w:rPr>
                <w:b/>
                <w:sz w:val="22"/>
                <w:szCs w:val="22"/>
                <w:lang w:val="uk-UA"/>
              </w:rPr>
              <w:t>а</w:t>
            </w:r>
            <w:r>
              <w:rPr>
                <w:b/>
                <w:sz w:val="22"/>
                <w:szCs w:val="22"/>
              </w:rPr>
              <w:t>леного керування напругою, монтажн</w:t>
            </w:r>
            <w:r>
              <w:rPr>
                <w:b/>
                <w:sz w:val="22"/>
                <w:szCs w:val="22"/>
                <w:lang w:val="uk-UA"/>
              </w:rPr>
              <w:t>а</w:t>
            </w:r>
            <w:r>
              <w:rPr>
                <w:b/>
                <w:sz w:val="22"/>
                <w:szCs w:val="22"/>
              </w:rPr>
              <w:t xml:space="preserve"> коробка метале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9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Сервер (системний блок, монітор 23 </w:t>
            </w:r>
            <w:r>
              <w:rPr>
                <w:b/>
                <w:sz w:val="22"/>
                <w:szCs w:val="22"/>
                <w:lang w:val="en-US"/>
              </w:rPr>
              <w:t>IPS</w:t>
            </w:r>
            <w:r>
              <w:rPr>
                <w:b/>
                <w:sz w:val="22"/>
                <w:szCs w:val="22"/>
              </w:rPr>
              <w:t xml:space="preserve">, жорсткий диск 3ТБ </w:t>
            </w:r>
            <w:r>
              <w:rPr>
                <w:b/>
                <w:sz w:val="22"/>
                <w:szCs w:val="22"/>
                <w:lang w:val="en-US"/>
              </w:rPr>
              <w:t>W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ED</w:t>
            </w:r>
            <w:r>
              <w:rPr>
                <w:b/>
                <w:sz w:val="22"/>
                <w:szCs w:val="22"/>
              </w:rPr>
              <w:t>. Клавіатура, миша)”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,1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парку біля районного будинку культури в м.Сквира Київської обла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8,2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декоративно – металевої конструк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рмативно грошова оцін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ля учасників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en-US"/>
              </w:rPr>
              <w:t>1502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озроблення детального плану території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ОСББ «Злагод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персональних комп’ютерів та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багато функціональної оргтехні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мебл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03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конструкція мережі водопостачання в районі масиву «Ярки» в м.Сквира Київської області  (співфінансування з обласним бюджетом по інвестиційних програмах і проектах регіонального розвитку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,4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гранітного пам’ятного знаку, загиблим воїнам АТ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5010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апітальний ремонт кінотеатру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,0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2503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каналізаційної системи ДНЗ №3, капітальний ремонт вбиральні в приміщення молодших класів ЗОШ №2,капітальний ремонт дорожнього покриття вул.Дзержинського, виготовлення ПКД капітальний ремонт Сквирського ДНЗ №2, №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5,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5,099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бензокос, бензопила, висото різ ДБЖ 18 АН,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7</w:t>
            </w:r>
          </w:p>
        </w:tc>
      </w:tr>
      <w:tr>
        <w:trPr>
          <w:trHeight w:val="51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декоративного дорожнього знаку «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131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апітальний ремонт дорожнього покриття по вул.Відродження, Ш Алейхема, Р.Люксембург вул.Січова (колишня 50-річчя Жовтня, пров. Жовтневий) в м.Скв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2,1</w:t>
            </w:r>
          </w:p>
        </w:tc>
      </w:tr>
      <w:tr>
        <w:trPr>
          <w:trHeight w:val="90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вуличного освітлення по вул.Лугова (Дехтяренк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,3</w:t>
            </w:r>
          </w:p>
        </w:tc>
      </w:tr>
      <w:tr>
        <w:trPr>
          <w:trHeight w:val="97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на «Реконструкція вуличного освітлення по вул.Довженка, Поліська, пров.Павленківський (Фрунзе)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,1</w:t>
            </w:r>
          </w:p>
        </w:tc>
      </w:tr>
      <w:tr>
        <w:trPr>
          <w:trHeight w:val="113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на «Капітальний ремонт прибудинкових територій будинків по вул.Богачевського, 51-53, вул.Богачевського 15,17, вул.Соборна, 29, вул.Київська, 5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837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апітальний ремонт прибудинкової території по вул.Ш.Алейхема, 4 в м.Сквира Київської област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,0</w:t>
            </w:r>
          </w:p>
        </w:tc>
      </w:tr>
      <w:tr>
        <w:trPr>
          <w:trHeight w:val="88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Капітальний ремонт прибудинкових територій будинків по вул..Богачевського, 51-53 вул.Володарського, 6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0,0</w:t>
            </w:r>
          </w:p>
        </w:tc>
      </w:tr>
      <w:tr>
        <w:trPr>
          <w:trHeight w:val="111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на «Капітальний ремонт житлового фонду (даху) будинку по вул.Богачевського,53, вул.Набережна,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,0</w:t>
            </w:r>
          </w:p>
        </w:tc>
      </w:tr>
      <w:tr>
        <w:trPr>
          <w:trHeight w:val="79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житлового фонду (даху) будинку по вул.Богачевського,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,0</w:t>
            </w:r>
          </w:p>
        </w:tc>
      </w:tr>
      <w:tr>
        <w:trPr>
          <w:trHeight w:val="55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чки відеонагляд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,0</w:t>
            </w:r>
          </w:p>
        </w:tc>
      </w:tr>
      <w:tr>
        <w:trPr>
          <w:trHeight w:val="55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вуличного освітлення вулиць міста (Площа Героїв Сквирщини (Червона), вул.Новосецька, вул. М.Рильського, пров.Шевченка, вул.Комарова, вул.Слобідська, вул.Липовецька, вул.Гоголя, вул.Короленка, вул.Стаханова,вул..Пушкіна освітлення парку біля будинку культур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7,2</w:t>
            </w:r>
          </w:p>
        </w:tc>
      </w:tr>
      <w:tr>
        <w:trPr>
          <w:trHeight w:val="55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Капітальний ремонт дорожнього покриття вул.Мічуріна в м.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55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Капітальний ремонт дорожнього покриття вул. Короленка в м.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55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707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Капітальний ремонт дорожнього покриття вул..Громова, пров.Медовий (Радянський)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5</w:t>
            </w:r>
          </w:p>
        </w:tc>
      </w:tr>
      <w:tr>
        <w:trPr>
          <w:trHeight w:val="55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  <w:t>«Р</w:t>
            </w:r>
            <w:r>
              <w:rPr>
                <w:b/>
                <w:color w:val="000000"/>
                <w:sz w:val="22"/>
                <w:szCs w:val="22"/>
                <w:shd w:fill="FFFFFF" w:val="clear"/>
              </w:rPr>
              <w:t>еконструкція вуличного освітлення по вул.Богачевського</w:t>
            </w:r>
            <w:r>
              <w:rPr>
                <w:b/>
                <w:color w:val="000000"/>
                <w:sz w:val="22"/>
                <w:szCs w:val="22"/>
                <w:shd w:fill="FFFFFF" w:val="clear"/>
                <w:lang w:val="uk-UA"/>
              </w:rPr>
              <w:t xml:space="preserve"> в м.Сквир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0,0</w:t>
            </w:r>
          </w:p>
        </w:tc>
      </w:tr>
      <w:tr>
        <w:trPr>
          <w:trHeight w:val="55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1002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 Капітальний ремонт зони відпочинку по вул.Лівобережн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27,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27,799</w:t>
            </w:r>
          </w:p>
        </w:tc>
      </w:tr>
    </w:tbl>
    <w:p>
      <w:pPr>
        <w:pStyle w:val="Heading9"/>
        <w:ind w:left="707" w:firstLine="709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Heading9"/>
        <w:ind w:firstLine="1134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720" w:right="720" w:gutter="0" w:header="0" w:top="284" w:footer="0" w:bottom="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26:00Z</dcterms:created>
  <dc:creator>uswer</dc:creator>
  <dc:description/>
  <cp:keywords/>
  <dc:language>en-US</dc:language>
  <cp:lastModifiedBy>User</cp:lastModifiedBy>
  <cp:lastPrinted>2016-09-08T14:21:00Z</cp:lastPrinted>
  <dcterms:modified xsi:type="dcterms:W3CDTF">2016-11-15T14:29:00Z</dcterms:modified>
  <cp:revision>30</cp:revision>
  <dc:subject/>
  <dc:title>Додаток № 3до рішення міської ради</dc:title>
</cp:coreProperties>
</file>