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1287300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проведення реконструкції існуючої зупинки громадського призначення по вул. Героїв Сквирщини,б/н в м.Сквира»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підтримано більшістю голосів депутатів від загального складу ради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7-11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User</cp:lastModifiedBy>
  <cp:lastPrinted>2016-09-21T14:33:00Z</cp:lastPrinted>
  <dcterms:modified xsi:type="dcterms:W3CDTF">2016-09-21T11:34:00Z</dcterms:modified>
  <cp:revision>6</cp:revision>
  <dc:subject/>
  <dc:title/>
</cp:coreProperties>
</file>