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0600190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ання в орен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алюку Ю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Героїв Сквирщини,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алюка Юрія Вікторовича про продовження терміну оренди земельної ділянки по вул. Героїв Сквирщини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алюку Юрію Віктор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Героїв Сквирщини,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4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П Салюк Ю. В. у розмірі 12% від нормативної грошової оцінки земельної ділянки (12144,80 грн.), що складає 1457,37 гривень (одна тисяча чотириста п’ятдесят сім гривень 3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24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23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9-19T09:34:00Z</dcterms:modified>
  <cp:revision>3</cp:revision>
  <dc:subject/>
  <dc:title> </dc:title>
</cp:coreProperties>
</file>